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47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260809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26080911"/>
            <w:bookmarkStart w:id="1" w:name="__Fieldmark__0_142608091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260809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26080911"/>
            <w:bookmarkStart w:id="3" w:name="__Fieldmark__1_142608091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HChGR"/>
        <w:rPr/>
      </w:pPr>
      <w:r>
        <w:rPr/>
        <w:tab/>
        <w:tab/>
        <w:t>Аннотированная предварительная повестка дня семьдесят седьм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Characters"/>
          <w:rStyle w:val="FootnoteAnchor"/>
          <w:b/>
        </w:rPr>
        <w:footnoteReference w:id="3"/>
      </w:r>
      <w:r>
        <w:rPr/>
        <w:t>,</w:t>
      </w:r>
    </w:p>
    <w:p>
      <w:pPr>
        <w:pStyle w:val="H56GR"/>
        <w:rPr/>
      </w:pPr>
      <w:r>
        <w:rPr/>
        <w:tab/>
        <w:tab/>
        <w:t xml:space="preserve">которая состоится во Дворце Наций в Женеве и откроется во вторник, 24 февраля 2015 года, в 10 ч. 00 м. </w:t>
      </w:r>
    </w:p>
    <w:p>
      <w:pPr>
        <w:pStyle w:val="H1GR1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47 и Add.1</w:t>
      </w:r>
    </w:p>
    <w:p>
      <w:pPr>
        <w:pStyle w:val="HChGR"/>
        <w:rPr/>
      </w:pPr>
      <w:r>
        <w:rPr/>
        <w:tab/>
        <w:t>I.</w:t>
        <w:tab/>
        <w:t xml:space="preserve">Сегмент, связанный с политикой </w:t>
      </w:r>
    </w:p>
    <w:p>
      <w:pPr>
        <w:pStyle w:val="H1GR1"/>
        <w:rPr/>
      </w:pPr>
      <w:r>
        <w:rPr/>
        <w:tab/>
        <w:t>2.</w:t>
        <w:tab/>
        <w:t>Переосмысление проблемы развития устойчивого городского транспорта и мобильности для решения задач новой эпохи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на своем совещании в июне 2014 года Бюро Комитета по внутреннему транспорту решило, что в первый день семьдесят седьмой сессии Комитета на утреннем заседании следует обсудить вопрос о развитии устойчивого городского транспорта и мобильности. Сегмент, связанный с политикой, будет посвящен извлечению уроков из практического опыта и переосмыслению вопросов, касающихся развития устойчивого городского транспорта и мобильности, с уделением особого внимания экономической, социальной и экологической устойчивости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</w:t>
      </w:r>
    </w:p>
    <w:p>
      <w:pPr>
        <w:pStyle w:val="HChGR"/>
        <w:rPr/>
      </w:pPr>
      <w:r>
        <w:rPr/>
        <w:tab/>
        <w:t>II.</w:t>
        <w:tab/>
        <w:t xml:space="preserve">Пятое совещание председателей вспомогательных органов Комитета </w:t>
      </w:r>
    </w:p>
    <w:p>
      <w:pPr>
        <w:pStyle w:val="H1GR1"/>
        <w:rPr/>
      </w:pPr>
      <w:r>
        <w:rPr/>
        <w:tab/>
        <w:t>3.</w:t>
        <w:tab/>
        <w:t>Совещание только для правительственных делегатов, проводимое с участием  председателей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на совещаниях с участием председателей вспомогательных органов Комитета присутствовали председатели административных комитетов правовых документов ООН в области транспорта и вспомогательных органов Комитета, члены бюро и делегаты от правительств, принимавшие участие в работе последних трех сессий Комитета. На этих совещаниях, участие в которых было открыто только для делегатов от правительств, основное внимание было уделено обзору реформы ЕЭК ООН, роли не входящих в состав ЕЭК ООН договаривающихся сторон соглашений ООН по вопросам транспорта, относящихся к ведению ЕЭК ООН, а также вопросам, касающимся наращивания сотрудничества, кумулятивной отдачи, взаимодействия и обмена опытом. </w:t>
      </w:r>
    </w:p>
    <w:p>
      <w:pPr>
        <w:pStyle w:val="SingleTxtGR"/>
        <w:rPr/>
      </w:pPr>
      <w:r>
        <w:rPr/>
        <w:tab/>
        <w:t xml:space="preserve">Всем делегатам от правительств </w:t>
      </w:r>
      <w:r>
        <w:rPr>
          <w:b/>
          <w:bCs/>
        </w:rPr>
        <w:t>предлагается принять участие</w:t>
      </w:r>
      <w:r>
        <w:rPr/>
        <w:t xml:space="preserve"> в этом совещании. Предварительная повестка дня будет распространена в качестве неофициального документа № 1 наряду с другими соответствующими документами.</w:t>
      </w:r>
    </w:p>
    <w:p>
      <w:pPr>
        <w:pStyle w:val="SingleTxtGR"/>
        <w:rPr>
          <w:bCs/>
        </w:rPr>
      </w:pPr>
      <w:r>
        <w:rPr/>
        <w:tab/>
        <w:t xml:space="preserve">Комитет, возможно, пожелает напомнить о том, что на своей последней сессии он поручил секретариату подготовить подробный официальный документ о практике КВТ, его рабочих групп и административных комитетов правовых документов. В документе ECE/TRANS/2015/2 содержится информация о нынешней практике участия договаривающихся сторон, не входящих в состав ЕЭК ООН, в работе КВТ и его вспомогательных органов. </w:t>
      </w:r>
    </w:p>
    <w:p>
      <w:pPr>
        <w:pStyle w:val="SingleTxtGR"/>
        <w:rPr/>
      </w:pPr>
      <w:r>
        <w:rPr/>
        <w:tab/>
        <w:t xml:space="preserve">Поскольку участие в работе совещания открыто только для делегатов от правительств, результаты обсуждений будут распространены в виде выводов Председателя среди участников совещания и председателей рабочих групп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1, ECE/TRANS/2015/2 </w:t>
      </w:r>
    </w:p>
    <w:p>
      <w:pPr>
        <w:pStyle w:val="HChGR"/>
        <w:rPr/>
      </w:pPr>
      <w:r>
        <w:rPr/>
        <w:tab/>
        <w:t>III.</w:t>
        <w:tab/>
        <w:t>Транспортная политика и вопросы регулирования, требующие принятия решений со стороны Комитета</w:t>
      </w:r>
    </w:p>
    <w:p>
      <w:pPr>
        <w:pStyle w:val="H1GR1"/>
        <w:rPr/>
      </w:pPr>
      <w:r>
        <w:rPr/>
        <w:tab/>
        <w:t>4.</w:t>
        <w:tab/>
        <w:t>Стратегические вопросы горизонтальной политики</w:t>
      </w:r>
    </w:p>
    <w:p>
      <w:pPr>
        <w:pStyle w:val="H23GR"/>
        <w:rPr/>
      </w:pPr>
      <w:r>
        <w:rPr/>
        <w:tab/>
        <w:t>a)</w:t>
        <w:tab/>
        <w:t>Аналитическая работа ЕЭК ООН в области транспорт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б аналитических мероприятиях, проведенных в течение 2014 года (ECE/TRANS/2015/3). Рабочая группа по тенденциям и экономике транспорта (WP.5) играет роль аналитического центра, определяющего направление политических дискуссий по сквозным вопросам, которые являются значимыми для государств − членов ЕЭК ООН и вспомогательных органов Комитета, а также для нормативно-правовой базы в области внутреннего транспорта. Комитет, возможно, пожелает отметить важность публикации "Устойчивая городская мобильность и общественный транспорт в столицах стран − членов ЕЭК ООН" (неофициальный документ № 2). На основе выводов, сделанных в этой публикации, Комитету предлагается рассмотреть способы наиболее эффективного учета и регулярного обсуждения вопроса о городской мобильности и транспорте в ходе своей будущей работы. </w:t>
      </w:r>
    </w:p>
    <w:p>
      <w:pPr>
        <w:pStyle w:val="SingleTxtGR"/>
        <w:rPr/>
      </w:pPr>
      <w:r>
        <w:rPr/>
        <w:tab/>
        <w:t>По итогам сессии Комитета, состоявшейся в 2013 году, и совместных рабочих совещаний WP.5, ЕАТС, ТЕА и ТЕЖ, проводившихся в 2013 и 2014 годах, на 2014–2015 годы была выбрана тема "Финансирование транспортной инфраструктуры и инновационных решений".</w:t>
      </w:r>
    </w:p>
    <w:p>
      <w:pPr>
        <w:pStyle w:val="SingleTxtGR"/>
        <w:rPr/>
      </w:pPr>
      <w:r>
        <w:rPr/>
        <w:tab/>
        <w:t xml:space="preserve">Комитет, возможно, напомнит о публикации "Транспорт в интересах устойчивого развития", которая была подготовлена в качестве предварительного документа по повышению осведомленности в контексте конференции "Рио+20" и представлена ЕЭК ООН в 2011 году. По просьбе Бюро секретариат доработал этот весьма успешный документ с учетом последней информации и в сотрудничестве с другими региональными комиссиями и неправительственными организациями, такими как МСАТ и МСЖД, преобразовал ее в формат глобального обзора проблем в области внутреннего транспорта. Проект этого документа будет представлен Комитету (неофициальный документ № 3). Комитету будет </w:t>
      </w:r>
      <w:r>
        <w:rPr>
          <w:b/>
          <w:bCs/>
        </w:rPr>
        <w:t>предложено рассмотреть</w:t>
      </w:r>
      <w:r>
        <w:rPr/>
        <w:t xml:space="preserve"> вопрос о путях использования этого документа в ходе переговоров, касающихся ЦУР на период после 2015 года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 xml:space="preserve">проинформирован </w:t>
      </w:r>
      <w:r>
        <w:rPr/>
        <w:t xml:space="preserve">о результатах рабочего совещания на тему "Тенденции и экономика транспорта в Средиземноморском регионе: обмен опытом среди стран, участвующих в проекте "ЕвроМед", и стран ЕЭК ООН"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тот факт, что публикация "Обзор транспортной и логистической системы Республики Беларусь" существует также на русском языке (неофициальный документ № 4). Проект этой публикации был представлен Комитету в феврале 2014 года, а окончательный вариант был опубликован в мае (только на английском языке). </w:t>
      </w:r>
    </w:p>
    <w:p>
      <w:pPr>
        <w:pStyle w:val="SingleTxtGR"/>
        <w:rPr/>
      </w:pPr>
      <w:r>
        <w:rPr/>
        <w:tab/>
        <w:t xml:space="preserve">Члены Комитета, возможно, пожелают </w:t>
      </w:r>
      <w:r>
        <w:rPr>
          <w:b/>
          <w:bCs/>
        </w:rPr>
        <w:t>дать указания</w:t>
      </w:r>
      <w:r>
        <w:rPr/>
        <w:t xml:space="preserve"> относительно будущих направлений аналитической работы в области транспорта. </w:t>
      </w:r>
    </w:p>
    <w:p>
      <w:pPr>
        <w:pStyle w:val="SingleTxtGR"/>
        <w:keepNext w:val="true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keepNext w:val="true"/>
        <w:rPr/>
      </w:pPr>
      <w:r>
        <w:rPr/>
        <w:t>ECE/TRANS/2015/3, неофициальный документ № 2 (публикация ЕЭК ООН), ECE/TRANS/WP.5/56, неофициальный документ № 3 (публикация ЕЭК ООН), неофициальный документ № 4 (публикация ЕЭК ООН)</w:t>
      </w:r>
    </w:p>
    <w:p>
      <w:pPr>
        <w:pStyle w:val="H23GR"/>
        <w:rPr/>
      </w:pPr>
      <w:r>
        <w:rPr/>
        <w:tab/>
        <w:t>b)</w:t>
        <w:tab/>
        <w:t>Окружающая среда, изменение климата и транспорт</w:t>
      </w:r>
    </w:p>
    <w:p>
      <w:pPr>
        <w:pStyle w:val="H4GR"/>
        <w:rPr/>
      </w:pPr>
      <w:r>
        <w:rPr/>
        <w:tab/>
        <w:t>i)</w:t>
        <w:tab/>
        <w:t>Последующая деятельность КВТ в контексте "Рио+20"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ующей деятельности в контексте Конференции Организации Объединенных Наций по устойчивому развитию 2012 года ("Рио+20") и, в частности, о ходе ведущихся глобальных переговоров по формулированию целей устойчивого развития (ЦУР) на период после 2015 года и основных изменениях, касающихся роли устойчивого транспорта в ЦУР. Комитет, возможно, пожелает </w:t>
      </w:r>
      <w:r>
        <w:rPr>
          <w:b/>
          <w:bCs/>
        </w:rPr>
        <w:t>вновь выразить поддержку</w:t>
      </w:r>
      <w:r>
        <w:rPr/>
        <w:t xml:space="preserve"> усилиям, направленным на то, чтобы согласованным и всеобъемлющим образом учитывать приоритеты в области транспорта в структуре ЦУР. Комитету предлагается </w:t>
      </w:r>
      <w:r>
        <w:rPr>
          <w:b/>
          <w:bCs/>
        </w:rPr>
        <w:t xml:space="preserve">рассмотреть </w:t>
      </w:r>
      <w:r>
        <w:rPr/>
        <w:t>на своей семьдесят седьмой сессии основные выводы и итоги сегмента, связанного с политикой и посвященного проблемам развития устойчивого городского транспорта и мобильности. Комитету предлагается также</w:t>
      </w:r>
      <w:r>
        <w:rPr>
          <w:b/>
          <w:bCs/>
        </w:rPr>
        <w:t xml:space="preserve"> определить</w:t>
      </w:r>
      <w:r>
        <w:rPr/>
        <w:t xml:space="preserve"> наиболее эффективные пути использования глобального обследования транспорта для целей устойчивого развития, с тем чтобы правительства смогли извлечь из него пользу в ходе проводимых ими переговоров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>
          <w:i/>
          <w:i/>
        </w:rPr>
      </w:pPr>
      <w:r>
        <w:rPr/>
        <w:t>ECE/TRANS/2015/4</w:t>
      </w:r>
    </w:p>
    <w:p>
      <w:pPr>
        <w:pStyle w:val="H4GR"/>
        <w:rPr/>
      </w:pPr>
      <w:r>
        <w:rPr/>
        <w:tab/>
        <w:t>ii)</w:t>
        <w:tab/>
        <w:t xml:space="preserve">Смягчение экологически вредных последствий перевозок внутренним </w:t>
        <w:br/>
        <w:tab/>
        <w:tab/>
        <w:t>транспортом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искуссионный документ/публикацию под названием "Выбросы дизельных двигателей: мифы и реальность", который был подготовлен секретариатом и представлен Комитету в феврале 2014 года в качестве проекта документа (неофициальный документ № 5), а затем – с учетом того, что по его содержанию не было получено никаких замечаний, – опубликован в мае 2014 года. 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 результатах публикации этого документа. </w:t>
      </w:r>
    </w:p>
    <w:p>
      <w:pPr>
        <w:pStyle w:val="SingleTxtGR"/>
        <w:rPr/>
      </w:pPr>
      <w:r>
        <w:rPr/>
        <w:tab/>
        <w:t xml:space="preserve">Что касается деятельности, связанной с оказанием правительствам поддержки в деле смягчения негативного воздействия транспорта на окружающую среду, то Комитет будет </w:t>
      </w:r>
      <w:r>
        <w:rPr>
          <w:b/>
          <w:bCs/>
        </w:rPr>
        <w:t>проинформирован</w:t>
      </w:r>
      <w:r>
        <w:rPr/>
        <w:t xml:space="preserve"> о ходе применения инструмента под названием "В интересах будущих систем внутреннего транспорта" (ForFITS)</w:t>
      </w:r>
      <w:r>
        <w:rPr>
          <w:rStyle w:val="FootnoteCharacters"/>
          <w:rStyle w:val="FootnoteAnchor"/>
        </w:rPr>
        <w:footnoteReference w:id="4"/>
      </w:r>
      <w:r>
        <w:rPr/>
        <w:t>. Инструмент ForFITS представляет собой средство оценки и мониторинга выбросов CO</w:t>
      </w:r>
      <w:r>
        <w:rPr>
          <w:vertAlign w:val="subscript"/>
        </w:rPr>
        <w:t>2</w:t>
      </w:r>
      <w:r>
        <w:rPr/>
        <w:t xml:space="preserve"> на внутреннем транспорте, включающее в себя инструмент преобразования транспортной политики в целях содействия смягчению последствий изменения климата.</w:t>
      </w:r>
    </w:p>
    <w:p>
      <w:pPr>
        <w:pStyle w:val="SingleTxtGR"/>
        <w:rPr/>
      </w:pPr>
      <w:r>
        <w:rPr/>
        <w:tab/>
        <w:t xml:space="preserve">В частности, Комитет будет </w:t>
      </w:r>
      <w:r>
        <w:rPr>
          <w:b/>
          <w:bCs/>
        </w:rPr>
        <w:t>проинформирован</w:t>
      </w:r>
      <w:r>
        <w:rPr/>
        <w:t xml:space="preserve"> о применении этого инструмента в контексте ежегодного рабочего совещания Общеевропейской программы по транспорту, охране здоровья и окружающей среде (ОПТОСОЗ) под названием "Развитие устойчивой городской мобильности для улучшения состояния здоровья и окружающей среды" (Каунас, Литва, 24 и 25 сентября 2014 года) (неофициальный документ № 6).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сотрудничестве между отделами окружающей среды и транспорта ЕЭК ООН в последнее время в области обзоров эффективности экологической деятельности. В ходе третьего обзора эффективности экологической деятельности Грузии специалисты Отдела транспорта занимаются подготовкой раздела, посвященного транспорту и окружающей среде. В проведенной аналитической работе учтены также результаты экспериментального применения инструмента ForFITS (неофициальный документ № 7)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будущих планах использования и дальнейшего развития инструмента ForFITS и, возможно, пожелает </w:t>
      </w:r>
      <w:r>
        <w:rPr>
          <w:b/>
          <w:bCs/>
        </w:rPr>
        <w:t>дать</w:t>
      </w:r>
      <w:r>
        <w:rPr/>
        <w:t xml:space="preserve"> в этой связи соответствующие </w:t>
      </w:r>
      <w:r>
        <w:rPr>
          <w:b/>
          <w:bCs/>
        </w:rPr>
        <w:t>указания</w:t>
      </w:r>
      <w:r>
        <w:rPr/>
        <w:t xml:space="preserve"> (ECE/TRANS/2015/5). Комитет, возможно, пожелает </w:t>
      </w:r>
      <w:r>
        <w:rPr>
          <w:b/>
          <w:bCs/>
        </w:rPr>
        <w:t xml:space="preserve">предложить </w:t>
      </w:r>
      <w:r>
        <w:rPr/>
        <w:t xml:space="preserve">подготовить публикацию о тематических исследованиях на основе ForFITS, в которой были бы отражены ход разработки и применения инструмента на региональном, субрегиональном, национальном и городском уровнях, а также его основные результаты и достижения. </w:t>
      </w:r>
    </w:p>
    <w:p>
      <w:pPr>
        <w:pStyle w:val="SingleTxtGR"/>
        <w:rPr/>
      </w:pPr>
      <w:r>
        <w:rPr/>
        <w:tab/>
        <w:t xml:space="preserve">Учитывая своевременность и актуальность этого инструмента для целей устойчивого развития, а также сферу его охвата и полезность предлагаемых усовершенствований, Комитет, возможно, пожелает </w:t>
      </w:r>
      <w:r>
        <w:rPr>
          <w:b/>
          <w:bCs/>
        </w:rPr>
        <w:t>рассмотреть</w:t>
      </w:r>
      <w:r>
        <w:rPr/>
        <w:t xml:space="preserve"> вопрос о путях задействования инструмента ForFITS в своей работе и внесения вклада в его применение и дальнейшую разработку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5 (публикация ЕЭК ООН), неофициальный документ № 6, неофициальный документ № 7, ECE/TRANS/2015/5 </w:t>
      </w:r>
    </w:p>
    <w:p>
      <w:pPr>
        <w:pStyle w:val="H4GR"/>
        <w:rPr/>
      </w:pPr>
      <w:r>
        <w:rPr/>
        <w:tab/>
        <w:t>iii)</w:t>
        <w:tab/>
        <w:t>Последствия изменения климата для международных транспортных сетей</w:t>
        <w:br/>
        <w:tab/>
        <w:tab/>
        <w:t>и адаптационные требования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Группа экспертов по последствиям изменения климата для международных транспортных сетей и адаптации к ним завершила свою деятельность в 2013 году и представила подробный доклад о проделанной работе. Комитет, возможно, пожелает </w:t>
      </w:r>
      <w:r>
        <w:rPr>
          <w:b/>
          <w:bCs/>
        </w:rPr>
        <w:t>отметить</w:t>
      </w:r>
      <w:r>
        <w:rPr/>
        <w:t xml:space="preserve">, что окончательный доклад Группы был издан в качестве публикации ЕЭК ООН и направлен на повышение информированности общественности о важности адаптации к изменению климата (неофициальный документ № 8). </w:t>
      </w:r>
    </w:p>
    <w:p>
      <w:pPr>
        <w:pStyle w:val="SingleTxtGR"/>
        <w:rPr/>
      </w:pPr>
      <w:r>
        <w:rPr/>
        <w:tab/>
        <w:t>Комитет, возможно, пожелает</w:t>
      </w:r>
      <w:r>
        <w:rPr>
          <w:b/>
          <w:bCs/>
        </w:rPr>
        <w:t xml:space="preserve"> принять к сведению</w:t>
      </w:r>
      <w:r>
        <w:rPr/>
        <w:t xml:space="preserve">, что на своей последней сессии WP.5 рассмотрела вопрос о продолжении работы Группой экспертов, поскольку эта актуальная тема нуждается в более подробном изучении (ECE/TRANS/WP.5/56, пункты 40–43). На следующем этапе своей деятельности Группа проанализирует: i) необходимость составления перечней транспортных сетей в регионе ЕЭК, которые являются уязвимыми с точки зрения последствий изменения климата, и ii) вопросы, связанные с использованием или разработкой моделей, методик, инструментов и образцов передовой практики для подготовки отдельных участков инфраструктуры внутреннего транспорта в регионе ЕЭК к возможным угрозам экстремального характера (например, высокие температуры, наводнения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продление мандата Группы экспертов в рамках WP.5 еще на два года в соответствии с Правилами процедуры ЕЭК ООН при условии одобрения Исполнительным комитетом и в соответствии с положениями о круге ведения (КВ), содержащимися в сессионном документе ECE/TRANS/2015/6. Комитет, возможно, пожелает также </w:t>
      </w:r>
      <w:r>
        <w:rPr>
          <w:b/>
          <w:bCs/>
        </w:rPr>
        <w:t>одобрить</w:t>
      </w:r>
      <w:r>
        <w:rPr/>
        <w:t xml:space="preserve"> изменение названия Группы экспертов по последствиям изменения климата для международных транспортных сетей и адаптации к ним следующим образом: "Группа экспертов по последствиям изменения климата для транспортных сетей и узлов и адаптации к ним"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двадцать первой Конференции Организации Объединенных Наций по изменению климата (COP21), которая будет проводиться 30 ноября – 11 декабря 2015 года в Париже, Франция, в целях достижения юридически обязательного и всеобщего соглашения по климату, а также о его потенциальной значимости для работы Комитета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6, неофициальный документ № 8 (публикация ЕЭК ООН)</w:t>
      </w:r>
    </w:p>
    <w:p>
      <w:pPr>
        <w:pStyle w:val="H23GR"/>
        <w:rPr/>
      </w:pPr>
      <w:r>
        <w:rPr/>
        <w:tab/>
        <w:t>c)</w:t>
        <w:tab/>
        <w:t>Общеевропейская программа по транспорту, охране здоровья и окружающей среде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Руководящего комитета ОПТОСОЗ о работе его двенадцатой сессии (19 и 20 ноября 2014 года) (ECE/AC.21/SC/2014/6). Комитет, возможно, пожелает </w:t>
      </w:r>
      <w:r>
        <w:rPr>
          <w:b/>
          <w:bCs/>
        </w:rPr>
        <w:t>приветствовать</w:t>
      </w:r>
      <w:r>
        <w:rPr/>
        <w:t xml:space="preserve"> избрание Руководящим комитетом в качестве своего Председателя на 2014–2015 годы представителя Федерального управления транспорта Швейцарии г-на Маттиаса Риндеркнехта (Швейцария)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принять к сведению</w:t>
      </w:r>
      <w:r>
        <w:rPr/>
        <w:t xml:space="preserve"> тот факт, что в рамках своей инициативы по привлечению к участию всех трех секторов и после завершения четвертого Совещания высокого уровня и принятия Парижской декларации, которая включает новую цель: "интегрировать транспорт, аспекты здравоохранения и экологические цели в стратегии городского и территориально-пространственного планирования", в соответствии с Парижской декларацией Руководящий комитет провел симпозиум на тему "Экологичная и благоприятная для здоровья городская мобильность: роль городского и территориально-пространственного планирования" (19 ноября 2014 года, Женева)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ассмотреть</w:t>
      </w:r>
      <w:r>
        <w:rPr/>
        <w:t xml:space="preserve"> вопрос о принятии мер, направленных на укрепление позиции транспортного сектора в контексте этого многосекторального сотрудничества. Комитет может также </w:t>
      </w:r>
      <w:r>
        <w:rPr>
          <w:b/>
          <w:bCs/>
        </w:rPr>
        <w:t>рассмотреть</w:t>
      </w:r>
      <w:r>
        <w:rPr/>
        <w:t xml:space="preserve"> возможность внесения вклада в работу пятого совещания высокого уровня, которое состоится в 2019 году в Вене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AC.21/SC/2014/6</w:t>
      </w:r>
    </w:p>
    <w:p>
      <w:pPr>
        <w:pStyle w:val="H23GR"/>
        <w:rPr/>
      </w:pPr>
      <w:r>
        <w:rPr/>
        <w:tab/>
        <w:t>d)</w:t>
        <w:tab/>
        <w:t>Интеллектуальные транспортные системы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совместного рабочего совещания представителей Бельгии и ЕЭК ООН по вопросу об интеллектуальных транспортных системах (ИТС) под названием "На пути к новой культуре перевозок: технологические инновации для безопасной и устойчивой мобильности" (Брюссель, 17 и 18 ноября 2014 года)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ходе осуществления "дорожной карты" в области ИТС, которая была представлена в ходе его семьдесят четвертой сессии (ECE/TRANS/2015/7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двадцать второй Всемирный конгресс по ИТС будет проводиться 5–9 октября 2015 года в Бордо, Франция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ассмотреть</w:t>
      </w:r>
      <w:r>
        <w:rPr/>
        <w:t xml:space="preserve"> вопрос о месте ИТС в своей работе и работе его вспомогательных органов, </w:t>
      </w:r>
      <w:r>
        <w:rPr>
          <w:b/>
          <w:bCs/>
        </w:rPr>
        <w:t>содействовать</w:t>
      </w:r>
      <w:r>
        <w:rPr/>
        <w:t xml:space="preserve"> осуществлению связанных с ИТС мероприятий в области инфраструктуры и применительно ко всем видам транспорта и </w:t>
      </w:r>
      <w:r>
        <w:rPr>
          <w:b/>
          <w:bCs/>
        </w:rPr>
        <w:t>рассмотреть</w:t>
      </w:r>
      <w:r>
        <w:rPr/>
        <w:t xml:space="preserve"> пути комплексного решения вопросов в сфере ИТС. Комитету предлагается также </w:t>
      </w:r>
      <w:r>
        <w:rPr>
          <w:b/>
          <w:bCs/>
        </w:rPr>
        <w:t>способствовать</w:t>
      </w:r>
      <w:r>
        <w:rPr/>
        <w:t xml:space="preserve"> деятельности, направленной на регламентирование автоматизированных транспортных средств, поскольку такое регламентирование позволит реализовать все те преимущества, которые ИТС могут обеспечивать с точки зрения безопасности дорожного движения, охраны окружающей среды, эффективности использования энергии и управления транспортными потоками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7</w:t>
      </w:r>
    </w:p>
    <w:p>
      <w:pPr>
        <w:pStyle w:val="H23GR"/>
        <w:rPr/>
      </w:pPr>
      <w:r>
        <w:rPr/>
        <w:tab/>
        <w:t>e)</w:t>
        <w:tab/>
        <w:t>Помощь странам с переходной экономикой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еятельность в области оказания технической помощи и наращивания потенциала, включая деятельность Проектной рабочей группы по облегчению перевозок и пересечению границ (ПРГ-ППГ) в рамках Специальной программы Организации Объединенных Наций для экономик Центральной Азии (СПЕКА), обслуживаемой совместно с ЭСКАТО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реализуемых и планируемых проектах, финансируемых по линии СРООН (ECE/TRANS/2014/8).</w:t>
      </w:r>
    </w:p>
    <w:p>
      <w:pPr>
        <w:pStyle w:val="SingleTxtGR"/>
        <w:rPr/>
      </w:pPr>
      <w:r>
        <w:rPr/>
        <w:tab/>
        <w:t xml:space="preserve">Комитету будет предложено </w:t>
      </w:r>
      <w:r>
        <w:rPr>
          <w:b/>
          <w:bCs/>
        </w:rPr>
        <w:t>дать указания</w:t>
      </w:r>
      <w:r>
        <w:rPr/>
        <w:t xml:space="preserve"> относительно основных направлений будущей технической помощи, мероприятий по наращиванию потенциала и диалога по вопросам политики в рамках подпрограммы ЕЭК ООН по транспорту (ECE/TRANS/2015/8)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8</w:t>
      </w:r>
    </w:p>
    <w:p>
      <w:pPr>
        <w:pStyle w:val="H23GR"/>
        <w:rPr/>
      </w:pPr>
      <w:r>
        <w:rPr/>
        <w:tab/>
        <w:t>f)</w:t>
        <w:tab/>
        <w:t xml:space="preserve">Десятилетний обзор осуществления Алматинской программы действий и новая Венская программа действий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результатах всеобъемлющего десятилетнего обзора осуществления Алматинской программы действий (3–5 ноября 2014 года, Вена), включая принятие новой Венской программы действий на 2014–2024 годы. Комитет будет </w:t>
      </w:r>
      <w:r>
        <w:rPr>
          <w:b/>
          <w:bCs/>
        </w:rPr>
        <w:t>проинформирован</w:t>
      </w:r>
      <w:r>
        <w:rPr/>
        <w:t xml:space="preserve"> о будущей деятельности Организации Объединенных Наций в развивающихся странах, не имеющих выхода к морю, и ожидаемой роли региональных комиссий в этом процессе на предстоящее десятилетие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принять к сведению</w:t>
      </w:r>
      <w:r>
        <w:rPr/>
        <w:t xml:space="preserve"> результаты второй Конференции Организации Объединенных Наций по развивающимся странам, не имеющим выхода к морю, </w:t>
      </w:r>
      <w:r>
        <w:rPr>
          <w:b/>
          <w:bCs/>
        </w:rPr>
        <w:t>поддержать</w:t>
      </w:r>
      <w:r>
        <w:rPr/>
        <w:t xml:space="preserve"> новую Венскую программу действий и </w:t>
      </w:r>
      <w:r>
        <w:rPr>
          <w:b/>
          <w:bCs/>
        </w:rPr>
        <w:t>рассмотреть</w:t>
      </w:r>
      <w:r>
        <w:rPr/>
        <w:t xml:space="preserve"> способы содействия ее осуществлению. Комитет мог бы </w:t>
      </w:r>
      <w:r>
        <w:rPr>
          <w:b/>
          <w:bCs/>
        </w:rPr>
        <w:t>предложить</w:t>
      </w:r>
      <w:r>
        <w:rPr/>
        <w:t xml:space="preserve"> развивающимся странам в регионе ЕЭК ООН, не имеющим выхода к морю, рассмотреть возможность стать договаривающимися сторонами соответствующих правовых документов ООН в области транспорта, если они еще к ним не присоединились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9</w:t>
      </w:r>
    </w:p>
    <w:p>
      <w:pPr>
        <w:pStyle w:val="H23GR"/>
        <w:rPr/>
      </w:pPr>
      <w:r>
        <w:rPr/>
        <w:tab/>
        <w:t>g)</w:t>
        <w:tab/>
        <w:t>Безопасность на внутреннем транспорте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б участии секретариата в работе одиннадцатой сессии Международной рабочей группы по безопасности наземного транспорта (МРГБНТ) (Гаага, Нидерланды, 14–16 мая 2014 года). МРГБНТ была создана "Группой восьми" ("Г-8") в целях сотрудничества и взаимодействия входящих в нее стран при реализации совместных проектов и решении общих задач, а также для обмена информацией о стратегиях по обеспечению безопасности наземного транспорта. Тема одиннадцатой сессии – "Будущие угрозы безопасности"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аботы Форума ЕЭК ООН по безопасности на внутреннем транспорте, следующая сессия которого будет проводиться весной 2015 года.</w:t>
      </w:r>
    </w:p>
    <w:p>
      <w:pPr>
        <w:pStyle w:val="H23GR"/>
        <w:rPr/>
      </w:pPr>
      <w:r>
        <w:rPr/>
        <w:tab/>
        <w:t>h)</w:t>
        <w:tab/>
        <w:t>Положение в связи с присоединением к международным соглашениям и конвенциям ЕЭК ООН в области транспор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умент ECE/TRANS/2015/10 о положении в связи с подписанием и ратификацией правовых документов ООН в области внутреннего транспорта, находящихся в ведении Комитета и его вспомогательных органов, а также присоединением к ним по состоянию на 31 декабря 2014 года. В этом документе содержится также информация о присоединениях, зарегистрированных со времени проведения последней сессии Комитета. Комитет, возможно, пожелает </w:t>
      </w:r>
      <w:r>
        <w:rPr>
          <w:b/>
          <w:bCs/>
        </w:rPr>
        <w:t>предложить</w:t>
      </w:r>
      <w:r>
        <w:rPr/>
        <w:t xml:space="preserve"> странам, не являющимся участницами конвенций и других правовых документов ООН в области внутреннего транспорта, находящихся в ведении Комитета и его вспомогательных органов, присоединиться к этим документам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0</w:t>
      </w:r>
    </w:p>
    <w:p>
      <w:pPr>
        <w:pStyle w:val="H1GR1"/>
        <w:rPr/>
      </w:pPr>
      <w:r>
        <w:rPr/>
        <w:tab/>
        <w:t>5.</w:t>
        <w:tab/>
        <w:t>Стратегические вопросы, связанные с разными видами транспорта и тематическими направлениями</w:t>
      </w:r>
    </w:p>
    <w:p>
      <w:pPr>
        <w:pStyle w:val="H23GR"/>
        <w:rPr/>
      </w:pPr>
      <w:r>
        <w:rPr/>
        <w:tab/>
        <w:t>a)</w:t>
        <w:tab/>
        <w:t>Деятельность, связанная с проектами</w:t>
      </w:r>
    </w:p>
    <w:p>
      <w:pPr>
        <w:pStyle w:val="H4GR"/>
        <w:rPr/>
      </w:pPr>
      <w:r>
        <w:rPr/>
        <w:tab/>
        <w:t>i)</w:t>
        <w:tab/>
        <w:t xml:space="preserve">Проекты Трансъевропейской автомагистрали (ТЕА) и Трансъевропейской </w:t>
        <w:br/>
        <w:tab/>
        <w:tab/>
        <w:t>железнодорожной магистрали (ТЕЖ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 последних изменениях в рамках проектов Трансъевропейской автомагистрали (ТЕА) и Трансъевропейской железнодорожной магистрали (ТЕЖ), в том числе о текущем состоянии дел в области управления проектами ТЕА и ТЕЖ, а также местонахождении Центрального управления ТЕЖ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деятельность, осуществляемую в контексте этих двух проектов, и высказать свое мнение относительно будущих направлений деятельности (неофициальный документ № 9)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9 </w:t>
      </w:r>
    </w:p>
    <w:p>
      <w:pPr>
        <w:pStyle w:val="H4GR"/>
        <w:rPr/>
      </w:pPr>
      <w:r>
        <w:rPr/>
        <w:tab/>
        <w:t>ii)</w:t>
        <w:tab/>
        <w:t>Проект по евро-азиатским транспортным связям (ЕАТС)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мероприятиях в рамках Проекта по евро-азиатским транспортным связям (ЕАТС), а также о ходе обсуждений вопроса о финансировании деятельности по проекту. Комитет, возможно, пожелает </w:t>
      </w:r>
      <w:r>
        <w:rPr>
          <w:b/>
          <w:bCs/>
        </w:rPr>
        <w:t>высказаться в поддержку</w:t>
      </w:r>
      <w:r>
        <w:rPr/>
        <w:t xml:space="preserve"> мероприятий ЕАТС, </w:t>
      </w:r>
      <w:r>
        <w:rPr>
          <w:b/>
          <w:bCs/>
        </w:rPr>
        <w:t>рекомендовать</w:t>
      </w:r>
      <w:r>
        <w:rPr/>
        <w:t xml:space="preserve"> правительствам более активно участвовать в деятельности Группы экспертов по ЕАТС и </w:t>
      </w:r>
      <w:r>
        <w:rPr>
          <w:b/>
          <w:bCs/>
        </w:rPr>
        <w:t>предложить</w:t>
      </w:r>
      <w:r>
        <w:rPr/>
        <w:t xml:space="preserve"> правительствам и другим донорам вносить средства в бюджет ЕАТС предпочтительно на проектной основе. </w:t>
      </w:r>
    </w:p>
    <w:p>
      <w:pPr>
        <w:pStyle w:val="SingleTxtGR"/>
        <w:rPr/>
      </w:pPr>
      <w:r>
        <w:rPr/>
        <w:tab/>
        <w:t xml:space="preserve">Комитет, возможно, также пожелает </w:t>
      </w:r>
      <w:r>
        <w:rPr>
          <w:b/>
          <w:bCs/>
        </w:rPr>
        <w:t>поддержать</w:t>
      </w:r>
      <w:r>
        <w:rPr/>
        <w:t xml:space="preserve"> укрепление сотрудничества и синергетического эффекта в рамках деятельности Группы экспертов по ЕАТС и Рабочей группы по интермодальным перевозкам и логистике (WP.24)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1</w:t>
      </w:r>
    </w:p>
    <w:p>
      <w:pPr>
        <w:pStyle w:val="H23GR"/>
        <w:rPr/>
      </w:pPr>
      <w:r>
        <w:rPr/>
        <w:tab/>
        <w:t>b)</w:t>
        <w:tab/>
        <w:t>Согласование правил в области транспортных средст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 в связи с деятельностью Всемирного форума для согласования правил в области транспортных средств (WP.29) и его шести вспомогательных рабочих групп (GRB, GRE, GRPE, GRRF, GRSG и GRSP), Административного комитета Соглашения 1958 года, Административного комитета Соглашения 1997 года и Исполнительного комитета Соглашения 1998 года. Комитет будет также </w:t>
      </w:r>
      <w:r>
        <w:rPr>
          <w:b/>
          <w:bCs/>
        </w:rPr>
        <w:t>проинформирован</w:t>
      </w:r>
      <w:r>
        <w:rPr/>
        <w:t xml:space="preserve"> о деятельности Всемирного форума и его рабочих групп в соответствии с программой его работы (ECE/TRANS/WP.29/2014/1/Rev.2). Комитет, возможно, пожелает </w:t>
      </w:r>
      <w:r>
        <w:rPr>
          <w:b/>
          <w:bCs/>
        </w:rPr>
        <w:t>отметить</w:t>
      </w:r>
      <w:r>
        <w:rPr/>
        <w:t xml:space="preserve">, что в течение 2014 года параллельно с Всемирным форумом и его вспомогательными органами работали порядка 40 неофициальных групп, оказывавших им помощь в подготовке новых правил в области транспортных средств и обновлении 134 существующих правил ООН, прилагаемых к Соглашению 1958 года, 15 глобальных технических правил ООН, связанных с Соглашением 1998 года, и 2 предписаний ООН, прилагаемых к Соглашению 1997 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число Договаривающихся сторон Соглашения 1958 года (51), Соглашения 1998 года (34) и Соглашения 1997 года (12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авила ООН, касающиеся модифицированных устройств ограничения выбросов (МУОВ) и возможности повторного использования, утилизации и восстановления транспортных средств, вступили в силу 17 июня 2014 года. Он, возможно, также пожелает принять к сведению тот факт, что в ноябре 2014 года, Всемирный форум принял новые правила ООН, касающиеся транспортных средств, работающих на водороде и топливных элементах (ТСВТЭ), и бокового удара о столб (БУС). Новые правила ООН, прилагаемые к Соглашению 1958 года, как ожидается, вступят в силу к середине 2015 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 марте 2014 года Исполнительный комитет Соглашения 1998 года ввел новые глобальные технические правила (ГТП) о всемирных согласованных процедурах испытания транспортных средств малой грузоподъемности (ВПИМ), а в ноябре 2014 года – о шинах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 прогрессе, достигнутом на Всемирном форуме по проекту третьего пересмотренного варианта Соглашения 1958 года, включающего концепцию международной системы официального утверждения типа комплектного транспортного средства (МОУТКТС), а также о повышении привлекательности присоединения к Соглашению стран с развивающейся экономикой за счет обеспечения возможности применения предыдущих вариантов правил ООН (ECE/TRANS/2015/12, ECE/TRANS/WP.29/2015/40 и ECE/TRANS/WP.29/2015/41). 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>
          <w:lang w:val="en-US"/>
        </w:rPr>
        <w:t>ECE/TRANS/WP.29/2014/1/Rev.2, ECE/TRANS/2015/12, ECE/TRANS/WP.29/2015/40, ECE/TRANS/WP.29/2015/41</w:t>
      </w:r>
    </w:p>
    <w:p>
      <w:pPr>
        <w:pStyle w:val="H23GR"/>
        <w:rPr/>
      </w:pPr>
      <w:r>
        <w:rPr>
          <w:lang w:val="en-US"/>
        </w:rPr>
        <w:tab/>
      </w:r>
      <w:r>
        <w:rPr/>
        <w:t>c)</w:t>
        <w:tab/>
        <w:t>Безопасность дорожного движения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в 2012 году он принял План ЕЭК ООН по проведению Десятилетия действий ООН по обеспечению безопасности дорожного движения (ECE/TRANS/2012/4 и Corr. 1 и 2). План ЕЭК ООН непосредственно увязан с Глобальным планом на Десятилетие действий по обеспечению безопасности дорожного движения Организации Объединенных Наций и направлен на реализацию широкого круга целей ЕЭК ООН в области безопасности дорожного движения путем уделения внимания приоритетным сферам деятельности, а также принятия последовательных мер, в том числе и в будущем, по каждой цели в своем географическом районе и за его пределами. Секретариат представит Комитету доклад о ходе работы по достижению целей ЕЭК ООН в области дорожной безопасности во всех приоритетных областях ее работы в период 2011–2014 годов (ECE/TRANS/</w:t>
        <w:br/>
        <w:t xml:space="preserve">2015/13). Комитет, </w:t>
      </w:r>
      <w:r>
        <w:rPr>
          <w:b/>
          <w:bCs/>
        </w:rPr>
        <w:t>возможно, пожелает высказать просьбу</w:t>
      </w:r>
      <w:r>
        <w:rPr/>
        <w:t xml:space="preserve"> о подготовке публикации о безопасности дорожного движения, в том числе о трудностях и достижениях в реализации задач, связанных с проведением Десятилетия действий ООН по безопасности дорожного движения, и способствовать их выполнению. Комитет, возможно, пожелает </w:t>
      </w:r>
      <w:r>
        <w:rPr>
          <w:b/>
          <w:bCs/>
        </w:rPr>
        <w:t>рассмотреть</w:t>
      </w:r>
      <w:r>
        <w:rPr/>
        <w:t xml:space="preserve"> возможности для внесения вклада в подготовку среднесрочного обзора Десятилетия действий ООН по обеспечению безопасности дорожного движения, который будет проводиться в рамках глобальной конференции высокого уровня в городе Бразилиа, Бразилия, в середине ноября 2015 года, а также составить представление о своей позиции и значимости мероприятий ЕЭК ООН в области безопасности дорожного движения на глобальном уровне. 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ложено обменяться информацией</w:t>
      </w:r>
      <w:r>
        <w:rPr/>
        <w:t xml:space="preserve"> о национальных планах в контексте проведения 4–10 мая 2015 года третьей Глобальной недели безопасности дорожного движения ООН. </w:t>
      </w:r>
    </w:p>
    <w:p>
      <w:pPr>
        <w:pStyle w:val="SingleTxtGR"/>
        <w:rPr/>
      </w:pPr>
      <w:r>
        <w:rPr/>
        <w:tab/>
        <w:t xml:space="preserve">Комитет будет также </w:t>
      </w:r>
      <w:r>
        <w:rPr>
          <w:b/>
          <w:bCs/>
        </w:rPr>
        <w:t>проинформирован</w:t>
      </w:r>
      <w:r>
        <w:rPr/>
        <w:t xml:space="preserve"> о двух предложениях по поправкам, касающимся систем помощи при вождении и регистрационных знаков, к Конвенции о дорожном движении 1968 года. Секретариат рассмотрит также очевидные расхождения между категориями водительских удостоверений в приложениях 6 и 7 Конвенции о дорожном движении 1968 года (применительно к национальным и международным водительским удостоверениям) и в директиве Европейского союза о водительских удостоверениях (2006/126/EC). Комитет будет </w:t>
      </w:r>
      <w:r>
        <w:rPr>
          <w:b/>
          <w:bCs/>
        </w:rPr>
        <w:t>проинформирован</w:t>
      </w:r>
      <w:r>
        <w:rPr/>
        <w:t xml:space="preserve"> о договоренности WP.1 относительно "ссылок на соответствия", что позволит осуществлять выдачу международных водительских удостоверений. </w:t>
      </w:r>
    </w:p>
    <w:p>
      <w:pPr>
        <w:pStyle w:val="SingleTxtGR"/>
        <w:rPr/>
      </w:pPr>
      <w:r>
        <w:rPr/>
        <w:tab/>
        <w:t xml:space="preserve">Секретариат кратко проинформирует Комитет о ходе и результатах деятельности двух групп экспертов – по дорожным знакам и сигналам и по повышению безопасности на железнодорожных переездах. Для повышения осведомленности об обеспечении безопасности на железнодорожных переездах, членам Комитета будет </w:t>
      </w:r>
      <w:r>
        <w:rPr>
          <w:b/>
          <w:bCs/>
        </w:rPr>
        <w:t>предложен для просмотра</w:t>
      </w:r>
      <w:r>
        <w:rPr/>
        <w:t xml:space="preserve"> короткометражный фильм, подготовленный Отделом транспорта ЕЭК ООН в сотрудничестве с Федеральным управлением транспорта Швейцарской Конфедерации и Международным союзом железных дорог. В фильме рассмотрены факторы опасности и предложены возможные пути их преодоления.</w:t>
      </w:r>
    </w:p>
    <w:p>
      <w:pPr>
        <w:pStyle w:val="SingleTxtGR"/>
        <w:rPr/>
      </w:pPr>
      <w:r>
        <w:rPr/>
        <w:tab/>
        <w:t xml:space="preserve">На семьдесят шестой сессии КВТ Комитет высказал просьбу о том, чтобы Отдел транспорта ЕЭК ООН, Управление ООН по правовым вопросам, Отделение связи с региональными комиссиями в Нью-Йорке и Международный союз автомобильного транспорта провели однодневный семинар по международным договорам, касающимся обеспечения дорожной безопасности. Секретариат </w:t>
      </w:r>
      <w:r>
        <w:rPr>
          <w:b/>
          <w:bCs/>
        </w:rPr>
        <w:t>проинформирует</w:t>
      </w:r>
      <w:r>
        <w:rPr/>
        <w:t xml:space="preserve"> КВТ о ходе этого мероприятия, которое было проведено 5 июня 2014 года в Центральных учреждениях Организации Объединенных Наций в Нью-Йорке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регионального рабочего совещания по вопросам наращивания потенциала в области повышения дорожной безопасности, организованного правительством Сербии (Министерство строительства, дорожного движения и инфраструктуры и Управление по безопасности дорожного движения) и Советом регионального сотрудничества. Это мероприятие, одним из спонсоров которого являлся Глобальный фонд по обеспечению дорожной безопасности, проводилось 15–16 октября 2014 года в Белграде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двухдневного рабочего совещания по наращиванию потенциала, основная цель которого состояла в повышении осведомленности государственных должностных лиц в Африке о существующих правовых инструментах ООН в области обеспечения безопасности дорожного движения и борьбы с вождением в нетрезвом состоянии. Это рабочее совещание было организовано в сотрудничестве с Международным центром политики в отношении алкоголя (ИКАП), а его принимающей стороной любезно выступила Экономическая комиссия Организации Объединенных Наций для Африки (12–13 ноября 2014 года, Аддис-Абеба). Это мероприятие было проведено в рамках сотрудничества между ИКАП и ЕЭК ООН, направленного на решение проблемы связанных с алкоголем дорожно-транспортных происшествий с участием таких уязвимых участников дорожного движения, как пешеходы, велосипедисты и мотоциклисты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состоянии проекта SafeFITS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тот факт, что предложение относительно проекта СРООН под названием "Укрепление национального потенциала в области управления дорожной безопасностью в отдельных развивающихся странах и странах с переходной экономикой" в настоящее время находится на этапе рассмотрения. </w:t>
      </w:r>
    </w:p>
    <w:p>
      <w:pPr>
        <w:pStyle w:val="SingleTxtGR"/>
        <w:rPr/>
      </w:pPr>
      <w:r>
        <w:rPr/>
        <w:tab/>
        <w:t xml:space="preserve">В ответ на просьбу Комитета, высказанную в ходе его последней сессии, секретариат </w:t>
      </w:r>
      <w:r>
        <w:rPr>
          <w:b/>
          <w:bCs/>
        </w:rPr>
        <w:t>проинформирует</w:t>
      </w:r>
      <w:r>
        <w:rPr/>
        <w:t xml:space="preserve"> Комитет о том, что в ведении WP.1 нет никаких "более ранних конвенций, которые до сих пор не вступили в силу".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>рекомендовать</w:t>
      </w:r>
      <w:r>
        <w:rPr/>
        <w:t xml:space="preserve"> правительствам и другим заинтересованным сторонам активизировать участие в мероприятиях ЕЭК ООН, направленных на содействие достижению целей Десятилетия действий ООН по обеспечению безопасности дорожного движения. Комитет, возможно, пожелает </w:t>
      </w:r>
      <w:r>
        <w:rPr>
          <w:b/>
          <w:bCs/>
        </w:rPr>
        <w:t>предложить</w:t>
      </w:r>
      <w:r>
        <w:rPr/>
        <w:t xml:space="preserve"> правительствам и другим донорам внести вклад в осуществление Плана действий ЕЭК ООН в области безопасности дорожного движения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3, ECE/TRANS/2012/4 и Corr. 1 и 2</w:t>
      </w:r>
    </w:p>
    <w:p>
      <w:pPr>
        <w:pStyle w:val="H23GR"/>
        <w:rPr/>
      </w:pPr>
      <w:r>
        <w:rPr/>
        <w:tab/>
        <w:t>d)</w:t>
        <w:tab/>
        <w:t>Автомобильный транспорт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а</w:t>
      </w:r>
      <w:r>
        <w:rPr/>
        <w:t xml:space="preserve"> последняя </w:t>
      </w:r>
      <w:r>
        <w:rPr>
          <w:b/>
          <w:bCs/>
        </w:rPr>
        <w:t>информация</w:t>
      </w:r>
      <w:r>
        <w:rPr/>
        <w:t xml:space="preserve"> о ходе работы Группы экспертов по Европейскому соглашению, касающемуся работы экипажей транспортных средств, производящих международные автомобильные перевозки (ЕСТР). В частности, Комитет будет проинформирован о принятии Рабочей группой по автомобильному транспорту (SC.1) (28 и 29 октября 2014 года) доклада Группы экспертов по ЕСТР о ходе и результатах ее работы (ECE/TRANS/2015/14). Комитет будет </w:t>
      </w:r>
      <w:r>
        <w:rPr>
          <w:b/>
          <w:bCs/>
        </w:rPr>
        <w:t xml:space="preserve">проинформирован </w:t>
      </w:r>
      <w:r>
        <w:rPr/>
        <w:t xml:space="preserve">также о рекомендации SC.1 относительно продления мандата Группы экспертов по ЕСТР до июня 2017 года. В соответствии с документом ECE/EX/2/Rev.1 Комитету будет предложено </w:t>
      </w:r>
      <w:r>
        <w:rPr>
          <w:b/>
          <w:bCs/>
        </w:rPr>
        <w:t xml:space="preserve">рассмотреть </w:t>
      </w:r>
      <w:r>
        <w:rPr/>
        <w:t xml:space="preserve">документ ECE/TRANS/2015/14 и </w:t>
      </w:r>
      <w:r>
        <w:rPr>
          <w:b/>
          <w:bCs/>
        </w:rPr>
        <w:t>принять решение</w:t>
      </w:r>
      <w:r>
        <w:rPr/>
        <w:t xml:space="preserve"> относительно целесообразности вынесения рекомендации о продлении мандата Группы экспертов по ЕСТР, с тем чтобы она могла продолжить свою работу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осьбе SC.1 относительно проведения специальной сессии (назначенной на 27 апреля 2015 года) о продлении срока действия Меморандума о взаимопонимании между ЕЭК ООН и службами Европейской комиссии, в котором Совместный исследовательский центр признается в 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редложении по поправкам, которые были приняты SC.1 в октябре 2014 года и которые предусматривают включение в Европейское соглашение о международных автомагистралях (СМА) отдельных вопросов, касающихся "электромобильности". КВТ будет также проинформирован о предложении SC.1 относительно внесения поправок в статью 14 Соглашения ЕСТР, с тем чтобы к нему могли присоединиться Алжир, Иордания, Марокко и Тунис. Комитету напомнят о том, что официально подобную поправку может предложить только Договаривающаяся сторона ЕСТР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последних изменениях, связанных с предложением правительства Швейцарии вести работу над глобальным многосторонним соглашением о международных регулярных перевозках пассажиров международными и городскими автобусами ("ОмниБус"). В частности, Комитету будет предложено </w:t>
      </w:r>
      <w:r>
        <w:rPr>
          <w:b/>
          <w:bCs/>
        </w:rPr>
        <w:t>пригласить</w:t>
      </w:r>
      <w:r>
        <w:rPr/>
        <w:t xml:space="preserve"> представителей всех заинтересованных правительств к участию в специальной сессии SC.1 (28 и 29 апреля 2015 года, Женева) для дальнейшего обсуждения и, если это окажется возможно, окончательной доработки проекта соглашения "ОмниБус". </w:t>
      </w:r>
    </w:p>
    <w:p>
      <w:pPr>
        <w:pStyle w:val="SingleTxtGR"/>
        <w:rPr/>
      </w:pPr>
      <w:r>
        <w:rPr/>
        <w:tab/>
        <w:t xml:space="preserve">И наконец, Комитет будет </w:t>
      </w:r>
      <w:r>
        <w:rPr>
          <w:b/>
          <w:bCs/>
        </w:rPr>
        <w:t>проинформирован</w:t>
      </w:r>
      <w:r>
        <w:rPr/>
        <w:t xml:space="preserve"> о состоянии "более ранних конвенций, которые до сих пор не вступили в силу", а именно Протокола от 5 июля 1978 года к Конвенции о договоре международной автомобильной перевозки пассажиров и багажа (КАПП) и Общего соглашения об экономической регламентации международного дорожного транспорта от 17 марта 1954 года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4</w:t>
      </w:r>
    </w:p>
    <w:p>
      <w:pPr>
        <w:pStyle w:val="H23GR"/>
        <w:rPr/>
      </w:pPr>
      <w:r>
        <w:rPr/>
        <w:tab/>
        <w:t>e)</w:t>
        <w:tab/>
        <w:t>Железнодорожный транспорт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шестьдесят восьмой сессии Рабочей группы по железнодорожному транспорту (SC.2) (ECE/TRANS/ SC.2/222). Комитет, возможно, пожелает отметить важность генерального плана по высокоскоростным поездам и сотрудничества с проектом ТЕЖ, а также деятельность, проводимую в сотрудничестве с WP.30, по разработке механизмов контроля за осуществлением приложения 9 к Международной конвенции о согласовании условий проведения контроля грузов на границах (1982 год). Кроме того, 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о важных поправках к Соглашению СМЖЛ, подготовленных в сотрудничестве с Европейским железнодорожным агентством, разработке веб-платформы, которая будет действовать в качестве механизма мониторинга железнодорожной безопасности, и ходе работы неофициальной группы экспертов по инициативе в отношении новой конвенции об облегчении условий железнодорожной перевозки пассажиров и багажа через границы. Комитету предлагается </w:t>
      </w:r>
      <w:r>
        <w:rPr>
          <w:b/>
          <w:bCs/>
        </w:rPr>
        <w:t>дать</w:t>
      </w:r>
      <w:r>
        <w:rPr/>
        <w:t xml:space="preserve"> </w:t>
      </w:r>
      <w:r>
        <w:rPr>
          <w:b/>
          <w:bCs/>
        </w:rPr>
        <w:t>указания</w:t>
      </w:r>
      <w:r>
        <w:rPr/>
        <w:t xml:space="preserve"> по этой деятельности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заслушать информацию</w:t>
      </w:r>
      <w:r>
        <w:rPr/>
        <w:t xml:space="preserve"> о результатах рабочего совещания на тему "Как повысить конкурентоспособность железных дорог", которое состоялось в ходе последней сессии SC.2. </w:t>
      </w:r>
    </w:p>
    <w:p>
      <w:pPr>
        <w:pStyle w:val="SingleTxtGR"/>
        <w:rPr/>
      </w:pPr>
      <w:r>
        <w:rPr/>
        <w:tab/>
        <w:t xml:space="preserve">Что касается разработки единого железнодорожного права, то Комитет будет </w:t>
      </w:r>
      <w:r>
        <w:rPr>
          <w:b/>
          <w:bCs/>
        </w:rPr>
        <w:t>проинформирован</w:t>
      </w:r>
      <w:r>
        <w:rPr/>
        <w:t xml:space="preserve"> о результатах работы Группы экспертов, занимающейся подготовкой правовой базы для железнодорожных перевозок. Сначала она будет использоваться применительно к евро-азиатским международным перевозкам.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результаты анализа существующих международных конвенций, касающихся различных видов транспорта (железнодорожного, автомобильного, воздушного, внутреннего водного и морского), и связанных с ними соглашений, а также информацию о ходе разработки положений для нового документа. Проекты положений удовлетворяют и охватывают потребности заинтересованных сторон, принимавших участие в работе Группы экспертов. В качестве последнего шага необходимо доработать формулировки положений на трех языках (английском, русском и французском) с субстантивной и лингвистической точек зрения и принять решение о соответствующей системе управления для единого железнодорожного права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окумент (ECE/TRANS/ 2015/15), подготовленный секретариатом и включающий все соответствующие выработанные в ходе переговоров и уже согласованные правовые положения, которые должны стать частью нового международно-правового режима для железнодорожных перевозок. </w:t>
      </w:r>
    </w:p>
    <w:p>
      <w:pPr>
        <w:pStyle w:val="SingleTxtGR"/>
        <w:rPr/>
      </w:pPr>
      <w:r>
        <w:rPr/>
        <w:tab/>
        <w:t xml:space="preserve">На своей сессии в ноябре 2014 года Бюро рассмотрело вопрос о продлении мандата Группы экспертов по единому железнодорожному праву, который истекает в конце 2014 года. Учитывая необходимость в проведении совещаний между датой истечения мандата Группы экспертов и предстоящей семьдесят седьмой сессией Комитета, Бюро решило одобрить в порядке исключения продление мандата Группы экспертов сроком еще на год, для того чтобы не снижать набранного темпа работы, и представить эту просьбу Исполнительному комитету на его заседании в декабре 2014 года.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информацию о продлении мандата Группы экспертов. Кроме того, Комитет, возможно, пожелает </w:t>
      </w:r>
      <w:r>
        <w:rPr>
          <w:b/>
          <w:bCs/>
        </w:rPr>
        <w:t xml:space="preserve">рассмотреть </w:t>
      </w:r>
      <w:r>
        <w:rPr/>
        <w:t xml:space="preserve">проект и </w:t>
      </w:r>
      <w:r>
        <w:rPr>
          <w:b/>
          <w:bCs/>
        </w:rPr>
        <w:t xml:space="preserve">определить дальнейшие шаги </w:t>
      </w:r>
      <w:r>
        <w:rPr/>
        <w:t xml:space="preserve">с учетом положения дел на момент проведения сессии, а также </w:t>
      </w:r>
      <w:r>
        <w:rPr>
          <w:b/>
          <w:bCs/>
        </w:rPr>
        <w:t>дать указания</w:t>
      </w:r>
      <w:r>
        <w:rPr/>
        <w:t xml:space="preserve"> Группе экспертов, с тем чтобы облегчить и ускорить выполнение ею своих задач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 xml:space="preserve">ECE/TRANS/SC.2/222, ECE/TRANS/2015/15 </w:t>
      </w:r>
    </w:p>
    <w:p>
      <w:pPr>
        <w:pStyle w:val="H23GR"/>
        <w:rPr/>
      </w:pPr>
      <w:r>
        <w:rPr/>
        <w:tab/>
        <w:t>f)</w:t>
        <w:tab/>
        <w:t>Интермодальные перевозки и логистик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б итогах пятьдесят седьмой сессии Рабочей группы по интермодальным перевозкам и логистике (WP.24) (ECE/TRANS/WP.24/135). Комитет, возможно, пожелает </w:t>
      </w:r>
      <w:r>
        <w:rPr>
          <w:b/>
          <w:bCs/>
        </w:rPr>
        <w:t xml:space="preserve">отметить </w:t>
      </w:r>
      <w:r>
        <w:rPr/>
        <w:t xml:space="preserve">важность предложений по поправкам к Соглашению СЛКП, подготовленных в сотрудничестве с Европейским железнодорожным агентством. Комитет, возможно, пожелает </w:t>
      </w:r>
      <w:r>
        <w:rPr>
          <w:b/>
          <w:bCs/>
        </w:rPr>
        <w:t>высказать свое мнение</w:t>
      </w:r>
      <w:r>
        <w:rPr/>
        <w:t xml:space="preserve"> о работе над следующими вопросами: i) интермодальные транспортные терминалы; ii) подготовка национальных генеральных планов в области грузоперевозок и логистики; и iii) изменение климата и интермодальные перевозки. В силу географической привязки многих логистических центров к агломерациям Комитет, возможно, пожелает </w:t>
      </w:r>
      <w:r>
        <w:rPr>
          <w:b/>
          <w:bCs/>
        </w:rPr>
        <w:t xml:space="preserve">дать </w:t>
      </w:r>
      <w:r>
        <w:rPr/>
        <w:t xml:space="preserve">рабочим группам </w:t>
      </w:r>
      <w:r>
        <w:rPr>
          <w:b/>
          <w:bCs/>
        </w:rPr>
        <w:t xml:space="preserve">указания </w:t>
      </w:r>
      <w:r>
        <w:rPr/>
        <w:t xml:space="preserve">относительно взаимосвязи грузовой логистики и городов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заслушать информацию</w:t>
      </w:r>
      <w:r>
        <w:rPr/>
        <w:t xml:space="preserve"> о результатах рабочего совещания на тему "Роль транспортно-экспедиционных агентств и логистики в интермодальных транспортных цепях". Это рабочее совещание было организовано Федеральной службой (ФС) по мобильности и транспорту Бельгии и состоялось 12 и 13 июня 2014 года в Брюсселе. В его работе приняли участие эксперты от правительств Бельгии и Турции, а также представители Европейского союза и многих неправительственных организаций и промышленных групп. Участники совещания обсудили нынешнее положение транспортно-экспедиционных компаний в различных странах, их прямое или опосредованное участие в развитии интермодальных перевозок и логистики, а также преимущества и недостатки, связанные с наличием международных положений, определяющих допуск к осуществлению такого вида профессиональной деятельности, как оказание транспортно-экспедиционных услуг. </w:t>
      </w:r>
    </w:p>
    <w:p>
      <w:pPr>
        <w:pStyle w:val="SingleTxtGR"/>
        <w:rPr/>
      </w:pPr>
      <w:r>
        <w:rPr/>
        <w:tab/>
        <w:t xml:space="preserve">Комитет будет проинформирован о том, что после утверждения Кодекса ГТЕ Комитетом на его семьдесят шестой сессии он был также утвержден ИМО и МОТ соответственно в июле и ноябре 2014 года. С текстом Кодекса ГТЕ </w:t>
        <w:br/>
        <w:t>на английском и французском языках можно ознакомиться в неофициальных документах № 9 и 10. ЕЭК ООН обеспечивает функционирование веб-сайта, посвященного кодексу ГТЕ (см. www2.unece.org/wiki/display/Transport</w:t>
        <w:br/>
        <w:t xml:space="preserve">SustainableCTUCode/CTU+Code) (ECE/TRANS/2015/16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широкое распространение и применение нового факультативного Кодекса ГТЕ и выразить надежду на то, что он вскоре будет активно использоваться ключевыми заинтересованными сторонами, включая представителей правительства и транспортной отрасли, которые будут на него ссылаться. Этот кодекс может стать важным элементом договоров перевозки и страхования грузов. Комитет, возможно, пожелает также</w:t>
      </w:r>
      <w:r>
        <w:rPr>
          <w:b/>
          <w:bCs/>
        </w:rPr>
        <w:t xml:space="preserve"> отметить</w:t>
      </w:r>
      <w:r>
        <w:rPr/>
        <w:t xml:space="preserve"> мнение WP.24 о том, что новый Кодекс ГТЕ позволит повысить безопасность работников и населения в целом во время обработки и перевозки контейнеров морским и наземным транспортом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WP.24/135, ECE/TRANS/WP.24/2014/3, неофициальный документ № 10, неофициальный документ № 11, ECE/TRANS/2015/16</w:t>
      </w:r>
    </w:p>
    <w:p>
      <w:pPr>
        <w:pStyle w:val="H23GR"/>
        <w:rPr/>
      </w:pPr>
      <w:r>
        <w:rPr/>
        <w:tab/>
        <w:t>g)</w:t>
        <w:tab/>
        <w:t>Внутренний водный транспорт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оинформирован</w:t>
      </w:r>
      <w:r>
        <w:rPr/>
        <w:t xml:space="preserve"> о деятельности Рабочей группы по внутреннему водному транспорту (SC.3) за последнее время (ECE/TRANS/ SC.3/197). В частности, Комитет, возможно, пожелает принять к сведению тот факт, что поправки к основному тексту Европейского соглашения о важнейших внутренних водных путях международного значения (СМВП) вступили в силу 7 ноября 2014 года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Международная группа экспертов по взаимному признанию удостоверений судоводителей и согласованию профессиональных требований во внутреннем судоходстве (МГЭ) (ECE/TRANS/236, пункт 30) провела совещание и приняла решение о том, чтобы из соображений эффективности не создавать официальную группу, а продолжать работу по этому вопросу в рамках неофициальной группы экспертов. </w:t>
      </w:r>
    </w:p>
    <w:p>
      <w:pPr>
        <w:pStyle w:val="SingleTxtGR"/>
        <w:rPr/>
      </w:pPr>
      <w:r>
        <w:rPr/>
        <w:tab/>
        <w:t xml:space="preserve">Кроме того, Комитет, возможно, пожелает </w:t>
      </w:r>
      <w:r>
        <w:rPr>
          <w:b/>
          <w:bCs/>
        </w:rPr>
        <w:t xml:space="preserve">принять к сведению </w:t>
      </w:r>
      <w:r>
        <w:rPr/>
        <w:t xml:space="preserve">тот факт, что в соответствии с его просьбой относительно рассмотрения вопроса о подготовке и организации глобальной конференции высокого уровня по внутреннему судоходству (ECE/TRANS/236, пункт 31) SC.3 обсудила ключевые темы такой конференции на своей пятьдесят восьмой сессии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работку Европейских правил судоходства по внутренним водным путям (ЕПСВВП, пересмотр 5). Этот пересмотр станет базой и основным сводом стандартных нормативных положений для правил плавания и сигнализации на европейских внутренних водных путях. Комитет, возможно, пожелает также</w:t>
      </w:r>
      <w:r>
        <w:rPr>
          <w:b/>
          <w:bCs/>
        </w:rPr>
        <w:t xml:space="preserve"> поддержать</w:t>
      </w:r>
      <w:r>
        <w:rPr/>
        <w:t xml:space="preserve"> деятельность SC.3 по согласованию стандартов для Общеевропейской речной информационной службы (РИС), включая, в частности, резолюцию № 48 ЕЭК ООН о системе отображения электронных карт и информации (СОЭНКИ ВС). </w:t>
      </w:r>
    </w:p>
    <w:p>
      <w:pPr>
        <w:pStyle w:val="SingleTxtGR"/>
        <w:rPr/>
      </w:pPr>
      <w:r>
        <w:rPr/>
        <w:tab/>
        <w:t xml:space="preserve">И наконец, Комитет будет </w:t>
      </w:r>
      <w:r>
        <w:rPr>
          <w:b/>
          <w:bCs/>
        </w:rPr>
        <w:t>проинформирован</w:t>
      </w:r>
      <w:r>
        <w:rPr/>
        <w:t xml:space="preserve"> о состоянии "более ранних конвенций, которые до сих пор не вступили в силу", а именно: Протокола от 5 июля 1978 года к Конвенции об ограничении ответственности собственников судов внутреннего плавания (КОOС), Протокола от 5 июля 1978 года к Конвенции о договоре международной перевозки пассажиров и багажа по внутренним водным путям (КППВ), Конвенции о договоре международной перевозки пассажиров и багажа по внутренним водным путям (КППВ) от 6 февраля 1976 года и Конвенции об ограничении ответственности собственников судов внутреннего плавания (КООС) от 1 марта 1973 года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SC.3/197</w:t>
      </w:r>
    </w:p>
    <w:p>
      <w:pPr>
        <w:pStyle w:val="H23GR"/>
        <w:rPr/>
      </w:pPr>
      <w:r>
        <w:rPr/>
        <w:tab/>
        <w:t>h)</w:t>
        <w:tab/>
        <w:t>Активизация работы по облегчению пересечения границ (Конвенция о согласовании, Конвенция МДП, проект eTIR и другие меры по облегчению таможенного транзита)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  <w:bCs/>
        </w:rPr>
        <w:t>пожелает принять к сведению и поддержать</w:t>
      </w:r>
      <w:r>
        <w:rPr/>
        <w:t xml:space="preserve"> итоги недавней деятельности секретариата, Договаривающихся сторон и Рабочей группы по таможенным вопросам, связанным с транспортом (WP.30), в целях, в частности, укрепления Конвенции о согласовании 1982 года и Конвенции МДП 1975 года (ECE/TRANS/2015/17). </w:t>
      </w:r>
    </w:p>
    <w:p>
      <w:pPr>
        <w:pStyle w:val="SingleTxtGR"/>
        <w:rPr/>
      </w:pPr>
      <w:r>
        <w:rPr/>
        <w:tab/>
        <w:t xml:space="preserve">В этой связи Комитет, возможно, пожелает </w:t>
      </w:r>
      <w:r>
        <w:rPr>
          <w:b/>
          <w:bCs/>
        </w:rPr>
        <w:t>положительно оценить</w:t>
      </w:r>
      <w:r>
        <w:rPr/>
        <w:t xml:space="preserve"> ход дальнейшей разработки новых положений части 3 приложения 9 к Конвенции МДП, направленных на укрепление подотчетности и прозрачности в связи с операциями МДП, осуществляемыми международной организацией, уполномоченной отвечать за эффективную организацию и функционирование международной системы гарантий, а также за печать и распространение книжек МДП. </w:t>
      </w:r>
    </w:p>
    <w:p>
      <w:pPr>
        <w:pStyle w:val="SingleTxtGR"/>
        <w:rPr/>
      </w:pPr>
      <w:r>
        <w:rPr/>
        <w:tab/>
        <w:t>Кроме того, Комитет, возможно, пожелает также</w:t>
      </w:r>
      <w:r>
        <w:rPr>
          <w:b/>
          <w:bCs/>
        </w:rPr>
        <w:t xml:space="preserve"> принять к сведению</w:t>
      </w:r>
      <w:r>
        <w:rPr/>
        <w:t xml:space="preserve"> вклад Договаривающихся сторон МДП в дальнейшее совершенствование и изменение положений Конвенции МДП и создание неофициальной группы стран, заинтересованных в подробном обсуждении различных аспектов увеличения числа членов и расширения географического представительства ИСМДП. </w:t>
      </w:r>
    </w:p>
    <w:p>
      <w:pPr>
        <w:pStyle w:val="SingleTxtGR"/>
        <w:rPr/>
      </w:pPr>
      <w:r>
        <w:rPr/>
        <w:tab/>
        <w:t xml:space="preserve">Что касается Конвенции МДП, то определяющим событием 2014 года по-прежнему являлся так называемый "кризис МДП", начавшийся в 2013 году, когда в соответствии с решением Федеральной таможенной службы (ФТС) Российской Федерации все большее число таможен стали отказываться от принятия гарантий МДП, выданных иностранными уполномоченными национальными объединениями, и взамен требовать оформления перевозчиками национальных гарантий. Комитет будет </w:t>
      </w:r>
      <w:r>
        <w:rPr>
          <w:b/>
          <w:bCs/>
        </w:rPr>
        <w:t>проинформирован</w:t>
      </w:r>
      <w:r>
        <w:rPr/>
        <w:t xml:space="preserve"> об последних событиях, связанных с этим кризисом, а также о мероприятиях, проведенных секретариатом, органами МДП и другими заинтересованными сторонами, с тем чтобы найти из него выход. Комитет будет также проинформирован об ответных мерах, принятых Украиной (ECE/TRANS/2015/17). Комитет, возможно, пожелает </w:t>
      </w:r>
      <w:r>
        <w:rPr>
          <w:b/>
          <w:bCs/>
        </w:rPr>
        <w:t>дать</w:t>
      </w:r>
      <w:r>
        <w:rPr/>
        <w:t xml:space="preserve"> Рабочей группе, а также секретариату </w:t>
      </w:r>
      <w:r>
        <w:rPr>
          <w:b/>
          <w:bCs/>
        </w:rPr>
        <w:t>указания</w:t>
      </w:r>
      <w:r>
        <w:rPr/>
        <w:t xml:space="preserve"> относительно путей восстановления полного и неограниченного функционирования системы МДП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вновь</w:t>
      </w:r>
      <w:r>
        <w:rPr/>
        <w:t xml:space="preserve"> </w:t>
      </w:r>
      <w:r>
        <w:rPr>
          <w:b/>
          <w:bCs/>
        </w:rPr>
        <w:t>обратиться с призывом</w:t>
      </w:r>
      <w:r>
        <w:rPr/>
        <w:t xml:space="preserve"> о полном соблюдении положений Конвенции МДП, включая обязательство Договаривающихся сторон в соответствии со статьей 42-бис Конвенции, касающееся своевременного предоставления Исполнительному совету МДП или Административному комитету информации о любых планируемых мерах, которые могут повлиять на осуществление Конвенции МДП. 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ходе реализации проекта еTIR, а также связанного с ним и финансируемого по линии Счета развития Организации Объединенных Наций проекта по названием "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". В контексте компьютеризации процедуры МДП Комитету предлагается </w:t>
      </w:r>
      <w:r>
        <w:rPr>
          <w:b/>
          <w:bCs/>
        </w:rPr>
        <w:t>поддержать</w:t>
      </w:r>
      <w:r>
        <w:rPr/>
        <w:t xml:space="preserve"> продолжение реализации проекта eTIR, включая различные текущие экспериментальные проекты, и продлить мандат неофициальной специальной группы экспертов WP.30 по концептуальным и техническим аспектам компьютеризации процедуры МДП (GE.1) на 2015 год. Кроме того, Комитету предлагается </w:t>
      </w:r>
      <w:r>
        <w:rPr>
          <w:b/>
          <w:bCs/>
        </w:rPr>
        <w:t>выразить свою поддержку</w:t>
      </w:r>
      <w:r>
        <w:rPr/>
        <w:t xml:space="preserve"> – на предварительной основе и при условии одобрения Исполнительным комитетом (Исполкомом) – в отношении учреждения группы экспертов по правовым аспектам компьютеризации процедуры МДП, которая послужит специализированным международным форумом, непосредственно предназначенным для разработки правовой базы eTIR. </w:t>
      </w:r>
    </w:p>
    <w:p>
      <w:pPr>
        <w:pStyle w:val="SingleTxtGR"/>
        <w:rPr/>
      </w:pPr>
      <w:r>
        <w:rPr/>
        <w:tab/>
        <w:t xml:space="preserve">Секретариат далее </w:t>
      </w:r>
      <w:r>
        <w:rPr>
          <w:b/>
          <w:bCs/>
        </w:rPr>
        <w:t>проинформирует</w:t>
      </w:r>
      <w:r>
        <w:rPr/>
        <w:t xml:space="preserve"> Комитет о том, что ряд стран, в частности Китай и Пакистан, недавно проявили заинтересованность в присоединении к Конвенции МДП. В целях дальнейшего содействия применению Конвенции МДП Комитету предлагается </w:t>
      </w:r>
      <w:r>
        <w:rPr>
          <w:b/>
          <w:bCs/>
        </w:rPr>
        <w:t>поддержать</w:t>
      </w:r>
      <w:r>
        <w:rPr/>
        <w:t xml:space="preserve"> предложение о том, чтобы во исполнение резолюции 1984/79 ЭКОСОС Секретариат Организации Объединенных Наций и впредь обеспечивал публикацию Справочника по Конвенции МДП на всех шести официальных языках Организации Объединенных Наций. </w:t>
      </w:r>
    </w:p>
    <w:p>
      <w:pPr>
        <w:pStyle w:val="SingleTxtGR"/>
        <w:rPr/>
      </w:pPr>
      <w:r>
        <w:rPr/>
        <w:tab/>
        <w:t xml:space="preserve">Что касается Таможенной конвенции о временном ввозе частных дорожных перевозочных средств от 1954 года, то в целях дальнейшего содействия присоединению к ней новых участников и ее осуществлению Комитету </w:t>
      </w:r>
      <w:r>
        <w:rPr>
          <w:b/>
          <w:bCs/>
        </w:rPr>
        <w:t>рекомендуется поручить</w:t>
      </w:r>
      <w:r>
        <w:rPr/>
        <w:t xml:space="preserve"> секретариату обеспечить перевод этой конвенции на арабский язык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ветствовать</w:t>
      </w:r>
      <w:r>
        <w:rPr/>
        <w:t xml:space="preserve"> вступление в силу Конвенции о согласовании для трех новых стран (Иран, Исламская Республика, Марокко и Таджикистан). Кроме того, Комитет, возможно, пожелает </w:t>
      </w:r>
      <w:r>
        <w:rPr>
          <w:b/>
          <w:bCs/>
        </w:rPr>
        <w:t>поддержать</w:t>
      </w:r>
      <w:r>
        <w:rPr/>
        <w:t xml:space="preserve"> решение Административного комитета Конвенции, принятое с учетом предложений WP.30 о рассмотрении возможности разработки новых приложений к Конвенции (или новых положений к ее тексту), в которых рассматривались бы процедуры пересечения границ в морских портах, а также критерии и показатели эффективности их применения. Кроме того, Комитет, возможно, пожелает </w:t>
      </w:r>
      <w:r>
        <w:rPr>
          <w:b/>
          <w:bCs/>
        </w:rPr>
        <w:t>рекомендовать</w:t>
      </w:r>
      <w:r>
        <w:rPr/>
        <w:t xml:space="preserve"> Договаривающимся сторонам проводить систематические обзоры осуществления приложений 8 и 9 к Конвенции с целью облегчения контроля за выполнением этих двух наиболее важных приложений. </w:t>
      </w:r>
    </w:p>
    <w:p>
      <w:pPr>
        <w:pStyle w:val="SingleTxtGR"/>
        <w:rPr/>
      </w:pPr>
      <w:r>
        <w:rPr/>
        <w:tab/>
        <w:t>И наконец, в соответствии с решением последней сессии Комитета о том, чтобы поручить его вспомогательным органам проанализировать актуальность более ранних конвенций, которые до сих пор не вступили в силу, секретариат представит информацию, касающуюся Конвенции о процедуре международного таможенного транзита при перевозке грузов железнодорожным транспортом с применением накладной СМГС, подписанной 9 февраля 2006 года в Женеве.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2015/17</w:t>
      </w:r>
    </w:p>
    <w:p>
      <w:pPr>
        <w:pStyle w:val="H23GR"/>
        <w:rPr/>
      </w:pPr>
      <w:r>
        <w:rPr/>
        <w:tab/>
        <w:t>i)</w:t>
        <w:tab/>
        <w:t>Перевозка опасных грузов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одкомитет экспертов по перевозке опасных грузов Экономического и Социального Совета провел совещания 23 июня – 2 июля 2014 года (см. доклад ST/SG/AC.10/C.3/90 и Add.1) и 1−9 декабря 2014 года (см. доклад ST/SG/AC.10/C.3/92). Подкомитет экспертов по Согласованной на глобальном уровне системе классификации и маркировки химических веществ провел совещания 2−4 июля 2014 года (см. доклад ST/SG/ AC.10/C.4/54) и 10−12 декабря 2014 года (см. доклад ST/SG/AC.10/C.4/56). </w:t>
      </w:r>
    </w:p>
    <w:p>
      <w:pPr>
        <w:pStyle w:val="SingleTxtGR"/>
        <w:rPr/>
      </w:pPr>
      <w:r>
        <w:rPr/>
        <w:tab/>
        <w:t xml:space="preserve">Комитет экспертов по перевозке опасных грузов и Согласованной на глобальном уровне системе классификации и маркировки химических веществ провел свою седьмую сессию 12 декабря 2014 года в целях рассмотрения работы обоих подкомитетов за двухгодичный период 2013−2014 годов (см. доклад ST/SG/AC.10/42). Он принял рекомендации (ST/SG/AC.10/42/Add.1-3), которые будут отражены в публикациях, запланированных секретариатом на 2015 год (девятнадцатое пересмотренное издание Рекомендаций по перевозке опасных грузов − Типовые правила; шестое пересмотренное издание Рекомендаций по перевозке опасных грузов, Руководство по испытаниям и критериям; шестое пересмотренное издание Согласованной на глобальном уровне системы классификации и маркировки химических веществ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число Договаривающихся сторон ДОПОГ по-прежнему насчитывает 48. Протокол о внесении поправок в статьи 1 a), 14 (1) и 14 (3) b) ДОПОГ, принятый на Конференции Договаривающихся сторон 28 октября 1993 года, еще не вступил в силу, поскольку не все Договаривающиеся стороны ДОПОГ стали участниками этого Протокола. На настоящий момент его участниками являются 33 Договаривающиеся стороны, и Комитет, возможно, пожелает настоятельно призвать остальные Договаривающиеся стороны (Азербайджан, Беларусь, Боснию и Герцеговину, бывшую югославскую Республику Македония, Исландию, Казахстан, Мальту, Марокко, Сербию, Таджикистан, Тунис, Турцию, Украину, Хорватию и Черногорию) предпринять необходимые шаги, с тем чтобы этот Протокол мог вступить в силу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в июне 2014 года к Европейскому соглашению о международной перевозке опасных грузов по внутренним водным путям (ВОПОГ) присоединилась Бельгия, в результате чего число его Договаривающихся сторон достигло 18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оекты поправок к приложениям А и В к ДОПОГ, принятые в 2012, 2013 и мае 2014 года для предполагаемого вступления в силу 1 января 2015 года и воспроизведенные в документах ECE/TRANS/WP.15/222 и Corr. 1, 2, ECE/TRANS/WP.15/222/Add.1 и Corr.1, были представлены Генеральному секретарю правительством Португалии, а затем препровождены Генеральным секретарем Договаривающимся сторонам для принятия. Они были сочтены принятыми 1 октября 2014 года и вступят в силу 1 января 2015 года. Исходя из этого, секретариат опубликовал новое сводное издание ДОПОГ 2015 года (ECE/TRANS/242, Vol. I и II). </w:t>
      </w:r>
    </w:p>
    <w:p>
      <w:pPr>
        <w:pStyle w:val="SingleTxtGR"/>
        <w:rPr/>
      </w:pPr>
      <w:r>
        <w:rPr/>
        <w:tab/>
        <w:t xml:space="preserve">Аналогичным образом были сочтены принятыми 1 октября 2014 года для вступления в силу 1 января 2015 года проекты поправок к прилагаемым к ДОПОГ Правилам, которые были приняты в 2012 и 2013 годах и январе 2014 года и воспроизводятся в документе ECE/ADN/27. Другие поправки, принятые в августе 2014 года и воспроизведенные в документах ECE/ADN/27/ Corr.1 и ECE/ADN/27/Add.1 и Add.1/Corr.1, также были распространены для принятия и вступления в силу 1 января 2013 года. Исходя из этого, секретариат опубликует новое сводное издание ВОПОГ 2015 года (ECE/TRANS/243, Vol. I и II)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Совместным совещанием Комиссии экспертов МПОГ и Рабочей группы по перевозке опасных грузов, самой Рабочей группой и Совместным совещанием экспертов по Правилам, прилагаемым к ВОПОГ, были приняты другие проекты поправок к ДОПОГ, МПОГ и ВОПОГ для предполагаемого вступления в силу 1 января 2017 года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напомнить</w:t>
      </w:r>
      <w:r>
        <w:rPr/>
        <w:t xml:space="preserve"> о том, что Совместное совещание Комиссии экспертов МПОГ и Рабочей группы по перевозке опасных грузов приступило к осуществлению экспериментального проекта по созданию базы данных, в которую в обязательном порядке будут вноситься сведения о происшествиях, связанных с перевозкой опасных грузов внутренним транспортом, и информация, связанная с оценкой рисков. Была достигнута договоренность о том, что секретариат сможет обеспечивать хостинг этой базы данных и предоставлять государствам-членам доступ к ней через веб-сайт ЕЭК ООН в Интернете. КВТ рекомендовал Договаривающимся сторонам МПОГ, ДОПОГ и ВОПОГ активно участвовать в этом проекте с целью внесения в базу данных всех соответствующих сведений, которые необходимы для принятия решений в отношении разработки мер регулирования на основе анализа рисков и оценки (ECE/TRANS/240, пункт 79). На веб-сайте ЕЭК ООН размещена новая версия модуля базы данных для реализации экспериментального проекта на основе данных, предоставленных восемью государствами-членами, которые решили принять в нем участие. Комитет, возможно, пожелает отметить, что на своей сессии весной 2015 года Совместное совещание будет рассматривать различные возможные способы ввода сведений в базу данных и извлечения информации. Три возможных варианта представлены в документе ECE/TRANS/WP.15/AC.1/ 2014/52. Комитет, возможно, пожелает </w:t>
      </w:r>
      <w:r>
        <w:rPr>
          <w:b/>
        </w:rPr>
        <w:t>предложить</w:t>
      </w:r>
      <w:r>
        <w:rPr/>
        <w:t xml:space="preserve"> государствам-членам рассмотреть эти варианты до сессии, с тем чтобы принять решение о последующей деятельности и создать для сторон, которые еще не стали участниками этого проекта, стимулы к тому, чтобы и они внесли в него своей вклад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Совместное совещание экспертов по Правилам, прилагаемым к ВОПОГ (Комитет по вопросам безопасности ВОПОГ) (WP.15/AC.2), и Административного комитета ВОПОГ проведет свои двадцать шестую и четырнадцатую сессии 26−30 января 2015 года и 30 января 2015 года соответственно. </w:t>
      </w:r>
    </w:p>
    <w:p>
      <w:pPr>
        <w:pStyle w:val="SingleTxtGR"/>
        <w:rPr/>
      </w:pPr>
      <w:r>
        <w:rPr/>
        <w:tab/>
        <w:t>И наконец, по просьбе предыдущей сессии Комитета относительно состояния "более ранних конвенций, которые до сих пор не вступили в силу", секретариат проинформирует Комитет о статусе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. КГПОГ была принята КВТ 10 октября 1989 года и открыта для подписания 1 февраля 1990 года, но до сих пор не вступила в силу.</w:t>
      </w:r>
    </w:p>
    <w:p>
      <w:pPr>
        <w:pStyle w:val="SingleTxtGR"/>
        <w:rPr/>
      </w:pPr>
      <w:r>
        <w:rPr>
          <w:b/>
        </w:rPr>
        <w:t>Документация</w:t>
      </w:r>
      <w:r>
        <w:rPr>
          <w:b/>
          <w:lang w:val="en-US"/>
        </w:rPr>
        <w:t xml:space="preserve"> </w:t>
      </w:r>
    </w:p>
    <w:p>
      <w:pPr>
        <w:pStyle w:val="SingleTxtGR"/>
        <w:jc w:val="left"/>
        <w:rPr/>
      </w:pPr>
      <w:r>
        <w:rPr>
          <w:lang w:val="en-US"/>
        </w:rPr>
        <w:t xml:space="preserve">ST/SG/AC.10/C.3/90 </w:t>
      </w:r>
      <w:r>
        <w:rPr/>
        <w:t>и</w:t>
      </w:r>
      <w:r>
        <w:rPr>
          <w:lang w:val="en-US"/>
        </w:rPr>
        <w:t xml:space="preserve"> Add.1, ST/SG/AC.10/C.3/92 ST/SG/AC.10/C.4/54, ST/SG/AC.10/C.4/56</w:t>
      </w:r>
    </w:p>
    <w:p>
      <w:pPr>
        <w:pStyle w:val="SingleTxtGR"/>
        <w:jc w:val="left"/>
        <w:rPr/>
      </w:pPr>
      <w:r>
        <w:rPr>
          <w:lang w:val="en-US"/>
        </w:rPr>
        <w:t xml:space="preserve">ST/SG/AC.10/42 </w:t>
      </w:r>
      <w:r>
        <w:rPr/>
        <w:t>и</w:t>
      </w:r>
      <w:r>
        <w:rPr>
          <w:lang w:val="en-US"/>
        </w:rPr>
        <w:t xml:space="preserve"> Add.1–3</w:t>
      </w:r>
    </w:p>
    <w:p>
      <w:pPr>
        <w:pStyle w:val="SingleTxtGR"/>
        <w:rPr/>
      </w:pPr>
      <w:r>
        <w:rPr>
          <w:lang w:val="en-US"/>
        </w:rPr>
        <w:t xml:space="preserve">ECE/TRANS/WP.15/222, Corr. 1, 2, Add.1 </w:t>
      </w:r>
      <w:r>
        <w:rPr/>
        <w:t>и</w:t>
      </w:r>
      <w:r>
        <w:rPr>
          <w:lang w:val="en-US"/>
        </w:rPr>
        <w:t xml:space="preserve"> Add.1/Corr.1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5/224, ECE/TRANS/WP.15/226</w:t>
      </w:r>
    </w:p>
    <w:p>
      <w:pPr>
        <w:pStyle w:val="SingleTxtGR"/>
        <w:rPr/>
      </w:pPr>
      <w:r>
        <w:rPr>
          <w:lang w:val="en-US"/>
        </w:rPr>
        <w:t xml:space="preserve">ECE/TRANS/WP.15/AC.1/134 </w:t>
      </w:r>
      <w:r>
        <w:rPr/>
        <w:t>и</w:t>
      </w:r>
      <w:r>
        <w:rPr>
          <w:lang w:val="en-US"/>
        </w:rPr>
        <w:t xml:space="preserve"> Add. 1, 2</w:t>
      </w:r>
    </w:p>
    <w:p>
      <w:pPr>
        <w:pStyle w:val="SingleTxtGR"/>
        <w:rPr/>
      </w:pPr>
      <w:r>
        <w:rPr>
          <w:lang w:val="en-US"/>
        </w:rPr>
        <w:t xml:space="preserve">ECE/TRANS/WP.15/AC.1/136 </w:t>
      </w:r>
      <w:r>
        <w:rPr/>
        <w:t>и</w:t>
      </w:r>
      <w:r>
        <w:rPr>
          <w:lang w:val="en-US"/>
        </w:rPr>
        <w:t xml:space="preserve"> Corr.1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5/AC.1/2014/52</w:t>
      </w:r>
    </w:p>
    <w:p>
      <w:pPr>
        <w:pStyle w:val="SingleTxtGR"/>
        <w:rPr/>
      </w:pPr>
      <w:r>
        <w:rPr>
          <w:lang w:val="en-US"/>
        </w:rPr>
        <w:t xml:space="preserve">ECE/TRANS/WP.15/AC.2/52 </w:t>
      </w:r>
      <w:r>
        <w:rPr/>
        <w:t>и</w:t>
      </w:r>
      <w:r>
        <w:rPr>
          <w:lang w:val="en-US"/>
        </w:rPr>
        <w:t xml:space="preserve"> Corr.1, ECE/TRANS/WP.15/AC.2/53 </w:t>
      </w:r>
      <w:r>
        <w:rPr/>
        <w:t>и</w:t>
      </w:r>
      <w:r>
        <w:rPr>
          <w:lang w:val="en-US"/>
        </w:rPr>
        <w:t xml:space="preserve"> Add.1</w:t>
      </w:r>
    </w:p>
    <w:p>
      <w:pPr>
        <w:pStyle w:val="SingleTxtGR"/>
        <w:jc w:val="left"/>
        <w:rPr/>
      </w:pPr>
      <w:r>
        <w:rPr>
          <w:lang w:val="en-US"/>
        </w:rPr>
        <w:t xml:space="preserve">ECE/ADN/27, Corr.1, Add.1 </w:t>
      </w:r>
      <w:r>
        <w:rPr/>
        <w:t>и</w:t>
      </w:r>
      <w:r>
        <w:rPr>
          <w:lang w:val="en-US"/>
        </w:rPr>
        <w:t xml:space="preserve"> Add.1/Corr.1, ECE/ADN/29, ECE/ADN/30 </w:t>
      </w:r>
      <w:r>
        <w:rPr/>
        <w:t>и</w:t>
      </w:r>
      <w:r>
        <w:rPr>
          <w:lang w:val="en-US"/>
        </w:rPr>
        <w:t xml:space="preserve"> Add.1</w:t>
      </w:r>
    </w:p>
    <w:p>
      <w:pPr>
        <w:pStyle w:val="SingleTxtGR"/>
        <w:rPr/>
      </w:pPr>
      <w:r>
        <w:rPr/>
        <w:t>ECE/TRANS/242; ECE/TRANS/243</w:t>
      </w:r>
    </w:p>
    <w:p>
      <w:pPr>
        <w:pStyle w:val="H23GR"/>
        <w:rPr/>
      </w:pPr>
      <w:r>
        <w:rPr/>
        <w:tab/>
        <w:t>j)</w:t>
        <w:tab/>
        <w:t>Перевозка скоропортящихся пищевых продуктов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состоянии предложенн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которые были приняты на шестьдесят девятой сессии Рабочей группы по перевозкам скоропортящихся пищевых продуктов (WP.11) в 2013 году (ECE/TRANS/WP.11/228, приложение I). После принятия этих поправок секретариат намеревается подготовить новый сводный текст СПС. 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тот факт, что на его семидесятой сессии (7–10 октября 2014 года) WP.11 приняла новые всеобъемлющие положения в отношении испытания оборудования, которое может использоваться как для охлаждения, так и для нагревания, и решила запретить использование изотермических транспортных средств с нежесткими стенками (кузовов с брезентовым верхом) для перевозок СПС по истечении соответствующего переходного периода (ECE/TRANS/WP.11/231, приложение I). </w:t>
      </w:r>
    </w:p>
    <w:p>
      <w:pPr>
        <w:pStyle w:val="SingleTxtGR"/>
        <w:rPr/>
      </w:pP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WP.11 обсудила свои процедуры принятия решений и создала неофициальную рабочую группу под руководством Бельгии для более подробного рассмотрения этого вопроса и представления выводов WP.11. Кроме того, WP.11 обсудила различные варианты расширения сферы охвата СПС, с тем чтобы это соглашение распространялось также на свежие фрукты и овощи, в том числе посредством включения приложения, рекомендующего, а не предписывающего температурный режим перевозки фруктов и овощей, либо заключения многосторонних соглашений в соответствии со статьей 7 Соглашения. </w:t>
      </w:r>
    </w:p>
    <w:p>
      <w:pPr>
        <w:pStyle w:val="SingleTxtGR"/>
        <w:rPr/>
      </w:pPr>
      <w:r>
        <w:rPr/>
        <w:tab/>
        <w:t xml:space="preserve">На своей последней сессии в 2014 году Комитет принял план работы на 2014–2018 годы, содержащийся в документе ECE/TRANS/2014/26. Подпрограмма 02.11 "Перевозка скоропортящихся пищевых продуктов" была одобрена при условии ее утверждения WP.11 на ее семидесятой сессии.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положения, принятые WP.11 в этой связи и приведенные в приложении III к документу ECE/TRANS/WP.11/231.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1/224, ECE/TRANS/WP.11/226, ECE/TRANS/WP.11/231</w:t>
      </w:r>
    </w:p>
    <w:p>
      <w:pPr>
        <w:pStyle w:val="H23GR"/>
        <w:rPr/>
      </w:pPr>
      <w:r>
        <w:rPr>
          <w:lang w:val="en-US"/>
        </w:rPr>
        <w:tab/>
      </w:r>
      <w:r>
        <w:rPr/>
        <w:t>k)</w:t>
        <w:tab/>
        <w:t>Транспортная статистика и данны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деятельности в области статистики транспорта и ходе осуществления программ обследования движения по автомобильным дорогам категории Е и на железнодорожных линиях категории Е в 2015 году в соответствии с резолюциями № 261 и 262, принятыми на его семьдесят шестой сессии в 2014 году (неофициальный документ № 12)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>
          <w:b/>
          <w:b/>
        </w:rPr>
      </w:pPr>
      <w:r>
        <w:rPr/>
        <w:t xml:space="preserve">Неофициальный документ №12 </w:t>
      </w:r>
    </w:p>
    <w:p>
      <w:pPr>
        <w:pStyle w:val="H1GR1"/>
        <w:rPr/>
      </w:pPr>
      <w:r>
        <w:rPr/>
        <w:tab/>
        <w:t>6.</w:t>
        <w:tab/>
        <w:t>Вопросы, вытекающие из решений Европейской экономической комиссии Организации Объединенных Наций (ЕЭК ООН), Экономического и Социального Совета (ЭКОСОС) и других органов и конференций Организации Объединенных Наций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секретариатом о вопросах, вытекающих из последних решений ЕЭК ООН, ЭКОСОС и других органов и конференций Организации Объединенных Наций, которые представляют интерес для Комитета. </w:t>
      </w:r>
    </w:p>
    <w:p>
      <w:pPr>
        <w:pStyle w:val="H1GR1"/>
        <w:rPr/>
      </w:pPr>
      <w:r>
        <w:rPr/>
        <w:tab/>
        <w:t>7.</w:t>
        <w:tab/>
        <w:t>Проект годового доклада о деятельности вспомогательных органов Комитета в 2014 году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всеобъемлющий доклад о деятельности вспомогательных органов Комитета в 2014 году по административному сопровождению 58 конвенций, соглашений и другого рода правовых документов Организации Объединенных Наций, которые составляют международную нормативно-правовую базу в области автомобильного, железнодорожного, внутреннего водного и интермодального транспорта, а также перевозки опасных грузов и конструкции транспортных средств (ECE/TRANS/2015/18). Эта деятельность проводилась в форме диалога по вопросам политики и нормативно-правовой работы, аналитической деятельности, а также мероприятий по наращиванию потенциала и оказанию технической помощи. В проекте годового доклада делегатам КВТ представлена краткая информация в формате, пригодном для широкого распространения. Комитету будет также </w:t>
      </w:r>
      <w:r>
        <w:rPr>
          <w:b/>
          <w:bCs/>
        </w:rPr>
        <w:t xml:space="preserve">представлена </w:t>
      </w:r>
      <w:r>
        <w:rPr/>
        <w:t xml:space="preserve">информация об ожидаемых трудностях в работе КВТ и его вспомогательных органов в 2015 году (ECE/TRANS/2015/19). </w:t>
      </w:r>
    </w:p>
    <w:p>
      <w:pPr>
        <w:pStyle w:val="SingleTxtGR"/>
        <w:rPr/>
      </w:pPr>
      <w:r>
        <w:rPr/>
        <w:tab/>
        <w:t xml:space="preserve">Комитету предлагается </w:t>
      </w:r>
      <w:r>
        <w:rPr>
          <w:b/>
          <w:bCs/>
        </w:rPr>
        <w:t xml:space="preserve">обсудить </w:t>
      </w:r>
      <w:r>
        <w:rPr/>
        <w:t xml:space="preserve">годовой доклад, а также </w:t>
      </w:r>
      <w:r>
        <w:rPr>
          <w:b/>
          <w:bCs/>
        </w:rPr>
        <w:t>дать указания</w:t>
      </w:r>
      <w:r>
        <w:rPr/>
        <w:t xml:space="preserve"> относительно более широкого распространения информации о достигнутых результатах и будущего использования годовых докладов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18, ECE/TRANS/2015/19</w:t>
      </w:r>
    </w:p>
    <w:p>
      <w:pPr>
        <w:pStyle w:val="HChGR"/>
        <w:rPr/>
      </w:pPr>
      <w:r>
        <w:rPr/>
        <w:tab/>
        <w:t>IV.</w:t>
        <w:tab/>
        <w:t>Прочие вопросы, связанные с работой вспомогательных органов Комитета</w:t>
      </w:r>
    </w:p>
    <w:p>
      <w:pPr>
        <w:pStyle w:val="H1GR1"/>
        <w:rPr/>
      </w:pPr>
      <w:r>
        <w:rPr/>
        <w:tab/>
        <w:t>8.</w:t>
        <w:tab/>
        <w:t>Вопросы для одобрения Комитетом и вопросы информационного характера: утверждение докладов вспомогательных органов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в целом доклады и соответствующую деятельность своих вспомогательных органов и </w:t>
      </w:r>
      <w:r>
        <w:rPr>
          <w:b/>
          <w:bCs/>
        </w:rPr>
        <w:t>поручить</w:t>
      </w:r>
      <w:r>
        <w:rPr/>
        <w:t xml:space="preserve"> секретариату включить ссылки в полный текст доклада КВТ на основе соответствующих аннотаций, содержащихся в настоящем документе. </w:t>
      </w:r>
    </w:p>
    <w:p>
      <w:pPr>
        <w:pStyle w:val="SingleTxtGR"/>
        <w:rPr>
          <w:b/>
          <w:b/>
          <w:lang w:val="en-US"/>
        </w:rPr>
      </w:pPr>
      <w:r>
        <w:rPr>
          <w:b/>
        </w:rPr>
        <w:t>Документация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/147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5/56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6/167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11/231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15/224, ECE/TRANS/WP.15/226, ECE/TRANS/WP.15/AC.1/134, Add. 1 </w:t>
      </w:r>
      <w:r>
        <w:rPr/>
        <w:t>и</w:t>
      </w:r>
      <w:r>
        <w:rPr>
          <w:lang w:val="en-US"/>
        </w:rPr>
        <w:t xml:space="preserve"> 2, ECE/TRANS/WP.15/AC.1/136 </w:t>
      </w:r>
      <w:r>
        <w:rPr/>
        <w:t>и</w:t>
      </w:r>
      <w:r>
        <w:rPr>
          <w:lang w:val="en-US"/>
        </w:rPr>
        <w:t xml:space="preserve"> Corr.1, ECE/TRANS/WP.15/AC.2/52 </w:t>
      </w:r>
      <w:r>
        <w:rPr/>
        <w:t>и</w:t>
      </w:r>
      <w:r>
        <w:rPr>
          <w:lang w:val="en-US"/>
        </w:rPr>
        <w:t xml:space="preserve"> Corr.1, ECE/TRANS/WP.15/AC.2/54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WP.24 ECE/TRANS/WP.24/135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ECE/TRANS/WP.29/1108, ECE/TRANS/WP.29/1110, ECE/TRANS/WP.29/1112</w:t>
      </w:r>
    </w:p>
    <w:p>
      <w:pPr>
        <w:pStyle w:val="SingleTxtGR"/>
        <w:jc w:val="left"/>
        <w:rPr>
          <w:lang w:val="en-US"/>
        </w:rPr>
      </w:pPr>
      <w:r>
        <w:rPr>
          <w:lang w:val="en-US"/>
        </w:rPr>
        <w:t>ECE/TRANS/WP.30/272, ECE/TRANS/WP.30/274, ECE/TRANS/WP.30/276</w:t>
      </w:r>
    </w:p>
    <w:p>
      <w:pPr>
        <w:pStyle w:val="SingleTxtGR"/>
        <w:jc w:val="left"/>
        <w:rPr/>
      </w:pPr>
      <w:r>
        <w:rPr>
          <w:lang w:val="en-US"/>
        </w:rPr>
        <w:t xml:space="preserve">ECE/TRANS/WP.30/AC.2/117, Corr.1 </w:t>
      </w:r>
      <w:r>
        <w:rPr/>
        <w:t>и</w:t>
      </w:r>
      <w:r>
        <w:rPr>
          <w:lang w:val="en-US"/>
        </w:rPr>
        <w:t xml:space="preserve"> 2, ECE/TRANS/WP.30/AC.2/119, ECE/TRANS/WP.30/AC.2/121 </w:t>
      </w:r>
      <w:r>
        <w:rPr/>
        <w:t>и</w:t>
      </w:r>
      <w:r>
        <w:rPr>
          <w:lang w:val="en-US"/>
        </w:rPr>
        <w:t xml:space="preserve"> Corr.1</w:t>
      </w:r>
    </w:p>
    <w:p>
      <w:pPr>
        <w:pStyle w:val="SingleTxtGR"/>
        <w:rPr>
          <w:lang w:val="en-US"/>
        </w:rPr>
      </w:pPr>
      <w:r>
        <w:rPr>
          <w:lang w:val="en-US"/>
        </w:rPr>
        <w:t>ECE/TRANS/WP.30/AC.3/20</w:t>
      </w:r>
    </w:p>
    <w:p>
      <w:pPr>
        <w:pStyle w:val="SingleTxtGR"/>
        <w:rPr>
          <w:lang w:val="en-US"/>
        </w:rPr>
      </w:pPr>
      <w:r>
        <w:rPr>
          <w:lang w:val="en-US"/>
        </w:rPr>
        <w:t>ECE/TRANS/SC.1/S/394</w:t>
      </w:r>
    </w:p>
    <w:p>
      <w:pPr>
        <w:pStyle w:val="SingleTxtGR"/>
        <w:rPr/>
      </w:pPr>
      <w:r>
        <w:rPr/>
        <w:t>SC.2 ECE/TRANS/SC.2/222</w:t>
      </w:r>
    </w:p>
    <w:p>
      <w:pPr>
        <w:pStyle w:val="SingleTxtGR"/>
        <w:rPr/>
      </w:pPr>
      <w:r>
        <w:rPr/>
        <w:t>ECE/TRANS/SC.3/197</w:t>
      </w:r>
    </w:p>
    <w:p>
      <w:pPr>
        <w:pStyle w:val="H1GR1"/>
        <w:rPr/>
      </w:pPr>
      <w:r>
        <w:rPr/>
        <w:tab/>
        <w:t>9.</w:t>
        <w:tab/>
        <w:t>Итоги совещаний Бюро Комитета по внутреннему транспорту</w:t>
      </w:r>
    </w:p>
    <w:p>
      <w:pPr>
        <w:pStyle w:val="SingleTxtGR"/>
        <w:rPr/>
      </w:pPr>
      <w:r>
        <w:rPr/>
        <w:tab/>
        <w:t xml:space="preserve">Комитет </w:t>
      </w:r>
      <w:r>
        <w:rPr>
          <w:b/>
          <w:bCs/>
        </w:rPr>
        <w:t xml:space="preserve">рассмотрит </w:t>
      </w:r>
      <w:r>
        <w:rPr/>
        <w:t xml:space="preserve">документ ECE/TRANS/2015/20, в котором отражены итоги совещаний, проведенных Бюро Комитета по внутреннему транспорту в 2014 году. Комитет, возможно, пожелает сослаться на решения Бюро в рамках соответствующих пунктов своей повестки дня. </w:t>
      </w:r>
    </w:p>
    <w:p>
      <w:pPr>
        <w:pStyle w:val="SingleTxtGR"/>
        <w:rPr/>
      </w:pPr>
      <w:r>
        <w:rPr/>
        <w:tab/>
        <w:t xml:space="preserve">Комитет, возможно, пожелает далее </w:t>
      </w:r>
      <w:r>
        <w:rPr>
          <w:b/>
          <w:bCs/>
        </w:rPr>
        <w:t>отметить</w:t>
      </w:r>
      <w:r>
        <w:rPr/>
        <w:t xml:space="preserve">, что утверждение доклада о работе его семьдесят седьмой сессии будет ограничено принятием перечня основных решений, а полный текст доклада Комитета будет распространен на более позднем этапе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20</w:t>
      </w:r>
    </w:p>
    <w:p>
      <w:pPr>
        <w:pStyle w:val="H1GR1"/>
        <w:rPr/>
      </w:pPr>
      <w:r>
        <w:rPr/>
        <w:tab/>
        <w:t>10.</w:t>
        <w:tab/>
        <w:t>Деятельность Комиссии и доклад Комитета Исполнительному комитету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 xml:space="preserve">проинформирован </w:t>
      </w:r>
      <w:r>
        <w:rPr/>
        <w:t xml:space="preserve">о подготовке к шестьдесят шестой сессии Европейской экономической комиссии, которая будет проводиться </w:t>
        <w:br/>
        <w:t>14–16 апреля 2015 года в Женеве.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дать указания</w:t>
      </w:r>
      <w:r>
        <w:rPr/>
        <w:t xml:space="preserve"> своему Председателю относительно ключевых положений доклада (который должен быть подготовлен в консультации с секретариатом) Исполнительному комитету ЕЭК ООН на одной из его будущих сессий. </w:t>
      </w:r>
    </w:p>
    <w:p>
      <w:pPr>
        <w:pStyle w:val="H1GR1"/>
        <w:rPr/>
      </w:pPr>
      <w:r>
        <w:rPr/>
        <w:tab/>
        <w:t>11.</w:t>
        <w:tab/>
        <w:t>Перечень публикаций на период 2016−2017 годов</w:t>
      </w:r>
    </w:p>
    <w:p>
      <w:pPr>
        <w:pStyle w:val="SingleTxtGR"/>
        <w:rPr/>
      </w:pPr>
      <w:r>
        <w:rPr/>
        <w:tab/>
        <w:t xml:space="preserve">Комитету будет </w:t>
      </w:r>
      <w:r>
        <w:rPr>
          <w:b/>
          <w:bCs/>
        </w:rPr>
        <w:t>представлен</w:t>
      </w:r>
      <w:r>
        <w:rPr/>
        <w:t xml:space="preserve"> перечень планируемых публикаций на двухгодичный период 2016−2017 годов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2015/21</w:t>
      </w:r>
    </w:p>
    <w:p>
      <w:pPr>
        <w:pStyle w:val="H1GR1"/>
        <w:rPr/>
      </w:pPr>
      <w:r>
        <w:rPr/>
        <w:tab/>
        <w:t>12.</w:t>
        <w:tab/>
        <w:t>Расписание совещаний в 2015 году</w:t>
      </w:r>
    </w:p>
    <w:p>
      <w:pPr>
        <w:pStyle w:val="SingleTxtGR"/>
        <w:rPr/>
      </w:pPr>
      <w:r>
        <w:rPr/>
        <w:tab/>
        <w:t xml:space="preserve">Предварительный перечень совещаний был распространен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принятия</w:t>
      </w:r>
      <w:r>
        <w:rPr/>
        <w:t xml:space="preserve"> Комитетом на основе предложений, высказанных вспомогательными органами Комитета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>ECE/TRANS/2015/22</w:t>
      </w:r>
    </w:p>
    <w:p>
      <w:pPr>
        <w:pStyle w:val="HChGR"/>
        <w:rPr/>
      </w:pPr>
      <w:r>
        <w:rPr/>
        <w:tab/>
        <w:t>V.</w:t>
        <w:tab/>
        <w:t xml:space="preserve">Партнерство и деятельность других организаций, представляющая интерес для Комитета </w:t>
      </w:r>
    </w:p>
    <w:p>
      <w:pPr>
        <w:pStyle w:val="H1GR1"/>
        <w:rPr/>
      </w:pPr>
      <w:r>
        <w:rPr/>
        <w:tab/>
        <w:t>13.</w:t>
        <w:tab/>
        <w:t>Изменения на транспорте в Европейском союзе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Генерального директората по мобильности и транспорту Европейской комиссии о наиболее важных законодательных и стратегических инициативах в области транспорта, которые были предприняты Европейским союзом в 2014 году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>
          <w:bCs/>
        </w:rPr>
      </w:pPr>
      <w:r>
        <w:rPr>
          <w:bCs/>
        </w:rPr>
        <w:t>ECE/TRANS/2015/23</w:t>
      </w:r>
    </w:p>
    <w:p>
      <w:pPr>
        <w:pStyle w:val="H1GR1"/>
        <w:rPr/>
      </w:pPr>
      <w:r>
        <w:rPr/>
        <w:tab/>
        <w:t>14.</w:t>
        <w:tab/>
        <w:t>Изменения, связанные с работой Международного транспортного форума</w:t>
      </w:r>
    </w:p>
    <w:p>
      <w:pPr>
        <w:pStyle w:val="SingleTxtGR"/>
        <w:rPr/>
      </w:pP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представителем Международного транспортного форума о последних изменениях, связанных с работой Международного транспортного форума. </w:t>
      </w:r>
    </w:p>
    <w:p>
      <w:pPr>
        <w:pStyle w:val="H1GR1"/>
        <w:rPr/>
      </w:pPr>
      <w:r>
        <w:rPr/>
        <w:tab/>
        <w:t>15.</w:t>
        <w:tab/>
        <w:t>Деятельность других организаций, представляющая интерес для Комитета</w:t>
      </w:r>
    </w:p>
    <w:p>
      <w:pPr>
        <w:pStyle w:val="SingleTxtGR"/>
        <w:rPr/>
      </w:pPr>
      <w:r>
        <w:rPr/>
        <w:tab/>
        <w:t xml:space="preserve">Комитет, возможно, пожелает </w:t>
      </w:r>
      <w:r>
        <w:rPr>
          <w:b/>
          <w:bCs/>
        </w:rPr>
        <w:t>заслушать информацию</w:t>
      </w:r>
      <w:r>
        <w:rPr/>
        <w:t xml:space="preserve"> делегатов от других организаций об их деятельности за последнее время, которая представляет интерес для Комитета. </w:t>
      </w:r>
    </w:p>
    <w:p>
      <w:pPr>
        <w:pStyle w:val="HChGR"/>
        <w:rPr/>
      </w:pPr>
      <w:r>
        <w:rPr/>
        <w:tab/>
        <w:t>VI.</w:t>
        <w:tab/>
        <w:t>Разное</w:t>
      </w:r>
    </w:p>
    <w:p>
      <w:pPr>
        <w:pStyle w:val="H1GR1"/>
        <w:rPr/>
      </w:pPr>
      <w:r>
        <w:rPr/>
        <w:tab/>
        <w:t>16.</w:t>
        <w:tab/>
        <w:t>Прочие вопросы. Сроки проведения следующей сессии</w:t>
      </w:r>
    </w:p>
    <w:p>
      <w:pPr>
        <w:pStyle w:val="SingleTxtGR"/>
        <w:rPr/>
      </w:pPr>
      <w:r>
        <w:rPr/>
        <w:tab/>
        <w:t xml:space="preserve">Комитет, возможно, </w:t>
      </w:r>
      <w:r>
        <w:rPr>
          <w:b/>
          <w:bCs/>
        </w:rPr>
        <w:t>отметит</w:t>
      </w:r>
      <w:r>
        <w:rPr/>
        <w:t xml:space="preserve">, что его семьдесят восьмую сессию ориентировочно планируется провести в Женеве 23−25 февраля 2016 года. </w:t>
      </w:r>
    </w:p>
    <w:p>
      <w:pPr>
        <w:pStyle w:val="HChGR"/>
        <w:rPr/>
      </w:pPr>
      <w:r>
        <w:rPr/>
        <w:tab/>
        <w:t>VII.</w:t>
        <w:tab/>
        <w:t>Перечень решений</w:t>
      </w:r>
    </w:p>
    <w:p>
      <w:pPr>
        <w:pStyle w:val="H1GR1"/>
        <w:rPr/>
      </w:pPr>
      <w:r>
        <w:rPr/>
        <w:tab/>
        <w:t>17.</w:t>
        <w:tab/>
        <w:t>Утверждение перечня основных решений семьдесят седьмой сессии</w:t>
      </w:r>
    </w:p>
    <w:p>
      <w:pPr>
        <w:pStyle w:val="SingleTxtGR"/>
        <w:rPr>
          <w:b/>
          <w:b/>
        </w:rPr>
      </w:pPr>
      <w:r>
        <w:rPr/>
        <w:t xml:space="preserve">Комитет </w:t>
      </w:r>
      <w:r>
        <w:rPr>
          <w:b/>
          <w:bCs/>
        </w:rPr>
        <w:t>утвердит</w:t>
      </w:r>
      <w:r>
        <w:rPr/>
        <w:t xml:space="preserve"> перечень основных решений семьдесят седьмой сессии. </w:t>
      </w:r>
      <w:r>
        <w:br w:type="page"/>
      </w:r>
    </w:p>
    <w:p>
      <w:pPr>
        <w:pStyle w:val="HChGR"/>
        <w:rPr/>
      </w:pPr>
      <w:r>
        <w:rPr/>
        <w:tab/>
        <w:t>VIII.</w:t>
        <w:tab/>
        <w:t>Предварительный график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2340"/>
        <w:gridCol w:w="2896"/>
      </w:tblGrid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Вторник, 24 февра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10 ч. 00 м. – 13 ч. 00 м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1, 2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15 ч. 00 м. – 18 ч. 00 м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3, 4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Среда, 25 февра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10 ч. 00 м. – 13 ч. 00 м. 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Пункты 4 (продолжение), 5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15 ч. 00 м. – 18 ч. 00 м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5 (продолжение), 6–12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>Четверг, 26 февра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10 ч. 00 м. – 13 ч. 00 м. 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/>
              <w:t xml:space="preserve">Пункты 13–17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lang w:val="en-US"/>
      </w:rPr>
      <w:tab/>
      <w:t>GE.14-245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5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524   (R)</w:t>
          </w:r>
          <w:r>
            <w:rPr/>
            <w:t xml:space="preserve">  120115  13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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официальная документация распространяться не будет. До сессии документы можно загрузить с веб-сайта Отдела транспорта ЕЭК ООН (www.unece.org/trans/main/itc/itc.html) или с общедоступного веб-сайта Системы официальной документации (СОД) ООН (http://documents.un.org/). В ходе сессии официальные документы можно получить в Секции распространения документов ЮНОГ (комната C.337, трети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в Интернете (www.unece.org/trans/registfr.html). Его следует направить в секретариат ЕЭК ООН не позднее чем за одну неделю до начала сессии по электронной почте (George.Georgiadis@unece.org или Anastasia.Barinova@unece.org) либо по факсу (41 22-917 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 Avenue de la Paix)). В случае затруднений просьба связаться с секретариатом по телефону (внутренний номер 72761). Схему Дворца Наций и другую полезную информацию см. на веб-сайте www.unece.org/ meetings/practical.htm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ервоначально разработан ЕЭК ООН с финансированием по линии Счета развития Организации Объединенных Н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47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47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8z1">
    <w:name w:val="WW8Num18z1"/>
    <w:qFormat/>
    <w:rPr>
      <w:b w:val="false"/>
      <w:bCs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SingleTxtGChar">
    <w:name w:val="_ Single Txt_G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ar-SA"/>
    </w:rPr>
  </w:style>
  <w:style w:type="character" w:styleId="CommentTextChar">
    <w:name w:val="Comment Text Char"/>
    <w:qFormat/>
    <w:rPr>
      <w:lang w:val="en-US" w:bidi="ar-SA"/>
    </w:rPr>
  </w:style>
  <w:style w:type="character" w:styleId="CommentSubjectChar">
    <w:name w:val="Comment Subject Char"/>
    <w:qFormat/>
    <w:rPr>
      <w:b/>
      <w:bCs/>
      <w:lang w:val="en-US" w:bidi="ar-SA"/>
    </w:rPr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6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5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US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>
    <w:name w:val="_Bullet 1_G"/>
    <w:basedOn w:val="Normal"/>
    <w:qFormat/>
    <w:pPr>
      <w:numPr>
        <w:ilvl w:val="0"/>
        <w:numId w:val="12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Bullet2G">
    <w:name w:val="_Bullet 2_G"/>
    <w:basedOn w:val="Normal"/>
    <w:qFormat/>
    <w:pPr>
      <w:numPr>
        <w:ilvl w:val="0"/>
        <w:numId w:val="17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Agendaitem1">
    <w:name w:val="Agenda item 1"/>
    <w:basedOn w:val="Normal"/>
    <w:qFormat/>
    <w:pPr>
      <w:numPr>
        <w:ilvl w:val="0"/>
        <w:numId w:val="13"/>
      </w:numPr>
      <w:snapToGrid w:val="false"/>
      <w:spacing w:lineRule="auto" w:line="240" w:before="0" w:after="240"/>
      <w:jc w:val="both"/>
    </w:pPr>
    <w:rPr>
      <w:spacing w:val="0"/>
      <w:w w:val="100"/>
      <w:kern w:val="0"/>
      <w:sz w:val="24"/>
      <w:lang w:val="en-GB"/>
    </w:rPr>
  </w:style>
  <w:style w:type="paragraph" w:styleId="TableCol">
    <w:name w:val="Table Col"/>
    <w:basedOn w:val="Normal"/>
    <w:qFormat/>
    <w:pPr>
      <w:spacing w:lineRule="auto" w:line="360"/>
      <w:jc w:val="both"/>
    </w:pPr>
    <w:rPr>
      <w:rFonts w:ascii="Verdana" w:hAnsi="Verdana" w:cs="Verdana"/>
      <w:b/>
      <w:bCs/>
      <w:spacing w:val="0"/>
      <w:w w:val="100"/>
      <w:kern w:val="0"/>
      <w:sz w:val="18"/>
      <w:szCs w:val="24"/>
      <w:lang w:val="en-US"/>
    </w:rPr>
  </w:style>
  <w:style w:type="paragraph" w:styleId="PageHeading">
    <w:name w:val="Page Heading"/>
    <w:basedOn w:val="Heading1"/>
    <w:qFormat/>
    <w:pPr>
      <w:numPr>
        <w:ilvl w:val="0"/>
        <w:numId w:val="0"/>
      </w:numPr>
      <w:tabs>
        <w:tab w:val="clear" w:pos="567"/>
      </w:tabs>
      <w:spacing w:lineRule="auto" w:line="360" w:before="240" w:after="60"/>
      <w:outlineLvl w:val="9"/>
    </w:pPr>
    <w:rPr>
      <w:rFonts w:ascii="Verdana" w:hAnsi="Verdana" w:cs="Verdana"/>
      <w:spacing w:val="0"/>
      <w:w w:val="100"/>
      <w:kern w:val="2"/>
      <w:lang w:val="en-US"/>
    </w:rPr>
  </w:style>
  <w:style w:type="paragraph" w:styleId="Style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pacing w:val="0"/>
      <w:w w:val="100"/>
      <w:kern w:val="0"/>
      <w:sz w:val="22"/>
      <w:szCs w:val="22"/>
      <w:lang w:val="fr-FR"/>
    </w:rPr>
  </w:style>
  <w:style w:type="paragraph" w:styleId="BalloonText">
    <w:name w:val="Balloon Text"/>
    <w:basedOn w:val="Normal"/>
    <w:qFormat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  <w:lang w:val="en-US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04:00Z</dcterms:created>
  <dc:creator>Салынская Екатерина</dc:creator>
  <dc:description/>
  <dc:language>en-US</dc:language>
  <cp:lastModifiedBy>Germany</cp:lastModifiedBy>
  <cp:lastPrinted>2015-01-13T10:02:00Z</cp:lastPrinted>
  <dcterms:modified xsi:type="dcterms:W3CDTF">2015-01-15T11:04:00Z</dcterms:modified>
  <cp:revision>2</cp:revision>
  <dc:subject>ECE/TRANS/247/Add.1</dc:subject>
  <dc:title>1424524</dc:title>
</cp:coreProperties>
</file>