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096597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09659713"/>
            <w:bookmarkStart w:id="1" w:name="__Fieldmark__0_33096597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096597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09659713"/>
            <w:bookmarkStart w:id="3" w:name="__Fieldmark__1_33096597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4 f) предварительной повестки дня</w:t>
        <w:br/>
      </w:r>
      <w:r>
        <w:rPr>
          <w:b/>
          <w:bCs/>
        </w:rPr>
        <w:t>Стратегические вопросы горизонтальной политики:</w:t>
        <w:br/>
        <w:t xml:space="preserve">Десятилетний обзор осуществления Алматинской </w:t>
        <w:br/>
        <w:t>программы действий</w:t>
      </w:r>
    </w:p>
    <w:p>
      <w:pPr>
        <w:pStyle w:val="HChGR"/>
        <w:rPr/>
      </w:pPr>
      <w:r>
        <w:rPr/>
        <w:tab/>
        <w:tab/>
        <w:t>Вторая Конференция Организации Объединенных Наций по развивающимся странам, не имеющим выхода к морю (3–5 ноября 2014 года, Вена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торая Конференции Организации Объединенных Наций по развивающимся странам, не имеющим выхода к морю, была успешно проведена в Вене 3–5 ноября 2014 года. В Конференции приняли участие высокопоставленные представители от 129 стран, 20 межправительственных организаций и специализированных учреждений, более чем 20 учреждений, фондов и программ Организации Объединенных Наций, а также многочисленные представители частного сектора и гражданского общества. Участники Конференции провели обзор десятилетия осуществления Алматинской декларации и Программы действий и наметили дальнейшие шаги на новое десятилетие. В Венской декларации на 2014–2024 годы содержится обязательство всех заинтересованных сторон осуществлять новую Венскую программу действий, касающуюся особых потребностей и проблем в области развития развивающихся стран, не имеющих выхода к морю, уделяя особое внимание транспорту, связанности транспортной инфраструктуры, транзитным перевозкам, упрощению процедур пересечения границ и осуществлению международных конвенций в области транспорта и транзитных перевозок. ЕЭК ООН в качестве одной из сторон, вносившей вклад в осуществление десятилетней Алматинской программы действий, приняла активное участие в Конференции, внесла свой вклад в достигнутые на ней успешные результаты и подтвердила свою особую роль в деле дальнейшего осуществления Венской программы действий. Комитету предлагается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принять к сведению </w:t>
            </w:r>
            <w:r>
              <w:rPr/>
              <w:t xml:space="preserve">результаты второй Конференции Организации Объединенных Наций по развивающимся странам, не имеющим выхода к морю, и </w:t>
            </w:r>
            <w:r>
              <w:rPr>
                <w:b/>
              </w:rPr>
              <w:t xml:space="preserve">заявить о своей поддержке </w:t>
            </w:r>
            <w:r>
              <w:rPr/>
              <w:t>новой Венской программы действи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рассмотреть </w:t>
            </w:r>
            <w:r>
              <w:rPr/>
              <w:t>вопрос о том, как внести свой вклад в осуществление Венской программы действи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предложить </w:t>
            </w:r>
            <w:r>
              <w:rPr/>
              <w:t>не имеющим выхода к морю развивающимся странам в регионе ЕЭК, которые еще не присоединились к соответствующим правовым документам ООН в области транспорта, рассмотреть вопрос о том, чтобы стать договаривающимися сторонами этих докумен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ingleTxtGR"/>
        <w:rPr/>
      </w:pPr>
      <w:r>
        <w:rPr/>
        <w:t>1.</w:t>
        <w:tab/>
        <w:t>Тридцать две не имеющие выхода к морю развивающиеся страны (РСНВМ), расположенные в Африке, Азии, Европе и Южной Америке, с совокупным населением порядка 440 млн. сталкиваются с особыми проблемами в связи с отсутствием прямого территориального доступа к морю и удаленностью и изолированностью от мировых рынков. Международная торговля и конкурентоспособность РСНВМ зависят от беспрепятственных перевозок и транзита через другие страны. Задача второй Конференции Организации Объединенных Наций по развивающимся странам, не имеющим выхода к морю, заключается в том, чтобы провести обзор прогресса, достигнутого с момента принятия Алматинской декларации, с тем чтобы наметить дальнейшие шаги на предстоящее десятилетие. Цель состоит в том, чтобы превратить не имеющие выхода к морю страны в "связанные по суше" страны и способствовать тем самым их экономическому развитию. Ключевую роль в этом процессе играют транспорт и транзитные перевозки.</w:t>
      </w:r>
    </w:p>
    <w:p>
      <w:pPr>
        <w:pStyle w:val="SingleTxtGR"/>
        <w:rPr/>
      </w:pPr>
      <w:r>
        <w:rPr/>
        <w:t>2.</w:t>
        <w:tab/>
        <w:t xml:space="preserve">За последнее десятилетие наблюдалась поддержка со стороны партнеров в области развития в деле укрепления транспортной инфраструктуры, о чем свидетельствует увеличение объема официальной помощи в целях развития и помощи в расширении торговли. Еще большее число РСНВМ завершило процесс присоединения к ВТО. Был достигнут заметный прогресс в деле улучшения физической инфраструктуры за счет модернизации и расширения инфраструктуры автомобильных и железных дорог во всех регионах РСНВМ. РСНВМ и страны транзита все активнее занимаются проведением важных реформ политики с целью устранения физических и прочих препятствий на пути их эффективного участия в международной торговле. Также были предприняты усилия по рационализации и согласованию работы пограничных объектов и соответствующих процедур, что способствовало повышению эффективности и сокращению задержек. Это дало РСНВМ более широкие возможности использовать дороги и порты соседних стран и расширить свою торговлю. ЕЭК ООН оказывала существенную поддержку и помощь своим государствам-членам в этом процессе соразмерно профессиональному опыту и возможностям ее специалистов. </w:t>
      </w:r>
    </w:p>
    <w:p>
      <w:pPr>
        <w:pStyle w:val="SingleTxtGR"/>
        <w:rPr/>
      </w:pPr>
      <w:r>
        <w:rPr/>
        <w:t>3.</w:t>
        <w:tab/>
        <w:t xml:space="preserve">Вместе с тем, ряд подготовительных совещаний показал, что, несмотря на достигнутый прогресс, многое еще предстоит сделать. В числе ключевых средств расширения сотрудничества РСНВМ в области перевозок было названо осуществление соответствующих нормативно-правовых документов. Например, из 31 РСНВМ лишь 11 к настоящему времени присоединились к Международной конвенции о согласовании условий проведения контроля грузов на границах 1982 года. В этой связи и в целях повышения осведомленности о существующих правовых документах Организации Объединенных Наций, содержащих нормативные положения для содействия развитию эффективного, безопасного и экологически безвредного международного транспорта Исполнительный секретарь ЕЭК ООН и Высокий представитель Генерального секретаря по наименее развитым странам, развивающимся странам, не имеющим выхода к морю, и малым островным развивающимся государствам направили в августе 2014 года совместные письма правительствам РСНВМ, призвав их присоединиться к Конвенции о согласовании, и предложили оказать помощь в этом процессе. </w:t>
      </w:r>
    </w:p>
    <w:p>
      <w:pPr>
        <w:pStyle w:val="SingleTxtGR"/>
        <w:rPr/>
      </w:pPr>
      <w:r>
        <w:rPr/>
        <w:t>4.</w:t>
        <w:tab/>
        <w:t>Осуществление Конвенции о согласовании способствует сокращению и даже ликвидации задержек на границах, что ведет к снижению транспортных расходов и, следовательно, расходов на импорт и экспорт, а также повышению конкурентоспособности стран. Ответная реакция со стороны наименее развитых стран (НРС), РСНВМ и малых островных развивающихся государств (МОРАГ) пока не проявилась в форме увеличения числа присоединившихся к Конвенции стран, однако очевидно, что у них происходит постепенная переориентация интересов с задачи простого создания инфраструктуры на вопросы облегчения пересечения границ.</w:t>
      </w:r>
    </w:p>
    <w:p>
      <w:pPr>
        <w:pStyle w:val="SingleTxtGR"/>
        <w:rPr/>
      </w:pPr>
      <w:r>
        <w:rPr/>
        <w:t>5.</w:t>
        <w:tab/>
        <w:t>Конкретно вклад группы ЕЭК ООН, дополняемый усилиями руководителя и заместителя руководителя проекта Трансъевропейской железнодорожной магистрали (ТЕЖ), проявился в следующем:</w:t>
      </w:r>
    </w:p>
    <w:p>
      <w:pPr>
        <w:pStyle w:val="SingleTxtGR"/>
        <w:rPr/>
      </w:pPr>
      <w:r>
        <w:rPr/>
        <w:tab/>
        <w:t>a)</w:t>
        <w:tab/>
        <w:t>организации выставки, на которой ЕЭК ООН имела свой стенд, содержащий информацию о ее работе по осуществлению Алматинской программы действий;</w:t>
      </w:r>
    </w:p>
    <w:p>
      <w:pPr>
        <w:pStyle w:val="SingleTxtGR"/>
        <w:rPr/>
      </w:pPr>
      <w:r>
        <w:rPr/>
        <w:tab/>
        <w:t>b)</w:t>
        <w:tab/>
        <w:t>организации успешного параллельного мероприятия по конвенциям, касающимся книжек. Это мероприятие было организовано в партнерстве с Международной автомобильной федерацией (ФИА), Международным туристским альянсом (МТА) и Международным союзом автомобильного транспорта (МСАТ); сообщение ЕЭК ООН о Конвенции МДП вызвало живой интерес у участников Конференции, в частности из стран Африки;</w:t>
      </w:r>
    </w:p>
    <w:p>
      <w:pPr>
        <w:pStyle w:val="SingleTxtGR"/>
        <w:rPr/>
      </w:pPr>
      <w:r>
        <w:rPr/>
        <w:tab/>
        <w:t>c)</w:t>
        <w:tab/>
        <w:t>участии в круглом столе на высоком уровне по вопросу региональной интеграции и сотрудничества в области транзитных перевозок, а также в параллельном мероприятии по вопросам взаимодействия рамках Экономической и социальной комиссии для Азии и Тихого океана;</w:t>
      </w:r>
    </w:p>
    <w:p>
      <w:pPr>
        <w:pStyle w:val="SingleTxtGR"/>
        <w:rPr/>
      </w:pPr>
      <w:r>
        <w:rPr/>
        <w:tab/>
        <w:t>d)</w:t>
        <w:tab/>
        <w:t>участии в параллельном мероприятии Программы Организации Объединенных Наций по окружающей среде, посвященном развитию инфраструктуры.</w:t>
      </w:r>
    </w:p>
    <w:p>
      <w:pPr>
        <w:pStyle w:val="SingleTxtGR"/>
        <w:rPr/>
      </w:pPr>
      <w:r>
        <w:rPr/>
        <w:t>6.</w:t>
        <w:tab/>
        <w:t>Кроме того, Конференция позволила провести двусторонние встречи представителей ЕЭК ООН с представителями стран и международных организаций, в том числе в рамках координационного совещания директоров программ по вопросам транспорта в региональных комиссиях Организации Объединенных Наций. Основное внимание в ходе этого совещания было уделено подготовке среднесрочного обзора Десятилетия действий Организации Объединенных Наций по обеспечению безопасности дорожного движения и разработке совместного документа "Транспорт в интересах устойчивого развития" − обновленного варианта публикации ЕЭК ООН 2011 года.</w:t>
      </w:r>
    </w:p>
    <w:p>
      <w:pPr>
        <w:pStyle w:val="SingleTxtGR"/>
        <w:rPr/>
      </w:pPr>
      <w:r>
        <w:rPr/>
        <w:t>7.</w:t>
        <w:tab/>
        <w:t>В принятой на Конференции Венской программе действий</w:t>
      </w:r>
      <w:r>
        <w:rPr>
          <w:rStyle w:val="FootnoteAnchor"/>
          <w:vertAlign w:val="superscript"/>
        </w:rPr>
        <w:footnoteReference w:id="2"/>
      </w:r>
      <w:r>
        <w:rPr/>
        <w:t xml:space="preserve"> на </w:t>
        <w:br/>
        <w:t>2014–2024 годы содержится обязательство всех заинтересованных сторон, включая организации системы Организации Объединенных Наций, обеспечить всестороннее осуществление Венской программы действий и учитывать особые потребности и проблемы в области развития развивающихся стран, не имеющих выхода к морю, обусловленные их географическим положением. Особое внимание необходимо, в частности, уделять содействию развитию транспорта, повышению взаимосвязанности транспортной инфраструктуры, упрощению транзита, облегчению пересечения границ и осуществлению международных конвенций в области транспорта и транзитных перевозок.</w:t>
      </w:r>
    </w:p>
    <w:p>
      <w:pPr>
        <w:pStyle w:val="SingleTxtGR"/>
        <w:rPr/>
      </w:pPr>
      <w:r>
        <w:rPr/>
        <w:t>8.</w:t>
        <w:tab/>
        <w:t>В этой связи Комитет по внутреннему транспорту, возможно, пожелает рассмотреть вопрос о внесении вклада в осуществление Венской программы действий и учете в своей работе особых потребностей РСНВМ, а также о дальнейшем поощрении РСНВМ к присоединению к конвенциям Организации Объединенных Наций в области транспорта и их осуществлению.</w:t>
      </w:r>
    </w:p>
    <w:p>
      <w:pPr>
        <w:pStyle w:val="SingleTxtGR"/>
        <w:rPr/>
      </w:pPr>
      <w:r>
        <w:rPr/>
        <w:t>9.</w:t>
        <w:tab/>
        <w:t>Нельзя недооценивать важность этих вопросов в ходе предстоящего десятилетнего процесса, в котором ЕЭК ООН играет особую роль в рамках осуществления Венской программы действ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3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349   (R)</w:t>
          </w:r>
          <w:r>
            <w:rPr/>
            <w:t xml:space="preserve">   140115  14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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www.lldc2conference.org/custom-content/uploads/2014/11/Vienna-Programme-of-Action1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6:00Z</dcterms:created>
  <dc:creator>Svetlana Prokoudina</dc:creator>
  <dc:description>Final</dc:description>
  <dc:language>en-US</dc:language>
  <cp:lastModifiedBy>Germany</cp:lastModifiedBy>
  <dcterms:modified xsi:type="dcterms:W3CDTF">2015-01-23T09:26:00Z</dcterms:modified>
  <cp:revision>2</cp:revision>
  <dc:subject>ECE/TRANS/2015/9</dc:subject>
  <dc:title>1424349</dc:title>
</cp:coreProperties>
</file>