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75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432086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43208653"/>
            <w:bookmarkStart w:id="1" w:name="__Fieldmark__0_29432086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432086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43208653"/>
            <w:bookmarkStart w:id="3" w:name="__Fieldmark__1_29432086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>Семьдесят седьмая сессия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Женева, 24–26 февраля 2015 года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Пункт 4 е) предварительной повестки дня</w:t>
      </w:r>
    </w:p>
    <w:p>
      <w:pPr>
        <w:pStyle w:val="Normal"/>
        <w:suppressAutoHyphens w:val="true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 xml:space="preserve">Стратегические вопросы горизонтальной политики: 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spacing w:val="0"/>
          <w:w w:val="100"/>
          <w:kern w:val="0"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Наращивание потенциала и техническое сотрудничество для безопасных, экологически чистых и эффективных пассажирских и грузовых перевозок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стойчивое развитие требует наличия устойчивых транспортных систем и дальнейшего совершенствования транспортной инфраструктуры и услуг. Техническое сотрудничество, мероприятия по наращиванию потенциала и диалог по вопросам политики в области транспорта направлены на расширение возможностей государств-членов в плане создания безопасных, экологически чистых и эффективных систем пассажирских и грузов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Комитету по внутреннему транспор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обсудить этот документ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дать секретариату указания по дальнейшему повышению эффективности деятельности, направленной на наращивание потенциала, оказание технической помощи и налаживание диалога по вопросам политики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Мероприятия по оказанию технической помощи, укреплению потенциала и налаживанию диалога по вопросам политики (ОТП) проводятся согласно принятому двухгодичному плану в соответствии с мандатами, предоставленными странами – членами Европейской экономической комиссии Организации Объединенных Наций (ЕЭК ООН) от Комитета по внутреннему транспорту (КВТ), или непосредственно на основе запроса, поступившего от того или иного государства-члена. Несмотря на то, что стратегический рамочный документ предусматривает долгосрочное и краткосрочное планирование, для удовлетворения потребностей государств-членов по-прежнему необходим гибкий подход. </w:t>
      </w:r>
    </w:p>
    <w:p>
      <w:pPr>
        <w:pStyle w:val="SingleTxtGR"/>
        <w:rPr/>
      </w:pPr>
      <w:r>
        <w:rPr/>
        <w:t>2.</w:t>
        <w:tab/>
        <w:t xml:space="preserve">Мероприятия по ОТП, наряду с административным обслуживанием правовых документов Организации Объединенных Наций (ООН), которые формируют международную правовую базу для внутреннего транспорта, и аналитической деятельностью, осуществляемой рабочими группами и секретариатом, представляют собой одно из трех ключевых направлений деятельности КВТ и Отдела транспорта ЕЭК ООН. </w:t>
      </w:r>
    </w:p>
    <w:p>
      <w:pPr>
        <w:pStyle w:val="SingleTxtGR"/>
        <w:rPr/>
      </w:pPr>
      <w:r>
        <w:rPr/>
        <w:t>3.</w:t>
        <w:tab/>
        <w:t>Основная цель мероприятий по ОТП состоит в расширении возможностей государств-членов в плане присоединения к правовым документам, нормам и стандартам ООН в области внутреннего транспорта. После того как в регионе ЕЭК ООН был достигнут высокий уровень присоединения к этим документам, внимание стало уделяться поддержке их осуществления на национальном и местном уровнях. Кроме того, в контексте повестки дня в области развития на период после 2015 года мероприятия по ОТП также используются комплексно в поддержку устойчивого развития транспортного сектора. В этой связи главными видами консультационных услуг, предоставляемых секретариатом, являются ведение диалога по вопросам транспортной политики, проведение рабочих совещаний и обмен ноу-хау и передовой практикой в области транспорта. Эти мероприятия ориентированы, в частности, на страны Восточной и Юго-Восточной Европы, Кавказа и Центральной Азии. Особое внимание уделяется странам, не имеющим выхода к морю.</w:t>
      </w:r>
    </w:p>
    <w:p>
      <w:pPr>
        <w:pStyle w:val="SingleTxtGR"/>
        <w:rPr/>
      </w:pPr>
      <w:r>
        <w:rPr/>
        <w:t>4.</w:t>
        <w:tab/>
        <w:t xml:space="preserve">Секретариат весьма активно осуществляет на региональном и субрегиональном уровнях мероприятия по ОТП в области транспорта, направленные на разработку трансграничных подходов к решению общих проблем и обмен передовым опытом. На национальном и субнациональном уровнях Отдел транспорта оказывает государствам-членам помощь в эффективном осуществлении правовых документов ООН и совершенствовании транспортной политики в целях развития устойчивых транспортных систем. С учетом глобального охвата целого ряда правовых документов наблюдается рост потребностей в ОТП за пределами региона. До настоящего времени секретариат был в состоянии удовлетворять эти потребности за счет активного сотрудничества со своими основными партнерами, в частности с региональными комиссиями. Вместе с тем для дальнейшего участия ему потребуются специальные механизмы. </w:t>
      </w:r>
    </w:p>
    <w:p>
      <w:pPr>
        <w:pStyle w:val="SingleTxtGR"/>
        <w:rPr/>
      </w:pPr>
      <w:r>
        <w:rPr/>
        <w:t>5.</w:t>
        <w:tab/>
        <w:t>В 2014 году был проведен ряд мероприятий по ОТП в поддержку развития безопасных, экологически чистых и эффективных транспортных систем. Деятельность в областях, имеющих стратегическое значение для развития устойчивого транспорта, была направлена на повышение безопасности дорожного движения, смягчение воздействия изменения климата и адаптацию к нему, а также сотрудничество в развитии транзитных перевозок и интеллектуальных транспортных систем (ИТС).</w:t>
      </w:r>
    </w:p>
    <w:p>
      <w:pPr>
        <w:pStyle w:val="SingleTxtGR"/>
        <w:rPr/>
      </w:pPr>
      <w:r>
        <w:rPr/>
        <w:t>6.</w:t>
        <w:tab/>
        <w:t>Эти мероприятия осуществлялись при участии регионального советника и других специалистов секретариата, которые были привлечены главным образом для предоставления экспертной поддержки. Такой подход к работе позволил секретариату охватить широкий спектр вопросов в области транспорта.</w:t>
      </w:r>
    </w:p>
    <w:p>
      <w:pPr>
        <w:pStyle w:val="HChGR"/>
        <w:rPr/>
      </w:pPr>
      <w:r>
        <w:rPr/>
        <w:tab/>
        <w:t>II.</w:t>
        <w:tab/>
        <w:t xml:space="preserve">Мероприятия по оказанию технической помощи в целях обеспечения безопасной, экологически чистой и эффективной мобильности </w:t>
      </w:r>
    </w:p>
    <w:p>
      <w:pPr>
        <w:pStyle w:val="SingleTxtGR"/>
        <w:spacing w:lineRule="atLeast" w:line="220"/>
        <w:rPr/>
      </w:pPr>
      <w:r>
        <w:rPr/>
        <w:t>7.</w:t>
        <w:tab/>
        <w:t>Круг мероприятий по ОТП определяется в соответствии с программой работы Отдела транспорта и ориентирован на реализацию целей стратегического развития в транспортном секторе. Ниже приводится информация о проведенных в 2014 году мероприятиях, направленных на разработку безопасных, экологически чистых и эффективных транспортных систем.</w:t>
      </w:r>
    </w:p>
    <w:p>
      <w:pPr>
        <w:pStyle w:val="H1GR"/>
        <w:spacing w:lineRule="atLeast" w:line="220" w:before="240" w:after="240"/>
        <w:rPr/>
      </w:pPr>
      <w:r>
        <w:rPr/>
        <w:tab/>
        <w:t>A.</w:t>
        <w:tab/>
        <w:t>Безопасность транспортных систем</w:t>
      </w:r>
    </w:p>
    <w:p>
      <w:pPr>
        <w:pStyle w:val="SingleTxtGR"/>
        <w:spacing w:lineRule="atLeast" w:line="220"/>
        <w:rPr/>
      </w:pPr>
      <w:r>
        <w:rPr/>
        <w:t>8.</w:t>
        <w:tab/>
        <w:t>За последнее десятилетие безопасность дорожного движения стала одной из основных глобальных социальных, экономических, санитарных и транспортных проблем. Был разработан подробный план проведения Десятилетия действий Организации Объединенных Наций по обеспечению безопасности дорожного движения (2011–2020 годы), и в настоящее время КВТ и секретариат руководят осуществлением ряда мероприятий по четырем из пяти ключевых направлений деятельности, связанных с проведением этого Десятилетия действий. В 2014 году было организовано два крупных рабочих совещания по вопросам наращивания потенциала, проведение которых сопровождалось подготовкой целевых справочных документов. На этапе реализации находятся два важных проекта в сфере безопасности дорожного движения, которые, как ожидается, будут способствовать реализации целей и задач в области дорожной безопасности в рамках национальных систем управления безопасностью дорожного движения.</w:t>
      </w:r>
    </w:p>
    <w:p>
      <w:pPr>
        <w:pStyle w:val="SingleTxtGR"/>
        <w:spacing w:lineRule="atLeast" w:line="220"/>
        <w:rPr/>
      </w:pPr>
      <w:r>
        <w:rPr/>
        <w:t>9.</w:t>
        <w:tab/>
        <w:t>В целях укрепления национального потенциала применительно к системам управления безопасностью дорожного движения ЕЭК ООН совместно с правительством Республики Сербия и Советом регионального сотрудничества (СРС) провела 15 и 16 октября 2014 года в Белграде региональное рабочее совещание по вопросам дорожной безопасности. Дополнительную информацию см. в документе КВТ (ECE/TRANS/2015/12). Хорошим примером обмена информацией о передовой практике в ходе этого рабочего совещания стала презентация четырех справочных исследований систем управления безопасностью дорожного движения, которые были подготовлены для стран Восточной и Центральной Европы и СНГ и которые также будут использоваться при подготовке к проведению рабочего совещания по вопросам наращивания потенциала в области обеспечения безопасности дорожного движения для стран − участниц Специальной программы Организации Объединенных Наций для экономик Центральной Азии (СПЕКА). Рабочее совещание в Белграде и исследования систем управления безопасностью дорожного движения показали, что аналитические мероприятия и деятельность по наращиванию потенциала позволяют достичь синергетического эффекта. Речь идет о примере эффективного внутрисекретариатского сотрудничества между основным координационным центром, занимающимся тем или иным вопросом, – в данном случае координатором Отдела транспорта по вопросам безопасности дорожного движения и секретарем Рабочей группы по безопасности дорожного движения (WP.1) – и региональным советником.</w:t>
      </w:r>
    </w:p>
    <w:p>
      <w:pPr>
        <w:pStyle w:val="SingleTxtGR"/>
        <w:rPr/>
      </w:pPr>
      <w:r>
        <w:rPr/>
        <w:t>10.</w:t>
        <w:tab/>
        <w:t>Анализ стратегий и мер в области дорожной безопасности, а также их эффективности и разработка сценариев в области обеспечения безопасности дорожного движения с различными вариантами стратегий могут способствовать расширению возможностей национальных правительств и органов местного самоуправления в плане укрепления дорожной безопасности в соответствующих странах. В рамках проекта "В интересах будущих систем внутреннего транспорта" (ForFITS) будет разработан весьма сложный вспомогательный инструмент для директивных органов по вопросам безопасности дорожного движения, а именно модуль дорожной безопасности "SafeFITS", который будет главным образом использоваться правительствами и директивными органами в целях повышения безопасности дорожного движения, а также для оценки и выбора наиболее подходящих стратегий и мер для достижения поставленных целей в сфере дорожной безопасности.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. SafeFITS представляет собой внебюджетный проект, осуществляемый за счет финансовой поддержки и поддержки в натуральной форме, главным образом по линии Международного союза автомобильного транспорта (МСАТ). Проект был начат в конце 2014 года и, как ожидается, даст результаты к 2016 году.</w:t>
      </w:r>
    </w:p>
    <w:p>
      <w:pPr>
        <w:pStyle w:val="SingleTxtGR"/>
        <w:rPr/>
      </w:pPr>
      <w:r>
        <w:rPr/>
        <w:t>11.</w:t>
        <w:tab/>
        <w:t>В настоящее время на средства девятого транша Счета развития Организации Объединенных Наций (СРООН) под названием "Укрепление национального потенциала в области управления дорожной безопасностью отдельных развивающихся стран и стран с переходной экономикой" осуществляется разработка проекта по наращиванию потенциала, направленного на оказание четырем странам в регионе ЕЭК ООН, Экономической и социальной комиссии Организации Объединенных Наций для Азии и Тихого океана (ЭСКАТО ООН) и Экономической комиссии Организации Объединенных Наций для Латинской Америки и Карибского бассейна (ЭКЛАК) помощи в удовлетворении приоритетных потребностей в области обеспечения дорожной безопасности посредством проведения обследований положения дел в этой области. После проведения этих обследований состоятся рабочие совещания по соответствующим приоритетным вопросам (системы управления безопасностью дорожного движения, сбор и оценка точных статистических данных о дорожной безопасности, выявление и установление целевых показателей дорожной безопасности и мониторинг их достижения).</w:t>
      </w:r>
    </w:p>
    <w:p>
      <w:pPr>
        <w:pStyle w:val="SingleTxtGR"/>
        <w:rPr/>
      </w:pPr>
      <w:r>
        <w:rPr/>
        <w:t>12.</w:t>
        <w:tab/>
        <w:t>Четыре страны c низким и средним уровнем дохода (Албания, Грузия, Доминиканская Республика и Лаосская Народно-Демократическая Республика), выбранные для реализации проекта СРООН, имеют одни из самых высоких показателей смертности в результате ДТП в соответствующих регионах, и осуществление этого проекта поможет им укрепить системы управления безопасностью дорожного движения и эффективным образом решать проблемы дорожной безопасности в приоритетных областях, которые будут выявлены в ходе проведения планируемых обследований состояния безопасности дорожного движения. Подготовка этого проекта в настоящее время находится на заключительном этапе, а его реализация намечена на 2015 и 2016 годы.</w:t>
      </w:r>
    </w:p>
    <w:p>
      <w:pPr>
        <w:pStyle w:val="SingleTxtGR"/>
        <w:rPr/>
      </w:pPr>
      <w:r>
        <w:rPr/>
        <w:t>13.</w:t>
        <w:tab/>
        <w:t>В настоящее время как в регионе ЕЭК ООН, так и за его пределами наблюдается рост спроса на консультационные услуги, связанные с правилами перевозки опасных грузов и Согласованной на глобальном уровне системой классификации и маркировки химических веществ (СГС). Это обусловлено глобальным охватом рекомендаций Организации Объединенных Наций по этим вопросам и привлекательностью соответствующих правовых документов. В 2014 году секретариат принимал участие в семинарах и рабочих совещаниях по вопросам повышения осведомленности, подготовки кадров и наращивания потенциала в более чем десяти странах в регионе ЕЭК ООН и за его пределами.</w:t>
      </w:r>
    </w:p>
    <w:p>
      <w:pPr>
        <w:pStyle w:val="SingleTxtGR"/>
        <w:rPr/>
      </w:pPr>
      <w:r>
        <w:rPr/>
        <w:t>14.</w:t>
        <w:tab/>
        <w:t>Быстрое развитие транспортных технологий способствует повышению уровня безопасности транспортных средств. Правила ООН, касающиеся транспортных средств, должны учитывать появляющиеся инновации, а пользователи должны регулярно получать информацию об изменениях, которые часто вносятся в эти правила. В этой связи в 2014 году секретариат принял участие в нескольких рабочих совещаниях по вопросам наращивания потенциала, направленных на распространение информации о преимуществах присоединения ко всем трем соглашениям о транспортных средствах, относящимся к ведению Всемирного форума для согласования правил в области транспортных средств (WP.29).</w:t>
      </w:r>
    </w:p>
    <w:p>
      <w:pPr>
        <w:pStyle w:val="H1GR"/>
        <w:rPr/>
      </w:pPr>
      <w:r>
        <w:rPr/>
        <w:tab/>
        <w:t>B.</w:t>
        <w:tab/>
        <w:t>Экологическая устойчивость транспортных систем</w:t>
      </w:r>
    </w:p>
    <w:p>
      <w:pPr>
        <w:pStyle w:val="SingleTxtGR"/>
        <w:rPr/>
      </w:pPr>
      <w:r>
        <w:rPr/>
        <w:t>15.</w:t>
        <w:tab/>
        <w:t>Второй основной тематической областью является обеспечение экологической устойчивости. Модель ForFITS, разработанная ЕЭК ООН в рамках проекта, финансируемого по линии СРООН, позволяет проанализировать меры в области транспортной политики, направленные на сокращение выбросов CO</w:t>
      </w:r>
      <w:r>
        <w:rPr>
          <w:vertAlign w:val="subscript"/>
        </w:rPr>
        <w:t>2</w:t>
      </w:r>
      <w:r>
        <w:rPr/>
        <w:t>, на национальном и субнациональном уровнях.</w:t>
      </w:r>
    </w:p>
    <w:p>
      <w:pPr>
        <w:pStyle w:val="SingleTxtGR"/>
        <w:rPr/>
      </w:pPr>
      <w:r>
        <w:rPr/>
        <w:t>16.</w:t>
        <w:tab/>
        <w:t>Инструмент ForFITS может послужить для государств-членов и муниципалитетов вспомогательным средством для принятия обоснованных решений о мерах, направленных на сокращение выбросов CO</w:t>
      </w:r>
      <w:r>
        <w:rPr>
          <w:vertAlign w:val="subscript"/>
        </w:rPr>
        <w:t>2</w:t>
      </w:r>
      <w:r>
        <w:rPr/>
        <w:t xml:space="preserve"> в транспортном секторе. Существующая модель охватывает выбросы CO</w:t>
      </w:r>
      <w:r>
        <w:rPr>
          <w:vertAlign w:val="subscript"/>
        </w:rPr>
        <w:t>2</w:t>
      </w:r>
      <w:r>
        <w:rPr/>
        <w:t>, приходящиеся на внутренний транспорт, включая дорожные и железнодорожные перевозки и перевозки по внутренним водным путям. Она была опробована в ряде экспериментальных проектов, а в 2014 году начала применяться для поддержки диалога по вопросам политики в рамках ЕЭК ООН.</w:t>
      </w:r>
    </w:p>
    <w:p>
      <w:pPr>
        <w:pStyle w:val="SingleTxtGR"/>
        <w:rPr/>
      </w:pPr>
      <w:r>
        <w:rPr/>
        <w:t>17.</w:t>
        <w:tab/>
        <w:t>Ведется разработка новых модулей ForFITS (внедорожная подвижная техника, безопасность дорожного движения). Дополнительную информацию можно получить в документе КВТ (ECE/TRANS/2015/5) и на веб-сайте ЕЭК ООН (www.unece.org/ trans/theme_forfits.html).</w:t>
      </w:r>
    </w:p>
    <w:p>
      <w:pPr>
        <w:pStyle w:val="SingleTxtGR"/>
        <w:rPr/>
      </w:pPr>
      <w:r>
        <w:rPr/>
        <w:t>18.</w:t>
        <w:tab/>
        <w:t>В апреле 2014 года был опубликован доклад "Последствия изменения климата для международных транспортных сетей и адаптация к ним", подготовленный Группой экспертов в рамках Рабочей группы по тенденциям и экономике транспорта (WP.5). Этот доклад является важным аналитическим результатом межправительственного сотрудничества, подкрепляемого консультационным и секретариатским обслуживанием. Представленная в этом докладе информация может способствовать принятию в будущем более целенаправленных мер в области наращивания потенциала и иных мер по ОТП в случае возникновения у стран соответствующих потребностей. Особое внимание уделяется вопросам, касающимся транспортной инфраструктуры применительно к различным видам транспорта в регионе ЕЭК ООН, и содержащиеся в этом докладе положения найдут практическое применение в рамках осуществления проектов Трансъевропейской автомагистрали Север−Юг (ТЕА), Трансъевропейской железнодорожной магистрали (ТЕЖ) и Евро-азиатских транспортных связей (ЕАТС).</w:t>
      </w:r>
    </w:p>
    <w:p>
      <w:pPr>
        <w:pStyle w:val="H1GR"/>
        <w:rPr/>
      </w:pPr>
      <w:r>
        <w:rPr/>
        <w:tab/>
        <w:t>C.</w:t>
        <w:tab/>
        <w:t xml:space="preserve">Сообщаемость и эффективность транспортных систем </w:t>
      </w:r>
    </w:p>
    <w:p>
      <w:pPr>
        <w:pStyle w:val="SingleTxtGR"/>
        <w:rPr/>
      </w:pPr>
      <w:r>
        <w:rPr/>
        <w:t>19.</w:t>
        <w:tab/>
        <w:t>Эффективность транспортных систем применительно к пассажирским и грузовым перевозкам может быть значительным образом повышена за счет улучшения сообщаемости транспортной инфраструктуры, устранения препятствий физического и нефизического характера и внедрения современных систем управления транспортными потоками.</w:t>
      </w:r>
    </w:p>
    <w:p>
      <w:pPr>
        <w:pStyle w:val="SingleTxtGR"/>
        <w:rPr/>
      </w:pPr>
      <w:r>
        <w:rPr/>
        <w:t>20.</w:t>
        <w:tab/>
        <w:t>Проекты регионального и субрегионального сотрудничества в области развития транспортной инфраструктуры, способствующие ее скоординированному развитию и устранению существующих в ней узких мест, направлены на повышение эффективности общеевропейских и евро-азиатских транспортных связей. Этап III проекта ЕАТС предусматривает введение в эксплуатацию наземных транспортных маршрутов и охватывает координацию инфраструктурных проектов, содействие их финансированию, а также устранение физических и административных узких мест в сфере внутреннего транспорта между Европой и Азией. Дополнительную информацию см. в документе КВТ (ECE/TRANS/2015/11). В рамках проектов ТЕА и ТЕЖ осуществляются регулярные мероприятия, предусмотренные утвержденными планами действий.</w:t>
      </w:r>
    </w:p>
    <w:p>
      <w:pPr>
        <w:pStyle w:val="SingleTxtGR"/>
        <w:rPr/>
      </w:pPr>
      <w:r>
        <w:rPr/>
        <w:t>21.</w:t>
        <w:tab/>
        <w:t>Реализация текущего глобального проекта, финансируемого за счет средств восьмого транша СРООН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 позволит расширить возможности стран в плане использования международных стандартных электронных сообщений в сфере транзитных процедур – в частности электронного обмена информацией между предприятиями и таможенными органами – и безопасного электронного обмена информацией, касающейся транзита, между таможенными службами различных стран. Проект направлен на сокращение времени ожидания на пограничных пунктах и повышение эффективности транзитных перевозок за счет облегчения информационного обмена. Дополнительные сведения можно получить на веб-сайте ЕЭК ООН (www.unece.org/trans/themes/unda_customs-to-customs.html) и в документе КВТ (ECE/TRANS/2015/17).</w:t>
      </w:r>
    </w:p>
    <w:p>
      <w:pPr>
        <w:pStyle w:val="SingleTxtGR"/>
        <w:rPr/>
      </w:pPr>
      <w:r>
        <w:rPr/>
        <w:t>22.</w:t>
        <w:tab/>
        <w:t>Техническая помощь для упрощения процедур пересечения границ обычно сосредоточена на надлежащем осуществлении двух основных международных конвенций, а именно: Таможенной конвенции о международной перевозке грузов с применением книжки МДП (1975 год) и Международной конвенции о согласовании условий проведения контроля грузов на границах (1982 год). Региональные рабочие совещания для наращивания потенциала в области облегчения таможенного транзита и упрощения процедур пересечения границ недавно состоялись в Азербайджане, Объединенных Арабских Эмиратах и Китайской Народной Республике. Осознавая, что упрощение процедур пересечения границ играет решающую роль для развивающихся стран, не имеющих выхода к морю, ЕЭК ООН совместно с Международным туристским альянсом (МТА), Международной автомобильной федерацией (ФИА) и Международным союзом автомобильного транспорта (МСАТ) провела в ноябре 2014 года в Вене рабочее совещание под названием "Упрощение процедур пересечения границ: возможности упрощения, предусмотренные Конвенцией МДП". Цель этого совещания состояла в том, чтобы предоставить директивным органам информацию о правовых документах ЕЭК ООН, касающихся упрощения процедур пересечения границ, и преимуществах их всестороннего осуществления.</w:t>
      </w:r>
    </w:p>
    <w:p>
      <w:pPr>
        <w:pStyle w:val="SingleTxtGR"/>
        <w:rPr/>
      </w:pPr>
      <w:r>
        <w:rPr/>
        <w:t>23.</w:t>
        <w:tab/>
        <w:t>Развивающимся странам, не имеющим выхода к морю, было предложено присоединиться к Международной конвенции о согласовании условий проведения контроля грузов на границах. Вместе с тем для реализации связанных с присоединением преимуществ могут потребоваться целенаправленные мероприятия по ОТП, проведение которых зависит от внебюджетного финансирования.</w:t>
      </w:r>
    </w:p>
    <w:p>
      <w:pPr>
        <w:pStyle w:val="SingleTxtGR"/>
        <w:rPr/>
      </w:pPr>
      <w:r>
        <w:rPr/>
        <w:t>24.</w:t>
        <w:tab/>
        <w:t xml:space="preserve">Кроме того, в феврале и мае 2014 года Отдел транспорта ЕЭК ООН принял участие в ряде рабочих совещаний и мероприятий, подготовленных Колледжем для руководящего состава пограничной службы в Душанбе (Таджикистан), созданным Организацией по безопасности и сотрудничеству в Европе (ОБСЕ). </w:t>
      </w:r>
    </w:p>
    <w:p>
      <w:pPr>
        <w:pStyle w:val="SingleTxtGR"/>
        <w:rPr/>
      </w:pPr>
      <w:r>
        <w:rPr/>
        <w:t>25.</w:t>
        <w:tab/>
        <w:t>Одним из ключевых аспектов повышения эффективности перевозок и транспорта являются интеллектуальные транспортные системы. В соответствии с основной целью стратегии ЕЭК ООН в области ИТС, которая состоит в поддержке новых мер и политики, направленных на улучшение качества жизни и придание устойчивой мобильности трансграничного характера, 17 и 18 ноября 2014 года в Брюсселе при поддержке Федеральной государственной службы по вопросам мобильности и транспорта Бельгии был проведено знаковое ежегодное рабочее совещание под названием "На пути к будущей культуре вождения и перевозок: технологические инновации для безопасной, эффективной и устойчивой мобильности". Цель совещания заключалась в определении того, каким образом ЕЭК ООН может обеспечить согласованный подход для разработки и оценки различных систем взаимодействия ИТС, включая автономное управление транспортным средством, и обсуждении роли ЕЭК ООН в согласовании знаков с изменяющимся сообщением. Дополнительную информацию см. в документе КВТ (ECE/TRANS/2015/7).</w:t>
      </w:r>
    </w:p>
    <w:p>
      <w:pPr>
        <w:pStyle w:val="SingleTxtGR"/>
        <w:rPr/>
      </w:pPr>
      <w:r>
        <w:rPr/>
        <w:t>26.</w:t>
        <w:tab/>
        <w:t>Проектная рабочая группа по облегчению перевозок и пересечения границ СПЕКА (ПРГ-ТПГ) является одной из постоянных платформ для осуществления мероприятий по ОТП. Эффективные международные и региональные транспортные связи играют ключевую роль в решении задач экономического развития, стоящих перед странами Центральной Азии, не имеющими выхода к морю. Поэтому развитие транспортной инфраструктуры, упрощение процедур пересечения границ и транзитных процедур, а также обеспечение дорожной безопасности являются приоритетными программными областями сотрудничества в субрегионе СПЕКА.</w:t>
      </w:r>
    </w:p>
    <w:p>
      <w:pPr>
        <w:pStyle w:val="SingleTxtGR"/>
        <w:rPr/>
      </w:pPr>
      <w:r>
        <w:rPr/>
        <w:t>27.</w:t>
        <w:tab/>
        <w:t>Отдел транспорта в сотрудничестве с региональной программой Европейско-средиземноморского партнерства (ЕвроМед) в области автомобильных, железнодорожных и городских пассажирских перевозок принимал участие в подготовке и проведении в ряде средиземноморских стран учебных мероприятий, посвященных соответствующим правовым документам. В сентябре 2014 года в Женеве был проведен семинар по вопросам наращивания потенциала для стран ЕвроМед, на котором речь шла об основных транспортных соглашениях.</w:t>
      </w:r>
    </w:p>
    <w:p>
      <w:pPr>
        <w:pStyle w:val="SingleTxtGR"/>
        <w:rPr/>
      </w:pPr>
      <w:r>
        <w:rPr/>
        <w:t>28.</w:t>
        <w:tab/>
        <w:t>В сентябре 2014 года в Женеве под эгидой WP.5 состоялись подготовительные рабочие совещания по вопросам, касающимся сообщаемости транспортных систем средиземноморских стран, под названием "Транспортные связи между портами и внутренними регионами и таможенные процедуры: пример проекта Средиземноморской сети ("Мед Нет") Европейского союза" и "Надлежащая практика и новые механизмы финансирования транспортной инфраструктуры".</w:t>
      </w:r>
    </w:p>
    <w:p>
      <w:pPr>
        <w:pStyle w:val="HChGR"/>
        <w:rPr/>
      </w:pPr>
      <w:r>
        <w:rPr/>
        <w:tab/>
        <w:t>III.</w:t>
        <w:tab/>
        <w:t xml:space="preserve">Перспективы </w:t>
      </w:r>
    </w:p>
    <w:p>
      <w:pPr>
        <w:pStyle w:val="SingleTxtGR"/>
        <w:rPr/>
      </w:pPr>
      <w:r>
        <w:rPr/>
        <w:t>29.</w:t>
        <w:tab/>
        <w:t>По всей вероятности, мероприятия по оказанию технической помощи в области транспорта будут по-прежнему направлены на предоставление поддержки, связанной с присоединением к правовым документам ООН и их осуществлением. В то же время с учетом растущего спроса более пристальное внимание необходимо уделять диалогу по вопросам политики, обмену передовым опытом и содействию применению оценочных показателей. Отдел транспорта ЕЭК ООН удовлетворяет этот спрос, поддерживая устойчивое развитие транспортных услуг и инфраструктуры, за счет которых обеспечиваются эффективные, безопасные, надежные и экологичные пассажирские и грузовые перевозки и сообщение.</w:t>
      </w:r>
    </w:p>
    <w:p>
      <w:pPr>
        <w:pStyle w:val="SingleTxtGR"/>
        <w:rPr/>
      </w:pPr>
      <w:r>
        <w:rPr/>
        <w:t>30.</w:t>
        <w:tab/>
        <w:t>Главная задача регионального советника будет по-прежнему заключаться в укреплении потенциала стран Восточной и Юго-Восточной Европы, Кавказа и Центральной Азии, в частности стран, не имеющих выхода к морю, в плане осуществления соответствующих правовых документов, стандартов и рекомендаций Организации Объединенных Наций в области транспорта, тогда как остальные структуры секретариата будут продолжать осуществление мероприятий по ОТП в регионе ЕЭК ООН и на глобальном уровне с учетом потребностей и при условии наличия ресурсов.</w:t>
      </w:r>
    </w:p>
    <w:p>
      <w:pPr>
        <w:pStyle w:val="SingleTxtGR"/>
        <w:rPr/>
      </w:pPr>
      <w:r>
        <w:rPr/>
        <w:t>31.</w:t>
        <w:tab/>
        <w:t>Максимальную выгоду и пользу из мероприятий по ОТП позволяет извлечь подготовка сопроводительных аналитических исследований (справочных и дискуссионных документов, тематических исследований и т.д.). Весьма актуальными для развития устойчивых транспортных систем являются такие темы, как безопасность дорожного движения, поддержка экологически чистых и энергоэффективных видов транспорта, внедрение ИТС, упрощение процедур пересечения границ и эффективность транспортных услуг на международном, региональном, национальном и местном уровнях.</w:t>
      </w:r>
    </w:p>
    <w:p>
      <w:pPr>
        <w:pStyle w:val="SingleTxtGR"/>
        <w:rPr/>
      </w:pPr>
      <w:r>
        <w:rPr/>
        <w:t>32.</w:t>
        <w:tab/>
        <w:t>Планирование и реализация многих мероприятий по ОТП осуществляется в активном сотрудничестве с ключевыми международными организациями и учреждениями внутри системы ООН и за ее пределами, а также с деловыми и научными кругами и неправительственными организациями. Такие партнерские отношения позволяют максимизировать отдачу от этих мероприятий в плане наращивания потенциала и предоставить государствам-членам дополнительные экспертные ресурсы. В ближайшие годы Отдел транспорта ЕЭК ООН будет продолжать сотрудничество с международными организациями и учреждениями и активно заниматься поиском партнеров для осуществления мероприятий по ОТП в целях повышения их эффективности и предотвращения дублирования усилий.</w:t>
      </w:r>
    </w:p>
    <w:p>
      <w:pPr>
        <w:pStyle w:val="SingleTxtGR"/>
        <w:rPr/>
      </w:pPr>
      <w:r>
        <w:rPr/>
        <w:t>33.</w:t>
        <w:tab/>
        <w:t>Наряду с тщательным планированием при подготовке помощи необходимым условием успешной реализации мероприятий по наращиванию потенциала и политического диалога является активное участие стран-бенефициаров.</w:t>
      </w:r>
    </w:p>
    <w:p>
      <w:pPr>
        <w:pStyle w:val="SingleTxtGR"/>
        <w:rPr/>
      </w:pPr>
      <w:r>
        <w:rPr/>
        <w:t>34.</w:t>
        <w:tab/>
        <w:t>Необходимы финансовое содействие (например, путем целевого финансирования) и поддержка в натуральной форме а) для проведения новых мероприятий по ОТП и</w:t>
      </w:r>
      <w:bookmarkStart w:id="4" w:name="_GoBack"/>
      <w:bookmarkEnd w:id="4"/>
      <w:r>
        <w:rPr/>
        <w:t xml:space="preserve"> b) для облегчения участия стран с переходной экономикой в сессиях рабочих груп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5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1"/>
      <w:gridCol w:w="4034"/>
      <w:gridCol w:w="1440"/>
    </w:tblGrid>
    <w:tr>
      <w:trPr>
        <w:trHeight w:val="438" w:hRule="atLeast"/>
      </w:trPr>
      <w:tc>
        <w:tcPr>
          <w:tcW w:w="4381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505</w:t>
          </w:r>
          <w:r>
            <w:rPr>
              <w:lang w:val="en-US"/>
            </w:rPr>
            <w:t xml:space="preserve">  (R)   300115   300115</w:t>
          </w:r>
        </w:p>
      </w:tc>
      <w:tc>
        <w:tcPr>
          <w:tcW w:w="4034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273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86677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381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</w:t>
          </w:r>
        </w:p>
      </w:tc>
      <w:tc>
        <w:tcPr>
          <w:tcW w:w="4034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4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pacing w:val="4"/>
      <w:w w:val="103"/>
      <w:kern w:val="2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pacing w:val="4"/>
      <w:w w:val="103"/>
      <w:kern w:val="2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pacing w:val="4"/>
      <w:w w:val="103"/>
      <w:kern w:val="2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pacing w:val="4"/>
      <w:w w:val="103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pacing w:val="4"/>
      <w:w w:val="103"/>
      <w:kern w:val="2"/>
      <w:lang w:val="en-US"/>
    </w:rPr>
  </w:style>
  <w:style w:type="character" w:styleId="Heading7Char">
    <w:name w:val="Heading 7 Char"/>
    <w:qFormat/>
    <w:rPr>
      <w:rFonts w:ascii="Calibri" w:hAnsi="Calibri" w:cs="Times New Roman"/>
      <w:spacing w:val="4"/>
      <w:w w:val="103"/>
      <w:kern w:val="2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pacing w:val="4"/>
      <w:w w:val="103"/>
      <w:kern w:val="2"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pacing w:val="4"/>
      <w:w w:val="103"/>
      <w:kern w:val="2"/>
      <w:lang w:val="en-US"/>
    </w:rPr>
  </w:style>
  <w:style w:type="character" w:styleId="HTMLAddressChar">
    <w:name w:val="HTML Address Char"/>
    <w:qFormat/>
    <w:rPr>
      <w:rFonts w:cs="Times New Roman"/>
      <w:i/>
      <w:iCs/>
      <w:spacing w:val="4"/>
      <w:w w:val="103"/>
      <w:kern w:val="2"/>
      <w:sz w:val="20"/>
      <w:szCs w:val="20"/>
      <w:lang w:val="en-US"/>
    </w:rPr>
  </w:style>
  <w:style w:type="character" w:styleId="DateChar">
    <w:name w:val="Dat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eaderChar">
    <w:name w:val="Head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FooterChar">
    <w:name w:val="Foot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TextChar">
    <w:name w:val="End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TextChar">
    <w:name w:val="Foot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Acronym">
    <w:name w:val="HTML Acronym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HeadingChar">
    <w:name w:val="Note Head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LineNumbering">
    <w:name w:val="Line Number"/>
    <w:rPr>
      <w:rFonts w:cs="Times New Roman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BodyText2Char">
    <w:name w:val="Body Tex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3Char">
    <w:name w:val="Body Tex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BodyTextIndent2Char">
    <w:name w:val="Body Text Inden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Indent3Char">
    <w:name w:val="Body Text Inden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pacing w:val="4"/>
      <w:w w:val="103"/>
      <w:kern w:val="2"/>
      <w:sz w:val="24"/>
      <w:szCs w:val="24"/>
      <w:lang w:val="en-US"/>
    </w:rPr>
  </w:style>
  <w:style w:type="character" w:styleId="SignatureChar">
    <w:name w:val="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SalutationChar">
    <w:name w:val="Salutation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losingChar">
    <w:name w:val="Clos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ite">
    <w:name w:val="HTML Cite"/>
    <w:qFormat/>
    <w:rPr>
      <w:rFonts w:cs="Times New Roman"/>
      <w:i/>
      <w:iCs/>
    </w:rPr>
  </w:style>
  <w:style w:type="character" w:styleId="EmailSignatureChar">
    <w:name w:val="E-mail 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MessageHeaderChar">
    <w:name w:val="Message Header Char"/>
    <w:qFormat/>
    <w:rPr>
      <w:rFonts w:ascii="Cambria" w:hAnsi="Cambria" w:cs="Times New Roman"/>
      <w:spacing w:val="4"/>
      <w:w w:val="103"/>
      <w:kern w:val="2"/>
      <w:sz w:val="24"/>
      <w:szCs w:val="24"/>
      <w:shd w:fill="CCCCCC" w:val="clear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en-US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6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9"/>
      </w:numPr>
      <w:tabs>
        <w:tab w:val="left" w:pos="567" w:leader="none"/>
        <w:tab w:val="left" w:pos="1491" w:leader="none"/>
      </w:tabs>
      <w:spacing w:before="0" w:after="120"/>
      <w:ind w:left="1134"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567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  <w:tabs>
        <w:tab w:val="clear" w:pos="567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3:00Z</dcterms:created>
  <dc:creator>Анна Благодатских</dc:creator>
  <dc:description/>
  <dc:language>en-US</dc:language>
  <cp:lastModifiedBy>Germany</cp:lastModifiedBy>
  <cp:lastPrinted>2015-01-30T11:17:00Z</cp:lastPrinted>
  <dcterms:modified xsi:type="dcterms:W3CDTF">2015-01-30T13:53:00Z</dcterms:modified>
  <cp:revision>2</cp:revision>
  <dc:subject>ECE/TRANS/2015/8</dc:subject>
  <dc:title>1424505</dc:title>
</cp:coreProperties>
</file>