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695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29188491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291884919"/>
            <w:bookmarkStart w:id="1" w:name="__Fieldmark__0_329188491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29188491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291884919"/>
            <w:bookmarkStart w:id="3" w:name="__Fieldmark__1_329188491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–26 февраля 2015 года</w:t>
      </w:r>
    </w:p>
    <w:p>
      <w:pPr>
        <w:pStyle w:val="Normal"/>
        <w:rPr/>
      </w:pPr>
      <w:r>
        <w:rPr/>
        <w:t>Пункт 4 b) iii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е климата и транспорт – Последствия изменения </w:t>
      </w:r>
    </w:p>
    <w:p>
      <w:pPr>
        <w:pStyle w:val="Normal"/>
        <w:rPr>
          <w:b/>
          <w:b/>
        </w:rPr>
      </w:pPr>
      <w:r>
        <w:rPr>
          <w:b/>
        </w:rPr>
        <w:t xml:space="preserve">климата для международных транспортных сетей </w:t>
      </w:r>
    </w:p>
    <w:p>
      <w:pPr>
        <w:pStyle w:val="Normal"/>
        <w:rPr>
          <w:b/>
          <w:b/>
        </w:rPr>
      </w:pPr>
      <w:r>
        <w:rPr>
          <w:b/>
        </w:rPr>
        <w:t>и адаптационные требования</w:t>
      </w:r>
    </w:p>
    <w:p>
      <w:pPr>
        <w:pStyle w:val="HChGR"/>
        <w:rPr/>
      </w:pPr>
      <w:r>
        <w:rPr/>
        <w:tab/>
        <w:tab/>
        <w:t xml:space="preserve">Круг ведения Группы экспертов по последствиям изменения климата для международных транспортных сетей и узлов и адаптации </w:t>
        <w:br/>
        <w:t>к ним Европейской экономической комиссии Организации Объединенных Наций</w:t>
      </w:r>
    </w:p>
    <w:p>
      <w:pPr>
        <w:pStyle w:val="HCh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>
                <w:lang w:val="en-US"/>
              </w:rPr>
              <w:tab/>
            </w:r>
            <w:r>
              <w:rPr/>
              <w:t>На своей семьдесят третьей сессии Комитет постановил учредить Группу экспертов по последствиям изменения климата для международных транспортных сетей и адаптации к ним. Группа экспертов завершила свою работу в 2013</w:t>
            </w:r>
            <w:r>
              <w:rPr>
                <w:lang w:val="en-US"/>
              </w:rPr>
              <w:t> </w:t>
            </w:r>
            <w:r>
              <w:rPr/>
              <w:t>году и представила полный отчет о достигнутых результатах на семьдесят шестой сессии Комите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ab/>
            </w:r>
            <w:r>
              <w:rPr/>
              <w:t xml:space="preserve">Комитет, возможно, пожелает </w:t>
            </w:r>
            <w:r>
              <w:rPr>
                <w:b/>
              </w:rPr>
              <w:t>одобрить</w:t>
            </w:r>
            <w:r>
              <w:rPr/>
              <w:t xml:space="preserve"> просьбу Рабочей группы по тенденциям и экономике транспорта о продлении еще на два года мандата Группы экспертов по последствиям изменения климата для международных транспортных сетей и адаптации к ним на основе нового круга ведения, содержащегося в настоящем документе. Кроме того, Комитет, возможно, пожелает </w:t>
            </w:r>
            <w:r>
              <w:rPr>
                <w:b/>
              </w:rPr>
              <w:t>утвердить</w:t>
            </w:r>
            <w:r>
              <w:rPr/>
              <w:t xml:space="preserve"> изменение нынешнего названия "Группы экспертов по последствиям изменения климата для международных транспортных сетей и адаптации к ним" на "Группу экспертов по последствиям изменения климата для международных транспортных сетей и узлов и адаптации к ним"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ChGR"/>
        <w:rPr/>
      </w:pPr>
      <w:r>
        <w:rPr/>
        <w:tab/>
        <w:t>I.</w:t>
        <w:tab/>
        <w:t>Круг ведения</w:t>
      </w:r>
    </w:p>
    <w:p>
      <w:pPr>
        <w:pStyle w:val="H1GR"/>
        <w:rPr/>
      </w:pPr>
      <w:r>
        <w:rPr/>
        <w:tab/>
        <w:t>A.</w:t>
        <w:tab/>
        <w:t>Сфера охвата и ожидаемые результаты</w:t>
      </w:r>
    </w:p>
    <w:p>
      <w:pPr>
        <w:pStyle w:val="SingleTxtGR"/>
        <w:rPr/>
      </w:pPr>
      <w:r>
        <w:rPr/>
        <w:t>1.</w:t>
        <w:tab/>
        <w:t>В соответствии с рекомендациями, содержащимися в докладе Группы экспертов по последствиям изменения климата для международных транспортных сетей и адаптации к ним, который был опубликован в декабре 2013 года, Группа экспертов в своей деятельности будет делать акцент на следующих вопросах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и наличии возможности определение и создание перечней транспортных сетей, чувствительных с точки зрения изменения климата, в регионе Европейской экономической комиссии Организации Объединенных Наций (ЕЭК ООН), по возможности с использованием географической информационной системы (ГИС)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применение/разработка моделей, методологий, средств и передовой практики для решения проблемы потенциальных чрезвычайных опасностей (например, высоких температур и наводнений) для отдельных объектов инфраструктуры внутреннего транспорта в регионе ЕЭК ООН при различных сценариях изменения климат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пределение и анализ тематических исследований с уделением основного внимания потенциальным экономическим, социальным и экологическим последствиям воздействия изменения климата и проведение анализа затрат/выгод вариантов адаптации.</w:t>
      </w:r>
    </w:p>
    <w:p>
      <w:pPr>
        <w:pStyle w:val="SingleTxtGR"/>
        <w:rPr/>
      </w:pPr>
      <w:r>
        <w:rPr/>
        <w:t>2.</w:t>
        <w:tab/>
        <w:t xml:space="preserve">Группе экспертов следует опираться на результаты предыдущей работы ЕЭК ООН в этой области, в частности работы, проделанной Группой экспертов по последствиям изменения климата для международных транспортных сетей и </w:t>
      </w:r>
      <w:r>
        <w:rPr>
          <w:spacing w:val="3"/>
        </w:rPr>
        <w:t>адаптации к ним, и ее заключительный доклад − публикацию (ECE/TRANS/238)</w:t>
      </w:r>
      <w:r>
        <w:rPr/>
        <w:t xml:space="preserve">, а также рекомендации, опубликованные в 2013 году и принятые Комитетом по внутреннему транспорту на его семьдесят шестой сессии (ECE/TRANS/240, пункт 20). </w:t>
      </w:r>
    </w:p>
    <w:p>
      <w:pPr>
        <w:pStyle w:val="H1GR"/>
        <w:rPr/>
      </w:pPr>
      <w:r>
        <w:rPr/>
        <w:tab/>
        <w:t>B.</w:t>
        <w:tab/>
        <w:t>Методы работы</w:t>
      </w:r>
    </w:p>
    <w:p>
      <w:pPr>
        <w:pStyle w:val="SingleTxtGR"/>
        <w:rPr/>
      </w:pPr>
      <w:r>
        <w:rPr/>
        <w:t>3.</w:t>
        <w:tab/>
        <w:t>Группа экспертов будет учреждена и функционировать в соответствии с Руководящими принципами создания и функционирования групп специалистов в рамках ЕЭК ООН, утвержденными Исполнительным комитетом ЕЭК ООН 31</w:t>
      </w:r>
      <w:r>
        <w:rPr>
          <w:lang w:val="en-US"/>
        </w:rPr>
        <w:t> </w:t>
      </w:r>
      <w:r>
        <w:rPr/>
        <w:t>марта 2010 года (ECE/EX/2/Rev.1). На своем первом заседании Группа экспертов примет план работы, четко устанавливающий цели и виды деятельности, включая сроки их выполнения.</w:t>
      </w:r>
    </w:p>
    <w:p>
      <w:pPr>
        <w:pStyle w:val="SingleTxtGR"/>
        <w:rPr/>
      </w:pPr>
      <w:r>
        <w:rPr/>
        <w:t>4.</w:t>
        <w:tab/>
        <w:t>Предполагается, что Группа экспертов проведет два заседания в 2015 году, по крайней мере два заседания в 2016 году и, по крайней мере, одно заседание в 2017 году во Дворце Наций в Женеве, перед тем как завершить свою деятельность и представить доклад Рабочей группе по тенденциям и экономике транспорта (WP.5) на ее тридцатой сессии (сентябрь 2017 года, Женева). Этот доклад должен также содержать предложения по процедурам мониторинга и последующей деятельности.</w:t>
      </w:r>
    </w:p>
    <w:p>
      <w:pPr>
        <w:pStyle w:val="SingleTxtGR"/>
        <w:rPr/>
      </w:pPr>
      <w:r>
        <w:rPr/>
        <w:t>5.</w:t>
        <w:tab/>
        <w:t>Перевод документов и синхронный перевод ее заседаний в ходе всех сессий, проводимых во Дворце Наций в Женеве, на английский, французский и русский языки будут осуществляться силами ЕЭК ООН.</w:t>
      </w:r>
    </w:p>
    <w:p>
      <w:pPr>
        <w:pStyle w:val="SingleTxtGR"/>
        <w:rPr/>
      </w:pPr>
      <w:r>
        <w:rPr/>
        <w:t>6.</w:t>
        <w:tab/>
        <w:t>Участие в Группе экспертов открыто для всех заинтересованных стран − членов Организации Объединенных Наций и экспертов. В ее работе предлагается принять участие и оказать экспертное содействие представителям всех межправительственных и неправительственных организаций, а также всех железнодорожных и грузовых транспортно-экспедиционных компаний, заинтересованных в такой деятельности, в соответствии с правилами и существующей практикой Организации Объединенных Наций.</w:t>
      </w:r>
    </w:p>
    <w:p>
      <w:pPr>
        <w:pStyle w:val="H1GR"/>
        <w:rPr/>
      </w:pPr>
      <w:r>
        <w:rPr/>
        <w:tab/>
        <w:t>C.</w:t>
        <w:tab/>
        <w:t>Секретариат</w:t>
      </w:r>
    </w:p>
    <w:p>
      <w:pPr>
        <w:pStyle w:val="SingleTxtGR"/>
        <w:rPr/>
      </w:pPr>
      <w:r>
        <w:rPr/>
        <w:t>7.</w:t>
        <w:tab/>
        <w:t xml:space="preserve">ЕЭК ООН будет предоставлять для Группы экспертов услуги секретариата и обеспечивать тесное сотрудничество со всеми заинтересованными сторонами, включая Рамочную конвенцию по изменению климата Организации Объединенных Наций, Глобальную рамочную основу для услуг в области климата, Всемирную метеорологическую организацию, Европейскую комиссию, региональные комиссии Организации Объединенных Наций и другие соответствующие межправительственные и неправительственные организации. 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243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15  (R)  280115  28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4:00Z</dcterms:created>
  <dc:creator>Anna Petelina</dc:creator>
  <dc:description>Final</dc:description>
  <dc:language>en-US</dc:language>
  <cp:lastModifiedBy>Germany</cp:lastModifiedBy>
  <cp:lastPrinted>2015-01-28T11:59:00Z</cp:lastPrinted>
  <dcterms:modified xsi:type="dcterms:W3CDTF">2015-02-03T14:14:00Z</dcterms:modified>
  <cp:revision>2</cp:revision>
  <dc:subject>ECE/TRANS/2015/6</dc:subject>
  <dc:title>1424315</dc:title>
</cp:coreProperties>
</file>