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40"/>
                <w:szCs w:val="40"/>
                <w:lang w:val="en-US"/>
              </w:rPr>
              <w:t>ECE</w:t>
            </w:r>
            <w:r>
              <w:rPr>
                <w:rFonts w:cs="Times New Roman"/>
                <w:sz w:val="22"/>
              </w:rPr>
              <w:t>/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символ после ЕCE/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TRANS/2015/5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/>
                <w:sz w:val="22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rFonts w:cs="Times New Roman"/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cs="Times New Roman"/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Distr.: </w:t>
            </w:r>
            <w:r>
              <w:fldChar w:fldCharType="begin">
                <w:ffData>
                  <w:name w:val="__Fieldmark__0_28903626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0" w:name="__Fieldmark__0_2890362624"/>
            <w:bookmarkStart w:id="1" w:name="__Fieldmark__0_2890362624"/>
            <w:bookmarkEnd w:id="1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 xml:space="preserve">16 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дату документа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Dcember 2014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>Russian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Original: </w:t>
            </w:r>
            <w:r>
              <w:fldChar w:fldCharType="begin">
                <w:ffData>
                  <w:name w:val="__Fieldmark__1_28903626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2" w:name="__Fieldmark__1_2890362624"/>
            <w:bookmarkStart w:id="3" w:name="__Fieldmark__1_2890362624"/>
            <w:bookmarkEnd w:id="3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spacing w:lineRule="auto" w:line="240"/>
        <w:rPr/>
      </w:pPr>
      <w:r>
        <w:rPr/>
        <w:t>Женева, 24–26 февраля 2015</w:t>
      </w:r>
      <w:r>
        <w:rPr>
          <w:lang w:val="en-US"/>
        </w:rPr>
        <w:t> </w:t>
      </w:r>
      <w:r>
        <w:rPr/>
        <w:t>года</w:t>
        <w:br/>
        <w:t xml:space="preserve">Пункт 4 </w:t>
      </w:r>
      <w:r>
        <w:rPr>
          <w:lang w:val="en-GB"/>
        </w:rPr>
        <w:t>b</w:t>
      </w:r>
      <w:r>
        <w:rPr/>
        <w:t xml:space="preserve">) </w:t>
      </w:r>
      <w:r>
        <w:rPr>
          <w:lang w:val="en-GB"/>
        </w:rPr>
        <w:t>ii</w:t>
      </w:r>
      <w:r>
        <w:rPr/>
        <w:t>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>Изменение климата и транспорт –</w:t>
        <w:br/>
        <w:t>Смягчение экологически вредных</w:t>
        <w:br/>
        <w:t>последствий перевозок внутренним</w:t>
        <w:br/>
        <w:t>транспортом</w:t>
      </w:r>
    </w:p>
    <w:p>
      <w:pPr>
        <w:pStyle w:val="H1GR"/>
        <w:rPr/>
      </w:pPr>
      <w:r>
        <w:rPr/>
        <w:tab/>
        <w:tab/>
        <w:t>Проект будущих систем внутреннего транспорта (</w:t>
      </w:r>
      <w:r>
        <w:rPr>
          <w:lang w:val="en-GB"/>
        </w:rPr>
        <w:t>ForFITS</w:t>
      </w:r>
      <w:r>
        <w:rPr/>
        <w:t>) – Активизация усилий и будущие направления деятельност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rFonts w:cs="Times New Roman"/>
                <w:szCs w:val="20"/>
                <w:lang w:val="en-US" w:eastAsia="ru-RU"/>
              </w:rPr>
            </w:pPr>
            <w:r>
              <w:rPr>
                <w:rFonts w:cs="Times New Roman"/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Настоящий документ содержит информацию о глобальном проекте будущих систем внутреннего транспорта (</w:t>
            </w:r>
            <w:r>
              <w:rPr>
                <w:lang w:val="en-GB"/>
              </w:rPr>
              <w:t>ForFITS</w:t>
            </w:r>
            <w:r>
              <w:rPr/>
              <w:t xml:space="preserve">) и последующей деятельности в его контексте. Проект, финансируемый по линии Счета развития Организации Объединенных Наций (СРООН), заключался в разработке инструмента для определения выбросов </w:t>
            </w:r>
            <w:r>
              <w:rPr>
                <w:lang w:val="en-GB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на транспорте и оценки стратегических мер, направленных на их сни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чале 2014 года модель ForFITS была окончательно доработана и в экспериментальном порядке применена в семи странах (Венгрия, Таиланд, Тунис, Франция, Черногория, Чили, Эфиопия) для оценки будущей транспортной деятельности, использования энергии и выбросов CO</w:t>
            </w:r>
            <w:r>
              <w:rPr>
                <w:vertAlign w:val="subscript"/>
              </w:rPr>
              <w:t>2</w:t>
            </w:r>
            <w:r>
              <w:rPr/>
              <w:t xml:space="preserve"> при различных сценариях и мерах вмешательства на уровне политики. Отобранные страны позволяют охватить все региональные комиссии Организации Объединенных Наций. Модель и результаты ее применения были представлены на нескольких мероприятиях по повышению осведомленности и рабочих совещаниях по наращиванию потенциал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Следующий этап развития инструмента </w:t>
            </w:r>
            <w:r>
              <w:rPr>
                <w:lang w:val="en-GB"/>
              </w:rPr>
              <w:t>ForFITS</w:t>
            </w:r>
            <w:r>
              <w:rPr/>
              <w:t xml:space="preserve"> посвящен его внедрению и техническому обслуживанию. Уже ведется или только начинается несколько видов последующей деятельности, направленной на изучение возможностей расширения сферы охвата модели </w:t>
            </w:r>
            <w:r>
              <w:rPr>
                <w:lang w:val="en-GB"/>
              </w:rPr>
              <w:t>ForFITS</w:t>
            </w:r>
            <w:r>
              <w:rPr/>
              <w:t>, с тем чтобы повысить ее актуальность и обеспечить ее устойчивость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читывая своевременность данного инструмента и его актуальность для устойчивого развития, а также сферу охвата и целесообразность предлагаемых усовершенствований, Комитет, возможно, пожелает рассмотреть вопрос о том, каким образом он хотел бы получить пользу от инструмента ForFITS и способствовать его применению и развит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</w:r>
      <w:r>
        <w:rPr>
          <w:lang w:val="en-GB"/>
        </w:rPr>
        <w:t>ForFITS</w:t>
      </w:r>
      <w:r>
        <w:rPr/>
        <w:t>, впервые задуманный в 2008</w:t>
      </w:r>
      <w:r>
        <w:rPr>
          <w:lang w:val="en-US"/>
        </w:rPr>
        <w:t> </w:t>
      </w:r>
      <w:r>
        <w:rPr/>
        <w:t>году, представлял собой рассчитанный на три года проект, осуществление которого было начато в 2011 году с целью укрепить международное сотрудничество и планирование в интересах устойчивой транспортной политики. Одной из особых целей было содействие смягчению последствий изменения климата. Проект финансировался по линии СРООН, и в нем были задействованы все региональные комиссии Организации Объединенных Наций.</w:t>
      </w:r>
    </w:p>
    <w:p>
      <w:pPr>
        <w:pStyle w:val="SingleTxtGR"/>
        <w:rPr/>
      </w:pPr>
      <w:r>
        <w:rPr/>
        <w:t>2.</w:t>
        <w:tab/>
        <w:t>Для достижения намеченной цели этим проектом предусматривалось следующе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внедрение инструмента для мониторинга и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внутренних перевозок. Модель включала в себя "преобразователь" транспортной политик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дготовка и проведение информационно-просветительских мероприятий для заинтересованных сторон, которые участвуют в деятельности, связанной с транспортом, энергетикой и выбросами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рганизация и полномасштабное проведение учебных мероприятий/рабочих совещаний по наращиванию потенциала для сотрудников директивных органов и технических экспертов.</w:t>
      </w:r>
    </w:p>
    <w:p>
      <w:pPr>
        <w:pStyle w:val="SingleTxtGR"/>
        <w:rPr/>
      </w:pPr>
      <w:r>
        <w:rPr/>
        <w:t>3.</w:t>
        <w:tab/>
        <w:t xml:space="preserve">Европейская экономическая комиссия Организации Объединенных Наций (ЕЭК ООН) разработала модель. В апреле 2012 года на одном из международных совещаний экспертов были проведены глобальный обзор имеющихся статистических данных, мер политики и инструментов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а также обсуждение проекта методологии. Первый прототип был представлен в конце 2012 года. В 2013 году он был значительно доработан. Проект СРООН предусматривал подготовку доклада об общем положении в начале и отчета о последующей деятельности на основе результатов </w:t>
      </w:r>
      <w:r>
        <w:rPr>
          <w:lang w:val="en-GB"/>
        </w:rPr>
        <w:t>ForFITS</w:t>
      </w:r>
      <w:r>
        <w:rPr/>
        <w:t xml:space="preserve"> в конце проекта. Первый доклад об общем положении выходил за рамки изначально задуманной сферы охвата, однако из-за нехватки времени более амбициозный отчет о последующей деятельности был ограничен докладом об экспериментальных проектах.</w:t>
      </w:r>
    </w:p>
    <w:p>
      <w:pPr>
        <w:pStyle w:val="SingleTxtGR"/>
        <w:rPr/>
      </w:pPr>
      <w:r>
        <w:rPr/>
        <w:t>4.</w:t>
        <w:tab/>
        <w:t>С моделью и руководством для пользователей можно бесплатно ознакомиться на вебсайте ЕЭК ООН (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heme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forfit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). Руководство содержит подробную информацию о методологии, на которой базируется подход к моделированию; описание структуры модели с информацией о каждом этапе расчета; необходимые вводные данные, в том числе пояснения к порядку использования их файла; а также указания по функционированию модели, включая визуализацию результатов и их извлечение из программного обеспечения.</w:t>
      </w:r>
    </w:p>
    <w:p>
      <w:pPr>
        <w:pStyle w:val="SingleTxtGR"/>
        <w:rPr/>
      </w:pPr>
      <w:r>
        <w:rPr/>
        <w:t>5.</w:t>
        <w:tab/>
        <w:t xml:space="preserve">В настоящее время инструмент моделирования ForFITS может быть полезным пользователям при принятии обоснованных решений о мерах по сокращению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транспортном секторе. Пользователи могут сравнивать базовый сценарий и прогнозируемый сценарий в тех сферах, где проводится предлагаемая транспортная политика. </w:t>
      </w:r>
      <w:r>
        <w:rPr>
          <w:lang w:val="en-GB"/>
        </w:rPr>
        <w:t>ForFITS</w:t>
      </w:r>
      <w:r>
        <w:rPr/>
        <w:t xml:space="preserve"> оценивает уровень выбросов, которые можно "сэкономить" посредством реализации различных сценариев политики. Результаты подобного анализа могут способствовать проведению будущей транспортной политики, направленной на эффектив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6.</w:t>
        <w:tab/>
        <w:t xml:space="preserve">Инструмент главным образом ориентирован на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внутренних перевозок, в том числе автомобильным, железнодорожным и внутренним водным транспортом, и позволяет на основе текущих тенденций составить прогноз выбросов в будущем. ForFITS учитывает также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авиационных и морских перевозок, но в упрощенной форме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Деятельность в 2014</w:t>
      </w:r>
      <w:r>
        <w:rPr>
          <w:lang w:val="en-US"/>
        </w:rPr>
        <w:t> </w:t>
      </w:r>
      <w:r>
        <w:rPr/>
        <w:t>году</w:t>
      </w:r>
    </w:p>
    <w:p>
      <w:pPr>
        <w:pStyle w:val="SingleTxtGR"/>
        <w:rPr/>
      </w:pPr>
      <w:r>
        <w:rPr/>
        <w:t>7.</w:t>
        <w:tab/>
        <w:t>Деятельность под руководством ЕЭК ООН в первом квартале 2014</w:t>
      </w:r>
      <w:r>
        <w:rPr>
          <w:lang w:val="en-US"/>
        </w:rPr>
        <w:t> </w:t>
      </w:r>
      <w:r>
        <w:rPr/>
        <w:t xml:space="preserve">года позволила завершить этап, финансируемый по линии СРООН, – окончательную доработку итогового доклада </w:t>
      </w:r>
      <w:r>
        <w:rPr>
          <w:lang w:val="en-GB"/>
        </w:rPr>
        <w:t>ForFITS</w:t>
      </w:r>
      <w:r>
        <w:rPr/>
        <w:t xml:space="preserve"> и помощь независимому консультанту при подготовке доклада об оценке. Результат доклада об оценке оказался в целом позитивным, и в настоящее время с ним можно ознакомиться на вебсайте ЕЭК ООН (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theme</w:t>
      </w:r>
      <w:r>
        <w:rPr/>
        <w:t>_</w:t>
      </w:r>
      <w:r>
        <w:rPr>
          <w:lang w:val="en-GB"/>
        </w:rPr>
        <w:t>forfits</w:t>
      </w:r>
      <w:r>
        <w:rPr/>
        <w:t>.</w:t>
      </w:r>
      <w:r>
        <w:rPr>
          <w:lang w:val="en-GB"/>
        </w:rPr>
        <w:t>html</w:t>
      </w:r>
      <w:r>
        <w:rPr/>
        <w:t>).</w:t>
      </w:r>
    </w:p>
    <w:p>
      <w:pPr>
        <w:pStyle w:val="SingleTxtGR"/>
        <w:rPr/>
      </w:pPr>
      <w:r>
        <w:rPr/>
        <w:t>8.</w:t>
        <w:tab/>
        <w:t>По окончании обучения и анализа 2013</w:t>
      </w:r>
      <w:r>
        <w:rPr>
          <w:lang w:val="en-US"/>
        </w:rPr>
        <w:t> </w:t>
      </w:r>
      <w:r>
        <w:rPr/>
        <w:t xml:space="preserve">году в рамках семи экспериментальных исследований в 2014 году </w:t>
      </w:r>
      <w:r>
        <w:rPr>
          <w:lang w:val="en-GB"/>
        </w:rPr>
        <w:t>ForFITS</w:t>
      </w:r>
      <w:r>
        <w:rPr/>
        <w:t xml:space="preserve"> был впервые использован в качестве инструмента для оценки, мониторинга и планирования политики в области устойчивого транспорта в нескольких регионах. Демонстрируя привлекательность и преимущества </w:t>
      </w:r>
      <w:r>
        <w:rPr>
          <w:lang w:val="en-GB"/>
        </w:rPr>
        <w:t>ForFITS</w:t>
      </w:r>
      <w:r>
        <w:rPr/>
        <w:t xml:space="preserve"> для международных исследователей и сотрудников директивных органов, пользователи действовали в контакте с ЕЭК ООН для разъяснения технических вопросов в процессе применения инструмента для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Лионе (Франция), Сан-Паулу (Бразилия), Египте и Ливане. ЕЭК ООН принимала непосредственное участие в использовании модели и анализе результатов для Каунаса (Литва) и Грузии. Инструмент применялся в рамках Общеевропейской программы по транспорту, охране здоровья и окружающей среде (ОПТОСОЗ)</w:t>
      </w:r>
      <w:r>
        <w:rPr>
          <w:i/>
          <w:iCs/>
        </w:rPr>
        <w:t xml:space="preserve"> </w:t>
      </w:r>
      <w:r>
        <w:rPr/>
        <w:t xml:space="preserve">при подготовке к ежегодному рабочему совещанию по проблемам городского транспорта в Каунасе. Для Каунаса и Литвы был проведен крупный обзор политики на основе анализа и результатов нескольких сценариев, предложенных </w:t>
      </w:r>
      <w:r>
        <w:rPr>
          <w:lang w:val="en-GB"/>
        </w:rPr>
        <w:t>ForFITS</w:t>
      </w:r>
      <w:r>
        <w:rPr/>
        <w:t xml:space="preserve">. Исследование п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 в Грузии осуществлялось в рамках третьего обзора результативности экологической деятельности Грузии под руководством Отдела ЕЭК ООН по окружающей среде. В обоих случаях анализы проводились Отделом транспорта ЕЭК ООН при поддержке местных консультантов.</w:t>
      </w:r>
    </w:p>
    <w:p>
      <w:pPr>
        <w:pStyle w:val="SingleTxtGR"/>
        <w:rPr/>
      </w:pPr>
      <w:r>
        <w:rPr/>
        <w:t>9.</w:t>
        <w:tab/>
        <w:t xml:space="preserve">В дополнение к непосредственному внедрению </w:t>
      </w:r>
      <w:r>
        <w:rPr>
          <w:lang w:val="en-GB"/>
        </w:rPr>
        <w:t>ForFITS</w:t>
      </w:r>
      <w:r>
        <w:rPr/>
        <w:t xml:space="preserve"> в различных странах и регионах в 2014 году ЕЭК ООН инициировала ряд мероприятий, направленных на расширение, техническое обслуживание и демонстрацию функциональности инструмента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>
          <w:b/>
          <w:b/>
        </w:rPr>
      </w:pPr>
      <w:r>
        <w:rPr/>
        <w:t>10.</w:t>
        <w:tab/>
        <w:t>В 2014</w:t>
      </w:r>
      <w:r>
        <w:rPr>
          <w:lang w:val="en-US"/>
        </w:rPr>
        <w:t> </w:t>
      </w:r>
      <w:r>
        <w:rPr/>
        <w:t xml:space="preserve">году были предприняты две конкретные инициативы по расширению сферы применения </w:t>
      </w:r>
      <w:r>
        <w:rPr>
          <w:lang w:val="en-GB"/>
        </w:rPr>
        <w:t>ForFITS</w:t>
      </w:r>
      <w:r>
        <w:rPr/>
        <w:t xml:space="preserve">. Первая направлена на ликвидацию выявленного в ходе обучения пробела в охвате инструмента. Было отмечено, что выбросы из сельскохозяйственных тракторов и подвижной строительной техники выходят за пределы сферы применения модели. По просьбе Министерства охраны окружающей среды Канады и за счет предоставленных им средств ЕЭК ООН проведет исследование целесообразности добавления в </w:t>
      </w:r>
      <w:r>
        <w:rPr>
          <w:lang w:val="en-GB"/>
        </w:rPr>
        <w:t>ForFITS</w:t>
      </w:r>
      <w:r>
        <w:rPr/>
        <w:t xml:space="preserve"> модуля для учета внедорожной подвижной техники (ВПТ). Помимо основной цели этого проекта, полученные результаты могли бы служить справочным материалом для стран с большим количеством транспортных средств данных типов.</w:t>
      </w:r>
    </w:p>
    <w:p>
      <w:pPr>
        <w:pStyle w:val="SingleTxtGR"/>
        <w:rPr/>
      </w:pPr>
      <w:r>
        <w:rPr/>
        <w:t>11.</w:t>
        <w:tab/>
        <w:t xml:space="preserve">Вторая инициатива по расширению сферы применения касается безопасности дорожного движения. Некоторые из переменных, определяющих уровень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, актуальны для безопасности дорожного движения (в частности, "активность использования транспортных средств" и "выбор вида транспорта"), поэтому для </w:t>
      </w:r>
      <w:r>
        <w:rPr>
          <w:lang w:val="en-GB"/>
        </w:rPr>
        <w:t>ForFITS</w:t>
      </w:r>
      <w:r>
        <w:rPr/>
        <w:t xml:space="preserve"> мог бы быть полезен дополнительный модуль для оценки политики в области безопасности дорожного движения. Международный союз автомобильного транспорта (МСАТ) поддержал эту инициативу и выделил средства на разработку модуля по безопасности дорожного движения – который будет обозначаться сокращением </w:t>
      </w:r>
      <w:r>
        <w:rPr>
          <w:i/>
          <w:lang w:val="en-GB"/>
        </w:rPr>
        <w:t>SafeFITS</w:t>
      </w:r>
      <w:r>
        <w:rPr/>
        <w:t xml:space="preserve"> – для построения сценариев безопасности дорожного движения в привязке к </w:t>
      </w:r>
      <w:r>
        <w:rPr>
          <w:lang w:val="en-GB"/>
        </w:rPr>
        <w:t>ForFITS</w:t>
      </w:r>
      <w:r>
        <w:rPr/>
        <w:t xml:space="preserve"> или независимо от него, но с использованием доступных и актуальных данных.</w:t>
      </w:r>
    </w:p>
    <w:p>
      <w:pPr>
        <w:pStyle w:val="SingleTxtGR"/>
        <w:rPr>
          <w:b/>
          <w:b/>
        </w:rPr>
      </w:pPr>
      <w:r>
        <w:rPr/>
        <w:t>12.</w:t>
        <w:tab/>
        <w:t xml:space="preserve">Уже на начальных этапах разработки </w:t>
      </w:r>
      <w:r>
        <w:rPr>
          <w:lang w:val="en-GB"/>
        </w:rPr>
        <w:t>ForFITS</w:t>
      </w:r>
      <w:r>
        <w:rPr/>
        <w:t xml:space="preserve"> было установлено, что жизненно важное значение для обеспечения надежности инструмента в предстоящие годы имеет техническое обслуживание. В ходе обучения ЕЭК ООН поощряла самостоятельное применение </w:t>
      </w:r>
      <w:r>
        <w:rPr>
          <w:lang w:val="en-GB"/>
        </w:rPr>
        <w:t>ForFITS</w:t>
      </w:r>
      <w:r>
        <w:rPr/>
        <w:t xml:space="preserve">, и после открытия свободного доступа к этому инструменту на веб-сайте ЕЭК ООН в качестве первого шага в деле налаживания технического обслуживания модели начала предоставляться помощь ее пользователям. ЕЭК ООН ответила на многочисленные запросы об оказании технической поддержки, поступившие от пользователей </w:t>
      </w:r>
      <w:r>
        <w:rPr>
          <w:lang w:val="en-GB"/>
        </w:rPr>
        <w:t>ForFITS</w:t>
      </w:r>
      <w:r>
        <w:rPr/>
        <w:t xml:space="preserve"> со всего мира. Такой коммуникационный обмен не только помог решить проблемы пользователей, но и позволил выявить мелкие технические/компьютерные недочеты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/>
      </w:pPr>
      <w:r>
        <w:rPr/>
        <w:t>13.</w:t>
        <w:tab/>
        <w:t xml:space="preserve">Итоговым мероприятием, проведенным ЕЭК ООН в 2014 году, стала демонстрация функциональности </w:t>
      </w:r>
      <w:r>
        <w:rPr>
          <w:lang w:val="en-GB"/>
        </w:rPr>
        <w:t>ForFITS</w:t>
      </w:r>
      <w:r>
        <w:rPr/>
        <w:t xml:space="preserve">. Стремясь дать количественную оценку потенциальной "экономии" выбросов в транспортном секторе на международном уровне, ЕЭК ООН начала собирать данные </w:t>
      </w:r>
      <w:r>
        <w:rPr>
          <w:lang w:val="en-GB"/>
        </w:rPr>
        <w:t>ForFITS</w:t>
      </w:r>
      <w:r>
        <w:rPr/>
        <w:t xml:space="preserve"> у своих государств-членов. Впоследствии </w:t>
      </w:r>
      <w:r>
        <w:rPr>
          <w:lang w:val="en-GB"/>
        </w:rPr>
        <w:t>ForFITS</w:t>
      </w:r>
      <w:r>
        <w:rPr/>
        <w:t xml:space="preserve"> будет задействован для прогнозирова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внутреннем транспорте для этих государств на двусторонней основе. При условии наличия базовых данных идеальным вариантом станет подготовка общего регионального доклада. Цель доклада будет заключаться в определении возможностей сокращения объема выбросов на различных региональных уровнях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Будущая деятельность</w:t>
      </w:r>
    </w:p>
    <w:p>
      <w:pPr>
        <w:pStyle w:val="SingleTxtGR"/>
        <w:rPr>
          <w:b/>
          <w:b/>
        </w:rPr>
      </w:pPr>
      <w:r>
        <w:rPr/>
        <w:t>14.</w:t>
        <w:tab/>
        <w:t xml:space="preserve">Отдел транспорта ЕЭК ООН провел также внутренние совещания для обсуждения будущей деятельности и определил новые шаги, которые надлежит предпринять в ближайшие годы, с тем чтобы продолжить демонстрировать полезность инструмента </w:t>
      </w:r>
      <w:r>
        <w:rPr>
          <w:lang w:val="en-GB"/>
        </w:rPr>
        <w:t>ForFITS</w:t>
      </w:r>
      <w:r>
        <w:rPr/>
        <w:t>, обеспечить его техническое обслуживание и дальнейшее развитие. В частности, рассматривается следующая деятельность: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будущая ценность модели заключается в ее использовании </w:t>
      </w:r>
      <w:r>
        <w:rPr/>
        <w:t xml:space="preserve">– важно, чтобы имеющийся инструмент </w:t>
      </w:r>
      <w:r>
        <w:rPr>
          <w:lang w:val="en-GB"/>
        </w:rPr>
        <w:t>ForFITS</w:t>
      </w:r>
      <w:r>
        <w:rPr/>
        <w:t xml:space="preserve"> использовался как можно шире. Этот метод, по всей видимости, эффективнее всего применять в рамках обзоров результативности экологической деятельности (ОРЭД) и ОПТОСОЗ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обучение будущих пользователей</w:t>
      </w:r>
      <w:r>
        <w:rPr/>
        <w:t xml:space="preserve"> – необходимо, чтобы правительственные чиновники, консультанты, преподаватели университетов, а также представители неправительственных организаций и других международных организаций были обучены использованию инструмента </w:t>
      </w:r>
      <w:r>
        <w:rPr>
          <w:lang w:val="en-GB"/>
        </w:rPr>
        <w:t>ForFITS</w:t>
      </w:r>
      <w:r>
        <w:rPr/>
        <w:t xml:space="preserve">. Курсы переподготовки для тех, кто уже прошел обучение и/или использовал указанный инструмент, и новые учебные курсы для более широкой аудитории нужно будет проводить как минимум раз в год. Тем не менее на данном этапе увеличение числа курсов ускорило бы развертывание </w:t>
      </w:r>
      <w:r>
        <w:rPr>
          <w:lang w:val="en-GB"/>
        </w:rPr>
        <w:t>ForFITS</w:t>
      </w:r>
      <w:r>
        <w:rPr/>
        <w:t>. В дополнение к этим целенаправленным тренингам необходимы также курсы подготовки инструкторов. Существует потребность и в донорском финансировании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техническое обслуживание </w:t>
      </w:r>
      <w:r>
        <w:rPr>
          <w:b/>
          <w:lang w:val="en-GB"/>
        </w:rPr>
        <w:t>ForFITS</w:t>
      </w:r>
      <w:r>
        <w:rPr/>
        <w:t xml:space="preserve"> – чрезвычайно важно регулярно обновлять инструмент, чтобы он оставался актуальным для пользователей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усовершенствование </w:t>
      </w:r>
      <w:r>
        <w:rPr>
          <w:b/>
          <w:lang w:val="en-GB"/>
        </w:rPr>
        <w:t>ForFITS</w:t>
      </w:r>
      <w:r>
        <w:rPr/>
        <w:t xml:space="preserve"> – усовершенствование </w:t>
      </w:r>
      <w:r>
        <w:rPr>
          <w:lang w:val="en-GB"/>
        </w:rPr>
        <w:t>ForFITS</w:t>
      </w:r>
      <w:r>
        <w:rPr/>
        <w:t xml:space="preserve"> является важной, но трудоемкой задачей, решение которой будет зависеть от временны́х ограничений и наличия финансирования. В долгосрочной перспективе можно было бы улучшить пользовательский интерфейс </w:t>
      </w:r>
      <w:r>
        <w:rPr>
          <w:lang w:val="en-GB"/>
        </w:rPr>
        <w:t>ForFITS</w:t>
      </w:r>
      <w:r>
        <w:rPr/>
        <w:t xml:space="preserve">, с тем чтобы упростить применение этого инструмента. Продолжение исследования потенциальных возможностей усовершенствования некоторых методов прогнозирования также может стать частью будущей деятельности в контексте </w:t>
      </w:r>
      <w:r>
        <w:rPr>
          <w:lang w:val="en-GB"/>
        </w:rPr>
        <w:t>ForFITS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новые модули</w:t>
      </w:r>
      <w:r>
        <w:rPr/>
        <w:t xml:space="preserve"> – сферу охвата инструмента могли бы расширить дополнительные модули для прогнозирования местных загрязнителей и учета транспортной инфраструктуры. Модуль для местных загрязнителей был бы особенно полезен для увязки результатов </w:t>
      </w:r>
      <w:r>
        <w:rPr>
          <w:lang w:val="en-GB"/>
        </w:rPr>
        <w:t>ForFITS</w:t>
      </w:r>
      <w:r>
        <w:rPr/>
        <w:t xml:space="preserve"> с соответствующими национальным условиям действиями и проведения количественной оценки действий в поддержку страновых стратегий. Подобные разработки также будут зависеть от наличия финанс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Вывод</w:t>
      </w:r>
    </w:p>
    <w:p>
      <w:pPr>
        <w:pStyle w:val="SingleTxtGR"/>
        <w:rPr/>
      </w:pPr>
      <w:r>
        <w:rPr/>
        <w:t>15.</w:t>
        <w:tab/>
        <w:t xml:space="preserve">Комитету предлагается рассмотреть выгоды от инструмента </w:t>
      </w:r>
      <w:r>
        <w:rPr>
          <w:lang w:val="en-GB"/>
        </w:rPr>
        <w:t>ForFITS</w:t>
      </w:r>
      <w:r>
        <w:rPr/>
        <w:t>, а также возможности содействия использованию и развитию этого инструмента с учетом его своевременности и актуальности для устойчивого развития, сферы охвата и полез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244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4616"/>
      <w:gridCol w:w="1501"/>
    </w:tblGrid>
    <w:tr>
      <w:trPr>
        <w:trHeight w:val="438" w:hRule="atLeast"/>
      </w:trPr>
      <w:tc>
        <w:tcPr>
          <w:tcW w:w="3738" w:type="dxa"/>
          <w:tcBorders/>
          <w:vAlign w:val="bottom"/>
        </w:tcPr>
        <w:p>
          <w:pPr>
            <w:pStyle w:val="Normal"/>
            <w:rPr>
              <w:rFonts w:cs="Times New Roman"/>
              <w:sz w:val="22"/>
            </w:rPr>
          </w:pPr>
          <w:r>
            <w:rPr>
              <w:rFonts w:cs="Times New Roman"/>
              <w:sz w:val="22"/>
              <w:lang w:val="en-US"/>
            </w:rPr>
            <w:t>GE.14-24425  (R)  280115  290115</w:t>
          </w:r>
        </w:p>
      </w:tc>
      <w:tc>
        <w:tcPr>
          <w:tcW w:w="461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b/>
              <w:sz w:val="22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1" w:type="dxa"/>
          <w:vMerge w:val="restart"/>
          <w:tcBorders/>
          <w:vAlign w:val="bottom"/>
        </w:tcPr>
        <w:p>
          <w:pPr>
            <w:pStyle w:val="Normal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815340" cy="8153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0" w:hRule="atLeast"/>
      </w:trPr>
      <w:tc>
        <w:tcPr>
          <w:tcW w:w="373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</w:t>
          </w:r>
        </w:p>
      </w:tc>
      <w:tc>
        <w:tcPr>
          <w:tcW w:w="461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pacing w:val="0"/>
              <w:w w:val="100"/>
              <w:kern w:val="0"/>
              <w:sz w:val="22"/>
              <w:szCs w:val="56"/>
              <w:lang w:val="en-US" w:eastAsia="ru-RU"/>
            </w:rPr>
          </w:pPr>
          <w:r>
            <w:rPr>
              <w:rFonts w:cs="Calibri" w:ascii="Calibri" w:hAnsi="Calibri"/>
              <w:spacing w:val="0"/>
              <w:w w:val="100"/>
              <w:kern w:val="0"/>
              <w:sz w:val="22"/>
              <w:szCs w:val="56"/>
              <w:lang w:val="en-US" w:eastAsia="ru-RU"/>
            </w:rPr>
          </w:r>
        </w:p>
      </w:tc>
      <w:tc>
        <w:tcPr>
          <w:tcW w:w="150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SimSun;宋体" w:cs="Arial"/>
      <w:color w:val="auto"/>
      <w:spacing w:val="4"/>
      <w:w w:val="103"/>
      <w:kern w:val="2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Times New Roman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eaderChar">
    <w:name w:val="Header Char"/>
    <w:qFormat/>
    <w:rPr>
      <w:b/>
      <w:spacing w:val="4"/>
      <w:w w:val="103"/>
      <w:kern w:val="2"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FooterChar">
    <w:name w:val="Footer Char"/>
    <w:qFormat/>
    <w:rPr>
      <w:spacing w:val="4"/>
      <w:w w:val="103"/>
      <w:kern w:val="2"/>
      <w:sz w:val="16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rFonts w:eastAsia="Times New Roman" w:cs="Times New Roman"/>
      <w:b/>
      <w:sz w:val="18"/>
      <w:szCs w:val="20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rFonts w:eastAsia="Times New Roman" w:cs="Times New Roman"/>
      <w:sz w:val="16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>
      <w:rFonts w:eastAsia="Times New Roman" w:cs="Times New Roman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</w:rPr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nfapps01.unog.ch/Users/Molnar/AppData/Local/Temp/notes256C9A/www.unece.org/trans/theme_forfit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5:00Z</dcterms:created>
  <dc:creator>Kisseleva</dc:creator>
  <dc:description/>
  <dc:language>en-US</dc:language>
  <cp:lastModifiedBy>Germany</cp:lastModifiedBy>
  <cp:lastPrinted>2015-01-29T11:27:00Z</cp:lastPrinted>
  <dcterms:modified xsi:type="dcterms:W3CDTF">2015-01-29T16:45:00Z</dcterms:modified>
  <cp:revision>2</cp:revision>
  <dc:subject/>
  <dc:title>Организация Объединенных Наций</dc:title>
</cp:coreProperties>
</file>