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3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4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41339694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133969477"/>
            <w:bookmarkStart w:id="1" w:name="__Fieldmark__0_413396947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6 December 2014</w:t>
            </w: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41339694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133969477"/>
            <w:bookmarkStart w:id="3" w:name="__Fieldmark__1_413396947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седьмая сессия</w:t>
      </w:r>
    </w:p>
    <w:p>
      <w:pPr>
        <w:pStyle w:val="Normal"/>
        <w:rPr/>
      </w:pPr>
      <w:r>
        <w:rPr/>
        <w:t>Женева, 24–26 февраля 2015 года</w:t>
      </w:r>
    </w:p>
    <w:p>
      <w:pPr>
        <w:pStyle w:val="Normal"/>
        <w:rPr/>
      </w:pPr>
      <w:r>
        <w:rPr/>
        <w:t>Пункт 4 b) i) предварительной повестки дня</w:t>
      </w:r>
    </w:p>
    <w:p>
      <w:pPr>
        <w:pStyle w:val="Normal"/>
        <w:rPr/>
      </w:pPr>
      <w:r>
        <w:rPr>
          <w:b/>
        </w:rPr>
        <w:t xml:space="preserve">Стратегические вопросы горизонтальной политики: </w:t>
        <w:br/>
        <w:t>окружающая среда, изменение климата и транспорт −</w:t>
        <w:br/>
        <w:t>Последующая деятельность КВТ в контексте "Рио +20"</w:t>
      </w:r>
    </w:p>
    <w:p>
      <w:pPr>
        <w:pStyle w:val="HChGR"/>
        <w:rPr/>
      </w:pPr>
      <w:r>
        <w:rPr/>
        <w:tab/>
        <w:tab/>
        <w:t xml:space="preserve">Устойчивый транспорт в повестке дня в области устойчивого развития на период после 2015 года </w:t>
      </w:r>
    </w:p>
    <w:p>
      <w:pPr>
        <w:pStyle w:val="H1GR"/>
        <w:spacing w:before="360" w:after="120"/>
        <w:rPr>
          <w:lang w:val="en-US"/>
        </w:rPr>
      </w:pPr>
      <w:r>
        <w:rPr>
          <w:lang w:val="en-US"/>
        </w:rPr>
        <w:tab/>
        <w:tab/>
        <w:t>Записка секретариата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uppressAutoHyphens w:val="true"/>
              <w:spacing w:lineRule="auto" w:line="240" w:before="240" w:after="120"/>
              <w:ind w:left="255" w:hanging="0"/>
              <w:rPr>
                <w:i/>
                <w:i/>
                <w:sz w:val="24"/>
                <w:lang w:val="en-US" w:eastAsia="ru-RU"/>
              </w:rPr>
            </w:pPr>
            <w:r>
              <w:rPr>
                <w:i/>
                <w:sz w:val="24"/>
                <w:lang w:val="en-US"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lineRule="auto" w:line="240" w:before="0" w:after="120"/>
              <w:rPr>
                <w:lang w:eastAsia="ru-RU"/>
              </w:rPr>
            </w:pPr>
            <w:r>
              <w:rPr>
                <w:lang w:val="en-US"/>
              </w:rPr>
              <w:tab/>
            </w:r>
            <w:r>
              <w:rPr/>
              <w:t>Важное значение транспорта и мобильности для ускорения темпов достижения целей устойчивого развития было подтверждено в 2014 году включением основных аспектов устойчивого развития транспорта в новую программу в области устойчивого развития на период после 2015 года. Предлагаемые цели в области устойчивого развития дают возможность для уделения приоритетного внимания проблемам транспорта и мобильности в глобальной политической повестке дня и повестке дня в области развития, способствуя выработке решений в отношении безопасного, экологичного и эффективного развития сектора в целом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ab/>
              <w:tab/>
            </w:r>
            <w:r>
              <w:rPr/>
              <w:t>Комитету по внутреннему транспорту предлагается:</w:t>
            </w:r>
          </w:p>
          <w:p>
            <w:pPr>
              <w:pStyle w:val="Normal"/>
              <w:spacing w:lineRule="auto" w:line="240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numPr>
                <w:ilvl w:val="0"/>
                <w:numId w:val="6"/>
              </w:numPr>
              <w:spacing w:lineRule="auto" w:line="240" w:before="0" w:after="120"/>
              <w:rPr/>
            </w:pPr>
            <w:r>
              <w:rPr/>
              <w:t>обменяться информацией, касающейся мнений и ожиданий правительств относительно связанных с транспортом решений на период после 2015 года. Он, возможно, пожелает заявить о своей поддержке усилий по согласованному и комплексному отражению транспортных приоритетов в рамках Целей устойчивого развития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numPr>
                <w:ilvl w:val="0"/>
                <w:numId w:val="6"/>
              </w:numPr>
              <w:spacing w:lineRule="auto" w:line="240" w:before="0" w:after="120"/>
              <w:ind w:left="1491" w:right="1134" w:hanging="357"/>
              <w:rPr/>
            </w:pPr>
            <w:r>
              <w:rPr/>
              <w:t>рассмотреть на своей семьдесят седьмой сессии в контексте переговоров по Целям устойчивого развития послания и итоги стратегического сегмента по вопросам устойчивого городского транспорта и мобильности; и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numPr>
                <w:ilvl w:val="0"/>
                <w:numId w:val="6"/>
              </w:numPr>
              <w:spacing w:lineRule="auto" w:line="240" w:before="0" w:after="120"/>
              <w:rPr/>
            </w:pPr>
            <w:r>
              <w:rPr/>
              <w:t>принять решение в отношении оптимального использования глобального исследования по вопросам транспорта в интересах устойчивого развития, с тем чтобы оно внесло позитивный вклад в проводимые переговоры.</w:t>
            </w:r>
          </w:p>
        </w:tc>
      </w:tr>
    </w:tbl>
    <w:p>
      <w:pPr>
        <w:pStyle w:val="HChGR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>I.</w:t>
        <w:tab/>
        <w:t>Введение</w:t>
      </w:r>
    </w:p>
    <w:p>
      <w:pPr>
        <w:pStyle w:val="SingleTxtGR"/>
        <w:rPr/>
      </w:pPr>
      <w:r>
        <w:rPr/>
        <w:t>1.</w:t>
        <w:tab/>
        <w:t>Открывая доступ к рынкам и производственно-сбытовым цепочкам, транспорт играет ключевую роль в социально-экономическом развитии и выступает локомотивом устойчивого роста. В силу этого транспорт оказывает воздействие на социальную, экономическую и экологическую устойчивость и служит одним из факторов ее обеспечения. Таким образом, транспорт имеет первостепенное значение в повестке дня в области устойчивого развития на период после 2015 года. Вместе с тем тематика устойчивого развития транспорта не нашла отражения в Целях развития, сформулированных в Декларации тысячелетия (ЦРДТ), и по этой причине не рассматривается в числе политических или финансовых приоритетов в контексте стратегий развития. В результате этого многие люди до сих пор не имеют доступа к недорогостоящему, безопасному и экологически чистому транспорту. Более миллиарда людей в мире живут в сельских районах, не имея надлежащего доступа к транспорту, в том числе около 48 млн. человек в Европе и Центральной Азии. Во многих странах отсутствует эффективный и приемлемый по ценам доступ на мировые рынки. Благодаря обеспечению более безопасной, экологичной и эффективной мобильности транспортный сектор может решить эти проблемы, позволив в то же время осуществить переход к устойчивому обществу с низким уровнем выбросов углерода. Однако для реализации в полном объеме возможностей содействия устойчивому развитию и сокращению масштабов нищеты необходима твердая политическая воля, с тем чтобы разорвать связь между экономическим ростом и такими его последствиями, как загрязнение воздуха и дорожно-транспортные происшествия;</w:t>
      </w:r>
    </w:p>
    <w:p>
      <w:pPr>
        <w:pStyle w:val="HChGR"/>
        <w:rPr/>
      </w:pPr>
      <w:r>
        <w:rPr/>
        <w:tab/>
        <w:t>II.</w:t>
        <w:tab/>
        <w:t>Повестка дня в области развития на период после 2015 года</w:t>
      </w:r>
    </w:p>
    <w:p>
      <w:pPr>
        <w:pStyle w:val="SingleTxtGR"/>
        <w:rPr/>
      </w:pPr>
      <w:r>
        <w:rPr/>
        <w:t>2.</w:t>
        <w:tab/>
        <w:t>При подготовке к заключительным межправительственным переговорам по повестке дня на период после 2015 года Генеральный секретарь Организации Объединенных Наций Пан Ги Мун продолжил процесс обстоятельных консультаций с участием всех заинтересованных сторон, а именно: государств − членов Организации Объединенных Наций, системы Организации Объединенных Наций, гражданского общества, национальных и международных организаций, промышленных, научных и академических кругов. Этот процесс должен завершиться разработкой единой и всеобъемлющей повестки дня в области развития на период после 2015 года, в которой центральное место будет отведено устойчивому развитию в виде Целей устойчивого развития (ЦУР).</w:t>
      </w:r>
    </w:p>
    <w:p>
      <w:pPr>
        <w:pStyle w:val="SingleTxtGR"/>
        <w:rPr/>
      </w:pPr>
      <w:r>
        <w:rPr/>
        <w:t>3.</w:t>
        <w:tab/>
        <w:t>Наиболее конкретным вкладом в 2014 году в разработку ЦУР стал итоговый документ рабочей группы открытого состава (РГОС) по 17 предлагаемым ЦУР. Этот документ подготовлен по итогам интенсивных переговоров и консультаций, проведенных в 2014 году с государствами-членами, специализированными учреждениями и связанными с ними организациями, а также неправительственными организациями (НПО), имеющими консультативный статус при Экономическом и Социальном Совете Организации Объединенных Наций (ЭКОСОС), Целевой группой системы Организации Объединенных Наций (ЦГООН) по повестке дня в области развития на период после 2015 года и группой технической поддержки (ГТП).</w:t>
      </w:r>
      <w:r>
        <w:br w:type="page"/>
      </w:r>
    </w:p>
    <w:p>
      <w:pPr>
        <w:pStyle w:val="SingleTxtGR"/>
        <w:rPr>
          <w:lang w:val="en-US"/>
        </w:rPr>
      </w:pPr>
      <w:r>
        <w:rPr>
          <w:lang w:val="en-US"/>
        </w:rPr>
        <w:t>4.</w:t>
        <w:tab/>
        <w:t>10 сентября 2014 года Генеральная Ассамблея приняла доклдад РГОС. Из 17 ЦУР, предложенных в итоговом документе, важное место занимали цели, касающиеся устойчивого развития транспорта — ЦУР 3 и 11. Полный перечень ЦУР, имеющих отношение к устойчивому развитию транспорта, включен в приложение.</w:t>
      </w:r>
    </w:p>
    <w:tbl>
      <w:tblPr>
        <w:tblW w:w="76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4"/>
      </w:tblGrid>
      <w:tr>
        <w:trPr>
          <w:trHeight w:val="240" w:hRule="exac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4" w:type="dxa"/>
            <w:tcBorders>
              <w:left w:val="single" w:sz="4" w:space="0" w:color="000000"/>
              <w:right w:val="single" w:sz="4" w:space="0" w:color="000000"/>
            </w:tcBorders>
            <w:tcMar>
              <w:left w:w="142" w:type="dxa"/>
              <w:right w:w="142" w:type="dxa"/>
            </w:tcMar>
          </w:tcPr>
          <w:p>
            <w:pPr>
              <w:pStyle w:val="SingleTxtGR"/>
              <w:ind w:left="0" w:right="0" w:hanging="0"/>
              <w:rPr/>
            </w:pPr>
            <w:r>
              <w:rPr>
                <w:b/>
              </w:rPr>
              <w:t xml:space="preserve">Цель 3. Обеспечение здорового образа жизни и содействие благополучию для всех в любом возрасте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</w:rPr>
              <w:tab/>
              <w:t>3.6</w:t>
              <w:tab/>
              <w:t>К 2020 году вдвое сократить число случаев смерти и травм в мире в результате дорожно-транспортных происшествий</w:t>
            </w:r>
          </w:p>
          <w:p>
            <w:pPr>
              <w:pStyle w:val="SingleTxtGR"/>
              <w:ind w:left="0" w:right="0" w:hanging="0"/>
              <w:rPr/>
            </w:pPr>
            <w:r>
              <w:rPr>
                <w:b/>
              </w:rPr>
              <w:t xml:space="preserve">Цель 11. Обеспечение открытости, безопасности, жизнестойкости и устойчивости городов и населенных пунктов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</w:rPr>
              <w:tab/>
              <w:t>11.2</w:t>
              <w:tab/>
              <w:t>К 2030 году обеспечить доступ к безопасным, недорогим, доступным и устойчивым транспортным системам для всех благодаря повышению безопасности дорожного движения, в том числе за счет расширения сети общественного транспорта, уделяя при этом особое внимание потребностям лиц, находящихся в уязвимом положении, женщинам, детям, инвалидам и пожилым людям.</w:t>
            </w:r>
          </w:p>
        </w:tc>
      </w:tr>
      <w:tr>
        <w:trPr>
          <w:trHeight w:val="23" w:hRule="exact"/>
        </w:trPr>
        <w:tc>
          <w:tcPr>
            <w:tcW w:w="7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SingleTxtGR"/>
        <w:spacing w:before="120" w:after="120"/>
        <w:rPr/>
      </w:pPr>
      <w:r>
        <w:rPr/>
        <w:t>5.</w:t>
        <w:tab/>
        <w:t>Следующий важный шаг связан с запланированным на декабрь 2014 года обобщающим докладом Генерального секретаря, в котором будет изложена более четкая информация о роли Группы видных деятелей высокого уровня по вопросам повестки дня на период после 2015 года, а также Специального советника Организации Объединенных Наций и Целевой группы системы Организации Объединенных Наций</w:t>
      </w:r>
      <w:r>
        <w:rPr>
          <w:rStyle w:val="FootnoteAnchor"/>
          <w:vertAlign w:val="superscript"/>
        </w:rPr>
        <w:footnoteReference w:id="2"/>
      </w:r>
      <w:r>
        <w:rPr/>
        <w:t>.</w:t>
      </w:r>
    </w:p>
    <w:p>
      <w:pPr>
        <w:pStyle w:val="SingleTxtGR"/>
        <w:rPr/>
      </w:pPr>
      <w:r>
        <w:rPr/>
        <w:t>6.</w:t>
        <w:tab/>
        <w:t>Межправительственные переговоры по вопросу об окончательной форме ЦУР должны завершиться саммитом Организации Объединенных Наций по ЦУР, который состоится в Нью-Йорке 28-30 сентября 2015 года.</w:t>
      </w:r>
    </w:p>
    <w:p>
      <w:pPr>
        <w:pStyle w:val="HChGR"/>
        <w:rPr/>
      </w:pPr>
      <w:r>
        <w:rPr/>
        <w:tab/>
        <w:t>III.</w:t>
        <w:tab/>
        <w:t>Транспорт в интересах устойчивого развития в регионе ЕЭК ООН и за его пределами</w:t>
      </w:r>
    </w:p>
    <w:p>
      <w:pPr>
        <w:pStyle w:val="SingleTxtGR"/>
        <w:rPr/>
      </w:pPr>
      <w:r>
        <w:rPr/>
        <w:t>7.</w:t>
        <w:tab/>
        <w:t>В 2011 году ЕЭК ООН опубликовала исследование под названием "Транспорт в интересах устойчивого развития в регионе ЕЭК ООН", в котором рассматриваются роль и вклад транспорта в достижение устойчивого развития. Задача этого исследования заключалась в увязке общих аспектов устойчивого развития — экономических, социальных и экологических − с целями и стратегиями в транспортном секторе. В частности, в нем рассмотрены аспекты доступа и доступности для отдельных лиц и общества в целом, вопросы надежности, безопасности и последствий для окружающей среды.</w:t>
      </w:r>
    </w:p>
    <w:p>
      <w:pPr>
        <w:pStyle w:val="SingleTxtGR"/>
        <w:rPr/>
      </w:pPr>
      <w:r>
        <w:rPr/>
        <w:t>8.</w:t>
        <w:tab/>
        <w:t>В качестве вклада в проводимые переговоры по повестке дня в области развития на период после 2015 года и на основе использования в качестве отправной точки исследования ЕЭК ООН 2011 года был разработан глобальный документ в сотрудничестве с региональными комиссиями Организации Объединенных Наций и ключевыми неправительственными организациями, такими как Международный союз автомобильного транспорта, Международный союз железных дорог и Международная автодорожная федерация.</w:t>
      </w:r>
    </w:p>
    <w:p>
      <w:pPr>
        <w:pStyle w:val="SingleTxtGR"/>
        <w:rPr/>
      </w:pPr>
      <w:r>
        <w:rPr/>
        <w:t>9.</w:t>
        <w:tab/>
        <w:t xml:space="preserve">Кроме того, в рамках стратегического сегмента семьдесят седьмой сессии Комитета по внутреннему транспорту (КВТ) рассматриваются вопросы устойчивого городского транспорта и мобильности. С учетом ориентированности предлагаемых ЦУР 3.6 и 11.2 на вопросы безопасности дорожного движения и городского транспорта и мобильности выводы стратегического сегмента могут внести ценный вклад в текущие переговоры. </w:t>
      </w:r>
    </w:p>
    <w:p>
      <w:pPr>
        <w:pStyle w:val="HChGR"/>
        <w:rPr/>
      </w:pPr>
      <w:r>
        <w:rPr/>
        <w:tab/>
        <w:t>IV.</w:t>
        <w:tab/>
        <w:t>Вопросы для рассмотрения Комитетом по внутреннему транспорту</w:t>
      </w:r>
    </w:p>
    <w:p>
      <w:pPr>
        <w:pStyle w:val="SingleTxtGR"/>
        <w:rPr/>
      </w:pPr>
      <w:r>
        <w:rPr/>
        <w:t>10.</w:t>
        <w:tab/>
        <w:t>Заключительные переговоры по новой программе мер в области устойчивого развития на период после 2015 года в виде ЦУР дают возможность акцентировать внимание на проблемах в сфере транспорта и мобильности, что позволит принять конструктивные меры или обеспечить их безопасное, экологичное и эффективное развитие.</w:t>
      </w:r>
    </w:p>
    <w:p>
      <w:pPr>
        <w:pStyle w:val="SingleTxtGR"/>
        <w:rPr/>
      </w:pPr>
      <w:r>
        <w:rPr/>
        <w:t>11.</w:t>
        <w:tab/>
        <w:t>Несмотря на неоспоримость важной роли транспорта и мобильности для ускорения достижения целей устойчивого развития, включение приоритетов транспорта в ЦУР будет зависеть от итогов вышеупомянутых заключительных переговоров. Надлежащее отражение транспортной проблематики в рамках ЦУР послужит важным сигналом для глобального сообщества по вопросам развития и необходимым ориентиром для целенаправленных и скоординированных действий. Ставки высоки. Без четких ориентиров необходимые транспортные приоритеты могут оказаться еще больше размытыми или даже исключенными из ЦУР, что подорвет их возможности в плане осуществления изменений и преобразований.</w:t>
      </w:r>
    </w:p>
    <w:p>
      <w:pPr>
        <w:pStyle w:val="SingleTxtGR"/>
        <w:rPr/>
      </w:pPr>
      <w:r>
        <w:rPr/>
        <w:t>12.</w:t>
        <w:tab/>
        <w:t>КВТ предлагается в ходе заключительных межправительственных переговоров по ЦУР, которые будут проводиться в 2015 году, обменяться информацией в отношении позиций и ожиданий правительств. Комитет, возможно, пожелает выразить свою неизменную поддержку включения и даже укрепления транспортных приоритетов в рамках ЦУР.</w:t>
      </w:r>
    </w:p>
    <w:p>
      <w:pPr>
        <w:pStyle w:val="SingleTxtGR"/>
        <w:rPr/>
      </w:pPr>
      <w:r>
        <w:rPr/>
        <w:t>13.</w:t>
        <w:tab/>
        <w:t>КВТ также предлагается рассмотреть послания и итоги стратегического сегмента своей семьдесят седьмой сессии.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1134" w:top="1701" w:footer="1701" w:bottom="2268"/>
          <w:pgNumType w:fmt="decimal"/>
          <w:formProt w:val="false"/>
          <w:titlePg/>
          <w:textDirection w:val="lrTb"/>
          <w:docGrid w:type="default" w:linePitch="272" w:charSpace="0"/>
        </w:sectPr>
        <w:pStyle w:val="SingleTxtGR"/>
        <w:rPr/>
      </w:pPr>
      <w:r>
        <w:rPr/>
        <w:t>14.</w:t>
        <w:tab/>
        <w:t xml:space="preserve">Кроме того, КВТ предлагается принять решение в отношении использования глобального исследования по вопросам транспорта в интересах устойчивого развития, с тем чтобы оно внесло позитивный вклад в проводимые переговоры. </w:t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>Устойчивое развитие транспорта в контексте предлагаемых рамок ЦУР и роль КВТ и его вспомогательных органов</w:t>
      </w:r>
      <w:r>
        <w:br w:type="page"/>
      </w:r>
    </w:p>
    <w:tbl>
      <w:tblPr>
        <w:tblW w:w="1286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1411"/>
        <w:gridCol w:w="2137"/>
        <w:gridCol w:w="8580"/>
      </w:tblGrid>
      <w:tr>
        <w:trPr>
          <w:tblHeader w:val="true"/>
          <w:trHeight w:val="300" w:hRule="atLeast"/>
        </w:trPr>
        <w:tc>
          <w:tcPr>
            <w:tcW w:w="73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ЦУР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Конкретный рассматриваемый вопрос</w:t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Механизм</w:t>
            </w:r>
          </w:p>
        </w:tc>
        <w:tc>
          <w:tcPr>
            <w:tcW w:w="8580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Правовые документы</w:t>
            </w:r>
          </w:p>
        </w:tc>
      </w:tr>
      <w:tr>
        <w:trPr>
          <w:trHeight w:val="4254" w:hRule="atLeast"/>
        </w:trPr>
        <w:tc>
          <w:tcPr>
            <w:tcW w:w="736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1411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Безопасность дорожного движения</w:t>
            </w:r>
          </w:p>
        </w:tc>
        <w:tc>
          <w:tcPr>
            <w:tcW w:w="2137" w:type="dxa"/>
            <w:vMerge w:val="restart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Комитет по внутреннему транспорту (КВТ); Форум ЕЭК ООН по безопасности дорожного движения (WP.1); Рабочая группа по перевозкам опасных грузов (WP.15); Рабочая группа по автомобильному транспорту (SC.1); Группа экспертов по безопасности на железнодорожных переездах; Всемирный форум для согласования правил в области транспортных средств (WP.29); Подкомитет экспертов по перевозкам опасных грузов ЭКОСОС</w:t>
            </w:r>
          </w:p>
        </w:tc>
        <w:tc>
          <w:tcPr>
            <w:tcW w:w="8580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Конвенция о дорожном движении 1949 года; Конвенция о дорожном движении 1968 года (Вена); Конвенция о дорожных знаках и сигналах (Вена); Протокол о дорожных знаках и сигналах от 19 сентября 1949 года; Европейское соглашение, дополняющее Конвенцию о дорожном движении (1968 года), от 1 мая 1971 года; Европейское соглашение, дополняющее Конвенцию о дорожных знаках и сигналах (1968 года), от 1 мая 1971 года; Протокол о разметке дорог к Европейскому соглашению, дополняющему Конвенцию о дорожных знаках и сигналах, от 1 марта 1973 года; Соглашение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, от 20 марта 1958 года; 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от 13 ноября 1997 года; Европейское соглашение, касающееся работы экипажей транспортных средств, производящих международные автомобильные перевозки (ЕСТР), от 1 июля 1970 года (сводный текст от 20 сентября 2010 года); Протокол о внесении поправок в статью 1 а), статью 14 (1) и статью 14 (3) b) Европейского соглашения от 30 сентября 1957 года о международной дорожной перевозке опасных грузов (ДОПОГ) от 28 октября 1993 года; Конвенция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), от 10 октября 1989 года</w:t>
            </w:r>
          </w:p>
        </w:tc>
      </w:tr>
      <w:tr>
        <w:trPr>
          <w:trHeight w:val="621" w:hRule="atLeast"/>
        </w:trPr>
        <w:tc>
          <w:tcPr>
            <w:tcW w:w="736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58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международной дорожной перевозке опасных грузов (ДОПОГ) от 30 сентября 1957 года</w:t>
            </w:r>
          </w:p>
        </w:tc>
      </w:tr>
      <w:tr>
        <w:trPr>
          <w:trHeight w:val="774" w:hRule="atLeast"/>
        </w:trPr>
        <w:tc>
          <w:tcPr>
            <w:tcW w:w="736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2137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85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Соглашение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от 25 июня 1998 года</w:t>
            </w:r>
          </w:p>
        </w:tc>
      </w:tr>
      <w:tr>
        <w:trPr>
          <w:trHeight w:val="2781" w:hRule="atLeast"/>
        </w:trPr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9.1</w:t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Устойчивое и стабильное развитие инфраструктуры, в том числе региональной и трансграничной инфраструктуры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Комитет по внутреннему транспорту (КВТ) ЕЭК ООН Рабочая группа по тенденциям и экономике транспорта (WP.5); Проект евро-азиатских транспортных связей (ЕАТС); Проекты Трансъевропейской автомагистрали (ТЕА) и Трансъевропейской железнодорожной магистрали (ТЕЖ); Рабочая группа СПЕКА по облегчению перевозок и пересечения границ </w:t>
            </w:r>
          </w:p>
        </w:tc>
        <w:tc>
          <w:tcPr>
            <w:tcW w:w="85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международных автомагистралях (СМА) 1975 года; Европейское соглашение о международных магистральных железнодорожных линиях (СМЖЛ) 1985 года; Европейское соглашение о важнейших линиях международных комбинированных перевозок и соответствующих объектах (СЛКП) 1991 года; Европейское соглашение о важнейших внутренних водных путях международного значения (СМВП) 1996 года</w:t>
            </w:r>
          </w:p>
        </w:tc>
      </w:tr>
      <w:tr>
        <w:trPr>
          <w:trHeight w:val="1215" w:hRule="atLeast"/>
        </w:trPr>
        <w:tc>
          <w:tcPr>
            <w:tcW w:w="736" w:type="dxa"/>
            <w:tcBorders/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0.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Упорядоченная, безопасная, регулярная и ответственная мобильность людей (миграция)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омитет по внутреннему транспорту (КВТ) ЕЭК ООН</w:t>
            </w:r>
          </w:p>
        </w:tc>
        <w:tc>
          <w:tcPr>
            <w:tcW w:w="858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>
          <w:trHeight w:val="495" w:hRule="atLeast"/>
        </w:trPr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1.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Доступ к базовым услугам</w:t>
            </w:r>
          </w:p>
        </w:tc>
        <w:tc>
          <w:tcPr>
            <w:tcW w:w="213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Комитет по внутреннему транспорту (КВТ) ЕЭК ООН</w:t>
            </w:r>
          </w:p>
        </w:tc>
        <w:tc>
          <w:tcPr>
            <w:tcW w:w="85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 </w:t>
            </w:r>
          </w:p>
        </w:tc>
      </w:tr>
      <w:tr>
        <w:trPr>
          <w:trHeight w:val="792" w:hRule="atLeast"/>
        </w:trPr>
        <w:tc>
          <w:tcPr>
            <w:tcW w:w="73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1.2</w:t>
            </w:r>
          </w:p>
        </w:tc>
        <w:tc>
          <w:tcPr>
            <w:tcW w:w="1411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Общественный транспорт</w:t>
            </w:r>
          </w:p>
        </w:tc>
        <w:tc>
          <w:tcPr>
            <w:tcW w:w="2137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КВТ; WP.5; Общеевропейская программа по транспорту, окружающей среде и охране здоровья (ОПТОСОЗ)</w:t>
            </w:r>
          </w:p>
        </w:tc>
        <w:tc>
          <w:tcPr>
            <w:tcW w:w="85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[ДОКУМЕНТ]: Проект будущих систем внутреннего транспорта (ForFITs)</w:t>
            </w:r>
          </w:p>
        </w:tc>
      </w:tr>
      <w:tr>
        <w:trPr>
          <w:trHeight w:val="801" w:hRule="atLeast"/>
        </w:trPr>
        <w:tc>
          <w:tcPr>
            <w:tcW w:w="736" w:type="dxa"/>
            <w:tcBorders/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7.12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Облегчение доступа к рынкам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ВТ; WP.30; SC.1; SC.2; SC.3; WP.5 WP.11</w:t>
            </w:r>
          </w:p>
        </w:tc>
        <w:tc>
          <w:tcPr>
            <w:tcW w:w="858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Международная конвенция о согласовании условий проведения контроля грузов на границах 1982 года; Таможенная конвенция о международной перевозке грузов с применением книжки МДП (Конвенция МДП) 1959 года ; Таможенная конвенция о международной перевозке грузов с применением книжки МДП (Конвенция МДП) 1975 года; Международная конвенция об облегчении условий железнодорожной перевозки пассажиров и багажа через границы 1952 года; Международная конвенция об облегчении условий железнодорожной перевозки грузов через границы 1952 года; Таможенная конвенция, касающаяся контейнеров, 1956 года; Таможенная конвенция, касающаяся контейнеров, 1972 года; Конвенция о таможенном режиме, применяемом к контейнерам, переданным в пул и используемым для международных перевозок, 1994 года. </w:t>
            </w:r>
          </w:p>
        </w:tc>
      </w:tr>
      <w:tr>
        <w:trPr>
          <w:trHeight w:val="531" w:hRule="atLeast"/>
        </w:trPr>
        <w:tc>
          <w:tcPr>
            <w:tcW w:w="736" w:type="dxa"/>
            <w:tcBorders/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7.18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анные/мониторинг</w:t>
            </w:r>
          </w:p>
        </w:tc>
        <w:tc>
          <w:tcPr>
            <w:tcW w:w="2137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бочая группа по статистике транспорта (WP.6) </w:t>
            </w:r>
          </w:p>
        </w:tc>
        <w:tc>
          <w:tcPr>
            <w:tcW w:w="8580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анные отсутствуют</w:t>
            </w:r>
          </w:p>
        </w:tc>
      </w:tr>
      <w:tr>
        <w:trPr>
          <w:trHeight w:val="477" w:hRule="atLeast"/>
        </w:trPr>
        <w:tc>
          <w:tcPr>
            <w:tcW w:w="73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>
                <w:b/>
                <w:b/>
              </w:rPr>
            </w:pPr>
            <w:r>
              <w:rPr>
                <w:b/>
              </w:rPr>
              <w:t>17.19</w:t>
            </w:r>
          </w:p>
        </w:tc>
        <w:tc>
          <w:tcPr>
            <w:tcW w:w="141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Данные/мониторинг</w:t>
            </w:r>
          </w:p>
        </w:tc>
        <w:tc>
          <w:tcPr>
            <w:tcW w:w="2137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 xml:space="preserve">Рабочая группа по статистике транспорта (WP.6) </w:t>
            </w:r>
          </w:p>
        </w:tc>
        <w:tc>
          <w:tcPr>
            <w:tcW w:w="8580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Данные отсутствуют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9"/>
      <w:headerReference w:type="default" r:id="rId10"/>
      <w:footerReference w:type="even" r:id="rId11"/>
      <w:footerReference w:type="default" r:id="rId12"/>
      <w:footnotePr>
        <w:numFmt w:val="decimal"/>
      </w:footnotePr>
      <w:type w:val="nextPage"/>
      <w:pgSz w:orient="landscape" w:w="16838" w:h="11906"/>
      <w:pgMar w:left="2268" w:right="170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6</w:t>
    </w:r>
    <w:r>
      <w:rPr>
        <w:sz w:val="18"/>
        <w:b/>
      </w:rPr>
      <w:fldChar w:fldCharType="end"/>
    </w:r>
    <w:r>
      <w:rPr>
        <w:lang w:val="en-US"/>
      </w:rPr>
      <w:tab/>
      <w:t>GE.14-2447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9"/>
        <w:tab w:val="right" w:pos="9638" w:leader="none"/>
      </w:tabs>
      <w:rPr/>
    </w:pPr>
    <w:r>
      <w:rPr>
        <w:lang w:val="en-US"/>
      </w:rPr>
      <w:t>GE.14-24474</w:t>
    </w:r>
    <w:r>
      <w:rPr/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5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/>
          </w:pPr>
          <w:r>
            <w:rPr>
              <w:lang w:val="en-US"/>
            </w:rPr>
            <w:t>GE.14-24474  (R)  160115  20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40" w:after="120"/>
            <w:jc w:val="right"/>
            <w:rPr>
              <w:sz w:val="18"/>
            </w:rPr>
          </w:pPr>
          <w:r>
            <w:rPr>
              <w:b/>
              <w:sz w:val="18"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spacing w:before="40" w:after="40"/>
            <w:jc w:val="right"/>
            <w:rPr>
              <w:sz w:val="18"/>
            </w:rPr>
          </w:pPr>
          <w:r>
            <w:rPr>
              <w:sz w:val="18"/>
            </w:rPr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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rFonts w:ascii="C39T30Lfz;Symbol" w:hAnsi="C39T30Lfz;Symbol" w:cs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18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spacing w:before="40" w:after="40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957820</wp:posOffset>
              </wp:positionH>
              <wp:positionV relativeFrom="paragraph">
                <wp:posOffset>-1646555</wp:posOffset>
              </wp:positionV>
              <wp:extent cx="2070100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07000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0"/>
                              <w:w w:val="103"/>
                              <w:kern w:val="2"/>
                              <w:spacing w:val="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6.6pt;margin-top:-129.7pt;width:162.95pt;height:36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0"/>
                        <w:w w:val="103"/>
                        <w:kern w:val="2"/>
                        <w:spacing w:val="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  <w:lang w:val="ru-RU"/>
        </w:rPr>
        <w:t>?</w:t>
      </w:r>
      <w:r>
        <w:rPr>
          <w:lang w:val="ru-RU"/>
        </w:rPr>
        <w:tab/>
        <w:t xml:space="preserve">Обобщающий доклад не был представлен к крайнему сроку представления настоящего документа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15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15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posOffset>-3418205</wp:posOffset>
              </wp:positionH>
              <wp:positionV relativeFrom="margin">
                <wp:posOffset>2921635</wp:posOffset>
              </wp:positionV>
              <wp:extent cx="6120765" cy="2165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  <w:t>8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GB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GE.14-2447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9.2pt;margin-top:230.0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  <w:t>8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GB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GE.14-2447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55460</wp:posOffset>
              </wp:positionH>
              <wp:positionV relativeFrom="margin">
                <wp:posOffset>2986405</wp:posOffset>
              </wp:positionV>
              <wp:extent cx="6158865" cy="18605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58880" cy="186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Е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TRANS/2015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9.8pt;margin-top:235.15pt;width:484.9pt;height:14.6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СЕ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TRANS/2015/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840220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СЕ</w:t>
                          </w:r>
                          <w:r>
                            <w:rPr>
                              <w:sz w:val="18"/>
                              <w:w w:val="100"/>
                              <w:b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/TRANS/2015/4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38.6pt;margin-top:232.45pt;width:481.9pt;height:17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jc w:val="right"/>
                      <w:rPr/>
                    </w:pP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ru-RU"/>
                      </w:rPr>
                      <w:t>СЕ</w:t>
                    </w:r>
                    <w:r>
                      <w:rPr>
                        <w:sz w:val="18"/>
                        <w:w w:val="100"/>
                        <w:b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SA" w:val="en-US"/>
                      </w:rPr>
                      <w:t>/TRANS/2015/4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-3382645</wp:posOffset>
              </wp:positionH>
              <wp:positionV relativeFrom="margin">
                <wp:posOffset>2952115</wp:posOffset>
              </wp:positionV>
              <wp:extent cx="6120765" cy="2165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6120720" cy="216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9639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.14-24474</w:t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sz w:val="16"/>
                              <w:w w:val="100"/>
                              <w:kern w:val="0"/>
                              <w:spacing w:val="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sz w:val="24"/>
                              <w:w w:val="100"/>
                              <w:spacing w:val="0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266.4pt;margin-top:232.45pt;width:481.9pt;height:17pt;mso-wrap-style:square;v-text-anchor:top;rotation:90;mso-position-horizontal-relative:margin;mso-position-vertical-relative:margin" type="_x0000_t202">
              <v:textbox style="layout-flow:vertical">
                <w:txbxContent>
                  <w:p>
                    <w:pPr>
                      <w:tabs>
                        <w:tab w:val="right" w:pos="9639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GE.14-24474</w:t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</w:r>
                    <w:r>
                      <w:rPr>
                        <w:sz w:val="16"/>
                        <w:w w:val="100"/>
                        <w:kern w:val="0"/>
                        <w:spacing w:val="0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7</w:t>
                    </w:r>
                  </w:p>
                  <w:p>
                    <w:pPr>
                      <w:overflowPunct w:val="false"/>
                      <w:bidi w:val="0"/>
                      <w:spacing w:lineRule="atLeast" w:line="240"/>
                      <w:rPr/>
                    </w:pPr>
                    <w:r>
                      <w:rPr>
                        <w:sz w:val="24"/>
                        <w:w w:val="100"/>
                        <w:spacing w:val="0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7:31:00Z</dcterms:created>
  <dc:creator>Ирина Сафонова</dc:creator>
  <dc:description/>
  <dc:language>en-US</dc:language>
  <cp:lastModifiedBy>Germany</cp:lastModifiedBy>
  <cp:lastPrinted>2015-01-20T08:27:00Z</cp:lastPrinted>
  <dcterms:modified xsi:type="dcterms:W3CDTF">2015-01-20T17:31:00Z</dcterms:modified>
  <cp:revision>2</cp:revision>
  <dc:subject/>
  <dc:title>Организация Объединенных Наций</dc:title>
</cp:coreProperties>
</file>