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067880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06788087"/>
            <w:bookmarkStart w:id="1" w:name="__Fieldmark__0_140678808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067880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06788087"/>
            <w:bookmarkStart w:id="3" w:name="__Fieldmark__1_140678808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</w:r>
    </w:p>
    <w:p>
      <w:pPr>
        <w:pStyle w:val="Normal"/>
        <w:rPr/>
      </w:pPr>
      <w:r>
        <w:rPr/>
        <w:t>Пункт 4 а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rPr>
          <w:b/>
          <w:b/>
        </w:rPr>
      </w:pPr>
      <w:r>
        <w:rPr>
          <w:b/>
        </w:rPr>
        <w:t>Аналитическая работа ЕЭК ООН по транспорту</w:t>
      </w:r>
    </w:p>
    <w:p>
      <w:pPr>
        <w:pStyle w:val="HChGR"/>
        <w:rPr/>
      </w:pPr>
      <w:r>
        <w:rPr/>
        <w:tab/>
        <w:tab/>
        <w:t>Аналитическая работа ЕЭК ООН по транспорту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/>
            </w:pPr>
            <w:r>
              <w:rPr>
                <w:lang w:val="en-US"/>
              </w:rPr>
              <w:tab/>
            </w:r>
            <w:r>
              <w:rPr/>
              <w:t>В настоящей записке представлен краткий обзор аналитической работы, проведенной Отделом транспорта ЕЭК ООН в 2014 году. Аналитическая работа включает в себя исследования по актуальным вопросам в области транспорта, анализ, запрошенный официальными группами экспертов и целевыми группами, аналитические документы, подготовленные в целях оказания поддержки рабочим совещаниям по укреплению потенциала, а также аналитические исследования, закладывающие прочную основу для участия в различных проектах или управления ими и проводимые благодаря такому участию и управлению. В записке приводится краткая информация о деятельности в рамках программы работы Рабочей группы по тенденциям и экономике транспорта, а также в рамках Отдела транспорта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Члены Комитета, возможно, пожелают дать указания относительно будущих направлений аналитической работы в области транспор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Аналитическая работа и рабочие совещания по</w:t>
      </w:r>
      <w:r>
        <w:rPr>
          <w:lang w:val="en-US"/>
        </w:rPr>
        <w:t> </w:t>
      </w:r>
      <w:r>
        <w:rPr/>
        <w:t xml:space="preserve">укреплению потенциала, проведенные в рамках Рабочей группы по тенденциям и экономике транспорта (WP.5) </w:t>
      </w:r>
    </w:p>
    <w:p>
      <w:pPr>
        <w:pStyle w:val="SingleTxtGR"/>
        <w:rPr/>
      </w:pPr>
      <w:r>
        <w:rPr/>
        <w:t>1.</w:t>
        <w:tab/>
        <w:t xml:space="preserve">Рабочая группа по тенденциям и экономике транспорта (WP.5) представляет собой форум для обмена опытом и идеями в отношении прогресса и вызовов в области устойчивого внутреннего транспорта в общеевропейском регионе. Ее мандат позволяет ей играть уникальную роль "мозгового центра" в рассмотрении вопросов перевозок в рамках Комитета по внутреннему транспорту. В качестве такового он предусматривает: выявление глобальных тенденций и изменений, которые могут иметь важные последствия для транспортного сектора, а также проблем, с которыми сталкивается этот сектор; проведение обзоров и представление анализа указанных факторов на основе информации, полученной от государств-членов; и представление, на основе консенсуса, соответствующих рекомендаций в области политики, которые должны способствовать созданию устойчивых транспортных систем. </w:t>
      </w:r>
    </w:p>
    <w:p>
      <w:pPr>
        <w:pStyle w:val="H1GR"/>
        <w:rPr/>
      </w:pPr>
      <w:r>
        <w:rPr/>
        <w:tab/>
        <w:t>A.</w:t>
        <w:tab/>
        <w:t>Публикации и исследования</w:t>
      </w:r>
    </w:p>
    <w:p>
      <w:pPr>
        <w:pStyle w:val="H23GR"/>
        <w:rPr/>
      </w:pPr>
      <w:r>
        <w:rPr/>
        <w:tab/>
        <w:t>1.</w:t>
        <w:tab/>
        <w:t xml:space="preserve">Выбросы дизельными двигателями </w:t>
      </w:r>
    </w:p>
    <w:p>
      <w:pPr>
        <w:pStyle w:val="SingleTxtGR"/>
        <w:rPr/>
      </w:pPr>
      <w:r>
        <w:rPr/>
        <w:t>2.</w:t>
        <w:tab/>
        <w:t xml:space="preserve">В 2014 году Секретариат завершил работу над дискуссионным документом "Выбросы дизельными двигателями: мифы и реальность". Цель этого дискуссионного документа заключается в следующем: 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представить сбалансированную точку зрения в связи с продолжающимися спорами по поводу вредных последствий выбросов дизельными двигателями на здоровье человека и окружающую среду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 xml:space="preserve">подвести итоги последних исследований о вредных последствиях выбросов дизельными двигателями для здоровья населения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представить информацию о выбросах дизельными двигателями в различных секторах экономики, включая внутренний транспорт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провести обзор последних изменений в политике в области сокращения выбросов загрязняющих веществ в целях решения проблем здравоохранения и экологических проблем;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рассмотреть любые технические достижения, связанные с дизельными двигателями, с целью сокращения и даже ликвидации вредных последствий для здоровья населения.</w:t>
      </w:r>
    </w:p>
    <w:p>
      <w:pPr>
        <w:pStyle w:val="SingleTxtGR"/>
        <w:rPr/>
      </w:pPr>
      <w:r>
        <w:rPr/>
        <w:t>3.</w:t>
        <w:tab/>
        <w:t xml:space="preserve">В документе был сделан вывод о том, что 83% выбросов твердых частиц в странах Европейского союза (ЕС) (ЕАОС, 2012a) и 97% в Соединенных Штатах Америки (АООС 2013) и Канаде производятся в других экономических секторах, в первую очередь в коммерческом и учрежденческом секторах и в домашних хозяйствах, а также о том, что выбросы дизельными двигателями, относящиеся к транспортному сектору, не могут рассматриваться как самый значительный источник вредного воздействия дизельных выбросов на здоровье населения. </w:t>
      </w:r>
    </w:p>
    <w:p>
      <w:pPr>
        <w:pStyle w:val="SingleTxtGR"/>
        <w:rPr>
          <w:i/>
          <w:i/>
        </w:rPr>
      </w:pPr>
      <w:r>
        <w:rPr/>
        <w:t>4.</w:t>
        <w:tab/>
        <w:t>В свете актуальности этой темы для нескольких рабочих групп, особенно для WP.29, SC.1, SC.2 и SC.3, с этими группами были проведены консультации, они имели возможность высказать свои замечания по проекту и внести вклад в обсуждение, предоставив ценную информацию. Окончательный проект был представлен Комитету в 2014 году, и делегаты имели возможность направить свои замечания после сессии Комиссии. Таким образом, уже в ходе подготовки документа был начат процесс широких консультаций и многосторонний диалог по вопросам политики.</w:t>
      </w:r>
    </w:p>
    <w:p>
      <w:pPr>
        <w:pStyle w:val="H23GR"/>
        <w:rPr/>
      </w:pPr>
      <w:r>
        <w:rPr/>
        <w:tab/>
        <w:t>2.</w:t>
        <w:tab/>
        <w:t>Адаптация к изменению климата для транспортных сетей</w:t>
      </w:r>
    </w:p>
    <w:p>
      <w:pPr>
        <w:pStyle w:val="SingleTxtGR"/>
        <w:rPr/>
      </w:pPr>
      <w:r>
        <w:rPr/>
        <w:t>5.</w:t>
        <w:tab/>
        <w:t>В 2014 году было опубликовано исследование о последствиях изменения климата для международных транспортных сетей и адаптации к ним. Это исследование является результатом двухлетней работы группы экспертов, учрежденной WP.5. В докладе рассматриваются последствия изменения климата для транспортного сектора, а также соответствующие адаптационные меры для автомобильных и железных дорог, внутренних водных путей и портов.</w:t>
      </w:r>
    </w:p>
    <w:p>
      <w:pPr>
        <w:pStyle w:val="SingleTxtGR"/>
        <w:rPr/>
      </w:pPr>
      <w:r>
        <w:rPr/>
        <w:t>6.</w:t>
        <w:tab/>
        <w:t>Представленная для этого доклада информация была тщательно проанализирована на предмет выявления возможных случаев воздействия климатических факторов на транспортную инфраструктуру и услуги и определения степени такого воздействия. Для создания наиболее актуальной картины в исследовании дается обзор национальных инициатив, тематических исследований и научно-исследовательских проектов, а также опыта и мер по адаптации с учетом специфики различных видов транспорта. В исследовании также были рассмотрены существующие положительные примеры национальных стратегий в области управления рисками и повышения устойчивости.</w:t>
      </w:r>
    </w:p>
    <w:p>
      <w:pPr>
        <w:pStyle w:val="H23GR"/>
        <w:rPr/>
      </w:pPr>
      <w:r>
        <w:rPr/>
        <w:tab/>
        <w:t>3.</w:t>
        <w:tab/>
        <w:t>Тенденции и экономика транспорта в 2012</w:t>
      </w:r>
      <w:r>
        <w:rPr>
          <w:bCs/>
        </w:rPr>
        <w:t>−</w:t>
      </w:r>
      <w:r>
        <w:rPr/>
        <w:t>2013 годах: устойчивая городская мобильность и общественный транспорт в столицах стран</w:t>
        <w:br/>
        <w:t>ЕЭК ООН</w:t>
      </w:r>
    </w:p>
    <w:p>
      <w:pPr>
        <w:pStyle w:val="SingleTxtGR"/>
        <w:rPr/>
      </w:pPr>
      <w:r>
        <w:rPr/>
        <w:t>7.</w:t>
        <w:tab/>
        <w:t>В 2013−2014 годах секретариат завершил подготовку публикации на тему "Устойчивая городская мобильность и общественный транспорт в столицах стран ЕЭК ООН". Эта публикация будет готова в начале 2015 года и будет размещена в электронной форме для сессии Комитета в 2015 году. Это исследование было разработано для органов управления различных уровней в целях предоставления им информационной базы по системам устойчивого городского общественного транспорта и их применению. Публикация имеет следующую структуру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 xml:space="preserve">Глава 1: обзор существующей информационной базы в области устойчивого городского общественного транспорта и мобильности и акцентирование внимания на важнейших вопросах, которые необходимо учитывать при разработке такой системы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 xml:space="preserve">Глава 2: оценка того, в какой степени столицы стран ЕЭК ООН смогли приступить к созданию устойчивых систем городского транспорта и мобильности, и указание возможных слабых мест, требующих дальнейших мер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Глава 3: изложение краткой информации по 34 столицам стран ЕЭК ООН, касающейся городского общественного транспорта и мобильности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Глава 4: представление выводов на основе анализа, содержащегося в главе 2, и ряда рекомендаций для рассмотрения органами на различных уровнях относительно дальнейшего совершенствования систем городского общественного транспорта и мобильности.</w:t>
      </w:r>
    </w:p>
    <w:p>
      <w:pPr>
        <w:pStyle w:val="H23GR"/>
        <w:rPr/>
      </w:pPr>
      <w:r>
        <w:rPr/>
        <w:tab/>
        <w:t>4.</w:t>
        <w:tab/>
        <w:t>Тенденции и экономика транспорта в 2014–2015 годах: финансирование транспортной инфраструктуры</w:t>
      </w:r>
    </w:p>
    <w:p>
      <w:pPr>
        <w:pStyle w:val="SingleTxtGR"/>
        <w:rPr/>
      </w:pPr>
      <w:r>
        <w:rPr/>
        <w:t>8.</w:t>
        <w:tab/>
        <w:t>В этой публикации будут использованы результаты рабочих совещаний, организованных в ходе сессии Комитета и его сегмента по вопросам политики в 2013 году, в том числе в ходе сессий WP.5 за последние два года по темам "Финансирование транспортной инфраструктуры" и "Передовой опыт и новые инструменты финансирования транспортной инфраструктуры". Проведение анализа и сбор данных уже начаты, и публикация будет готова в 2016 году. Это исследование будет содержать данные, результаты анализа и сообщения, полученные в рамках предварительного и основного технико-экономического обоснования приоритетных инфраструктурных проектов от правительств государств-членов, участвующих в проектах по евро-азиатским транспортным связям (ЕАТС), Трансъевропейской автомагистрали (ТЕА) и Трансъевропейской железнодорожной магистрали (ТЕЖ), и будет, в частности, сосредоточено, на следующих областях:</w:t>
      </w:r>
    </w:p>
    <w:p>
      <w:pPr>
        <w:pStyle w:val="SingleTxtGR"/>
        <w:rPr/>
      </w:pPr>
      <w:r>
        <w:rPr/>
        <w:tab/>
        <w:t>a)</w:t>
        <w:tab/>
        <w:t>наилучшая практика или инновационные модели в области финансирования транспортной инфраструктуры;</w:t>
      </w:r>
    </w:p>
    <w:p>
      <w:pPr>
        <w:pStyle w:val="SingleTxtGR"/>
        <w:rPr/>
      </w:pPr>
      <w:r>
        <w:rPr/>
        <w:tab/>
        <w:t>b)</w:t>
        <w:tab/>
        <w:t>оптимальная практика среднесрочного и долгосрочного планирования таких проектов, управления ими и их осуществления;</w:t>
      </w:r>
    </w:p>
    <w:p>
      <w:pPr>
        <w:pStyle w:val="SingleTxtGR"/>
        <w:rPr/>
      </w:pPr>
      <w:r>
        <w:rPr/>
        <w:tab/>
        <w:t>c)</w:t>
        <w:tab/>
        <w:t xml:space="preserve">конкретный национальный опыт финансирования транспортной инфраструктуры, включая примеры конкретных исследований, проводившихся для целей таких проектов, типы финансирования и данные, представленные правительствами; </w:t>
      </w:r>
    </w:p>
    <w:p>
      <w:pPr>
        <w:pStyle w:val="SingleTxtGR"/>
        <w:rPr/>
      </w:pPr>
      <w:r>
        <w:rPr/>
        <w:tab/>
        <w:t>d)</w:t>
        <w:tab/>
        <w:t>инвестиционные портфели международных финансовых учреждений и других доноров в контексте инвестиций или кредитования в области транспортной инфраструктуры.</w:t>
      </w:r>
    </w:p>
    <w:p>
      <w:pPr>
        <w:pStyle w:val="H1GR"/>
        <w:rPr/>
      </w:pPr>
      <w:r>
        <w:rPr/>
        <w:tab/>
        <w:t>B.</w:t>
        <w:tab/>
        <w:t>Рабочие совещания</w:t>
      </w:r>
    </w:p>
    <w:p>
      <w:pPr>
        <w:pStyle w:val="H23GR"/>
        <w:rPr/>
      </w:pPr>
      <w:r>
        <w:rPr/>
        <w:tab/>
        <w:t>1.</w:t>
        <w:tab/>
        <w:t>Рабочее совещание по эффективной практике и новым инструментам финансирования транспортной инфраструктуры</w:t>
      </w:r>
    </w:p>
    <w:p>
      <w:pPr>
        <w:pStyle w:val="SingleTxtGR"/>
        <w:rPr/>
      </w:pPr>
      <w:r>
        <w:rPr/>
        <w:t>9.</w:t>
        <w:tab/>
        <w:t>В ходе двадцать седьмой сессии WP.5 (8−10 сентября 2014 года) было проведено совместное рабочее совещание на тему "Эффективная практика и новые инструменты финансирования транспортной инфраструктуры" с участием совместного проекта по евро-азиатским транспортным связям, проектов Трансъевропейской автомагистрали (ТЕА) и Трансъевропейской железнодорожной магистрали (ТЕЖ) и Рабочей группы по тенденциям и экономике транспорта. На совещании было подчеркнуто важное значение современной и эффективной транспортной инфраструктуры, а также разработки новых и инновационных инструментов финансирования транспортной инфраструктуры. Кроме того, одним из ключевых вопросов, рассмотренных на совещании, был вопрос определения объема расходов на транспортную инфраструктуру, который является одним из важных и сложных параметров, учитываемых правительствами при расчете расходов на строительство.</w:t>
      </w:r>
    </w:p>
    <w:p>
      <w:pPr>
        <w:pStyle w:val="SingleTxtGR"/>
        <w:rPr/>
      </w:pPr>
      <w:r>
        <w:rPr/>
        <w:t>10.</w:t>
        <w:tab/>
        <w:t>В заключение участники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отметили, что системы электронного сбора платы за проезд (ЭСП), основанные на принципе "пользователь" и "загрязнитель платит" являются инструментами (ре)финансирования транспортной инфраструктуры;</w:t>
      </w:r>
    </w:p>
    <w:p>
      <w:pPr>
        <w:pStyle w:val="SingleTxtGR"/>
        <w:spacing w:lineRule="atLeast" w:line="220"/>
        <w:rPr/>
      </w:pPr>
      <w:r>
        <w:rPr/>
        <w:tab/>
        <w:t>b)</w:t>
        <w:tab/>
        <w:t>отметили, что система транспортных налогов постепенно заменяется более эффективными инструментами, такими, как сбор платы за проезд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c)</w:t>
        <w:tab/>
        <w:t>отметили, что модели государственно-частного партнерства (ГЧП) для финансирования транспортной инфраструктуры включают в себя целый ряд факторов риска, таких как политические риски (смена правительства), строительные риски (непредвиденные условия на местах), высокие капитальные издержки (необходимость участия в капиталовложениях), риски, связанные со спросом (поступления от пассажиров), наличие финансовых средств (ликвидность рынка)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d)</w:t>
        <w:tab/>
        <w:t>отметили, что механизмы ГЧП не всегда являются наилучшим решением для финансирования транспортной инфраструктуры и что необходимо с большой осторожностью подходить к рассмотрению и принятию соответствующих мер, прежде чем использовать такой инструмент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e)</w:t>
        <w:tab/>
        <w:t>согласились с тем, что определение расходов на транспортную инфраструктуру имеет важное значение для получения представления о реальной стоимости строительства и реализации стабильной инвестиционной программы без каких-либо непредвиденных значительных затрат. Участники также согласились с тем, что установление контрольных параметров расходов на строительство может быть полезным для определения сметы расходов и для контроля за изменениями в расходах по проектам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f)</w:t>
        <w:tab/>
        <w:t xml:space="preserve">отметили, что расходы на транспортную инфраструктуру определяются предполагаемыми сроками эксплуатации, первоначальной стоимостью по сравнению с затратами на замещение, линейной в сопоставлении с нелинейной амортизацией, интервалом времени между выплатами по линии эксплуатационных расходов и процентными ставками, указав также при этом, что различные виды перевозок имеют различные компоненты их затрат на инфраструктуру. </w:t>
      </w:r>
    </w:p>
    <w:p>
      <w:pPr>
        <w:pStyle w:val="H23GR"/>
        <w:rPr/>
      </w:pPr>
      <w:r>
        <w:rPr/>
        <w:tab/>
        <w:t>2.</w:t>
        <w:tab/>
        <w:t>Рабочее совещание на тему "Тенденции и экономика транспорта в Средиземноморском регионе: обмен опытом среди стран, участвующих в проекте "ЕвроМед", и ЕЭК ООН"</w:t>
      </w:r>
    </w:p>
    <w:p>
      <w:pPr>
        <w:pStyle w:val="SingleTxtGR"/>
        <w:spacing w:lineRule="atLeast" w:line="220"/>
        <w:rPr/>
      </w:pPr>
      <w:r>
        <w:rPr/>
        <w:t>11.</w:t>
        <w:tab/>
        <w:t>В рабочем совещании на тему "Тенденции и экономика транспорта в Средиземноморском регионе: обмен опытом среди стран, участвующих в проекте "ЕвроМед", и ЕЭК ООН", организованном в рамках сотрудничества между ЕЭК ООН и "ЕвроМед", приняли участие делегация "ЕвроМед" в составе 4 экспертов "ЕвроМед" и 18 страновых экспертов из 6 стран "ЕвроМед".</w:t>
      </w:r>
    </w:p>
    <w:p>
      <w:pPr>
        <w:pStyle w:val="SingleTxtGR"/>
        <w:spacing w:lineRule="atLeast" w:line="220"/>
        <w:rPr/>
      </w:pPr>
      <w:r>
        <w:rPr/>
        <w:t>12.</w:t>
        <w:tab/>
        <w:t>Участники отметили, что финансируемый ЕС проект "ЕвроМед" в области автомобильного, железнодорожного и городского транспорта (АЖГ) в настоящее время разрабатывается в рамках Европейской инициативы соседства и партнерства (ЕИСП) – Юг. Он охватывает Алжир, Египет, Израиль, Иорданию, Ливан, Ливию, Марокко, Палестину, Сирию и Тунис. Основные цели проекта заключаются в развитии наземного транспорта, в том числе в реформе и адаптации нормативных положений и создании оперативных условий, способствующих трансграничным перевозкам, безопасности различных видов наземных перевозок, обеспечении устойчивого и эффективного транспорта в городских районах и обмене опытом с другими странами, особенно в районе Средиземноморья.</w:t>
      </w:r>
    </w:p>
    <w:p>
      <w:pPr>
        <w:pStyle w:val="SingleTxtGR"/>
        <w:spacing w:lineRule="atLeast" w:line="220"/>
        <w:rPr/>
      </w:pPr>
      <w:r>
        <w:rPr/>
        <w:t>13.</w:t>
        <w:tab/>
        <w:t>Представители Иордании, Марокко и Туниса (регион "ЕвроМед"), Швеции, Российской Федерации, Польши (регион ЕЭК ООН) и Центра транспортных исследований для Западного Средиземноморья (СЕТМО) поделились со всеми участниками рабочего совещания информацией и опытом в области транспортной политики и передовой практики, применяемой в их странах.</w:t>
      </w:r>
    </w:p>
    <w:p>
      <w:pPr>
        <w:pStyle w:val="H23GR"/>
        <w:rPr/>
      </w:pPr>
      <w:r>
        <w:rPr/>
        <w:tab/>
        <w:t>3.</w:t>
        <w:tab/>
        <w:t>Рабочее совещание на тему "Связи между портами и внутренними районами и таможенные процедуры: пример программы Средиземноморской сети Европейского союза ("МедНет")"</w:t>
      </w:r>
    </w:p>
    <w:p>
      <w:pPr>
        <w:pStyle w:val="SingleTxtGR"/>
        <w:rPr/>
      </w:pPr>
      <w:r>
        <w:rPr/>
        <w:t>14.</w:t>
        <w:tab/>
        <w:t>Рабочее совещание было проведено в ходе двадцать седьмой сессии WP.5 (8−10 сентября 2014 года). Главная цель проекта "МедНет" состоит в создании и обеспечении функционирования в Средиземноморском регионе сети портовых служб и экспертов по вопросам транспорта в целях обмена опытом осуществления портовых операций, применения таможенных процедур и упрощения проверки судов и их грузов. Эта цель будет достигаться за счет укрепления взаимодополняемости, способствующей бесперебойной деятельности в рамках всей транспортной цепочки, а также за счет выработки общего понимания таможенных процедур и процедур проверки судов.</w:t>
      </w:r>
    </w:p>
    <w:p>
      <w:pPr>
        <w:pStyle w:val="SingleTxtGR"/>
        <w:rPr/>
      </w:pPr>
      <w:r>
        <w:rPr/>
        <w:t>15.</w:t>
        <w:tab/>
        <w:t>Одним из основных направлений деятельности в рамках проекта является разработка платформы мониторинга портовых операций в Средиземноморье. Это передовая интернет-платформа для портовых служб и заинтересованных сторон, распространяющая специальные знания и передовой опыт, способствующая обмену мнениями и отчетами о мероприятиях и процедурах, связанных с портовыми операциями. Участники рабочего совещания ознакомились с различными примерами, представленными Албанией, Италией, Испанией и Хорватией.</w:t>
      </w:r>
    </w:p>
    <w:p>
      <w:pPr>
        <w:pStyle w:val="H1GR"/>
        <w:rPr/>
      </w:pPr>
      <w:r>
        <w:rPr/>
        <w:tab/>
        <w:t>C.</w:t>
        <w:tab/>
        <w:t xml:space="preserve">Группа экспертов </w:t>
      </w:r>
      <w:r>
        <w:rPr>
          <w:lang w:val="en-US"/>
        </w:rPr>
        <w:t>−</w:t>
      </w:r>
      <w:r>
        <w:rPr/>
        <w:t xml:space="preserve"> проекты</w:t>
      </w:r>
    </w:p>
    <w:p>
      <w:pPr>
        <w:pStyle w:val="H23GR"/>
        <w:rPr/>
      </w:pPr>
      <w:r>
        <w:rPr/>
        <w:tab/>
        <w:t>1.</w:t>
        <w:tab/>
        <w:t xml:space="preserve">Группа экспертов по последствиям изменения климата для международных транспортных сетей и адаптации к ним </w:t>
      </w:r>
    </w:p>
    <w:p>
      <w:pPr>
        <w:pStyle w:val="SingleTxtGR"/>
        <w:rPr/>
      </w:pPr>
      <w:r>
        <w:rPr/>
        <w:t>16.</w:t>
        <w:tab/>
        <w:t>Был подготовлен документ (ECE/TRANS/2015/6) по вопросу о будущей работе Группы экспертов по последствиям изменения климата для международных транспортных сетей и адаптации к ним для рассмотрения Комитетом. Группа экспертов завершила свою работу в 2013 году и представила полный доклад, включающий ориентированные на выработку политики рекомендации, нацеленные на повышение устойчивости транспортной инфраструктуры в долгосрочной перспективе с упором на международные маршруты. В нем также содержится информация о передовых методах, используемых в различных национальных стратегиях для решения проблем устойчивости транспортной сети к последствиям изменения климата. На своей последней сессии Рабочая группа по тенденциям и экономике транспорта утвердила круг ведения (КВ) для второго этапа работы Группы экспертов и изменила ее название на Группу экспертов по последствиям изменения климата для международных транспортных сетей и узлов и адаптации к ним.</w:t>
      </w:r>
    </w:p>
    <w:p>
      <w:pPr>
        <w:pStyle w:val="H23GR"/>
        <w:rPr/>
      </w:pPr>
      <w:r>
        <w:rPr/>
        <w:tab/>
        <w:t>2.</w:t>
        <w:tab/>
        <w:t>Группа экспертов по евро-азиатским транспортным связям</w:t>
      </w:r>
    </w:p>
    <w:p>
      <w:pPr>
        <w:pStyle w:val="SingleTxtGR"/>
        <w:rPr/>
      </w:pPr>
      <w:r>
        <w:rPr/>
        <w:t>17.</w:t>
        <w:tab/>
        <w:t>Был подготовлен документ (ECE/TRANS/2015/10) о текущей работе Группы экспертов по евро-азиатским транспортным связям для рассмотрения Комитетом. В совместном заявлении, принятом на совещании на уровне министров в ходе семьдесят пятой сессии КВТ (26 февраля 2013 года), была выражена поддержка продолжения реализации проекта на этапе III. Основные цели этого этапа проекта заключаются в анализе, пропаганде и представлении международным финансовым учреждениям и другим донорам приоритетных проектов ЕАТС; определении потоков грузов (количество и типы), которые могут перевозиться по девяти евро-азиатским железнодорожным и автомобильным транспортным маршрутам; облегчении координации комплексных графиков движения и тарифов для девяти железнодорожных и автомобильных маршрутов; содействие развитию евро-азиатских маршрутов внутреннего транспорта и обновление и совершенствование прикладной программы для географических информационных систем (ГИС).</w:t>
      </w:r>
    </w:p>
    <w:p>
      <w:pPr>
        <w:pStyle w:val="HChGR"/>
        <w:rPr/>
      </w:pPr>
      <w:r>
        <w:rPr/>
        <w:tab/>
        <w:t>II.</w:t>
        <w:tab/>
        <w:t>Аналитическая деятельность по сквозным вопросам, проводимая в рамках Отдела транспорта</w:t>
      </w:r>
    </w:p>
    <w:p>
      <w:pPr>
        <w:pStyle w:val="H1GR"/>
        <w:rPr/>
      </w:pPr>
      <w:r>
        <w:rPr/>
        <w:tab/>
        <w:t>A.</w:t>
        <w:tab/>
        <w:t>Введение</w:t>
      </w:r>
    </w:p>
    <w:p>
      <w:pPr>
        <w:pStyle w:val="SingleTxtGR"/>
        <w:rPr/>
      </w:pPr>
      <w:r>
        <w:rPr/>
        <w:t>18.</w:t>
        <w:tab/>
        <w:t>Аналитическая деятельность является важным фактором, способствующим политическому диалогу, наращиванию потенциала и оказанию технической помощи. Как правило это непосредственно связано с нормативной деятельностью и осуществлением правовых документов ООН по транспорту, находящихся в ведении Комитета по внутреннему транспорту. С учетом их взаимосвязей они также обсуждаются в рамках этих тем. Например, инструмент ForFITS − превосходный аналитический продукт − был разработан в рамках финансируемого по линии СРООН проекта по укреплению потенциала. Использование этого инструмента может способствовать диалогу по вопросам политики и укреплению потенциала в деле решения проблем, связанных со смягчением последствий изменения климата для транспорта, и в то же время может способствовать проведению исследований на местном, национальном, субрегиональном, региональном и глобальном уровнях. Дополнительную информацию см. в документе ECE/TRANS/2015/5.</w:t>
      </w:r>
    </w:p>
    <w:p>
      <w:pPr>
        <w:pStyle w:val="H1GR"/>
        <w:rPr/>
      </w:pPr>
      <w:r>
        <w:rPr/>
        <w:tab/>
        <w:t>B.</w:t>
        <w:tab/>
        <w:t>Публикации и исследования</w:t>
      </w:r>
    </w:p>
    <w:p>
      <w:pPr>
        <w:pStyle w:val="H23GR"/>
        <w:rPr/>
      </w:pPr>
      <w:r>
        <w:rPr/>
        <w:tab/>
        <w:t>1.</w:t>
        <w:tab/>
        <w:t>Обзор транспортно-логистической системы Республики Беларусь</w:t>
      </w:r>
    </w:p>
    <w:p>
      <w:pPr>
        <w:pStyle w:val="SingleTxtGR"/>
        <w:rPr/>
      </w:pPr>
      <w:r>
        <w:rPr/>
        <w:t>19.</w:t>
        <w:tab/>
        <w:t>Это исследование было опубликовано ЕЭК ООН в 2014 году и имело основной целью проанализировать нынешнее состояние транспортно-логистической системы грузовых перевозок в Республике Беларусь. Кроме того, цель исследования заключалась в представлении конкретных рекомендаций в отношении дальнейшего развития логистического сектора в Беларуси и его интеграции в европейскую логистическую систему. Для решения этих задач исследование охватывало следующие вопросы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оценка результатов экономической интеграции Беларуси с Российской Федерацией и евро-азиатским сообществом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анализ нынешнего состояния международных грузовых автомобильных перевозчиков Беларуси и ее транспортной инфраструктуры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оценка основных портов, используемых в Беларуси для экспорта и импорта товаров;</w:t>
      </w:r>
    </w:p>
    <w:p>
      <w:pPr>
        <w:pStyle w:val="SingleTxtGR"/>
        <w:rPr/>
      </w:pPr>
      <w:r>
        <w:rPr/>
        <w:tab/>
        <w:t>d)</w:t>
        <w:tab/>
        <w:t xml:space="preserve">оценка состояния логистической системы Беларуси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анализ нормативно-правовой базы в области международных грузовых автомобильных перевозок;</w:t>
      </w:r>
    </w:p>
    <w:p>
      <w:pPr>
        <w:pStyle w:val="SingleTxtGR"/>
        <w:rPr>
          <w:b/>
          <w:b/>
        </w:rPr>
      </w:pPr>
      <w:r>
        <w:rPr>
          <w:lang w:val="en-US"/>
        </w:rPr>
        <w:tab/>
      </w:r>
      <w:r>
        <w:rPr/>
        <w:t>f)</w:t>
        <w:tab/>
        <w:t xml:space="preserve">определение транзитных грузоперевозок в Беларуси и соседних странах. </w:t>
      </w:r>
    </w:p>
    <w:p>
      <w:pPr>
        <w:pStyle w:val="H23GR"/>
        <w:rPr/>
      </w:pPr>
      <w:r>
        <w:rPr/>
        <w:tab/>
        <w:t>2.</w:t>
        <w:tab/>
        <w:t>Транспорт в интересах устойчивого развития</w:t>
      </w:r>
    </w:p>
    <w:p>
      <w:pPr>
        <w:pStyle w:val="SingleTxtGR"/>
        <w:rPr/>
      </w:pPr>
      <w:r>
        <w:rPr/>
        <w:t>20.</w:t>
        <w:tab/>
        <w:t>В целях повышения осведомленности о важности транспортного сектора в содействии устойчивому развитию за основу для подготовки − в сотрудничестве с другими региональными комиссиями и при поддержке соответствующих международных организаций, таких как Международный союз железных дорог (МСЖД), Международный союз автомобильного транспорта (МСАТ) и Международная автодорожная федерация (МАФ), − обновленной и глобальной публикации был взят документ ЕЭК ООН 2011 года "Транспорт в интересах устойчивого развития в регионе ЕЭК ООН". В задачи этого исследования, которое, как ожидается, будет опубликовано в начале 2015 года, входит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содействие процессу формулирования программы развития на период после 2015 год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разъяснение важного значения транспорта для устойчивого развития;</w:t>
      </w:r>
    </w:p>
    <w:p>
      <w:pPr>
        <w:pStyle w:val="SingleTxtGR"/>
        <w:rPr/>
      </w:pPr>
      <w:r>
        <w:rPr>
          <w:lang w:val="en-US"/>
        </w:rPr>
        <w:tab/>
      </w:r>
      <w:r>
        <w:rPr/>
        <w:t>с)</w:t>
        <w:tab/>
        <w:t>акцентирование внимания на трех компонентах устойчивого развития (экономическом, социальном и экологическом) и их рассмотрение с учетом аспектов транспорта, то есть вопросов доступа, ценовой доступности, охраны и безопасности и экологически безопасного развития.</w:t>
      </w:r>
    </w:p>
    <w:p>
      <w:pPr>
        <w:pStyle w:val="H1GR"/>
        <w:rPr/>
      </w:pPr>
      <w:r>
        <w:rPr/>
        <w:tab/>
        <w:t>C.</w:t>
        <w:tab/>
        <w:t>Группа экспертов − проекты</w:t>
      </w:r>
    </w:p>
    <w:p>
      <w:pPr>
        <w:pStyle w:val="H23GR"/>
        <w:rPr/>
      </w:pPr>
      <w:r>
        <w:rPr/>
        <w:tab/>
        <w:t>1.</w:t>
        <w:tab/>
        <w:t>Индекс развития транспорта</w:t>
      </w:r>
    </w:p>
    <w:p>
      <w:pPr>
        <w:pStyle w:val="SingleTxtGR"/>
        <w:rPr/>
      </w:pPr>
      <w:r>
        <w:rPr/>
        <w:t>21.</w:t>
        <w:tab/>
        <w:t>При поддержке со стороны целевой группы Рабочей группы по тенденциям и экономике транспорта (WP.5) в рамках проекта "Вызовы, связанные с цепочками поставок, для повышения национальной конкурентоспособности через развитие транспорта" в настоящее время разрабатывается "индекс развития транспорта" (ИРТ). С точки зрения простоты и краткой смысловой нагрузки ИРТ сформулирован по принципу Индекса развития людских ресурсов (ИРЛР). Модель ИРТ может проиллюстрировать уровень развития транспортного сектора и его вклад в национальные экономические показатели и конкурентоспособность. В нем учитываются также проблемы устойчивого развития и, в частности, вопросы охраны окружающей среды, безопасности, надежности и некоторые социальные аспекты. ИРТ может помочь правительствам точнее определять роль своего транспортного сектора в экономике и соответствующим образом формулировать свою национальную транспортную политику. Как только его будут рассчитывать на регулярной основе, он позволит отслеживать также изменения во времени.</w:t>
      </w:r>
    </w:p>
    <w:p>
      <w:pPr>
        <w:pStyle w:val="SingleTxtGR"/>
        <w:rPr>
          <w:lang w:val="en-US"/>
        </w:rPr>
      </w:pPr>
      <w:r>
        <w:rPr/>
        <w:t>22.</w:t>
        <w:tab/>
        <w:t>Разработка ИРТ находится на продвинутом этапе. Вместе с тем многое еще предстоит сделать для его доработки и подготовки в качестве удобной для пользователя прикладной программы, которую могли бы эффективно использовать все заинтересованные страны. После выполнения этой задачи начнется экспериментальный этап, в ходе которого странам будет предложено принять участие и опробовать эту модель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44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8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4480  (R)  230115  23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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6:11:00Z</dcterms:created>
  <dc:creator>Ульяна Антипова</dc:creator>
  <dc:description>Final</dc:description>
  <dc:language>en-US</dc:language>
  <cp:lastModifiedBy>Germany</cp:lastModifiedBy>
  <cp:lastPrinted>2015-01-23T16:34:00Z</cp:lastPrinted>
  <dcterms:modified xsi:type="dcterms:W3CDTF">2015-01-23T16:11:00Z</dcterms:modified>
  <cp:revision>2</cp:revision>
  <dc:subject>ECE/TRANS/2015/3</dc:subject>
  <dc:title>1424480</dc:title>
</cp:coreProperties>
</file>