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468766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46876681"/>
            <w:bookmarkStart w:id="1" w:name="__Fieldmark__0_214687668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1468766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46876681"/>
            <w:bookmarkStart w:id="3" w:name="__Fieldmark__1_214687668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/>
      </w:pPr>
      <w:r>
        <w:rPr>
          <w:b/>
        </w:rPr>
        <w:t xml:space="preserve">Переосмысление проблемы развития </w:t>
        <w:br/>
        <w:t xml:space="preserve">устойчивого городского транспорта </w:t>
        <w:br/>
        <w:t xml:space="preserve">и мобильности для решения задач </w:t>
        <w:br/>
        <w:t>новой эпохи</w:t>
      </w:r>
    </w:p>
    <w:p>
      <w:pPr>
        <w:pStyle w:val="HChGR"/>
        <w:rPr/>
      </w:pPr>
      <w:r>
        <w:rPr/>
        <w:tab/>
        <w:tab/>
        <w:t>Концептуальная записка и проект повестки дня сегмента, связанного с политикой</w:t>
      </w:r>
    </w:p>
    <w:p>
      <w:pPr>
        <w:pStyle w:val="HChGR"/>
        <w:rPr/>
      </w:pPr>
      <w:r>
        <w:rPr/>
        <w:tab/>
        <w:tab/>
        <w:t>"Переосмысление проблемы развития устойчивого городского транспорта и мобильности для решения задач новой эпохи"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0"/>
              <w:rPr/>
            </w:pPr>
            <w:r>
              <w:rPr/>
              <w:tab/>
              <w:t>В настоящем документе излагаются основные идеи, определившие выбор темы для сегмента, связанного с политикой, на семьдесят седьмой сессии Комитета по внутреннему транспорту, в рамках которого основное внимание будет уделено проблемам развития устойчивого городского транспорта и мобильности для решения задач новой эпохи с акцентом на экономическую, социальную и экологическую устойчивость. Комитет, возможно, пожелает отметить, что Бюро на своем заседании в июне 2014 года приняло решение о том, что в первый день семьдесят седьмой сессии Комитета утреннее заседание должно быть посвящено обсуждению этой тем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посылки с точки зрения политики</w:t>
      </w:r>
    </w:p>
    <w:p>
      <w:pPr>
        <w:pStyle w:val="SingleTxtGR"/>
        <w:rPr/>
      </w:pPr>
      <w:r>
        <w:rPr/>
        <w:t>1.</w:t>
        <w:tab/>
        <w:t>Значение транспорта и мобильности для устойчивого развития было официально признано в итоговом документе Конференции Организации Объединенных Наций по устойчивому развитию в Рио-де-Жанейро ("Рио+20"), который содержит специальную главу по транспорту. Тема устойчивого городского транспорта была включена в итоговый документ Рабочей группы открытого состава по целям в области устойчивого развития в рамках предлагаемой ЦУР 11:</w:t>
      </w:r>
    </w:p>
    <w:p>
      <w:pPr>
        <w:pStyle w:val="SingleTxtGR"/>
        <w:ind w:left="1701" w:right="1134" w:hanging="0"/>
        <w:rPr/>
      </w:pPr>
      <w:r>
        <w:rPr>
          <w:i/>
        </w:rPr>
        <w:t>11.2</w:t>
        <w:tab/>
        <w:t>Предоставить всем к 2030 году доступ к безопасным, приемлемым по цене, доступным и устойчивым транспортным системам, повысив безопасность дорожного движения, в частности путем расширения сети общественного транспорта, уделяя при этом особое внимание нуждам людей, находящихся в уязвимом положении, женщин, детей, инвалидов и пожилых лиц.</w:t>
      </w:r>
    </w:p>
    <w:p>
      <w:pPr>
        <w:pStyle w:val="SingleTxtGR"/>
        <w:rPr/>
      </w:pPr>
      <w:r>
        <w:rPr/>
        <w:t>2.</w:t>
        <w:tab/>
        <w:t>Включение в итоговый документ Рабочей группы открытого состава прямой ссылки на городской транспорт в рамках предлагаемой ЦУР 11 еще раз подтверждает, что транспорт является важнейшим элементом устойчивого развития. Он имеет решающее значение с точки зрения ликвидации нищеты и стимулирования экономического роста (доступ к рынкам и рабочим местам), повышения качества образования (доступ к школам), защиты здоровья матери и ребенка (доступ к медицинским услугам) и повышения экологической устойчивости и безопасности дорожного движения.</w:t>
      </w:r>
    </w:p>
    <w:p>
      <w:pPr>
        <w:pStyle w:val="SingleTxtGR"/>
        <w:rPr/>
      </w:pPr>
      <w:r>
        <w:rPr/>
        <w:t>3.</w:t>
        <w:tab/>
        <w:t>В опубликованном 4 декабря 2014 года Обобщающем докладе Генерального секретаря по повестке дня в области устойчивого развития на период после 2015 года содержится положительная оценка предлагаемых 17 ЦУР и призыв к государствам − членам Организации Объединенных Наций согласовать окончательные параметры повестки дня в области устойчивого развития на период после 2015 года, включив в них конкретные задачи с измеримыми и достижимыми целями.</w:t>
      </w:r>
    </w:p>
    <w:p>
      <w:pPr>
        <w:pStyle w:val="SingleTxtGR"/>
        <w:rPr/>
      </w:pPr>
      <w:r>
        <w:rPr/>
        <w:t>4.</w:t>
        <w:tab/>
        <w:t>Комитет по внутреннему транспорту (КВТ), будучи единственным межправительственным органом, специализирующимся на внутреннем транспорте, может способствовать глобальной дискуссии и формированию консенсуса в отношении важной роли данного сектора в обеспечении устойчивого развития и реализации повестки дня в области развития на период после 2015 года. На своей семьдесят шестой сессии Комитет призвал правительства и муниципалитеты оказать содействие в проведении дальнейшего исследования вопросов городского транспорта и мобильности Европейской экономической комиссией Организации Объединенных Наций (ЕЭК ООН). Выбор устойчивого городского транспорта и мобильности в качестве темы связанного с политикой сегмента (круглого стола) в рамках семьдесят седьмой сессии КВТ является продолжением этой линии политических дискуссий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Текущая ситуация и ключевые тенденции</w:t>
      </w:r>
    </w:p>
    <w:p>
      <w:pPr>
        <w:pStyle w:val="SingleTxtGR"/>
        <w:rPr/>
      </w:pPr>
      <w:r>
        <w:rPr/>
        <w:t>5.</w:t>
        <w:tab/>
        <w:t>Почему города? Обзор современных тенденций развития городского пассажирского транспорта и городских грузовых перевозок указывает на сходство факторов воздействия, с которыми связаны пассажирские и грузовые перевозки в городах, включая проблемы заторов, загрязнения и безопасности и многие другие. Все чаще складывается ситуация, при которой пассажирские и грузовые перевозки вступают в "игру с нулевым исходом", когда ограниченные инфраструктурные ресурсы и городское пространство используются для удовлетворения постоянно растущего спроса на перевозки. Такая "конкурентная борьба" является центральным вопросом сегмента, связанного с политикой, в рамках которого ставится задача сформулировать такие стратегии и программы, которые позволили бы нивелировать это явление или при определенных условиях даже сформировать взаимовыгодное, симбиозное взаимодействие.</w:t>
      </w:r>
    </w:p>
    <w:p>
      <w:pPr>
        <w:pStyle w:val="SingleTxtGR"/>
        <w:rPr/>
      </w:pPr>
      <w:r>
        <w:rPr/>
        <w:t>6.</w:t>
        <w:tab/>
        <w:t xml:space="preserve">Что касается масштабов этой проблемы, то современные тенденции говорят сами за себя: согласно исследованию ЕЭК ООН "Устойчивая городская мобильность и общественный транспорт в столицах стран − членов ЕЭК ООН", данные статистики свидетельствуют о том, что 80% граждан Европейского союза (ЕС) проживают в городской зоне, при этом 40% − в крупнейших городских районах с населением более 200 000 человек. Аналогичные тенденции наблюдаются и в других странах региона ЕЭК ООН. Если говорить о ситуации в мире, то в развивающихся странах наблюдается быстрый рост городов; этот динамичный процесс сопровождается увеличением численности среднего класса в общемировом масштабе. Вызванное этим быстрое повышение спроса на грузовые транспортные средства и средства, обеспечивающие личную мобильность, ведет к увеличению числа автомобилей в частной собственности и масштабов их эксплуатации: согласно прогнозам, в развивающихся странах и странах с переходной экономикой размеры автомобильного парка в ближайшие 20 лет удвоятся или даже утроятся. В результате этого каждое третье ДТП со смертельным исходом происходит в городах. Неудивительно, что проблемы, связанные с заторами, также в основном сосредоточены в городах и вокруг них. </w:t>
      </w:r>
    </w:p>
    <w:p>
      <w:pPr>
        <w:pStyle w:val="SingleTxtGR"/>
        <w:rPr/>
      </w:pPr>
      <w:r>
        <w:rPr/>
        <w:t>7.</w:t>
        <w:tab/>
        <w:t>Что касается логистики, то, согласно данным Центра исследований розничной торговли, электронная торговля является наиболее быстро растущим сегментом рынка розничной торговли в Европе и Соединенных Штатах Америки (США), и прогнозируется, что в 2014 году доля онлайн-продаж в общем объеме розничных продаж достигнет 13,5% в Соединенном Королевстве Великобритании и Северной Ирландии, 11,6% в США и 9,7% в Германии. В 2014 году онлайн-продажи только в США могут составить 306 млрд. долл. США, или 240 млрд. евро. Эти изменения обусловливают увеличение объемов доставки товаров на дом либо доставки в новые сети центров выдачи товаров, что кардинальным образом меняет схемы дистрибуции в ходе экономической деятельности и создает новые, еще не до конца изученные проблемы логистики в городской среде. Несомненно, это знаменует собой новую эпоху городской мобильности и транспорта.</w:t>
      </w:r>
    </w:p>
    <w:p>
      <w:pPr>
        <w:pStyle w:val="SingleTxtGR"/>
        <w:rPr/>
      </w:pPr>
      <w:r>
        <w:rPr/>
        <w:t>8.</w:t>
        <w:tab/>
        <w:t>Эти тенденции с некоторыми вариациями наблюдаются как в развитых, так и в развивающихся странах: в отсутствие инновационных политических стратегий в области транспорта сохранится дальнейший рост использования индивидуального автомобильного транспорта наряду с усугублением его негативных последствий, таких как заторы, загрязнение и риски в сфере безопасности. В ответ на это многие страны применяют экономические инструменты, такие как "налоги на пробки" с целью стимулирования отказа от использования индивидуальных транспортных средств, либо освобождение от уплаты налогов и ценовое субсидирование в случае транспортных средств с нулевым или низким уровнем выбросов с целью стимулирования активного спроса на новые технологии.</w:t>
      </w:r>
    </w:p>
    <w:p>
      <w:pPr>
        <w:pStyle w:val="SingleTxtGR"/>
        <w:rPr/>
      </w:pPr>
      <w:r>
        <w:rPr/>
        <w:t>9.</w:t>
        <w:tab/>
        <w:t>Вместе с тем инновации, будь то инновации в политической или в технологической сфере, могут также ставить вопрос о границах действующих нормативно-правовых рамок. Хотя городская логистика может всегда рассматриваться как часть системы перевозок внутри страны, такие инновации, как системы доставки с помощью беспилотных устройств, уже выходят за рамки традиционной транспортной политики.</w:t>
      </w:r>
    </w:p>
    <w:p>
      <w:pPr>
        <w:pStyle w:val="HChGR"/>
        <w:rPr/>
      </w:pPr>
      <w:r>
        <w:rPr/>
        <w:tab/>
        <w:t>III.</w:t>
        <w:tab/>
        <w:t>Концептуальные рамки сегмента, связанного с политикой</w:t>
      </w:r>
    </w:p>
    <w:p>
      <w:pPr>
        <w:pStyle w:val="SingleTxtGR"/>
        <w:rPr/>
      </w:pPr>
      <w:r>
        <w:rPr/>
        <w:t>10.</w:t>
        <w:tab/>
        <w:t>Общей проблемой для всех крупных городов региона ЕЭК и мира является вопрос о том, каким образом удовлетворить спрос на грузовые и пассажирские перевозки, сократив при этом заторы, количество дорожно-транспортных происшествий и загрязнение. Городские транспортные системы являются неотъемлемой частью национальных и, как следствие, международных транспортных систем. Вместе с тем цель стратегии обеспечения устойчивого городского транспорта состоит в предоставлении населению городов возможности добираться до пунктов назначения безопасным, доступным и экологичным способом, причем теми средствами транспорта, которые способствуют укреплению их благополучия, не подвергают риску их здоровье и позволяют свести к минимуму время нахождения в пути. Превращение "игры с нулевым исходом" во взаимовыгодную систему является основной задачей устойчивого городского транспорта и мобильности.</w:t>
      </w:r>
    </w:p>
    <w:p>
      <w:pPr>
        <w:pStyle w:val="SingleTxtGR"/>
        <w:rPr/>
      </w:pPr>
      <w:r>
        <w:rPr/>
        <w:t>11.</w:t>
        <w:tab/>
        <w:t>В рамках сегмента, связанного с политикой, предполагается рассмотреть следующие вопросы:</w:t>
      </w:r>
    </w:p>
    <w:p>
      <w:pPr>
        <w:pStyle w:val="SingleTxtGR"/>
        <w:rPr/>
      </w:pPr>
      <w:r>
        <w:rPr/>
        <w:tab/>
        <w:t>а)</w:t>
        <w:tab/>
      </w:r>
      <w:r>
        <w:rPr>
          <w:b/>
        </w:rPr>
        <w:t>Взаимосвязь между международной-национальной-региональ-ной-пригородной и городской мобильностью грузов и пассажиров</w:t>
      </w:r>
      <w:r>
        <w:rPr/>
        <w:t xml:space="preserve"> играет важнейшую роль в успешном переходе к устойчивой мобильности; однако инфраструктурные связи оставляют желать лучшего, необходимы общие тарифные системы, включая системы оплаты проезда, согласованные на национальном уровне субсидии и схемы обязательств по оказанию услуг общего пользования, а также комплексное управление дорожным движением и т.д.</w:t>
      </w:r>
    </w:p>
    <w:p>
      <w:pPr>
        <w:pStyle w:val="SingleTxtGR"/>
        <w:rPr/>
      </w:pPr>
      <w:r>
        <w:rPr/>
        <w:tab/>
        <w:t>b)</w:t>
        <w:tab/>
        <w:t xml:space="preserve">В городах необходимо внедрение </w:t>
      </w:r>
      <w:r>
        <w:rPr>
          <w:b/>
        </w:rPr>
        <w:t>инновационных решений в сфере мобильности</w:t>
      </w:r>
      <w:r>
        <w:rPr/>
        <w:t xml:space="preserve">, поскольку </w:t>
      </w:r>
      <w:r>
        <w:rPr>
          <w:b/>
        </w:rPr>
        <w:t>города</w:t>
      </w:r>
      <w:r>
        <w:rPr/>
        <w:t xml:space="preserve"> являются крупными экономическими центрами − локомотивами национального экономического роста и играют определяющую роль в конкурентоспособности страны. Однако отражается ли это на уровне развития их транспортных систем? Кроме того, будучи экономическими центрами, </w:t>
      </w:r>
      <w:r>
        <w:rPr>
          <w:b/>
        </w:rPr>
        <w:t>города потребляют все больше опасных грузов</w:t>
      </w:r>
      <w:r>
        <w:rPr/>
        <w:t xml:space="preserve">, перевозка которых требует соблюдения особых мер предосторожности. Можно ли сказать, что правила в отношении перевозки опасных грузов в городах соблюдаются так же неукоснительно, как и при перевозке между городами? Кроме того, </w:t>
      </w:r>
      <w:r>
        <w:rPr>
          <w:b/>
        </w:rPr>
        <w:t>города</w:t>
      </w:r>
      <w:r>
        <w:rPr/>
        <w:t xml:space="preserve"> зачастую выступают в качестве </w:t>
      </w:r>
      <w:r>
        <w:rPr>
          <w:b/>
        </w:rPr>
        <w:t>передовых центров</w:t>
      </w:r>
      <w:r>
        <w:rPr/>
        <w:t xml:space="preserve"> реформ и развития. Являются ли города региона ЕЭК ООН передовыми центрами инновационных решений в сфере мобильности, которые могут быть затем использованы на национальном и международном уровнях?</w:t>
      </w:r>
    </w:p>
    <w:p>
      <w:pPr>
        <w:pStyle w:val="SingleTxtGR"/>
        <w:rPr/>
      </w:pPr>
      <w:r>
        <w:rPr/>
        <w:tab/>
        <w:t>c)</w:t>
        <w:tab/>
      </w:r>
      <w:r>
        <w:rPr>
          <w:b/>
        </w:rPr>
        <w:t>Негативные внешние последствия транспортных операций</w:t>
      </w:r>
      <w:r>
        <w:rPr/>
        <w:t xml:space="preserve"> концентрируются в городах, следовательно улучшение ситуации с </w:t>
      </w:r>
      <w:r>
        <w:rPr>
          <w:b/>
        </w:rPr>
        <w:t>безопасностью дорожного движения</w:t>
      </w:r>
      <w:r>
        <w:rPr/>
        <w:t xml:space="preserve"> в городах и сокращение </w:t>
      </w:r>
      <w:r>
        <w:rPr>
          <w:b/>
        </w:rPr>
        <w:t>атмосферного и шумового загрязнения городской среды, а также уровня выбросов парниковых газов от транспорта</w:t>
      </w:r>
      <w:r>
        <w:rPr/>
        <w:t xml:space="preserve"> может стать катализатором развития на национальном уровне. В свете процесса, связанного с повесткой дня на период после 2015 года, и перспектив согласования рамочной программы устойчивого развития правительства должны встать на путь устойчивого развития. Они также должны будут отчитываться о своих достижениях. Тенденция отдавать предпочтение программам, имеющим наиболее масштабное воздействие, по всей видимости, приведет к еще большему усилению роли городов в достижении национальных целей. Могут ли существующие структуры управления транспортом стать проводниками такого сотрудничества между городами на национальном/</w:t>
        <w:br/>
        <w:t>федеральном уровне?</w:t>
      </w:r>
    </w:p>
    <w:p>
      <w:pPr>
        <w:pStyle w:val="SingleTxtGR"/>
        <w:rPr/>
      </w:pPr>
      <w:r>
        <w:rPr/>
        <w:tab/>
        <w:t>d)</w:t>
        <w:tab/>
      </w:r>
      <w:r>
        <w:rPr>
          <w:b/>
        </w:rPr>
        <w:t>Географические особенности определяют транспортные возможности.</w:t>
      </w:r>
      <w:r>
        <w:rPr/>
        <w:t xml:space="preserve"> Если путешествовать по всему региону ЕЭК ООН, то путь пройдет через Северное полушарие и практически все часовые пояса. Таким образом, города региона ЕЭК ООН сталкиваются с разнообразными проблемами и могут предложить различные решения. На протяжении веков </w:t>
      </w:r>
      <w:r>
        <w:rPr>
          <w:b/>
        </w:rPr>
        <w:t>в портовых и речных городах, в городах, расположенных в пустыне или высоко в горах, в городах с населением, ежедневно пересекающим границы</w:t>
      </w:r>
      <w:r>
        <w:rPr/>
        <w:t xml:space="preserve">, и т.д. сформировались механизм адаптации к их географическим и геополитическим условиям и способность превращать проблемы в преимущества. Таким образом, города региона ЕЭК ООН стали уникальными </w:t>
      </w:r>
      <w:r>
        <w:rPr>
          <w:b/>
        </w:rPr>
        <w:t>примерами различных решений в сфере мобильности</w:t>
      </w:r>
      <w:r>
        <w:rPr/>
        <w:t>.</w:t>
      </w:r>
    </w:p>
    <w:p>
      <w:pPr>
        <w:pStyle w:val="SingleTxtGR"/>
        <w:rPr/>
      </w:pPr>
      <w:r>
        <w:rPr/>
        <w:t>12.</w:t>
        <w:tab/>
        <w:t>В рамках сегмента, связанного с политикой, на сессии КВТ будут представлены примеры различных городов, которые касаются одного или нескольких из перечисленных выше аспектов. Таким образом, обсуждение вопросов политики будет связано с основными направлениями деятельности и актуальными вопросами в работе КВТ, а также с продолжающимся обсуждением рамок устойчивого развития на период после 2015 года.</w:t>
      </w:r>
    </w:p>
    <w:p>
      <w:pPr>
        <w:pStyle w:val="HChGR"/>
        <w:rPr/>
      </w:pPr>
      <w:r>
        <w:rPr/>
        <w:tab/>
        <w:t>IV.</w:t>
        <w:tab/>
        <w:t>Планируемый формат сегмента, связанного с политикой</w:t>
      </w:r>
    </w:p>
    <w:p>
      <w:pPr>
        <w:pStyle w:val="SingleTxtGR"/>
        <w:rPr/>
      </w:pPr>
      <w:r>
        <w:rPr/>
        <w:t>13.</w:t>
        <w:tab/>
        <w:t>Предполагаемая продолжительность выступлений составит 7−10 минут, за исключением выступления ведущего докладчика, которое займет 15 минут. Последующее обсуждение будет вестись модератором сегмента, связанного с политикой, который выделит время для обсуждения вопросов и замечаний из зала. После каждого группового обсуждения будет предоставлена возможность для замечаний и вопросов из зала, с тем чтобы сегмент, связанный с политикой, стал настоящей платформой для политических дискуссий.</w:t>
      </w:r>
    </w:p>
    <w:p>
      <w:pPr>
        <w:pStyle w:val="HChGR"/>
        <w:rPr/>
      </w:pPr>
      <w:r>
        <w:rPr/>
        <w:tab/>
        <w:t>V.</w:t>
        <w:tab/>
        <w:t>Ожидаемые результаты</w:t>
      </w:r>
    </w:p>
    <w:p>
      <w:pPr>
        <w:pStyle w:val="SingleTxtGR"/>
        <w:rPr/>
      </w:pPr>
      <w:r>
        <w:rPr/>
        <w:t>14.</w:t>
        <w:tab/>
        <w:t>В конце сегмента, связанного с политикой, модератор сделает выводы, выступив с резюме состоявшегося обсуждения, а ключевые тезисы сегмента будут включены в доклад КВТ. В результате лица, определяющие политику, смогут получить представление о прямой взаимосвязи между национальными и городскими проблемами и решениями в сфере мобильности, что будет способствовать бюджетной и управленческой децентрализации в области транспорта, при этом принятие решений по вопросам транспортной политики останется на национальном уровне и одновременно будет уделяться необходимое внимание вопросам международного сотрудничества и согласования правовых и практических решений и поддержки этих аспектов. И наконец, сегмент, связанный с политикой, будет также подкреплен документом ЕЭК ООН "Устойчивая городская мобильность и общественный транспорт в столицах стран региона ЕЭК ООН".</w:t>
      </w:r>
      <w:r>
        <w:br w:type="page"/>
      </w:r>
    </w:p>
    <w:p>
      <w:pPr>
        <w:pStyle w:val="HChGR"/>
        <w:rPr/>
      </w:pPr>
      <w:r>
        <w:rPr/>
        <w:tab/>
        <w:t>VI.</w:t>
        <w:tab/>
        <w:t>Проект программы работы</w:t>
      </w:r>
    </w:p>
    <w:p>
      <w:pPr>
        <w:pStyle w:val="HChGR"/>
        <w:rPr/>
      </w:pPr>
      <w:r>
        <w:rPr/>
        <w:tab/>
        <w:tab/>
        <w:t>Переосмысление проблем развития устойчивого городского транспорта и мобильности для решения задач новой эпохи</w:t>
      </w:r>
    </w:p>
    <w:p>
      <w:pPr>
        <w:pStyle w:val="SingleTxtGR"/>
        <w:jc w:val="left"/>
        <w:rPr/>
      </w:pPr>
      <w:r>
        <w:rPr/>
        <w:t>24 февраля 2015 года, 10 ч. 00 м. − 13 ч. 00 м.</w:t>
        <w:br/>
        <w:t>Зал заседаний VII, Дворец Наций, Женева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6"/>
        <w:gridCol w:w="5984"/>
      </w:tblGrid>
      <w:tr>
        <w:trPr>
          <w:tblHeader w:val="true"/>
        </w:trPr>
        <w:tc>
          <w:tcPr>
            <w:tcW w:w="13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ремя</w:t>
            </w:r>
          </w:p>
        </w:tc>
        <w:tc>
          <w:tcPr>
            <w:tcW w:w="59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Тема</w:t>
            </w:r>
          </w:p>
        </w:tc>
      </w:tr>
      <w:tr>
        <w:trPr/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ч</w:t>
            </w:r>
            <w:r>
              <w:rPr>
                <w:lang w:val="en-US"/>
              </w:rPr>
              <w:t xml:space="preserve">. 00 </w:t>
            </w:r>
            <w:r>
              <w:rPr/>
              <w:t>м</w:t>
            </w:r>
            <w:r>
              <w:rPr>
                <w:lang w:val="en-US"/>
              </w:rPr>
              <w:t xml:space="preserve">. − </w:t>
              <w:br/>
              <w:t xml:space="preserve">10 </w:t>
            </w:r>
            <w:r>
              <w:rPr/>
              <w:t>ч</w:t>
            </w:r>
            <w:r>
              <w:rPr>
                <w:lang w:val="en-US"/>
              </w:rPr>
              <w:t xml:space="preserve">. 30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  <w:tc>
          <w:tcPr>
            <w:tcW w:w="59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0 ч. 00 м. − 10 ч. 15 м.</w:t>
              <w:tab/>
              <w:t>Открытие и приветственное слово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0 ч. 15 м. − 10 ч. 30 м.</w:t>
              <w:tab/>
              <w:t>Основной доклад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ч</w:t>
            </w:r>
            <w:r>
              <w:rPr>
                <w:lang w:val="en-US"/>
              </w:rPr>
              <w:t xml:space="preserve">. 30 </w:t>
            </w:r>
            <w:r>
              <w:rPr/>
              <w:t>м</w:t>
            </w:r>
            <w:r>
              <w:rPr>
                <w:lang w:val="en-US"/>
              </w:rPr>
              <w:t xml:space="preserve">. − 11 </w:t>
            </w:r>
            <w:r>
              <w:rPr/>
              <w:t>ч</w:t>
            </w:r>
            <w:r>
              <w:rPr>
                <w:lang w:val="en-US"/>
              </w:rPr>
              <w:t xml:space="preserve">. 30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ч</w:t>
            </w:r>
            <w:r>
              <w:rPr>
                <w:lang w:val="en-US"/>
              </w:rPr>
              <w:t xml:space="preserve">. 30 </w:t>
            </w:r>
            <w:r>
              <w:rPr/>
              <w:t>м</w:t>
            </w:r>
            <w:r>
              <w:rPr>
                <w:lang w:val="en-US"/>
              </w:rPr>
              <w:t xml:space="preserve">. − 11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1</w:t>
            </w:r>
            <w:r>
              <w:rPr>
                <w:lang w:val="en-US"/>
              </w:rPr>
              <w:t xml:space="preserve">0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1: Тарифные и транспортные ассоциации: пример Будапешта (Центр развития транспорта Будапешта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2: Совершенствование железнодорожных и автодорожных связей между морскими портами и внутренними регионами может способствовать обновлению городов: пример Риеки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3: Мега-город как мост между двумя континентами в условиях роста проблем, связанных с безопасностью и загрязнением: пример Стамбула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4: Приоритет традиционным велосипедным и современным мобильным решениям на базе электромобилей: пример Роттердама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1 ч. 10 м. − 11 ч. 30 м.</w:t>
              <w:tab/>
              <w:t>Вопросы и ответы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м</w:t>
            </w:r>
            <w:r>
              <w:rPr>
                <w:lang w:val="en-US"/>
              </w:rPr>
              <w:t>. − 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м.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ерерыв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м</w:t>
            </w:r>
            <w:r>
              <w:rPr>
                <w:lang w:val="en-US"/>
              </w:rPr>
              <w:t>. − 1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м.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м</w:t>
            </w:r>
            <w:r>
              <w:rPr>
                <w:lang w:val="en-US"/>
              </w:rPr>
              <w:t>. − 1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30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1: Роль федерального министерства транспорта в решении проблем, связанных с быстрым ростом российских городов, и пример московского городского транспорта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2: Когда устаревающий общественный транспорт сталкивается с быстрой автомобилизацией: пример Алматы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3: Неотложный запрос пассажиров на современный, надежный и доступный общественный транспорт в условиях экономического кризиса: пример Афин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4: Компания по управлению общественным транспортом Женевы: удовлетворение потребностей в перевозках в городе и соседних районах Франции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2 ч. 30 м. − 13 ч. 00 м.</w:t>
              <w:tab/>
              <w:t>Вопросы и ответы</w:t>
            </w:r>
          </w:p>
        </w:tc>
      </w:tr>
      <w:tr>
        <w:trPr/>
        <w:tc>
          <w:tcPr>
            <w:tcW w:w="138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lang w:val="fr-FR"/>
              </w:rPr>
              <w:t>1</w:t>
            </w:r>
            <w:r>
              <w:rPr/>
              <w:t>2</w:t>
            </w:r>
            <w:r>
              <w:rPr>
                <w:lang w:val="fr-FR"/>
              </w:rPr>
              <w:t xml:space="preserve"> </w:t>
            </w:r>
            <w:r>
              <w:rPr/>
              <w:t>ч</w:t>
            </w:r>
            <w:r>
              <w:rPr>
                <w:lang w:val="fr-FR"/>
              </w:rPr>
              <w:t xml:space="preserve">. 50 </w:t>
            </w:r>
            <w:r>
              <w:rPr/>
              <w:t>м</w:t>
            </w:r>
            <w:r>
              <w:rPr>
                <w:lang w:val="fr-FR"/>
              </w:rPr>
              <w:t xml:space="preserve">. − 13 </w:t>
            </w:r>
            <w:r>
              <w:rPr/>
              <w:t>ч</w:t>
            </w:r>
            <w:r>
              <w:rPr>
                <w:lang w:val="fr-FR"/>
              </w:rPr>
              <w:t xml:space="preserve">. </w:t>
            </w:r>
            <w:r>
              <w:rPr/>
              <w:t>0</w:t>
            </w:r>
            <w:r>
              <w:rPr>
                <w:lang w:val="fr-FR"/>
              </w:rPr>
              <w:t xml:space="preserve">0 </w:t>
            </w:r>
            <w:r>
              <w:rPr/>
              <w:t>м</w:t>
            </w:r>
            <w:r>
              <w:rPr>
                <w:lang w:val="fr-FR"/>
              </w:rPr>
              <w:t>.</w:t>
            </w:r>
          </w:p>
        </w:tc>
        <w:tc>
          <w:tcPr>
            <w:tcW w:w="598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Заключительная часть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4-243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31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6"/>
      <w:gridCol w:w="4650"/>
      <w:gridCol w:w="1229"/>
    </w:tblGrid>
    <w:tr>
      <w:trPr>
        <w:trHeight w:val="438" w:hRule="atLeast"/>
      </w:trPr>
      <w:tc>
        <w:tcPr>
          <w:tcW w:w="3976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4310</w:t>
          </w:r>
          <w:r>
            <w:rPr>
              <w:lang w:val="en-US"/>
            </w:rPr>
            <w:t xml:space="preserve">  (R)</w:t>
          </w:r>
          <w:r>
            <w:rPr/>
            <w:t xml:space="preserve">  130215  130215</w:t>
          </w:r>
        </w:p>
      </w:tc>
      <w:tc>
        <w:tcPr>
          <w:tcW w:w="4650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9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2620" cy="64262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262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6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</w:t>
          </w:r>
        </w:p>
      </w:tc>
      <w:tc>
        <w:tcPr>
          <w:tcW w:w="465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9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5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89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6:22:00Z</dcterms:created>
  <dc:creator>Petelina Anna</dc:creator>
  <dc:description>Final</dc:description>
  <dc:language>en-US</dc:language>
  <cp:lastModifiedBy>Germany</cp:lastModifiedBy>
  <cp:lastPrinted>2015-02-13T15:23:00Z</cp:lastPrinted>
  <dcterms:modified xsi:type="dcterms:W3CDTF">2015-02-13T16:22:00Z</dcterms:modified>
  <cp:revision>2</cp:revision>
  <dc:subject>ECE/TRANS/2015/1</dc:subject>
  <dc:title>1424310</dc:title>
</cp:coreProperties>
</file>