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18232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1823256"/>
            <w:bookmarkStart w:id="1" w:name="__Fieldmark__0_3918232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18232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1823256"/>
            <w:bookmarkStart w:id="3" w:name="__Fieldmark__1_3918232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годового доклада о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помогательных органов Комитета в 2014 году</w:t>
      </w:r>
    </w:p>
    <w:p>
      <w:pPr>
        <w:pStyle w:val="HChGR"/>
        <w:rPr/>
      </w:pPr>
      <w:r>
        <w:rPr/>
        <w:tab/>
        <w:tab/>
        <w:t>Ожидаемые трудности в работе КВТ и его вспомогательных органов в 2015 году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ab/>
              <w:t>В дополнение к годовому докладу о деятельности ЕЭК ООН в области транспорта секретариат подготовил перечень основных трудных задач, которые могут также создать новые возможности.</w:t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ab/>
              <w:t>Комитету предлагается рассмотреть наиболее эффективные пути оказания необходимой поддержки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Аналитическая деятельность, диалог по вопросам политики, наращивание потенциала и техническая помощь</w:t>
      </w:r>
    </w:p>
    <w:p>
      <w:pPr>
        <w:pStyle w:val="SingleTxtGR"/>
        <w:rPr/>
      </w:pPr>
      <w:r>
        <w:rPr/>
        <w:t xml:space="preserve">1. </w:t>
        <w:tab/>
        <w:t>Обеспечение более надежного доступа к внебюджетным источникам финансирования для осуществления аналитической деятельности, ведения диалога по вопросам политики, наращивания потенциала и оказания технической помощи в случае возникновения соответствующей потребности может в значительной степени укрепить потенциал секретариата в области реагирования.</w:t>
      </w:r>
    </w:p>
    <w:p>
      <w:pPr>
        <w:pStyle w:val="SingleTxtGR"/>
        <w:rPr/>
      </w:pPr>
      <w:r>
        <w:rPr/>
        <w:t>2.</w:t>
        <w:tab/>
        <w:t xml:space="preserve">Для удовлетворения растущей потребности в наращивании потенциала в целях оказания странам, не входящим в состав Европейской экономической комиссии Организации Объединенных Наций (ЕЭК ООН), помощи, связанной с присоединением к правовым документам ООН в области транспорта, может быть оправданным задействование специальных механизмов. </w:t>
      </w:r>
    </w:p>
    <w:p>
      <w:pPr>
        <w:pStyle w:val="SingleTxtGR"/>
        <w:rPr/>
      </w:pPr>
      <w:r>
        <w:rPr/>
        <w:t>3.</w:t>
        <w:tab/>
        <w:t>Специалисты в области транспорта зачастую не располагают полной информацией о существовании и цели правовых документов ООН в области внутреннего транспорта, их важности для устойчивого развития транспорта, а также усилиях и роли Комитета по внутреннему транспорту (КВТ) и его вспомогательных органов в деле обновления, осуществления и мониторинга состояния этих документов. Важно повышать осведомленность о наличии этих правовых инструментов и продолжать развитие партнерских отношений с научными кругами, представителями отрасли и неправительственными организациями.</w:t>
      </w:r>
    </w:p>
    <w:p>
      <w:pPr>
        <w:pStyle w:val="SingleTxtGR"/>
        <w:rPr/>
      </w:pPr>
      <w:r>
        <w:rPr/>
        <w:t xml:space="preserve">4. </w:t>
        <w:tab/>
        <w:t>Необходимо рассмотреть вопрос о том, каким образом Рабочая группа по тенденциям и экономике транспорта (WP.5) может послужить аналитическим центром для Комитета.</w:t>
      </w:r>
    </w:p>
    <w:p>
      <w:pPr>
        <w:pStyle w:val="SingleTxtGR"/>
        <w:rPr/>
      </w:pPr>
      <w:r>
        <w:rPr/>
        <w:t xml:space="preserve">5. </w:t>
        <w:tab/>
        <w:t>Особого внимания заслуживают ведущие проекты для содействия диалогу по вопросам политики и мероприятия по наращиванию потенциала. К их числу относятся проекты, финансируемые по линии Счета развития Организации Объединенных Наций (СРООН), инструмент ForFITS, разработка SafeFITS и нового модуля ForFITS для внедорожной подвижной техники, а также проведение ежегодной конференции по интеллектуальным транспортным системам (ИТС). Большое значение имеет также доработка индекса развития транспорта, который послужит инструментом оценки эффективности работы национальных транспортных систем.</w:t>
      </w:r>
    </w:p>
    <w:p>
      <w:pPr>
        <w:pStyle w:val="HChGR"/>
        <w:rPr/>
      </w:pPr>
      <w:r>
        <w:rPr/>
        <w:tab/>
        <w:t>II.</w:t>
        <w:tab/>
        <w:t>Проекты ТЕА, ТЕЖ и ЕАТС</w:t>
      </w:r>
    </w:p>
    <w:p>
      <w:pPr>
        <w:pStyle w:val="SingleTxtGR"/>
        <w:rPr/>
      </w:pPr>
      <w:r>
        <w:rPr/>
        <w:t xml:space="preserve">6. </w:t>
        <w:tab/>
        <w:t>Срочного решения требуют административные вопросы, связанные с проектами Трансъевропейской автомагистрали (ТЕА) и Трансъевропейской железнодорожной магистрали (ТЕЖ).</w:t>
      </w:r>
    </w:p>
    <w:p>
      <w:pPr>
        <w:pStyle w:val="SingleTxtGR"/>
        <w:rPr/>
      </w:pPr>
      <w:r>
        <w:rPr/>
        <w:t xml:space="preserve">7. </w:t>
        <w:tab/>
        <w:t>Необходимо обеспечить непрерывный прогресс в достижении конкретных целей в рамках проектов ТЕА, ТЕЖ и Евро-азиатских транспортных связей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Безопасность дорожного движения</w:t>
      </w:r>
    </w:p>
    <w:p>
      <w:pPr>
        <w:pStyle w:val="SingleTxtGR"/>
        <w:rPr/>
      </w:pPr>
      <w:r>
        <w:rPr/>
        <w:t xml:space="preserve">8. </w:t>
        <w:tab/>
        <w:t>Завершение предварительной оценки осуществления Конвенции о дорожных знаках и сигналах 1968 года Группой экспертов по дорожным знакам и сигналам в рамках Рабочей группы по безопасности дорожного движения (WP.1).</w:t>
      </w:r>
    </w:p>
    <w:p>
      <w:pPr>
        <w:pStyle w:val="HChGR"/>
        <w:rPr/>
      </w:pPr>
      <w:r>
        <w:rPr/>
        <w:tab/>
        <w:t>IV.</w:t>
        <w:tab/>
        <w:t>Автомобильный транспорт</w:t>
      </w:r>
    </w:p>
    <w:p>
      <w:pPr>
        <w:pStyle w:val="SingleTxtGR"/>
        <w:rPr/>
      </w:pPr>
      <w:r>
        <w:rPr/>
        <w:t xml:space="preserve">9. 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ГЭ ЕСТР), в рамках Рабочей группы по автомобильному транспорту (SC.1) провела свою девятую, заключительную, сессию в октябре 2014 года, но не пришла к согласию о том, каким образом в ЕСТР могут быть внесены поправки. Проявление Договаривающимися сторонами политической воли для поиска компромисса могло бы облегчить достижение консенсуса.</w:t>
      </w:r>
    </w:p>
    <w:p>
      <w:pPr>
        <w:pStyle w:val="SingleTxtGR"/>
        <w:rPr/>
      </w:pPr>
      <w:r>
        <w:rPr/>
        <w:t xml:space="preserve">10. </w:t>
        <w:tab/>
        <w:t>Ожидается, что в 2015 году удастся продвинуться вперед в разработке многостороннего соглашения о международных регулярных перевозках пассажиров городскими и междугородными автобусами ("ОмниБУС") при условии, что государства-члены примут участие в переговорах.</w:t>
      </w:r>
    </w:p>
    <w:p>
      <w:pPr>
        <w:pStyle w:val="HChGR"/>
        <w:rPr/>
      </w:pPr>
      <w:r>
        <w:rPr/>
        <w:tab/>
        <w:t>V.</w:t>
        <w:tab/>
        <w:t>Разработка и согласование правил в области транспортных средств</w:t>
      </w:r>
    </w:p>
    <w:p>
      <w:pPr>
        <w:pStyle w:val="SingleTxtGR"/>
        <w:rPr/>
      </w:pPr>
      <w:r>
        <w:rPr/>
        <w:t xml:space="preserve">11. </w:t>
        <w:tab/>
        <w:t xml:space="preserve"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 является важным правовым документом, направленным на повышение безопасности дорожного движения и экологичности перевозок. Однако количество его Договаривающихся сторон составляет лишь 12. В 2015 году </w:t>
      </w:r>
      <w:r>
        <w:rPr>
          <w:b/>
          <w:bCs/>
        </w:rPr>
        <w:t xml:space="preserve">Всемирный форум для согласования правил в области транспортных средств </w:t>
      </w:r>
      <w:r>
        <w:rPr/>
        <w:t>(WP.29) будет заниматься обновлением обоих предписаний ООН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 Вместе с тем значительные усилия необходимо будет приложить также в целях обеспечения осуществления этого Соглашения более широким кругом стран.</w:t>
      </w:r>
    </w:p>
    <w:p>
      <w:pPr>
        <w:pStyle w:val="SingleTxtGR"/>
        <w:rPr/>
      </w:pPr>
      <w:r>
        <w:rPr/>
        <w:t xml:space="preserve">12. </w:t>
        <w:tab/>
        <w:t>В настоящее время ведется обсуждение, касающееся внесения поправок в Соглашение 1958 года, включая разработку международной системы официального утверждения типа комплектного транспортного средства (МОУТКТС) применительно к автотранспортным средствам и их прицепам.</w:t>
      </w:r>
    </w:p>
    <w:p>
      <w:pPr>
        <w:pStyle w:val="SingleTxtGR"/>
        <w:rPr/>
      </w:pPr>
      <w:r>
        <w:rPr/>
        <w:t xml:space="preserve">13. </w:t>
        <w:tab/>
        <w:t>Ожидается, что к концу 2016 года будет обеспечено функционирование электронной базы данных для обмена документацией об официальном утверждении типа (ДЕТА). Вместе с тем большое количество административных вопросов по-прежнему требует уточнения.</w:t>
      </w:r>
    </w:p>
    <w:p>
      <w:pPr>
        <w:pStyle w:val="HChGR"/>
        <w:rPr/>
      </w:pPr>
      <w:r>
        <w:rPr/>
        <w:tab/>
        <w:t>VI.</w:t>
        <w:tab/>
        <w:t>Железнодорожный транспорт</w:t>
      </w:r>
    </w:p>
    <w:p>
      <w:pPr>
        <w:pStyle w:val="SingleTxtGR"/>
        <w:rPr/>
      </w:pPr>
      <w:r>
        <w:rPr/>
        <w:t xml:space="preserve">14. </w:t>
        <w:tab/>
        <w:t>Значительный прогресс был достигнут на пути к формированию единого железнодорожного права. Ожидается, что в 2015 году проект правового документа будет доработан, завершен и подготовлен для подписания.</w:t>
      </w:r>
    </w:p>
    <w:p>
      <w:pPr>
        <w:pStyle w:val="SingleTxtGR"/>
        <w:rPr/>
      </w:pPr>
      <w:r>
        <w:rPr/>
        <w:t xml:space="preserve">15. </w:t>
        <w:tab/>
        <w:t>На удобном в использовании электронном портале ограниченного доступа на базе Международного центра мониторинга железнодорожной безопасности будут представлены инструменты, образцы передовой практики, проекты и инициативы в области железнодорожной безопасности, разработанные, контролируемые и реализуемые различными правительственными и неправительственными заинтересованными сторонами.</w:t>
      </w:r>
    </w:p>
    <w:p>
      <w:pPr>
        <w:pStyle w:val="SingleTxtGR"/>
        <w:rPr/>
      </w:pPr>
      <w:r>
        <w:rPr/>
        <w:t xml:space="preserve">16. </w:t>
        <w:tab/>
        <w:t xml:space="preserve">Разработка генерального плана для высокоскоростных поездов в регионе ЕЭК ООН предоставит правительствам возможность определить транспортные коридоры для потенциального строительства высокоскоростных линий и проанализировать эти проекты с точки зрения затрат и выгод. </w:t>
      </w:r>
    </w:p>
    <w:p>
      <w:pPr>
        <w:pStyle w:val="HChGR"/>
        <w:rPr/>
      </w:pPr>
      <w:r>
        <w:rPr/>
        <w:tab/>
        <w:t>VII.</w:t>
        <w:tab/>
        <w:t>Внутренние водные пути</w:t>
      </w:r>
    </w:p>
    <w:p>
      <w:pPr>
        <w:pStyle w:val="SingleTxtGR"/>
        <w:rPr/>
      </w:pPr>
      <w:r>
        <w:rPr/>
        <w:t xml:space="preserve">17. </w:t>
        <w:tab/>
        <w:t>В рамках наблюдения за осуществлением Европейского соглашения о важнейших внутренних водных путях международного значения (СМВП) Рабочая группа по внутреннему водному транспорту (SC.3) подготовит планы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. Она подготовит также предложения о развитии конкретных маршрутов "река−море" в контексте Соглашения.</w:t>
      </w:r>
    </w:p>
    <w:p>
      <w:pPr>
        <w:pStyle w:val="SingleTxtGR"/>
        <w:rPr/>
      </w:pPr>
      <w:r>
        <w:rPr/>
        <w:t xml:space="preserve">18. </w:t>
        <w:tab/>
        <w:t>На основе пятого пересмотренного издания Европейских правил судоходства по внутренним водным путям (ЕПСВВП 5), которое было принято SC.3 на ее пятьдесят восьмой сессии и будет опубликовано в 2015 году, Рабочая группа будет оказывать правительствам и речным комиссиям помощь в выявлении и – по возможности – уменьшении расхождений между правилами ЕПСВВП и национальным/региональным законодательством.</w:t>
      </w:r>
    </w:p>
    <w:p>
      <w:pPr>
        <w:pStyle w:val="SingleTxtGR"/>
        <w:rPr/>
      </w:pPr>
      <w:r>
        <w:rPr/>
        <w:t xml:space="preserve">19. </w:t>
        <w:tab/>
        <w:t>Значительного прогресса ожидается достичь в деятельности, направленной на обеспечение взаимного признания удостоверений судоводителей и согласовании профессиональных требований во внутреннем судоходстве.</w:t>
      </w:r>
    </w:p>
    <w:p>
      <w:pPr>
        <w:pStyle w:val="SingleTxtGR"/>
        <w:rPr/>
      </w:pPr>
      <w:r>
        <w:rPr/>
        <w:t xml:space="preserve">20. </w:t>
        <w:tab/>
        <w:t>В следующем году планируется также завершить пересмотр текстов следующих резолюций и технических приложений к ни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48 – Рекомендация, касающаяся системы отображения электронных карт и информации для внутреннего судоходства (СОЭНКИ ВС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57 − Руководящие принципы и рекомендации для речных информационных служб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60 – Международные стандарты, касающиеся извещений судоводителям и электронных судовых сообщений во внутреннем судоходстве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63 − Международные стандарты для систем обнаружения и отслеживания судов на внутренних водных путях.</w:t>
      </w:r>
    </w:p>
    <w:p>
      <w:pPr>
        <w:pStyle w:val="HChGR"/>
        <w:rPr/>
      </w:pPr>
      <w:r>
        <w:rPr/>
        <w:tab/>
        <w:t>VIII.</w:t>
        <w:tab/>
        <w:t>Опасные грузы</w:t>
      </w:r>
    </w:p>
    <w:p>
      <w:pPr>
        <w:pStyle w:val="SingleTxtGR"/>
        <w:rPr/>
      </w:pPr>
      <w:r>
        <w:rPr/>
        <w:t xml:space="preserve">21. </w:t>
        <w:tab/>
        <w:t>В следующем году Рабочая группа по перевозкам опасных грузов (WP.15) рассмотрит предлагаемые поправки, касающиеся непосредственно Европейского соглашения о международной дорожной перевозке опасных грузов (ДОПОГ) и относящиеся к административным и техническим вопросам, связанным с применением самого Соглашения, а также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Ожидается, что серия проектов поправок к приложениям A и B к ДОПОГ будет принята к концу 2015 года для вступления в силу 1 января 2017 года.</w:t>
      </w:r>
    </w:p>
    <w:p>
      <w:pPr>
        <w:pStyle w:val="SingleTxtGR"/>
        <w:rPr/>
      </w:pPr>
      <w:r>
        <w:rPr/>
        <w:t xml:space="preserve">22. </w:t>
        <w:tab/>
        <w:t>WP.15 и АС.2 также будут продолжать сотрудничество в контексте рассмотрения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. Кроме того, будет проводиться работа по согласованию положений ДОПОГ, ВОПОГ и Правил международной перевозки опасных грузов по железным дорогам (МПОГ); ожидается, что поправки к ДОПОГ, МПОГ и ВОПОГ будут приняты к концу 2015 года для вступления в силу 1 января 2017 года.</w:t>
      </w:r>
    </w:p>
    <w:p>
      <w:pPr>
        <w:pStyle w:val="HChGR"/>
        <w:rPr/>
      </w:pPr>
      <w:r>
        <w:rPr/>
        <w:tab/>
        <w:t>IX.</w:t>
        <w:tab/>
        <w:t>Таможенные вопросы, связанные с транспортом</w:t>
      </w:r>
    </w:p>
    <w:p>
      <w:pPr>
        <w:pStyle w:val="SingleTxtGR"/>
        <w:rPr/>
      </w:pPr>
      <w:r>
        <w:rPr/>
        <w:t xml:space="preserve">23. </w:t>
        <w:tab/>
        <w:t>С начала кризиса, связанного с применением процедуры МДП в Российской Федерации (июль 2013 года), секретариат посвятил значительную часть времени налаживанию диалога, главная цель которого состоит в восстановлении непрерывного функционирования системы МДП. Судя по всему, выход из этого кризиса во многом зависит от выбора нового гарантийного объединения в Российской Федерации и предоставления ему соответствующих полномочий. Ожидается, что соответствующие меры будут приняты компетентными российскими органами в начале 2015 года. Пакет предложений по поправкам, представленный Российской Федерацией в октябре 2014 года, станет предметом подробного обсуждения Договаривающимися сторонами в феврале 2015 года.</w:t>
      </w:r>
    </w:p>
    <w:p>
      <w:pPr>
        <w:pStyle w:val="SingleTxtGR"/>
        <w:rPr/>
      </w:pPr>
      <w:r>
        <w:rPr/>
        <w:t xml:space="preserve">24. </w:t>
        <w:tab/>
        <w:t>Запуск в текущем году экспериментального проекта eTIR ЕЭК ООН и Международного союза автомобильного транспорта (МСАТ), цель которого состоит в максимально возможном повышении оперативности и экономичности процедуры МДП между двумя участвующими в проекте странами, а именно Турцией и Исламской Республикой Иран, стал еще одним шагом на пути к созданию полноценной системы eTIR. Документ, в котором определен круг ведения для этого проекта, будет в 2015 году подписан обеими странами, а также секретариатами ЕЭК ООН и МСАТ. Обоими секретариатами будет также подписан еще один меморандум о взаимопонимании, что позволит ЕЭК ООН получить отдельную финансовую поддержку для покрытия дополнительных расходов по проекту. Кроме того, в 2015 году будет создана новая группа экспертов с двухлетним мандатом для разработки правовой базы eTIR.</w:t>
      </w:r>
    </w:p>
    <w:p>
      <w:pPr>
        <w:pStyle w:val="SingleTxtGR"/>
        <w:rPr/>
      </w:pPr>
      <w:r>
        <w:rPr/>
        <w:t xml:space="preserve">25. </w:t>
        <w:tab/>
        <w:t>За счет средств восьмого транша СРООН (2012–2013 годы) ведется реализация глобальной инициативы, тесно связанной с eTIR и направленной на укрепление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безопасной электронной информацией между таможенными администрациями и более широкого использования стандартизированных на международном уровне электронных сообщений. Первое совещание межрегиональной группы экспертов для этого проекта состоялось в декабре 2014 года в Женеве; ожидается, что в 2015 году будет достигнут прогресс в оценке юридических и технических факторов, препятствующих более широкому обмену транзитными данными между таможенными органами. Рассматривается также возможность осуществления в 2015 году мероприятий по целенаправленному наращиванию потенциала и оказанию технической помощи.</w:t>
      </w:r>
    </w:p>
    <w:p>
      <w:pPr>
        <w:pStyle w:val="HChGR"/>
        <w:rPr/>
      </w:pPr>
      <w:r>
        <w:rPr/>
        <w:tab/>
        <w:t>X.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 xml:space="preserve">26. </w:t>
        <w:tab/>
        <w:t>КВТ будет продолжать обеспечивать обновление правил и стандартов, касающихся международных перевозок скоропортящихся пищевых продуктов, регулируемых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, в целях учета в них соответствующих технических и экологических достижений. Обновление стандартов безопасности и качества продовольствия имеет первостепенное значение для обеспечения надлежащего качества потребляемого нами продовольствия.</w:t>
      </w:r>
    </w:p>
    <w:p>
      <w:pPr>
        <w:pStyle w:val="SingleTxtGR"/>
        <w:rPr/>
      </w:pPr>
      <w:r>
        <w:rPr/>
        <w:t xml:space="preserve">27. </w:t>
        <w:tab/>
        <w:t>Ожидается, что к концу 2016 года после рассмотрения Комитетом по внутреннему транспорту вступят в силу поправки к приложениям к СПС. Справочник по СПС будет также регулярно обновляться в ближайшие годы в целях оказания поддержки, связанной с толкованием, согласованием и применением СПС.</w:t>
      </w:r>
    </w:p>
    <w:p>
      <w:pPr>
        <w:pStyle w:val="HChGR"/>
        <w:rPr/>
      </w:pPr>
      <w:r>
        <w:rPr/>
        <w:tab/>
        <w:t>XI.</w:t>
        <w:tab/>
        <w:t>Статистика транспорта</w:t>
      </w:r>
    </w:p>
    <w:p>
      <w:pPr>
        <w:pStyle w:val="SingleTxtGR"/>
        <w:rPr/>
      </w:pPr>
      <w:r>
        <w:rPr/>
        <w:t xml:space="preserve">28. </w:t>
        <w:tab/>
        <w:t>Большое значение в 2015 году по-прежнему будут иметь создание и ведение базы данных для ежегодного сбора статистической информации о внутреннем транспорте, включая данные о безопасности дорожного движения, от правительств стран − членов ЕЭК ООН. Основное внимание в статистической работе будет уделено дорожному транспорту (транспортное средство-км), перевозке опасных грузов, перевозкам в морские порты и порты на внутренних водных путях и из этих портов (соединения с внутренними регионами) и высокоскоростному железнодорожному транспорту. Эта база данных будет иметь особенно большое значение с точки зрения расширения доступа к надежным, своевременным и сопоставимым статистическим данным о транспорте, особенно к данным по менее развитым странам региона.</w:t>
      </w:r>
    </w:p>
    <w:p>
      <w:pPr>
        <w:pStyle w:val="SingleTxtGR"/>
        <w:rPr/>
      </w:pPr>
      <w:r>
        <w:rPr/>
        <w:t xml:space="preserve">29. </w:t>
        <w:tab/>
        <w:t>В ближайшие годы к публикации готовятся, в том числе, следующие издания: "Статистика транспорта для Европы и Северной Америки", "Статистика дорожно-транспортных происшествий в Европе и Северной Америке (СДТП)" и "Справочник по статистике транспорта".</w:t>
      </w:r>
    </w:p>
    <w:p>
      <w:pPr>
        <w:pStyle w:val="SingleTxtGR"/>
        <w:rPr/>
      </w:pPr>
      <w:r>
        <w:rPr/>
        <w:t xml:space="preserve">30. </w:t>
        <w:tab/>
        <w:t>В то же время продолжается работа по согласованию методологии сбора данных, касающихся безопасности дорожного движения, в целях повышения их репрезентативности и увеличения сопоставимости используемых различными странами и организациями определений понятий "погибший", "раненый" и "тяжелораненый". Совершенствование методологии сбора данных, связанных с дорожно-транспортными происшествиями под воздействием наркотиков и алкоголя, а также улучшение качества данных, касающихся типов столкновений, позволят обеспечить дальнейшее укрепление потенциала КВТ в области повышения осведомленности, содействия диалогу по вопросам транспорта и налаживания в будущем сотрудничества и взаимодействия по некоторым из наиболее важных глобальных вопросов.</w:t>
      </w:r>
    </w:p>
    <w:p>
      <w:pPr>
        <w:pStyle w:val="HChGR"/>
        <w:rPr/>
      </w:pPr>
      <w:r>
        <w:rPr/>
        <w:tab/>
        <w:t>XII.</w:t>
        <w:tab/>
        <w:t>Повестка дня в области устойчивого развития на период после 2015 года</w:t>
      </w:r>
    </w:p>
    <w:p>
      <w:pPr>
        <w:pStyle w:val="SingleTxtGR"/>
        <w:rPr/>
      </w:pPr>
      <w:r>
        <w:rPr/>
        <w:t xml:space="preserve">31. </w:t>
        <w:tab/>
        <w:t>Учет ключевых аспектов устойчивого развития транспорта в новой рамочной программе устойчивого развития на период после 2015 года. Предлагаемые цели устойчивого развития открывают возможности для включения трудных задач в сфере транспорта и мобильности в глобальную повестку дня в области политики и развития таким образом, чтобы это содействовало выработке решений для безопасного, экологичного и эффективного развития отрасли в цел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7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79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794   (R)   260115 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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Настоящий документ был представлен с опозданием по техническим причин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25:00Z</dcterms:created>
  <dc:creator>Svetlana Prokoudina</dc:creator>
  <dc:description/>
  <dc:language>en-US</dc:language>
  <cp:lastModifiedBy>Germany</cp:lastModifiedBy>
  <cp:lastPrinted>2015-01-26T14:50:00Z</cp:lastPrinted>
  <dcterms:modified xsi:type="dcterms:W3CDTF">2015-01-26T16:25:00Z</dcterms:modified>
  <cp:revision>2</cp:revision>
  <dc:subject>ECE/TRANS/2015/19</dc:subject>
  <dc:title>1424794</dc:title>
</cp:coreProperties>
</file>