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411111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41111198"/>
            <w:bookmarkStart w:id="1" w:name="__Fieldmark__0_27411111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411111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41111198"/>
            <w:bookmarkStart w:id="3" w:name="__Fieldmark__1_27411111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омитет по внутреннему транспорту</w:t>
      </w:r>
    </w:p>
    <w:p>
      <w:pPr>
        <w:pStyle w:val="Normal"/>
        <w:rPr>
          <w:b/>
          <w:b/>
          <w:bCs/>
          <w:lang w:bidi="ru-RU"/>
        </w:rPr>
      </w:pPr>
      <w:r>
        <w:rPr>
          <w:b/>
          <w:bCs/>
          <w:lang w:bidi="ru-RU"/>
        </w:rPr>
        <w:t>Семьдесят седьмая сессия</w:t>
      </w:r>
    </w:p>
    <w:p>
      <w:pPr>
        <w:pStyle w:val="Normal"/>
        <w:rPr>
          <w:b/>
          <w:b/>
          <w:bCs/>
          <w:lang w:bidi="ru-RU"/>
        </w:rPr>
      </w:pPr>
      <w:r>
        <w:rPr>
          <w:lang w:bidi="ru-RU"/>
        </w:rPr>
        <w:t>Женева, 24−26 февраля 2015 года</w:t>
        <w:br/>
        <w:t>Пункт 5 f) предварительной повестки дня</w:t>
        <w:br/>
      </w:r>
      <w:r>
        <w:rPr>
          <w:b/>
          <w:lang w:bidi="ru-RU"/>
        </w:rPr>
        <w:t xml:space="preserve">Стратегические вопросы, связанные с разными видами </w:t>
        <w:br/>
        <w:t>транспорта и тематическими направлениями:</w:t>
      </w:r>
      <w:r>
        <w:rPr>
          <w:lang w:bidi="ru-RU"/>
        </w:rPr>
        <w:br/>
      </w:r>
      <w:r>
        <w:rPr>
          <w:b/>
          <w:lang w:bidi="ru-RU"/>
        </w:rPr>
        <w:t>интермодальные перевозки и логистика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ab/>
        <w:t>Кодекс практики ИМО/МОТ/ЕЭК ООН по укладке грузов в грузовые транспортные единицы (Кодекс ГТЕ)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bidi="ru-RU"/>
              </w:rPr>
            </w:pPr>
            <w:r>
              <w:rPr>
                <w:i/>
                <w:sz w:val="24"/>
                <w:lang w:bidi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ab/>
              <w:t>Комитет на своей семьдесят шестой сессии в феврале 2014 года одобрил Кодекс практики по укладке грузов в грузовые транспортные единицы (Кодекс ГТЕ). Кодекс ГТЕ был одобрен Комитетом по безопасности на море ИМО в июле 2014 года и Административным советом МОТ в ноябре 2014 г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ab/>
              <w:t>Комитет, возможно, пожелает отметить мнение WP.24 о том, что новый Кодекс ГТЕ позволит повысить безопасность работников и населения в целом во время обработки и перевозки контейнеров морским и наземным транспортом. Комитет, возможно, пожелает поддержать широкое распространение и применение нового необязательного Кодекса ГТЕ и выразить надежду на то, что он вскоре будет широко использоваться ключевыми заинтересованными сторонами, включая представителей правительства и транспортной отрасли, которые будут на него активно ссылатьс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>
          <w:lang w:bidi="ru-RU"/>
        </w:rPr>
        <w:tab/>
        <w:t xml:space="preserve">I. </w:t>
        <w:tab/>
        <w:t>Справочная информация и мандат</w:t>
      </w:r>
    </w:p>
    <w:p>
      <w:pPr>
        <w:pStyle w:val="SingleTxtGR"/>
        <w:rPr/>
      </w:pPr>
      <w:r>
        <w:rPr>
          <w:lang w:bidi="ru-RU"/>
        </w:rPr>
        <w:t>1.</w:t>
        <w:tab/>
        <w:t xml:space="preserve">На своей предыдущей сессии Комитет по внутреннему транспорту (КВТ) одобрил новый необязательный Кодекс ГТЕ, новый глобальный кодекс практики по укладке грузов в грузовые транспортные единицы (Кодекс ГТЕ), разработанный в сотрудничестве с Международной морской организацией (ИМО) и Международной организацией труда (МОТ). Кроме того, Комитет просил обеспечить его широкое распространение и применение, включая перевод на официальные языки ЕЭК ООН и создание специального веб-сайта. </w:t>
      </w:r>
    </w:p>
    <w:p>
      <w:pPr>
        <w:pStyle w:val="SingleTxtGR"/>
        <w:rPr/>
      </w:pPr>
      <w:r>
        <w:rPr>
          <w:lang w:bidi="ru-RU"/>
        </w:rPr>
        <w:t>2.</w:t>
        <w:tab/>
        <w:t>Настоящий документ был подготовлен в соответствии с программой работы Комитета (ECE/TRANS/208, пункт 106; ECE/TRANS/2010/8 и Corr.1, подпрограмма 02.9: Интермодальные перевозки и логистика, пункт k)). Он содержит справочную информацию о подготовке нового Кодекса ГТЕ и обобщает результаты, достигнутые Рабочей группой по интермодальным перевозкам и логистике (WP.24) в деле безопасного обращения с контейнерами и другими грузовыми транспортными единицами.</w:t>
      </w:r>
    </w:p>
    <w:p>
      <w:pPr>
        <w:pStyle w:val="HChGR"/>
        <w:rPr/>
      </w:pPr>
      <w:r>
        <w:rPr>
          <w:lang w:bidi="ru-RU"/>
        </w:rPr>
        <w:tab/>
        <w:t>II.</w:t>
        <w:tab/>
        <w:t>Пересмотр Руководства ИМО/МОТ/ЕЭК ООН по укладке грузов в грузовые транспортные единицы</w:t>
      </w:r>
    </w:p>
    <w:p>
      <w:pPr>
        <w:pStyle w:val="SingleTxtGR"/>
        <w:rPr/>
      </w:pPr>
      <w:r>
        <w:rPr>
          <w:lang w:bidi="ru-RU"/>
        </w:rPr>
        <w:t>3.</w:t>
        <w:tab/>
        <w:t>В 1997 году КВТ одобрил Руководство ИМО/МОТ/ЕЭК ООН по укладке грузов в грузовые транспортные единицы. WP.24, ИМО и МОТ завершили работу над этим руководством, в котором содержаться указания в отношении безопасной укладки грузов в грузовые контейнеры и транспортные средства, задействованные в транспортных операциях в ходе сухопутных и водных перевозках, а также по всей интермодальной транспортной цепи. Комитет выразил надежду на то, что использование Руководства будет способствовать снижению уровня травмирования при обработке контейнеров и сведет к минимуму физический риск, которому подвергаются грузы в ходе комбинированных транспортных операций (ECE/TRANS/119, пункты 124−126).</w:t>
      </w:r>
    </w:p>
    <w:p>
      <w:pPr>
        <w:pStyle w:val="SingleTxtGR"/>
        <w:rPr/>
      </w:pPr>
      <w:r>
        <w:rPr>
          <w:lang w:bidi="ru-RU"/>
        </w:rPr>
        <w:t>4.</w:t>
        <w:tab/>
        <w:t>В 2009 году WP.24 согласилась с инициативой ИМО по пересмотру и обновлению Руководства и поручила секретариату координировать с МОТ и ИМО работу в этом направлении. Была признана необходимость использования комплексного подхода к пересмотру этого руководства в тесном сотрудничестве с заинтересованными отраслевыми группами (ECE/TRANS/WP.24/127, пункты 56−60).</w:t>
      </w:r>
    </w:p>
    <w:p>
      <w:pPr>
        <w:pStyle w:val="SingleTxtGR"/>
        <w:rPr/>
      </w:pPr>
      <w:r>
        <w:rPr>
          <w:lang w:bidi="ru-RU"/>
        </w:rPr>
        <w:t>5.</w:t>
        <w:tab/>
        <w:t>В 2011 году WP.24 утвердила круг ведения совместной группы экспертов, которой было поручено разработать пересмотренный вариант этого руководства в виде необязательного кодекса практики, и рекомендовать его для утверждения ИМО, МОТ и ЕЭК ООН. В таком кодексе практики найдут отражение последняя информация, оптимальная практика и требования в данной области (ECE/TRANS/WP.24/2011/5).</w:t>
      </w:r>
    </w:p>
    <w:p>
      <w:pPr>
        <w:pStyle w:val="SingleTxtGR"/>
        <w:rPr/>
      </w:pPr>
      <w:r>
        <w:rPr>
          <w:lang w:bidi="ru-RU"/>
        </w:rPr>
        <w:t>6.</w:t>
        <w:tab/>
        <w:t>В Группу экспертов по пересмотру Руководства ИМО/МОТ/ЕЭК ООН по укладке грузов в грузовые транспортные единицы вошли эксперты из транспортного, судоходного и страхового секторов; в ней сбалансированным образом представлены государства − члены Организации Объединенных Наций и организации работодателей и работников. В период 2011−2013 годов Группа провела в Женеве четыре сессии. В выполнении задач содействие ей оказывала Рабочая группа по безопасности контейнеров, которая в сентябре 2013 года провела свое совещание параллельно с сессией Подкомитета ИМО по опасным грузам, твердым грузам и контейнерам (ПОГ ИМО).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>III.</w:t>
        <w:tab/>
        <w:t>Завершение работы над Кодексом ГТЕ</w:t>
      </w:r>
    </w:p>
    <w:p>
      <w:pPr>
        <w:pStyle w:val="SingleTxtGR"/>
        <w:rPr/>
      </w:pPr>
      <w:r>
        <w:rPr>
          <w:lang w:bidi="ru-RU"/>
        </w:rPr>
        <w:t>7.</w:t>
        <w:tab/>
        <w:t>В ноябре 2013 года после более чем двух лет интенсивных усилий Группа экспертов завершила работу над созданием комплексного и применимого на глобальном уровне Кодекса ГТЕ, который позволит повысить безопасность, качество и эффективность международных перевозок.</w:t>
      </w:r>
    </w:p>
    <w:p>
      <w:pPr>
        <w:pStyle w:val="SingleTxtGR"/>
        <w:rPr/>
      </w:pPr>
      <w:r>
        <w:rPr>
          <w:lang w:bidi="ru-RU"/>
        </w:rPr>
        <w:t>8.</w:t>
        <w:tab/>
        <w:t>В Кодексе ГТЕ, который является более подробным, чем предыдущий документ, содержатся теоретические сведения об укладке и креплении груза и излагаются практические меры по обеспечению безопасной перевозки. Он является руководством для всех сторон в цепочке поставок – не только для тех, кто занимается укладкой грузов в ГТЕ, но и тех, кто осуществляет их приемку и разгрузку. Кроме того, в нем рассматриваются вопрос обучения методам укладки и вопрос укладки опасных грузов.</w:t>
      </w:r>
    </w:p>
    <w:p>
      <w:pPr>
        <w:pStyle w:val="SingleTxtGR"/>
        <w:rPr/>
      </w:pPr>
      <w:r>
        <w:rPr>
          <w:lang w:bidi="ru-RU"/>
        </w:rPr>
        <w:t>9.</w:t>
        <w:tab/>
        <w:t xml:space="preserve">WP.24 утвердила Кодекс ГТЕ в октябре 2013 года с учетом незначительных поправок, впоследствии согласованных Группой экспертов на ее сессии в ноябре 2013 года. Комитет одобрил Кодекс ГТЕ на своей сессии в феврале 2014 года. </w:t>
      </w:r>
    </w:p>
    <w:p>
      <w:pPr>
        <w:pStyle w:val="SingleTxtGR"/>
        <w:rPr>
          <w:i/>
          <w:i/>
          <w:lang w:bidi="ru-RU"/>
        </w:rPr>
      </w:pPr>
      <w:r>
        <w:rPr>
          <w:lang w:bidi="ru-RU"/>
        </w:rPr>
        <w:t>10.</w:t>
        <w:tab/>
        <w:t>После этого, Кодекс ГТЕ был одобрен Комитетом по безопасности на море ИМО в июле 2014 года и Административным советом МОТ в ноябре 2014 года.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>IV.</w:t>
        <w:tab/>
        <w:t>Последующая деятельность</w:t>
      </w:r>
    </w:p>
    <w:p>
      <w:pPr>
        <w:pStyle w:val="SingleTxtGR"/>
        <w:rPr/>
      </w:pPr>
      <w:r>
        <w:rPr>
          <w:lang w:bidi="ru-RU"/>
        </w:rPr>
        <w:t xml:space="preserve">11. </w:t>
        <w:tab/>
        <w:t>В настоящее время Кодекс имеется в электронном виде на английском языке, на котором он был составлен. В ближайшее время выйдут осуществленные ИМО переводы Кодекса на испанский и французский языки, при этом ИМО продолжает работу над его переводом на немецкий и русский языки.</w:t>
      </w:r>
    </w:p>
    <w:p>
      <w:pPr>
        <w:pStyle w:val="SingleTxtGR"/>
        <w:rPr/>
      </w:pPr>
      <w:r>
        <w:rPr>
          <w:lang w:bidi="ru-RU"/>
        </w:rPr>
        <w:t>12.</w:t>
        <w:tab/>
        <w:t xml:space="preserve">По предложению Группы экспертов и по рекомендации прежнего Подкомитета ИМО по опасным грузам, твердым грузам и контейнерам (ПОГ), которые направлены на то, чтобы сделать Кодекс ГТЕ более удобным для пользователей и разместить его в Интернете в бесплатном доступе, с целью содействовать его широкому распространению и использованию, ЕЭК ООН разработала предварительный вариант веб-сайта для Кодекса. Эта деятельность будет завершена в сотрудничестве с ИМО и МОТ. </w:t>
      </w:r>
    </w:p>
    <w:p>
      <w:pPr>
        <w:pStyle w:val="SingleTxtGR"/>
        <w:rPr/>
      </w:pPr>
      <w:r>
        <w:rPr>
          <w:lang w:bidi="ru-RU"/>
        </w:rPr>
        <w:t>13.</w:t>
        <w:tab/>
        <w:t>Указанные три организации решили продолжить обсуждение вопроса о дальнейшем распространении Кодекса. Дополнительную информацию о деятельности Группы экспертов можно получить по адресу www.unece.org/trans/ wp24/guidelinespackingctus/intro.html.</w:t>
      </w:r>
    </w:p>
    <w:p>
      <w:pPr>
        <w:pStyle w:val="HChGR"/>
        <w:rPr/>
      </w:pPr>
      <w:r>
        <w:rPr>
          <w:lang w:bidi="ru-RU"/>
        </w:rPr>
        <w:tab/>
        <w:t xml:space="preserve">V. </w:t>
        <w:tab/>
        <w:t>Вывод</w:t>
      </w:r>
    </w:p>
    <w:p>
      <w:pPr>
        <w:pStyle w:val="SingleTxtGR"/>
        <w:rPr>
          <w:lang w:bidi="ru-RU"/>
        </w:rPr>
      </w:pPr>
      <w:r>
        <w:rPr>
          <w:lang w:bidi="ru-RU"/>
        </w:rPr>
        <w:t>14.</w:t>
        <w:tab/>
        <w:t>В свете вышеизложенного Комитет, возможно, пожелае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lang w:bidi="ru-RU"/>
        </w:rPr>
        <w:t>оказать содействие широкому распространению и применению нового необязательного Кодекса ГТЕ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lang w:bidi="ru-RU"/>
        </w:rPr>
        <w:t>выразить надежду на то, что Кодекс ГТЕ вскоре будет широко использоваться представителями правительств, транспортной отрасли и другими заинтересованными сторонами в международных контейнерных перевозках и что они будут на него активно ссылаться, а также на то, что он может стать важным элементом договоров перевозки и страхования груз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4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4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421   (R)</w:t>
          </w:r>
          <w:r>
            <w:rPr/>
            <w:t xml:space="preserve">   230115  26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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16:00Z</dcterms:created>
  <dc:creator>Svetlana Prokoudina</dc:creator>
  <dc:description>Final</dc:description>
  <dc:language>en-US</dc:language>
  <cp:lastModifiedBy>Germany</cp:lastModifiedBy>
  <dcterms:modified xsi:type="dcterms:W3CDTF">2015-01-26T09:16:00Z</dcterms:modified>
  <cp:revision>2</cp:revision>
  <dc:subject>ECE/TRANS/2015/16</dc:subject>
  <dc:title>142442</dc:title>
</cp:coreProperties>
</file>