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801274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80127415"/>
            <w:bookmarkStart w:id="1" w:name="__Fieldmark__0_31801274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801274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80127415"/>
            <w:bookmarkStart w:id="3" w:name="__Fieldmark__1_31801274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bidi="ru-RU"/>
              </w:rPr>
            </w:pPr>
            <w:r>
              <w:rPr>
                <w:i/>
                <w:sz w:val="24"/>
                <w:lang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 на своей семьдесят шестой сессии в феврале 2014 года одобрил Кодекс практики по укладке грузов в грузовые транспортные единицы (Кодекс ГТЕ). Кодекс ГТЕ был одобрен Комитетом по безопасности на море ИМО в июле 2014 года и Административным советом МОТ в ноябре 2014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поддержать широкое распространение и применение нового необязательного Кодекса ГТЕ и выразить надежду на то, что он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bidi="ru-RU"/>
        </w:rPr>
        <w:tab/>
        <w:t xml:space="preserve">I. </w:t>
        <w:tab/>
        <w:t>Справочная информация и мандат</w:t>
      </w:r>
    </w:p>
    <w:p>
      <w:pPr>
        <w:pStyle w:val="SingleTxtGR"/>
        <w:rPr/>
      </w:pPr>
      <w:r>
        <w:rPr>
          <w:lang w:bidi="ru-RU"/>
        </w:rPr>
        <w:t>1.</w:t>
        <w:tab/>
        <w:t xml:space="preserve">На своей предыдущей сессии Комитет по внутреннему транспорту (КВТ) одобрил новый необязательный Кодекс ГТЕ, новый глобальный кодекс практики по укладке грузов в грузовые транспортные единицы (Кодекс ГТЕ), разработанный в сотрудничестве с Международной морской организацией (ИМО) и Международной организацией труда (МОТ). Кроме того, Комитет просил обеспечить его широкое распространение и применение, включая перевод на официальные языки ЕЭК ООН и создание специального веб-сайта. </w:t>
      </w:r>
    </w:p>
    <w:p>
      <w:pPr>
        <w:pStyle w:val="SingleTxtGR"/>
        <w:rPr/>
      </w:pPr>
      <w:r>
        <w:rPr>
          <w:lang w:bidi="ru-RU"/>
        </w:rPr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k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деле безопасного обращения с контейнерами и другими грузовыми транспортными единицами.</w:t>
      </w:r>
    </w:p>
    <w:p>
      <w:pPr>
        <w:pStyle w:val="HChGR"/>
        <w:rPr/>
      </w:pPr>
      <w:r>
        <w:rPr>
          <w:lang w:bidi="ru-RU"/>
        </w:rPr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>
          <w:lang w:bidi="ru-RU"/>
        </w:rPr>
        <w:t>3.</w:t>
        <w:tab/>
        <w:t>В 1997 году КВТ одобрил Руководство ИМО/МОТ/ЕЭК ООН по укладке грузов в грузовые транспортные единицы. WP.24, ИМО и МОТ завершили работу над этим руководством, в котором содержаться указания в отношении безопасной укладки грузов в грузовые контейнеры и транспортные средства, задействованные в транспортных операциях в ходе сухопутных и водных перевозках, а также по всей интермодальной транспортной цепи. Комитет выразил надежду на то, что использование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комбинированных транспортных операций (ECE/TRANS/119, пункты 124−126).</w:t>
      </w:r>
    </w:p>
    <w:p>
      <w:pPr>
        <w:pStyle w:val="SingleTxtGR"/>
        <w:rPr/>
      </w:pPr>
      <w:r>
        <w:rPr>
          <w:lang w:bidi="ru-RU"/>
        </w:rPr>
        <w:t>4.</w:t>
        <w:tab/>
        <w:t>В 2009 году WP.24 согласилась с инициативой ИМО по пересмотру и обновлению Руководства и поручила секретариату координировать с МОТ и ИМО работу в этом направлении. Была признан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 56−60).</w:t>
      </w:r>
    </w:p>
    <w:p>
      <w:pPr>
        <w:pStyle w:val="SingleTxtGR"/>
        <w:rPr/>
      </w:pPr>
      <w:r>
        <w:rPr>
          <w:lang w:bidi="ru-RU"/>
        </w:rPr>
        <w:t>5.</w:t>
        <w:tab/>
        <w:t>В 2011 году WP.24 утвердила круг ведения совместной группы экспертов, которой было поручено разработать пересмотренный вариант этого руководства в виде необязательного кодекса практики, и рекомендовать его для утверждения ИМО, МОТ и ЕЭК ООН. В таком кодексе практики найдут отражение последняя информация, оптимальная практика и требования в данной области (ECE/TRANS/WP.24/2011/5).</w:t>
      </w:r>
    </w:p>
    <w:p>
      <w:pPr>
        <w:pStyle w:val="SingleTxtGR"/>
        <w:rPr/>
      </w:pPr>
      <w:r>
        <w:rPr>
          <w:lang w:bidi="ru-RU"/>
        </w:rPr>
        <w:t>6.</w:t>
        <w:tab/>
        <w:t>В Группу экспертов по пересмотру Руководства ИМО/МОТ/ЕЭК ООН по укладке грузов в грузовые транспортные единицы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в сентябре 2013 года провела свое совещание параллельно с сессией Подкомитета ИМО по опасным грузам, твердым грузам и контейнерам (ПОГ ИМО)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>
          <w:lang w:bidi="ru-RU"/>
        </w:rPr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>
          <w:lang w:bidi="ru-RU"/>
        </w:rPr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WP.24 утвердила Кодекс ГТЕ в октябре 2013 года с учетом незначительных поправок, впоследствии согласованных Группой экспертов на ее сессии в ноябре 2013 года. Комитет одобрил Кодекс ГТЕ на своей сессии в феврале 2014 года. </w:t>
      </w:r>
    </w:p>
    <w:p>
      <w:pPr>
        <w:pStyle w:val="SingleTxtGR"/>
        <w:rPr>
          <w:i/>
          <w:i/>
          <w:lang w:bidi="ru-RU"/>
        </w:rPr>
      </w:pPr>
      <w:r>
        <w:rPr>
          <w:lang w:bidi="ru-RU"/>
        </w:rPr>
        <w:t>10.</w:t>
        <w:tab/>
        <w:t>После этого, Кодекс ГТЕ был одобрен Комитетом по безопасности на море ИМО в июле 2014 года и Административным советом МОТ в ноябре 2014 года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V.</w:t>
        <w:tab/>
        <w:t>Последующая деятельность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, при этом ИМО продолжает работу над его переводом на немецкий и русский языки.</w:t>
      </w:r>
    </w:p>
    <w:p>
      <w:pPr>
        <w:pStyle w:val="SingleTxtGR"/>
        <w:rPr/>
      </w:pPr>
      <w:r>
        <w:rPr>
          <w:lang w:bidi="ru-RU"/>
        </w:rPr>
        <w:t>12.</w:t>
        <w:tab/>
        <w:t xml:space="preserve">По предложению Группы экспертов и по рекомендации прежнего Подкомитета ИМО по опасным грузам, твердым грузам и контейнерам (ПОГ), которые направлены на то, чтобы сделать Кодекс ГТЕ более удобным для пользователей и разместить его в Интернете в бесплатном доступе, с целью содействовать его широкому распространению и использованию, ЕЭК ООН разработала предварительный вариант веб-сайта для Кодекса. Эта деятельность будет завершена в сотрудничестве с ИМО и МОТ. </w:t>
      </w:r>
    </w:p>
    <w:p>
      <w:pPr>
        <w:pStyle w:val="SingleTxtGR"/>
        <w:rPr/>
      </w:pPr>
      <w:r>
        <w:rPr>
          <w:lang w:bidi="ru-RU"/>
        </w:rPr>
        <w:t>13.</w:t>
        <w:tab/>
        <w:t>Указанные три организации решили продолжить обсуждение вопроса о дальнейшем распространении Кодекса. Дополнительную информацию о деятельности Группы экспертов можно получить по адресу www.unece.org/trans/ wp24/guidelinespackingctus/intro.html.</w:t>
      </w:r>
    </w:p>
    <w:p>
      <w:pPr>
        <w:pStyle w:val="HChGR"/>
        <w:rPr/>
      </w:pPr>
      <w:r>
        <w:rPr>
          <w:lang w:bidi="ru-RU"/>
        </w:rPr>
        <w:tab/>
        <w:t xml:space="preserve">V. </w:t>
        <w:tab/>
        <w:t>Вывод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оказать содействие широкому распространению и применению нового необязательного Кодекса ГТ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21   (R)</w:t>
          </w:r>
          <w:r>
            <w:rPr/>
            <w:t xml:space="preserve">   230115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6:00Z</dcterms:created>
  <dc:creator>Svetlana Prokoudina</dc:creator>
  <dc:description>Final</dc:description>
  <dc:language>en-US</dc:language>
  <cp:lastModifiedBy>Germany</cp:lastModifiedBy>
  <dcterms:modified xsi:type="dcterms:W3CDTF">2015-01-26T09:16:00Z</dcterms:modified>
  <cp:revision>2</cp:revision>
  <dc:subject>ECE/TRANS/2015/16</dc:subject>
  <dc:title>142442</dc:title>
</cp:coreProperties>
</file>