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07266987"/>
                  <w:enabled/>
                  <w:ddList>
                    <w:result w:val="0"/>
                    <w:listEntry w:val="General"/>
                    <w:listEntry w:val="Limited"/>
                    <w:listEntry w:val="Restricted"/>
                  </w:ddList>
                </w:ffData>
              </w:fldChar>
            </w:r>
            <w:r>
              <w:rPr/>
              <w:instrText xml:space="preserve"> FORMDROPDOWN </w:instrText>
            </w:r>
            <w:r>
              <w:rPr/>
              <w:fldChar w:fldCharType="separate"/>
            </w:r>
            <w:bookmarkStart w:id="0" w:name="__Fieldmark__0_807266987"/>
            <w:bookmarkStart w:id="1" w:name="__Fieldmark__0_80726698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80726698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07266987"/>
            <w:bookmarkStart w:id="3" w:name="__Fieldmark__1_80726698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b/>
          <w:b/>
          <w:bCs/>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 года</w:t>
        <w:br/>
        <w:t xml:space="preserve">Пункт 5 d) предварительной повестки дня </w:t>
        <w:br/>
      </w:r>
      <w:r>
        <w:rPr>
          <w:b/>
          <w:bCs/>
        </w:rPr>
        <w:t>Стратегические вопросы, связанные с разными видами</w:t>
        <w:br/>
        <w:t>транспорта и тематическими направлениями:</w:t>
        <w:br/>
        <w:t>автомобильный транспорт</w:t>
      </w:r>
    </w:p>
    <w:p>
      <w:pPr>
        <w:pStyle w:val="HChGR"/>
        <w:rPr/>
      </w:pPr>
      <w:r>
        <w:rPr/>
        <w:tab/>
        <w:tab/>
        <w:t>Доклад о ходе пересмотра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 xml:space="preserve">Рабочая группа по автомобильному транспорту (SC.1), на своей </w:t>
              <w:br/>
              <w:t>109-й сессии, состоявшейся 28–29 октября 2014 года, приняла доклад, представленный Группой экспертов по Европейскому соглашению, касающемуся работы экипажей транспортных средств, производящих международные автомобильные перевозки (ЕСТР), о ее работе и достижениях (неофициальный документ № 1/Rev.1, содержащийся в приложении к настоящему документу). SC.1 также приняла ряд решений, в том числе рекомендацию о продлении мандата Группы экспертов по ЕСТР до июня 2017 года (ECE/TRANS/SC.1/402).</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В соответствии с документом ECE/EX/2/Rev.1 Комитету предлагается оценить неофициальный документ № 1/Rev.1 и определить, следует ли рекомендовать продлить мандат Группы экспертов по ЕСТР с целью продолжения ее работы.</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Настоящий документ содержит доклад (неофициальный документ № 1/Rev.1), представленный Группой экспертов по ЕСТР 28 октября 2014 года своему вышестоящему органу − SC.1. В докладе содержится описание деятельности (и достижений) Группы экспертов за период со 2 марта 2012 года по 27 октября 2014 года.</w:t>
      </w:r>
    </w:p>
    <w:p>
      <w:pPr>
        <w:pStyle w:val="SingleTxtGR"/>
        <w:rPr/>
      </w:pPr>
      <w:r>
        <w:rPr/>
        <w:t>2.</w:t>
        <w:tab/>
        <w:t xml:space="preserve">SC.1 обсудила неофициальный документ № 1/Rev.1 (первоначально подготовленный секретариатом для заключительной девятой сессии Группы экспертов по ЕСТР, состоявшейся 27 октября 2014 года, в качестве неофициального документа № 1) и приняла его. Рабочая группа просила секретариат представить его на рассмотрение Комитета по внутреннему транспорту (КВТ) в 2015 году, а также просила продлить мандат Группы экспертов по ЕСТР до июня 2017 года. </w:t>
      </w:r>
    </w:p>
    <w:p>
      <w:pPr>
        <w:pStyle w:val="SingleTxtGR"/>
        <w:rPr/>
      </w:pPr>
      <w:r>
        <w:rPr/>
        <w:t>3.</w:t>
        <w:tab/>
        <w:t xml:space="preserve">До рассмотрения и утверждения Комитетом по внутреннему транспорту и Исполнительным комитетом ЕЭК ООН SC.1 также просила секретариат запланировать проведение специальной сессии SC.1 в начале 2015 года для рассмотрения вопроса о продлении срока действия меморандума о взаимопонимании (МоВ) между Европейской экономической комиссией Организации Объединенных Наций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w:t>
        <w:br/>
        <w:t>(и любые другие вопросы, связанные с кругом ведения (КВ) Группы экспертов). Специальную сессию SC.1 планируется провести в Женеве 27–29 апреля 2015 года.</w:t>
      </w:r>
      <w:r>
        <w:br w:type="page"/>
      </w:r>
    </w:p>
    <w:p>
      <w:pPr>
        <w:pStyle w:val="HChGR"/>
        <w:rPr/>
      </w:pPr>
      <w:r>
        <w:rPr/>
        <w:t>Приложение</w:t>
      </w:r>
    </w:p>
    <w:p>
      <w:pPr>
        <w:pStyle w:val="SingleTxtGR"/>
        <w:rPr/>
      </w:pPr>
      <w:r>
        <w:rPr/>
        <w:tab/>
        <w:t>Настоящий доклад первоначально был подготовлен секретариатом в качестве неофициального документа № 1 (девятой сессии Группы экспертов по ЕСТР). Впоследствии Группа экспертов по ЕСТР пересмотрела его и представила SC.1 в качестве неофициального документа № 1/Rev.1 (109-я сессия SC.1).</w:t>
      </w:r>
    </w:p>
    <w:p>
      <w:pPr>
        <w:pStyle w:val="HChGR"/>
        <w:rPr/>
      </w:pPr>
      <w:r>
        <w:rPr/>
        <w:tab/>
        <w:tab/>
        <w:t>Доклад Группы экспертов</w:t>
      </w:r>
    </w:p>
    <w:p>
      <w:pPr>
        <w:pStyle w:val="SingleTxtGR"/>
        <w:rPr/>
      </w:pPr>
      <w:r>
        <w:rPr/>
        <w:t>1.</w:t>
        <w:tab/>
        <w:t>В настоящем докладе приводится краткая информация о работе и достижениях Группы экспертов по ЕСТР. Группа экспертов представила этот доклад SC.1 на своей 109-й сессии, состоявшейся 28–29 октября 2014 года.</w:t>
      </w:r>
    </w:p>
    <w:p>
      <w:pPr>
        <w:pStyle w:val="HChGR"/>
        <w:rPr/>
      </w:pPr>
      <w:r>
        <w:rPr/>
        <w:tab/>
        <w:t>I.</w:t>
        <w:tab/>
        <w:t>Введение</w:t>
      </w:r>
    </w:p>
    <w:p>
      <w:pPr>
        <w:pStyle w:val="SingleTxtGR"/>
        <w:rPr/>
      </w:pPr>
      <w:r>
        <w:rPr/>
        <w:t>2.</w:t>
        <w:tab/>
        <w:t>На своей семьдесят третьей сессии (1–3 марта 2011 года) КВТ обсудил важность и настоятельную необходимость решения ряда ключевых вопросов, связанных с ЕСТР. В результате этих обсуждений Комитет постановил преобразовать существующую неофициальную группу экспертов по ЕСТР, созданную решением 105-й сессии SC.1, в официальную Группу экспертов для всех Договаривающихся сторон ЕСТР. Комитет также просил эту Группу определить свой круг ведения (КВ) (ECE/TRANS/221, пункт. 44). Впоследствии КВ Группы экспертов по ЕСТР был разработан и утвержден Исполнительным комитетом 19 сентября 2011 года.</w:t>
      </w:r>
    </w:p>
    <w:p>
      <w:pPr>
        <w:pStyle w:val="HChGR"/>
        <w:rPr/>
      </w:pPr>
      <w:r>
        <w:rPr/>
        <w:tab/>
        <w:t>II.</w:t>
        <w:tab/>
        <w:t>Круг ведения (КВ)</w:t>
      </w:r>
    </w:p>
    <w:p>
      <w:pPr>
        <w:pStyle w:val="SingleTxtGR"/>
        <w:rPr/>
      </w:pPr>
      <w:r>
        <w:rPr/>
        <w:t>3.</w:t>
        <w:tab/>
        <w:t>В соответствии со своим КВ, Группа экспертов проводит обсуждения и представляет рекомендации в отношении следующих шести основных направлений деятельности:</w:t>
      </w:r>
    </w:p>
    <w:p>
      <w:pPr>
        <w:pStyle w:val="SingleTxtGR"/>
        <w:rPr/>
      </w:pPr>
      <w:r>
        <w:rPr/>
        <w:tab/>
        <w:t>a)</w:t>
        <w:tab/>
        <w:t xml:space="preserve">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В), включая создание нового институционального механизма, например административного комитета. </w:t>
      </w:r>
    </w:p>
    <w:p>
      <w:pPr>
        <w:pStyle w:val="SingleTxtGR"/>
        <w:rPr/>
      </w:pPr>
      <w:r>
        <w:rPr/>
        <w:tab/>
        <w:t>b)</w:t>
        <w:tab/>
        <w:t xml:space="preserve">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 </w:t>
      </w:r>
    </w:p>
    <w:p>
      <w:pPr>
        <w:pStyle w:val="SingleTxtGR"/>
        <w:rPr/>
      </w:pPr>
      <w:r>
        <w:rPr/>
        <w:tab/>
        <w:t>c)</w:t>
        <w:tab/>
        <w:t xml:space="preserve">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 </w:t>
      </w:r>
    </w:p>
    <w:p>
      <w:pPr>
        <w:pStyle w:val="SingleTxtGR"/>
        <w:rPr/>
      </w:pPr>
      <w:r>
        <w:rPr/>
        <w:tab/>
        <w:t>d)</w:t>
        <w:tab/>
        <w:t xml:space="preserve">Описание и анализ вопросов, касающихся: </w:t>
      </w:r>
    </w:p>
    <w:p>
      <w:pPr>
        <w:pStyle w:val="SingleTxtGR"/>
        <w:ind w:left="1701" w:right="1134" w:hanging="0"/>
        <w:rPr/>
      </w:pPr>
      <w:r>
        <w:rPr/>
        <w:t>i)</w:t>
        <w:tab/>
        <w:t>меморандума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ind w:left="1701" w:right="1134" w:hanging="0"/>
        <w:rPr/>
      </w:pPr>
      <w:r>
        <w:rPr/>
        <w:t>ii)</w:t>
        <w:tab/>
        <w:t>возможности создания других сертификационных органов/</w:t>
        <w:br/>
        <w:t xml:space="preserve">ведомств. </w:t>
      </w:r>
    </w:p>
    <w:p>
      <w:pPr>
        <w:pStyle w:val="SingleTxtGR"/>
        <w:rPr/>
      </w:pPr>
      <w:r>
        <w:rPr/>
        <w:tab/>
        <w:t>e)</w:t>
        <w:tab/>
        <w:t xml:space="preserve">Изучение и, возможно, разработка предложений, касающихся прав и обязательств третьих стран по Соглашению ЕСТР. </w:t>
      </w:r>
    </w:p>
    <w:p>
      <w:pPr>
        <w:pStyle w:val="SingleTxtGR"/>
        <w:rPr/>
      </w:pPr>
      <w:r>
        <w:rPr/>
        <w:tab/>
        <w:t>f)</w:t>
        <w:tab/>
        <w:t xml:space="preserve">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 </w:t>
      </w:r>
    </w:p>
    <w:p>
      <w:pPr>
        <w:pStyle w:val="H1GR"/>
        <w:rPr/>
      </w:pPr>
      <w:r>
        <w:rPr/>
        <w:tab/>
        <w:t>A.</w:t>
        <w:tab/>
        <w:t>Сессии и участники Группы экспертов</w:t>
      </w:r>
    </w:p>
    <w:p>
      <w:pPr>
        <w:pStyle w:val="SingleTxtGR"/>
        <w:rPr/>
      </w:pPr>
      <w:r>
        <w:rPr/>
        <w:t>4.</w:t>
        <w:tab/>
        <w:t>2 марта 2012 года Группа провела свое первое заседание и избрала своим Председателем г-на Романа Симоненко (Украина). Заместителями Председателя были избраны г-н Вадим Донченко (Российская Федерация) и г-н Боб Аудсхорн (Нидерланды). В период 2012–2013 годов Группа экспертов провела шесть сессий: 2 марта 2012 года, 6 июня 2012 года, 24 октября 2012 года, 25 февраля 2013 года, 24 июня 2013 года и 31 октября 2013 года. В 2013 году КВТ продлил первоначальный срок на один год (до декабря 2014 года). В 2014 году Группа экспертов провела три сессии: 28 февраля 2014 года, 2 июля 2014 года и 27 октября 2014 года. Все повестки дня, доклады и документы имеются на веб-сайте ЕЭК ООН (www.unece.org/trans/main/sc1/sc1aetr_eg_1st.html).</w:t>
      </w:r>
    </w:p>
    <w:p>
      <w:pPr>
        <w:pStyle w:val="SingleTxtGR"/>
        <w:rPr/>
      </w:pPr>
      <w:r>
        <w:rPr/>
        <w:t>5.</w:t>
        <w:tab/>
        <w:t xml:space="preserve">По крайней мере, в одной из сессий Группы экспертов принимали участие представители следующих государств-членов, входящих и не входящих в ЕЭК ООН: Азербайджана, Алжира, Беларуси, Бельгии, Венгрии, Германии, Грузии, Иордании, Ирландии, Испании, Латвии, Марокко, Нидерландов, Польши, Российской Федерации, Соединенного Королевства Великобритании и Северной Ирландии, Туниса, Турции, Украины, Швейцарии и Швеции. Также были представлены Европейская комиссия (ЕК) и следующие неправительственные организации: Евразийская экономическая комиссия (ЕАЭК), "Евромед", Международный союз автомобильного транспорта (МСАТ) и Институт по защите и безопасности граждан (ИЗБГ). В качестве наблюдателей также участвовали представители компаний "Отомоутив ГмбХ" и "Континентал отомоутив". </w:t>
      </w:r>
    </w:p>
    <w:p>
      <w:pPr>
        <w:pStyle w:val="H1GR"/>
        <w:rPr/>
      </w:pPr>
      <w:r>
        <w:rPr/>
        <w:tab/>
        <w:t>B.</w:t>
        <w:tab/>
        <w:t>Работа, проделанная Группой экспертов</w:t>
      </w:r>
    </w:p>
    <w:p>
      <w:pPr>
        <w:pStyle w:val="SingleTxtGR"/>
        <w:rPr>
          <w:b/>
          <w:b/>
        </w:rPr>
      </w:pPr>
      <w:r>
        <w:rPr/>
        <w:t>6.</w:t>
        <w:tab/>
        <w:t xml:space="preserve">Ниже приводятся описание работы, проделанной Группой экспертов, и ее достижения, а также выводы, содержащиеся в шести основных направлениях деятельности, перечисленных в ее круге ведения. </w:t>
      </w:r>
    </w:p>
    <w:p>
      <w:pPr>
        <w:pStyle w:val="SingleTxtGR"/>
        <w:rPr/>
      </w:pPr>
      <w:r>
        <w:rPr>
          <w:b/>
        </w:rPr>
        <w:tab/>
        <w:t>a)</w:t>
        <w:tab/>
        <w:t>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 В), включая создание нового институционального механизма, например административного комитета.</w:t>
      </w:r>
    </w:p>
    <w:p>
      <w:pPr>
        <w:pStyle w:val="SingleTxtGR"/>
        <w:rPr/>
      </w:pPr>
      <w:r>
        <w:rPr/>
        <w:t>7.</w:t>
        <w:tab/>
        <w:t xml:space="preserve">В ходе восьми сессий эксперты предложили и обсудили ряд возможных изменений к статье 22-бис, а также к статье 14 (с тем чтобы предоставить региональным организациям экономической интеграции право присоединиться к Соглашению). Во-первых, секретариат подготовил и представил дискуссионный документ по ЕСТР (ECE/TRANS/2012/3), в котором изложил историю вопроса и правовой контекст взаимосвязи между Соглашением ЕСТР и нормативными положениями ЕС. Он также изложил и проанализировал возможные варианты изменений к Соглашению ЕСТР, позволяющие устранить расхождения между двумя режимами. Во-вторых, Российская Федерация представила предложение (ECE/TRANS/SC.1/GE.21/2, приложение I), которое впоследствии было включено в соответствующие части документа ECE/TRANS/2012/3. Наконец, правительство Ирландии от имени государств − членов ЕС представило предложение о пересмотре статьи 22-бис и статьи 14, а также о включении новой статьи 10-бис (неофициальный документ № 3, четвертая сессия). Предложения по поправкам к статье 10 (в виде представленной новой статьи 10-бис), статье 14 и статье 22-бис были обобщены и представлены в приложении к документу ECE/TRANS/SC.1/GE.21/20. </w:t>
      </w:r>
    </w:p>
    <w:p>
      <w:pPr>
        <w:pStyle w:val="SingleTxtGR"/>
        <w:rPr>
          <w:b/>
          <w:b/>
        </w:rPr>
      </w:pPr>
      <w:r>
        <w:rPr/>
        <w:t>8.</w:t>
        <w:tab/>
      </w:r>
      <w:r>
        <w:rPr>
          <w:u w:val="single"/>
        </w:rPr>
        <w:t>Эксперты не пришли к общему мнению по вопросу о поправках в статьи 14 и 22-бис</w:t>
      </w:r>
      <w:r>
        <w:rPr/>
        <w:t>. В частности, не было достигнуто консенсуса между Российской Федерацией и Европейским союзом по пункту 6 статьи 22-бис, касающемуся предлагаемого механизма голосования, и пункту 9 статьи 22-бис, касающемуся вступления в силу поправки к статье 22-бис, а также пункту 1 а) статьи 14, касающемуся присоединения организаций региональной интеграции.</w:t>
      </w:r>
    </w:p>
    <w:p>
      <w:pPr>
        <w:pStyle w:val="SingleTxtGR"/>
        <w:rPr/>
      </w:pPr>
      <w:r>
        <w:rPr>
          <w:b/>
        </w:rPr>
        <w:tab/>
        <w:t>b)</w:t>
        <w:tab/>
      </w:r>
      <w:r>
        <w:rPr>
          <w:b/>
          <w:bCs/>
        </w:rPr>
        <w:t>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w:t>
      </w:r>
    </w:p>
    <w:p>
      <w:pPr>
        <w:pStyle w:val="SingleTxtGR"/>
        <w:rPr/>
      </w:pPr>
      <w:r>
        <w:rPr/>
        <w:t>9.</w:t>
        <w:tab/>
        <w:t xml:space="preserve">Эксперты обсудили применение Постановления (EC) № 561/2006 в "зоне действия ЕСТР". В ходе подробного разъяснения Европейским союзом своей правовой позиции по вопросу о перевозках в пределах ЕС Российская Федерация настоятельно призвала ЕС привести Постановление № 561/2006 в соответствие с положениями ЕСТР (например, неофициальный документ № 1, шестая сессия). </w:t>
      </w:r>
      <w:r>
        <w:rPr>
          <w:u w:val="single"/>
        </w:rPr>
        <w:t>Экспертам не удалось достичь консенсуса относительно дальнейших действий</w:t>
      </w:r>
      <w:r>
        <w:rPr/>
        <w:t xml:space="preserve">. </w:t>
      </w:r>
    </w:p>
    <w:p>
      <w:pPr>
        <w:pStyle w:val="SingleTxtGR"/>
        <w:rPr>
          <w:b/>
          <w:b/>
        </w:rPr>
      </w:pPr>
      <w:r>
        <w:rPr/>
        <w:t>10.</w:t>
        <w:tab/>
        <w:t xml:space="preserve">Эксперты также обменялись информацией о правовом документе, имеющем преимущественную силу в случае автотранспортных операций, осуществляемых частично в пределах Европейского союза транспортными компаниями государств − участников ЕСТР, не являющихся членами ЕС. С этой целью Международный союз автомобильного транспорта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для выяснения того, существуют ли расхождения или сходство мнений относительно толкования применимой правовой основы. Было получено девять ответов (от семи Договаривающихся сторон ЕС и двух Договаривающихся сторон, не являющихся членами ЕС). Во всех ответах указывалось, что страны применяют Соглашение ЕСТР. Ответы представлены на веб-сайте ЕЭК ООН. Правительствам было рекомендовано (безрезультатно) участвовать и представлять секретариату эту информацию, с тем чтобы иметь возможность подготовить более точную оценку правового документа, имеющего преимущественную силу. </w:t>
      </w:r>
    </w:p>
    <w:p>
      <w:pPr>
        <w:pStyle w:val="SingleTxtGR"/>
        <w:rPr/>
      </w:pPr>
      <w:r>
        <w:rPr>
          <w:b/>
        </w:rPr>
        <w:tab/>
        <w:t>c)</w:t>
        <w:tab/>
        <w:t>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w:t>
      </w:r>
    </w:p>
    <w:p>
      <w:pPr>
        <w:pStyle w:val="SingleTxtGR"/>
        <w:spacing w:before="240" w:after="120"/>
        <w:rPr/>
      </w:pPr>
      <w:r>
        <w:rPr/>
        <w:t>11.</w:t>
        <w:tab/>
        <w:t>Эксперты обсудили вопросы обмена информацией о выдаче карточек цифрового тахографа. Обсуждение, в частности, было посвящено разработке предложений об изменении существующих платформ обмена информацией и/или нового стандартизированного метода для обмена информацией, связанной с ЕСТР. В частности, ряд экспертов подчеркнули важность создания международного соглашения для регулирования обмена информацией и/или внесения поправок в ЕСТР, с тем чтобы оговорить в нем порядок обмена "информацией по ЕСТР" и/или ее передачи. ЕС представил описание системы "Тахонет" и соответствующих процедур, необходимых для прямого и непрямого доступа и обмена данными (в том числе информацию о начале проведения исследования для оценки технической возможности создания централизованного пункта доступа к этой системе для Договаривающихся сторон ЕСТР, не являющихся членами ЕС).</w:t>
      </w:r>
    </w:p>
    <w:p>
      <w:pPr>
        <w:pStyle w:val="SingleTxtGR"/>
        <w:rPr>
          <w:b/>
          <w:b/>
        </w:rPr>
      </w:pPr>
      <w:r>
        <w:rPr/>
        <w:t>12.</w:t>
        <w:tab/>
      </w:r>
      <w:r>
        <w:rPr>
          <w:u w:val="single"/>
        </w:rPr>
        <w:t>Эксперты приняли решение включить новую статью 10-бис в Соглашение ЕСТР в целях более эффективного соблюдения требований и облегчения обмена информацией о выдаче карточек цифрового тахографа</w:t>
      </w:r>
      <w:r>
        <w:rPr/>
        <w:t>.</w:t>
      </w:r>
      <w:r>
        <w:rPr>
          <w:u w:val="single"/>
        </w:rPr>
        <w:t xml:space="preserve"> </w:t>
      </w:r>
    </w:p>
    <w:p>
      <w:pPr>
        <w:pStyle w:val="SingleTxtGR"/>
        <w:rPr>
          <w:b/>
          <w:b/>
        </w:rPr>
      </w:pPr>
      <w:r>
        <w:rPr>
          <w:b/>
        </w:rPr>
        <w:tab/>
        <w:t>d)</w:t>
        <w:tab/>
        <w:t xml:space="preserve">Описание и анализ вопросов, касающихся: </w:t>
      </w:r>
    </w:p>
    <w:p>
      <w:pPr>
        <w:pStyle w:val="SingleTxtGR"/>
        <w:ind w:left="1701" w:right="1134" w:hanging="0"/>
        <w:rPr/>
      </w:pPr>
      <w:r>
        <w:rPr>
          <w:b/>
        </w:rPr>
        <w:t>i)</w:t>
        <w:tab/>
        <w:t>меморандума о взаимопонимании между ЕЭК ООН и службами Европейской комиссии, в котором</w:t>
      </w:r>
      <w:r>
        <w:rPr>
          <w:b/>
          <w:bCs/>
        </w:rPr>
        <w:t xml:space="preserve">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r>
        <w:rPr>
          <w:b/>
        </w:rPr>
        <w:t xml:space="preserve">; </w:t>
      </w:r>
    </w:p>
    <w:p>
      <w:pPr>
        <w:pStyle w:val="SingleTxtGR"/>
        <w:rPr/>
      </w:pPr>
      <w:r>
        <w:rPr/>
        <w:t>13.</w:t>
        <w:tab/>
        <w:t>Эксперты обсудили вопросы, связанные с Меморандумом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В частности, срок действия Меморандума должен был истечь 30 июня 2012 года.</w:t>
      </w:r>
    </w:p>
    <w:p>
      <w:pPr>
        <w:pStyle w:val="SingleTxtGR"/>
        <w:rPr>
          <w:b/>
          <w:b/>
        </w:rPr>
      </w:pPr>
      <w:r>
        <w:rPr/>
        <w:t>14.</w:t>
        <w:tab/>
      </w:r>
      <w:r>
        <w:rPr>
          <w:u w:val="single"/>
        </w:rPr>
        <w:t>Эксперты провели обсуждение и приняли решение продлить действие нынешнего МоВ с некоторыми поправками, учитывающими призывы к включению экспертов из Договаривающихся сторон ЕСТР, не являющихся членами ЕС, в процесс испытания и сертификации</w:t>
      </w:r>
      <w:r>
        <w:rPr/>
        <w:t xml:space="preserve">. На основе обсуждений секретариат подготовил документ, дополняющий текст нынешнего МоВ, включив в него требуемые поправки. После подписания Европейской комиссией дополнения к Меморандуму о взаимопонимании (ECE/TRANS/SC.1/GE.21/4, приложение I), состоявшегося 5 декабря 2012 года, </w:t>
      </w:r>
      <w:r>
        <w:rPr>
          <w:u w:val="single"/>
        </w:rPr>
        <w:t>ответственность ОИЦ за корневую сертификацию была продлена до 30 июня 2015 года</w:t>
      </w:r>
      <w:r>
        <w:rPr/>
        <w:t>. Копия подписанного дополнения к Меморандуму о взаимопонимании имеется на веб-сайте Группы экспертов по ЕСТР или в приложении I к документу ECE/TRANS/SC.1/GE.21/9.</w:t>
      </w:r>
    </w:p>
    <w:p>
      <w:pPr>
        <w:pStyle w:val="SingleTxtGR"/>
        <w:ind w:left="1701" w:right="1134" w:hanging="0"/>
        <w:rPr/>
      </w:pPr>
      <w:r>
        <w:rPr>
          <w:b/>
        </w:rPr>
        <w:t>ii)</w:t>
        <w:tab/>
        <w:t>возможности создания других сертификационных органов/</w:t>
        <w:br/>
        <w:t xml:space="preserve">ведомств. </w:t>
      </w:r>
    </w:p>
    <w:p>
      <w:pPr>
        <w:pStyle w:val="SingleTxtGR"/>
        <w:rPr>
          <w:u w:val="single"/>
        </w:rPr>
      </w:pPr>
      <w:r>
        <w:rPr/>
        <w:t>15.</w:t>
        <w:tab/>
        <w:t>Объединенный исследовательский центр представил доклад о работе ОИЦ и указал возможные дальнейшие шаги по созданию одной или нескольких лабораторий сертификации в районе действия ЕСТР (ECE/TRANS/SC.1/ GE.21/7, пункты 100−107).</w:t>
      </w:r>
    </w:p>
    <w:p>
      <w:pPr>
        <w:pStyle w:val="SingleTxtGR"/>
        <w:rPr>
          <w:b/>
          <w:b/>
        </w:rPr>
      </w:pPr>
      <w:r>
        <w:rPr>
          <w:u w:val="single"/>
        </w:rPr>
        <w:t>Группа экспертов не приняла решения о дальнейших действиях</w:t>
      </w:r>
      <w:r>
        <w:rPr/>
        <w:t>.</w:t>
      </w:r>
      <w:r>
        <w:rPr>
          <w:u w:val="single"/>
        </w:rPr>
        <w:t xml:space="preserve"> </w:t>
      </w:r>
    </w:p>
    <w:p>
      <w:pPr>
        <w:pStyle w:val="SingleTxtGR"/>
        <w:ind w:left="1701" w:right="1134" w:hanging="0"/>
        <w:rPr/>
      </w:pPr>
      <w:r>
        <w:rPr>
          <w:b/>
        </w:rPr>
        <w:t xml:space="preserve">iii) </w:t>
        <w:tab/>
        <w:t>Изучение и, возможно, разработка предложений, касающихся прав и обязательств третьих стран по Соглашению ЕСТР.</w:t>
      </w:r>
    </w:p>
    <w:p>
      <w:pPr>
        <w:pStyle w:val="SingleTxtGR"/>
        <w:rPr>
          <w:b/>
          <w:b/>
        </w:rPr>
      </w:pPr>
      <w:r>
        <w:rPr/>
        <w:t>16.</w:t>
        <w:tab/>
        <w:t>Эксперты обсудили права и обязанности третьей стороны в соответствии с Соглашением ЕСТР. С этой целью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Было представлено 9 ответов, с которыми можно ознакомиться на веб-сайте ЕЭК ООН.</w:t>
      </w:r>
    </w:p>
    <w:p>
      <w:pPr>
        <w:pStyle w:val="SingleTxtGR"/>
        <w:rPr/>
      </w:pPr>
      <w:r>
        <w:rPr>
          <w:b/>
        </w:rPr>
        <w:tab/>
        <w:t>e)</w:t>
        <w:tab/>
        <w:t>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w:t>
      </w:r>
    </w:p>
    <w:p>
      <w:pPr>
        <w:pStyle w:val="SingleTxtGR"/>
        <w:rPr/>
      </w:pPr>
      <w:r>
        <w:rPr/>
        <w:t>17.</w:t>
        <w:tab/>
      </w:r>
      <w:r>
        <w:rPr>
          <w:u w:val="single"/>
        </w:rPr>
        <w:t>Группа экспертов не проводила обмена мнениями по этому вопросу.</w:t>
      </w:r>
    </w:p>
    <w:p>
      <w:pPr>
        <w:pStyle w:val="HChGR"/>
        <w:rPr/>
      </w:pPr>
      <w:r>
        <w:rPr/>
        <w:tab/>
        <w:t>III.</w:t>
        <w:tab/>
        <w:t>Выводы</w:t>
      </w:r>
    </w:p>
    <w:p>
      <w:pPr>
        <w:pStyle w:val="SingleTxtGR"/>
        <w:rPr/>
      </w:pPr>
      <w:r>
        <w:rPr/>
        <w:t>18.</w:t>
        <w:tab/>
        <w:t xml:space="preserve">Группа экспертов выразила сожаление по поводу того, что ей не удалось достичь консенсуса. </w:t>
      </w:r>
    </w:p>
    <w:p>
      <w:pPr>
        <w:pStyle w:val="SingleTxtGR"/>
        <w:rPr/>
      </w:pPr>
      <w:r>
        <w:rPr/>
        <w:t>19.</w:t>
        <w:tab/>
        <w:t>В частности, Группа не смогла договориться о внесении изменений в статью 22-бис и статью 14 (относительно присоединения организаций региональной интеграции). Кроме того, эксперты разошлись во мнениях по вопросу о взаимосвязи между Соглашением ЕСТР и нормативными положениями ЕС относительно продолжительности управления транспортным средством и отдыха профессиональных водителей.</w:t>
      </w:r>
    </w:p>
    <w:p>
      <w:pPr>
        <w:pStyle w:val="SingleTxtGR"/>
        <w:rPr/>
      </w:pPr>
      <w:r>
        <w:rPr/>
        <w:t>20.</w:t>
        <w:tab/>
        <w:t xml:space="preserve">Группа экспертов хотела бы предложить SC.1, своему вышестоящему органу, представить рекомендации в отношении дальнейших действий. </w:t>
      </w:r>
    </w:p>
    <w:p>
      <w:pPr>
        <w:pStyle w:val="SingleTxtGR"/>
        <w:rPr/>
      </w:pPr>
      <w:r>
        <w:rPr/>
        <w:t>21.</w:t>
        <w:tab/>
        <w:t>Группа экспертов поддержала включение новой статьи 10-бис с целью более эффективного соблюдения требований и содействия обмену информацией о выдаче карточек цифрового тахографа (ECE/TRANS/SC.1/GE.21/18, пункт 10). Она предлагает одной из Договаривающихся сторон ЕСТР как можно скорее внести предложение по поправкам.</w:t>
      </w:r>
    </w:p>
    <w:p>
      <w:pPr>
        <w:pStyle w:val="SingleTxtGR"/>
        <w:rPr/>
      </w:pPr>
      <w:r>
        <w:rPr/>
        <w:t>22.</w:t>
        <w:tab/>
        <w:t>Группа экспертов выразила свою признательность ЕЭК ООН и ЕС за продление срока действия МоВ, в котором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Она отметила, что Меморандум истекает 30 июня 2015 года и что необходимо провести обсуждения с целью наметить последующие меры.</w:t>
      </w:r>
    </w:p>
    <w:p>
      <w:pPr>
        <w:pStyle w:val="SingleTxtGR"/>
        <w:rPr/>
      </w:pPr>
      <w:r>
        <w:rPr/>
        <w:t>23.</w:t>
        <w:tab/>
        <w:t>Группа экспертов рекомендовала SC.1 продолжать изучать возможности создания еще одной лаборатории сертификации ЕСТР (помимо ОИЦ).</w:t>
      </w:r>
    </w:p>
    <w:p>
      <w:pPr>
        <w:pStyle w:val="SingleTxtGR"/>
        <w:rPr/>
      </w:pPr>
      <w:r>
        <w:rPr/>
        <w:t>24.</w:t>
        <w:tab/>
        <w:t>Группа экспертов поддержала внесение поправок в статью 14 с целью позволить государствам-членам, не являющимся членами ЕЭК ООН, присоединиться к Соглашению ЕСТР. Группа приняла решение по формулировке предложения по поправке (ECE/TRANS/SC.1/GE.21/24). Она предлагает Договаривающимся сторонам ЕСТР при первой же возможности внести предложения по поправка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24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2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429   (R)  160115   19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4:00Z</dcterms:created>
  <dc:creator>Svetlana Prokoudina</dc:creator>
  <dc:description/>
  <dc:language>en-US</dc:language>
  <cp:lastModifiedBy>Germany</cp:lastModifiedBy>
  <cp:lastPrinted>2015-01-19T14:11:00Z</cp:lastPrinted>
  <dcterms:modified xsi:type="dcterms:W3CDTF">2015-01-23T09:14:00Z</dcterms:modified>
  <cp:revision>2</cp:revision>
  <dc:subject/>
  <dc:title>1424429</dc:title>
</cp:coreProperties>
</file>