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5/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84115952"/>
                  <w:enabled/>
                  <w:ddList>
                    <w:result w:val="0"/>
                    <w:listEntry w:val="General"/>
                    <w:listEntry w:val="Limited"/>
                    <w:listEntry w:val="Restricted"/>
                  </w:ddList>
                </w:ffData>
              </w:fldChar>
            </w:r>
            <w:r>
              <w:rPr/>
              <w:instrText xml:space="preserve"> FORMDROPDOWN </w:instrText>
            </w:r>
            <w:r>
              <w:rPr/>
              <w:fldChar w:fldCharType="separate"/>
            </w:r>
            <w:bookmarkStart w:id="0" w:name="__Fieldmark__0_2584115952"/>
            <w:bookmarkStart w:id="1" w:name="__Fieldmark__0_258411595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258411595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84115952"/>
            <w:bookmarkStart w:id="3" w:name="__Fieldmark__1_258411595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седьмая сессия</w:t>
      </w:r>
    </w:p>
    <w:p>
      <w:pPr>
        <w:pStyle w:val="Normal"/>
        <w:rPr/>
      </w:pPr>
      <w:r>
        <w:rPr/>
        <w:t xml:space="preserve">Женева, 24–26 февраля 2015 года </w:t>
      </w:r>
    </w:p>
    <w:p>
      <w:pPr>
        <w:pStyle w:val="Normal"/>
        <w:rPr/>
      </w:pPr>
      <w:r>
        <w:rPr/>
        <w:t xml:space="preserve">Пункт 5 b) предварительной повестки дня </w:t>
      </w:r>
    </w:p>
    <w:p>
      <w:pPr>
        <w:pStyle w:val="Normal"/>
        <w:rPr/>
      </w:pPr>
      <w:r>
        <w:rPr>
          <w:b/>
          <w:bCs/>
        </w:rPr>
        <w:t>Стратегические вопросы, связанные с разными</w:t>
        <w:br/>
        <w:t>видами транспорта и тематическими направлениями:</w:t>
        <w:br/>
        <w:t>Согласование правил в области транспортных средств</w:t>
      </w:r>
    </w:p>
    <w:p>
      <w:pPr>
        <w:pStyle w:val="HChGR"/>
        <w:rPr/>
      </w:pPr>
      <w:r>
        <w:rPr/>
        <w:tab/>
        <w:tab/>
        <w:t>Проект Пересмотра 3 Соглашения 1958 года</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rPr>
                <w:lang w:val="en-US"/>
              </w:rPr>
            </w:pPr>
            <w:r>
              <w:rPr>
                <w:lang w:val="en-US"/>
              </w:rPr>
              <w:tab/>
            </w:r>
            <w:r>
              <w:rPr/>
              <w:t>В ходе своих сессий 2014 года Всемирный форум для согласования правил в области транспортных средств (WP.29) урегулировал все оставшиеся вопросы в связи с Пересмотром 3 Соглашения 1958 года, за исключением вопросов, касающихся большинства голосов и предложенного уточнения статьи 3 о принципах взаимного признания официальных утверждений типа. WP.29 планирует возобновить рассмотрение этих тем на своей сессии в марте 2015 года.</w:t>
            </w:r>
          </w:p>
          <w:p>
            <w:pPr>
              <w:pStyle w:val="SingleTxtGR"/>
              <w:spacing w:before="0" w:after="120"/>
              <w:ind w:left="1134" w:right="1134" w:hanging="0"/>
              <w:jc w:val="both"/>
              <w:rPr/>
            </w:pPr>
            <w:r>
              <w:rPr>
                <w:lang w:val="en-US"/>
              </w:rPr>
              <w:tab/>
            </w:r>
            <w:r>
              <w:rPr/>
              <w:t>Комитет, возможно, пожелает принять к сведению информацию о ходе работы WP.29.</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R"/>
        <w:rPr/>
      </w:pPr>
      <w:r>
        <w:rPr/>
        <w:tab/>
        <w:t>I.</w:t>
        <w:tab/>
        <w:t>История вопроса и мандат</w:t>
      </w:r>
    </w:p>
    <w:p>
      <w:pPr>
        <w:pStyle w:val="SingleTxtGR"/>
        <w:rPr/>
      </w:pPr>
      <w:r>
        <w:rPr/>
        <w:t>1.</w:t>
        <w:tab/>
        <w:t>В 1995 году вступил в силу Пересмотр 2 Соглашения 1958 года, что позволило региональным организациям экономической интеграции, созданным государствами, которые являются членами ЕЭК ООН, а также другим странам − членам Организации Объединенных Наций присоединиться к Соглашению. На сегодняшний день Договаривающимися сторонами Соглашения 1958 года является 51 страна, применяющая бóльшую часть из 134 правил ООН, прилагаемых к Соглашению. Положения этих правил ООН образуют основу технических требований, необходимых для создания новых транспортных средств в плане обеспечения их безопасности и соответствия экологическим характеристикам. Кроме того, Всемирному форуму удалось установить эффективную процедуру непрерывной адаптации этих требований с учетом технического прогресса. Таким образом, технические требования к транспортным средствам, предметам оборудования и частям, перечисленные в правилах ООН, являются одними из самых жестких во всем мире.</w:t>
      </w:r>
    </w:p>
    <w:p>
      <w:pPr>
        <w:pStyle w:val="HChGR"/>
        <w:rPr/>
      </w:pPr>
      <w:r>
        <w:rPr/>
        <w:tab/>
        <w:t>II.</w:t>
        <w:tab/>
        <w:t>Основные цели Пересмотра 3 Соглашения 1958 года</w:t>
      </w:r>
    </w:p>
    <w:p>
      <w:pPr>
        <w:pStyle w:val="SingleTxtGR"/>
        <w:rPr/>
      </w:pPr>
      <w:r>
        <w:rPr/>
        <w:t>2.</w:t>
        <w:tab/>
        <w:t>В марте 2011 года Всемирный форум учредил неофициальную группу для разработки международной системы официального утверждения типа комплектного транспортного средства (МОУТКТС). МОУТКТС представляет собой единую процедуру официального утверждения типа, распространяющуюся на все транспортное средство. На основе "дорожной карты", представленной неофициальной группой по МОУТКТС в ноябре 2011 года, Всемирный форум согласился с необходимостью изменения Соглашения 1958 года. Процесс внесения поправок направлен также на расширение участия стран с формирующейся рыночной экономикой и региональных организаций экономической интеграции в деятельности Всемирного форума и на увеличение числа Договаривающихся сторон Соглашения.</w:t>
      </w:r>
    </w:p>
    <w:p>
      <w:pPr>
        <w:pStyle w:val="SingleTxtGR"/>
        <w:rPr/>
      </w:pPr>
      <w:r>
        <w:rPr/>
        <w:t>3.</w:t>
        <w:tab/>
        <w:t>Таким образом, основные цели Пересмотра 3 Соглашения 1958 года предусматривают:</w:t>
      </w:r>
    </w:p>
    <w:p>
      <w:pPr>
        <w:pStyle w:val="SingleTxtGR"/>
        <w:rPr/>
      </w:pPr>
      <w:r>
        <w:rPr>
          <w:lang w:val="en-US"/>
        </w:rPr>
        <w:tab/>
      </w:r>
      <w:r>
        <w:rPr/>
        <w:t>a)</w:t>
        <w:tab/>
        <w:t>включение новых положений, касающихся МОУТКТС;</w:t>
      </w:r>
    </w:p>
    <w:p>
      <w:pPr>
        <w:pStyle w:val="SingleTxtGR"/>
        <w:rPr/>
      </w:pPr>
      <w:r>
        <w:rPr>
          <w:lang w:val="en-US"/>
        </w:rPr>
        <w:tab/>
      </w:r>
      <w:r>
        <w:rPr/>
        <w:t>b)</w:t>
        <w:tab/>
        <w:t xml:space="preserve">предоставление Договаривающимся сторонам права выдавать официальные утверждения типа в соответствии с прежними вариантами правил ООН, прилагаемых к Соглашению 1958 года; </w:t>
      </w:r>
    </w:p>
    <w:p>
      <w:pPr>
        <w:pStyle w:val="SingleTxtGR"/>
        <w:rPr/>
      </w:pPr>
      <w:r>
        <w:rPr>
          <w:lang w:val="en-US"/>
        </w:rPr>
        <w:tab/>
      </w:r>
      <w:r>
        <w:rPr/>
        <w:t>c)</w:t>
        <w:tab/>
        <w:t>создание в ЕЭК ООН электронной базы данных для обмена документацией об официальном утверждении типа (ДЕТА) между всеми Договаривающимися сторонами Соглашения;</w:t>
      </w:r>
    </w:p>
    <w:p>
      <w:pPr>
        <w:pStyle w:val="SingleTxtGR"/>
        <w:rPr/>
      </w:pPr>
      <w:r>
        <w:rPr>
          <w:lang w:val="en-US"/>
        </w:rPr>
        <w:tab/>
      </w:r>
      <w:r>
        <w:rPr/>
        <w:t>d)</w:t>
        <w:tab/>
        <w:t>изменение условий голосования для принятия новых правил ООН или поправок к существующим правилам ООН (т.е. нынешнего большинства в две трети голосов); и</w:t>
      </w:r>
    </w:p>
    <w:p>
      <w:pPr>
        <w:pStyle w:val="SingleTxtGR"/>
        <w:rPr/>
      </w:pPr>
      <w:r>
        <w:rPr/>
        <w:tab/>
        <w:t>e)</w:t>
        <w:tab/>
        <w:t>рассмотрение и укрепление нынешних положений с целью улучшить функционирование и повысить надежность процедур официального утверждения типа и условий их взаимного признания (т.е. оценка качества, процедуры сертификации и соответствия производства, задачи, обязанности и компетенция участвующих сторон и аспекты, связанные с соблюдением, такие как обеспечение надзора за рынком и защитные меры).</w:t>
      </w:r>
    </w:p>
    <w:p>
      <w:pPr>
        <w:pStyle w:val="HChGR"/>
        <w:rPr/>
      </w:pPr>
      <w:r>
        <w:rPr/>
        <w:tab/>
        <w:t>III.</w:t>
        <w:tab/>
        <w:t>Ход работы</w:t>
      </w:r>
    </w:p>
    <w:p>
      <w:pPr>
        <w:pStyle w:val="SingleTxtGR"/>
        <w:rPr/>
      </w:pPr>
      <w:r>
        <w:rPr/>
        <w:t>4.</w:t>
        <w:tab/>
        <w:t>На своей сессии в ноябре 2014 года WP.29 рассмотрел проект Пересмотра 3 и принял следующие решения:</w:t>
      </w:r>
    </w:p>
    <w:p>
      <w:pPr>
        <w:pStyle w:val="SingleTxtGR"/>
        <w:rPr/>
      </w:pPr>
      <w:r>
        <w:rPr/>
        <w:tab/>
        <w:t>a)</w:t>
        <w:tab/>
        <w:t xml:space="preserve">вновь включить действующие положения о равной аутентичности текстов на английском, русском и французском языках; </w:t>
      </w:r>
    </w:p>
    <w:p>
      <w:pPr>
        <w:pStyle w:val="SingleTxtGR"/>
        <w:rPr/>
      </w:pPr>
      <w:r>
        <w:rPr>
          <w:lang w:val="en-US"/>
        </w:rPr>
        <w:tab/>
      </w:r>
      <w:r>
        <w:rPr/>
        <w:t>b)</w:t>
        <w:tab/>
        <w:t xml:space="preserve">уточнить значение термина "варианты Правил ООН" в статьях 1 и 12 с точки зрения обязательств Договаривающихся сторон по признанию официальных утверждений типа; </w:t>
      </w:r>
    </w:p>
    <w:p>
      <w:pPr>
        <w:pStyle w:val="SingleTxtGR"/>
        <w:rPr/>
      </w:pPr>
      <w:r>
        <w:rPr>
          <w:lang w:val="en-US"/>
        </w:rPr>
        <w:tab/>
      </w:r>
      <w:r>
        <w:rPr/>
        <w:t>с)</w:t>
        <w:tab/>
        <w:t>исключить из добавления новую статью 9 о возможности делегирования права голоса одной Договаривающейся стороны другой Договаривающейся стороне (голосование по доверенности).</w:t>
      </w:r>
    </w:p>
    <w:p>
      <w:pPr>
        <w:pStyle w:val="SingleTxtGR"/>
        <w:rPr/>
      </w:pPr>
      <w:r>
        <w:rPr/>
        <w:t>5.</w:t>
        <w:tab/>
        <w:t>В ходе этой сессии WP.29 не удалось принять решения относительно большинства голосов и предложенного уточнения статьи 3 о принципах взаимного признания официальных утверждений типа. WP.29 согласился возобновить рассмотрение этих тем на своей сессии в марте 2015 года.</w:t>
      </w:r>
    </w:p>
    <w:p>
      <w:pPr>
        <w:pStyle w:val="HChGR"/>
        <w:rPr/>
      </w:pPr>
      <w:r>
        <w:rPr/>
        <w:tab/>
        <w:t>IV.</w:t>
        <w:tab/>
        <w:t>График работы</w:t>
      </w:r>
    </w:p>
    <w:p>
      <w:pPr>
        <w:pStyle w:val="SingleTxtGR"/>
        <w:rPr/>
      </w:pPr>
      <w:r>
        <w:rPr/>
        <w:t>6.</w:t>
        <w:tab/>
        <w:t>В соответствии с утвержденным графиком Пересмотр 3 Соглашения 1958 года должен быть завершен и вступить в силу в марте 2016 года при том понимании, что оставшиеся вопросы надлежало урегулировать на сессии WP.29 в ноябре 2014 года. Поскольку на той сессии окончательный текст Пересмотра 3 не был согласован, WP.29 отметил, что принятие пересмотренного варианта Соглашения может быть отложено.</w:t>
      </w:r>
    </w:p>
    <w:p>
      <w:pPr>
        <w:pStyle w:val="HChGR"/>
        <w:rPr/>
      </w:pPr>
      <w:r>
        <w:rPr/>
        <w:tab/>
        <w:t>V.</w:t>
        <w:tab/>
        <w:t>Последующие действия</w:t>
      </w:r>
    </w:p>
    <w:p>
      <w:pPr>
        <w:pStyle w:val="SingleTxtGR"/>
        <w:rPr/>
      </w:pPr>
      <w:r>
        <w:rPr/>
        <w:t>7.</w:t>
        <w:tab/>
        <w:t>На первоначальном этапе новые положения МОУТКТС будут распространяться только на легковые автомобили. На следующем этапе Всемирный форум планирует распространить сферу их действия на другие категории транспортных средств. Самый последний проект Пересмотра 3 Соглашения 1958 года содержится в документах ECE/TRANS/WP.29/2015/40 и ECE/TRANS/WP.29/2015/41, которые включены в повестку дня Всемирного форума WP.29 для подробного рассмотрения на его сессии в марте 2015 года.</w:t>
      </w:r>
    </w:p>
    <w:p>
      <w:pPr>
        <w:pStyle w:val="SingleTxtGR"/>
        <w:rPr/>
      </w:pPr>
      <w:r>
        <w:rPr/>
        <w:t>8.</w:t>
        <w:tab/>
        <w:t>Комитет, возможно, пожелает заслушать на своей следующей сессии информацию об окончательных результатах работы WP.29 по подготовке пересмотренного Соглаш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4-243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352</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4352  (R)  280115  28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5:00Z</dcterms:created>
  <dc:creator>Ульяна Антипова</dc:creator>
  <dc:description/>
  <dc:language>en-US</dc:language>
  <cp:lastModifiedBy>Germany</cp:lastModifiedBy>
  <cp:lastPrinted>2015-01-28T15:12:00Z</cp:lastPrinted>
  <dcterms:modified xsi:type="dcterms:W3CDTF">2015-01-28T15:35:00Z</dcterms:modified>
  <cp:revision>2</cp:revision>
  <dc:subject>ECE/TRANS/2015/12</dc:subject>
  <dc:title>1424352</dc:title>
</cp:coreProperties>
</file>