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931571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93157104"/>
            <w:bookmarkStart w:id="1" w:name="__Fieldmark__0_32931571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931571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93157104"/>
            <w:bookmarkStart w:id="3" w:name="__Fieldmark__1_32931571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/>
      </w:pPr>
      <w:r>
        <w:rPr>
          <w:lang w:bidi="ru-RU"/>
        </w:rPr>
        <w:t>Женева, 24−26 февраля 2015 года</w:t>
        <w:br/>
        <w:t>Пункт 5 а) ii) предварительной повестки дня</w:t>
        <w:br/>
      </w:r>
      <w:r>
        <w:rPr>
          <w:b/>
          <w:bCs/>
          <w:lang w:bidi="ru-RU"/>
        </w:rPr>
        <w:t xml:space="preserve">Стратегические вопросы, связанные с разными </w:t>
        <w:br/>
        <w:t>видами транспорта и тематическими направлениями:</w:t>
      </w:r>
      <w:r>
        <w:rPr>
          <w:lang w:bidi="ru-RU"/>
        </w:rPr>
        <w:br/>
      </w:r>
      <w:r>
        <w:rPr>
          <w:b/>
          <w:bCs/>
          <w:lang w:bidi="ru-RU"/>
        </w:rPr>
        <w:t>Деятельность, связанная с проектами –</w:t>
      </w:r>
      <w:r>
        <w:rPr>
          <w:lang w:bidi="ru-RU"/>
        </w:rPr>
        <w:t xml:space="preserve"> </w:t>
      </w:r>
      <w:r>
        <w:rPr>
          <w:b/>
          <w:bCs/>
          <w:lang w:bidi="ru-RU"/>
        </w:rPr>
        <w:t xml:space="preserve">проект </w:t>
        <w:br/>
        <w:t>по евро-азиатским транспортным связям (ЕАТС)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Евро-азиатские транспортные связи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После второго </w:t>
            </w:r>
            <w:r>
              <w:rPr>
                <w:lang w:bidi="ru-RU"/>
              </w:rPr>
              <w:t>Совещания министров стран − участниц ЕАТС (2013 год), которое ознаменовало начало этапа III ЕАТС, проект ЕАТС в настоящее время переживает свой наиболее важный период. Основным направлением деятельности этапа III является практическое осуществление транспортных связей между Европой и Азией, что потребует не только конкретных знаний и дополнительных навыков, но и всесторонней неизменной стратегической и финансовой поддержки со стороны правительств-участник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</w:r>
            <w:r>
              <w:rPr>
                <w:lang w:bidi="ru-RU"/>
              </w:rPr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оддержать</w:t>
            </w:r>
            <w:r>
              <w:rPr>
                <w:lang w:bidi="ru-RU"/>
              </w:rPr>
              <w:t xml:space="preserve"> мероприятия в области ЕАТС, направленные на практическое осуществление транспортных связей между Европой и Азие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извать</w:t>
            </w:r>
            <w:r>
              <w:rPr>
                <w:lang w:bidi="ru-RU"/>
              </w:rPr>
              <w:t xml:space="preserve"> правительства и другие заинтересованные стороны к более активному </w:t>
            </w:r>
            <w:r>
              <w:rPr>
                <w:b/>
                <w:lang w:bidi="ru-RU"/>
              </w:rPr>
              <w:t>участию</w:t>
            </w:r>
            <w:r>
              <w:rPr>
                <w:lang w:bidi="ru-RU"/>
              </w:rPr>
              <w:t xml:space="preserve">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едложить</w:t>
            </w:r>
            <w:r>
              <w:rPr>
                <w:lang w:bidi="ru-RU"/>
              </w:rPr>
              <w:t xml:space="preserve"> правительствам и другим донорам </w:t>
            </w:r>
            <w:r>
              <w:rPr>
                <w:b/>
                <w:lang w:bidi="ru-RU"/>
              </w:rPr>
              <w:t>внести свой вклад в</w:t>
            </w:r>
            <w:r>
              <w:rPr>
                <w:lang w:bidi="ru-RU"/>
              </w:rPr>
              <w:t xml:space="preserve"> мероприятия в области ЕАТС в форме конкретных проектов, на основе утвержденного плана рабо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>
          <w:lang w:bidi="ru-RU"/>
        </w:rPr>
        <w:t>1.</w:t>
        <w:tab/>
        <w:t xml:space="preserve">В 2014 году проект по евро-азиатским транспортным связям (ЕАТС) по-прежнему служил платформой для сотрудничества между участвующими в данном проекте странами. В то же время, дальнейшая реализация этого проекта обеспечивала скоординированное развитие евро-азиатских наземных транспортных связей, а также переход к непосредственному практическому осуществлению маршрутов, определенных в ходе предыдущих этапов. Этап II проекта был завершен к концу 2012 года. В ходе этого этапа были пересмотрены приоритетные проекты в области транспортной инфраструктуры ЕАТС и обновлен международный план инвестиций для новых проектов, в связи с чем потребуется последовательная и реальная стратегия краткосрочных, среднесрочных и долгосрочных инвестиций для автодорожных и железнодорожных маршрутов ЕАТС. Кроме того, в рамках этапа II был проведен широкоохватный учет конкретных проектов в области автомобильных дорог, железных дорог, внутренних водных путей, морских портов, терминалов внутреннего плавания и других инфраструктурных проектов в 27 участвующих странах, их смет расходов и графиков осуществления. </w:t>
      </w:r>
    </w:p>
    <w:p>
      <w:pPr>
        <w:pStyle w:val="SingleTxtGR"/>
        <w:rPr/>
      </w:pPr>
      <w:r>
        <w:rPr>
          <w:lang w:bidi="ru-RU"/>
        </w:rPr>
        <w:t>2.</w:t>
        <w:tab/>
        <w:t xml:space="preserve">Второе Совещание министров стран-участниц ЕАТС, которое было проведено 26 февраля 2013 года, положило начало этапу III ЕАТС (2013−2015 годы). В 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bidi="ru-RU"/>
        </w:rPr>
        <w:tab/>
        <w:t>а)</w:t>
        <w:tab/>
        <w:t xml:space="preserve"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 </w:t>
      </w:r>
    </w:p>
    <w:p>
      <w:pPr>
        <w:pStyle w:val="SingleTxtGR"/>
        <w:rPr/>
      </w:pPr>
      <w:r>
        <w:rPr>
          <w:lang w:bidi="ru-RU"/>
        </w:rPr>
        <w:tab/>
        <w:t>b)</w:t>
        <w:tab/>
        <w:t xml:space="preserve"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 </w:t>
      </w:r>
    </w:p>
    <w:p>
      <w:pPr>
        <w:pStyle w:val="SingleTxtGR"/>
        <w:rPr/>
      </w:pPr>
      <w:r>
        <w:rPr>
          <w:lang w:bidi="ru-RU"/>
        </w:rPr>
        <w:tab/>
        <w:t>с)</w:t>
        <w:tab/>
        <w:t xml:space="preserve">планомерно и систематическим образом устраняют оставшиеся препятствия нефизического характера вдоль евро-азиатских транспортных маршрутов, проходящих через их страны; </w:t>
      </w:r>
    </w:p>
    <w:p>
      <w:pPr>
        <w:pStyle w:val="SingleTxtGR"/>
        <w:rPr/>
      </w:pPr>
      <w:r>
        <w:rPr>
          <w:lang w:bidi="ru-RU"/>
        </w:rPr>
        <w:tab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bidi="ru-RU"/>
        </w:rPr>
        <w:tab/>
        <w:t>е)</w:t>
        <w:tab/>
        <w:t>содействуют дальнейшему осуществлению и продолжению проекта по ЕАТС на новом этапе III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>
          <w:lang w:bidi="ru-RU"/>
        </w:rPr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>
          <w:lang w:bidi="ru-RU"/>
        </w:rPr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а экспертов по ЕАТС в 2014 году провела три сессии в Женеве (4−5 февраля 2014 года, 27 мая 2014 года и 30−31 октября 2014 года).</w:t>
      </w:r>
    </w:p>
    <w:p>
      <w:pPr>
        <w:pStyle w:val="SingleTxtGR"/>
        <w:rPr/>
      </w:pPr>
      <w:r>
        <w:rPr>
          <w:lang w:bidi="ru-RU"/>
        </w:rPr>
        <w:t>5.</w:t>
        <w:tab/>
        <w:t>Основные цели этих совещаний заключались в следующем: определять конкретную структуру грузов, которые могут перевозиться по суше между двумя континентами; содействовать координации комплексных графиков и тарифов для евро-азиатских транспортных связей; определять потребности и требования со стороны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>
          <w:lang w:bidi="ru-RU"/>
        </w:rPr>
        <w:t>6.</w:t>
        <w:tab/>
        <w:t xml:space="preserve">Кроме того, Группа экспертов по ЕАТС также определяла потенциальные грузы для сухопутных (железнодорожных) перевозок между Азией и Европой. Они включали группу "легковесных", но более дорогостоящих товаров, таких, как автомобили, автомобильные запчаст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товары спортивного назначения, а также пищевые продукты. </w:t>
      </w:r>
    </w:p>
    <w:p>
      <w:pPr>
        <w:pStyle w:val="SingleTxtGR"/>
        <w:rPr/>
      </w:pPr>
      <w:r>
        <w:rPr>
          <w:lang w:bidi="ru-RU"/>
        </w:rPr>
        <w:t>7.</w:t>
        <w:tab/>
        <w:t>Финансовые ресурсы, в первую очередь для поддержания участия национальных координаторов по ЕАТС из стран СНГ в работе сессий ЕАТС, предоставило правительство Российской Федерации. Считается, что это имеет важное значение для дальнейшей деятельности Группы экспертов. Относительно низкий уровень участия в предыдущих сессиях Группы экспертов по ЕАТС замедлял ход работы Группы. Вместе с тем, в октябре 2014 года темпы осуществления ее мероприятий повысились, что, как ожидается, даст в начале 2015 года ощутимые результаты. Тем не менее нехватка финансовых ресурсов препятствует разработке ГИС ЕАТС. Группа экспертов совместно с правительствами и частным сектором изучает возможные пути решения этой проблемы.</w:t>
      </w:r>
    </w:p>
    <w:p>
      <w:pPr>
        <w:pStyle w:val="SingleTxtGR"/>
        <w:rPr/>
      </w:pPr>
      <w:r>
        <w:rPr>
          <w:lang w:bidi="ru-RU"/>
        </w:rPr>
        <w:t>8.</w:t>
        <w:tab/>
        <w:t>Поддержку проекту ЕАТС продолжала оказывать Организация по безопасности и сотрудничеству в Европе (ОБСЕ). ОБСЕ выступит в качестве спонсора подготовки исследования о последних изменениях в области перевозок и торговли между Европой и Азией. Ожидается, что взнос поступит в начале 2015 года. Соответствующий круг ведения был согласован с ЕЭК ООН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В первой половине 2015 года в Европейском союзе будет председательствовать Латвия. В течение этого срока правительство Латвии намерено повысить значимость транспорта, особенно тематики ЕАТС, и 29 и 30 апреля 2015 года провести в Риге заседание высокого уровня с участием министров транспорта. </w:t>
      </w:r>
    </w:p>
    <w:p>
      <w:pPr>
        <w:pStyle w:val="SingleTxtGR"/>
        <w:rPr/>
      </w:pPr>
      <w:r>
        <w:rPr>
          <w:lang w:bidi="ru-RU"/>
        </w:rPr>
        <w:t>10.</w:t>
        <w:tab/>
        <w:t>Этап III проекта по ЕАТС имеет чрезвычайно важное значение, так как для данного основного вида деятельности нужны специальные знания и дополнительные навыки, которые имеются только в частном секторе. Своевременное выполнение согласованных задач этапа III может потребовать дополнительной финансовой поддержки со стороны правительств, частного сектора и международных финансовых учреждений. Кроме того, для получения от проекта ЕАТС отдачи в полном объеме потребуется всесторонняя неизменная стратегическая поддержка со стороны правительств-участников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8</w:t>
          </w:r>
          <w:r>
            <w:rPr>
              <w:lang w:val="en-US"/>
            </w:rPr>
            <w:t xml:space="preserve">  (R)</w:t>
          </w:r>
          <w:r>
            <w:rPr/>
            <w:t xml:space="preserve">  220115  22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2:00Z</dcterms:created>
  <dc:creator>Короткова</dc:creator>
  <dc:description/>
  <dc:language>en-US</dc:language>
  <cp:lastModifiedBy>Germany</cp:lastModifiedBy>
  <cp:lastPrinted>2015-01-22T11:31:00Z</cp:lastPrinted>
  <dcterms:modified xsi:type="dcterms:W3CDTF">2015-01-23T09:02:00Z</dcterms:modified>
  <cp:revision>2</cp:revision>
  <dc:subject/>
  <dc:title>Организация Объединенных Наций</dc:title>
</cp:coreProperties>
</file>