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938293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93829357"/>
            <w:bookmarkStart w:id="1" w:name="__Fieldmark__0_42938293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938293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93829357"/>
            <w:bookmarkStart w:id="3" w:name="__Fieldmark__1_42938293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h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е в связи с присоединением к международным </w:t>
        <w:br/>
        <w:t xml:space="preserve">соглашениям и конвенциям ЕЭК ООН в области </w:t>
        <w:br/>
        <w:t>транспорта</w:t>
      </w:r>
    </w:p>
    <w:p>
      <w:pPr>
        <w:pStyle w:val="HChGR"/>
        <w:spacing w:before="240" w:after="160"/>
        <w:rPr/>
      </w:pPr>
      <w:r>
        <w:rPr/>
        <w:tab/>
        <w:tab/>
        <w:t xml:space="preserve">Положение в связи с присоединением к международным соглашениям и конвенциям Организации Объединенных Наций в области транспорта, находящимся в ведении ЕЭК ООН </w:t>
      </w:r>
    </w:p>
    <w:p>
      <w:pPr>
        <w:pStyle w:val="H1GR"/>
        <w:spacing w:before="16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настоящем документе сообщается о положении в связи с присоединением государств − членов ЕЭК ООН и государств, не являющихся членами ЕЭК ООН, к соглашениям и конвенциям ООН в области транспорта, находящимся в ведении ЕЭК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По состоянию на 17 ноября 2014 года насчитывалось в общей сложности 1 699 договаривающихся сторон 58 правовых документов Организации Объединенных Наций (ООН) в области транспорта, находящихся в ведении ЕЭК ООН, при этом в 2014 году договаривающимися сторонами 6 правовых документов стали 6 новых субъектов. И хотя эти правовые документы продолжают привлекать новые договаривающиеся стороны, увеличение их числа было более скромным, чем в предыдущие годы. Это в значительной степени может быть связано с тем, что большинство государств − членов ЕЭК ООН уже являются участниками наиболее важных правовы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Комитет, возможно, пожелает предложить странам, которые еще не сделали этого, присоединиться к конвенциям ООН и другим правовым документам в области внутреннего транспорта, находящимся в ведении Комитета и его вспомогательных органов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о общее число договаривающихся сторон международных документов в области внутреннего транспорта, заключенных под эгидой Комитета по внутреннему транспорту (КВТ). По состоянию на 17 ноября 2014 года насчитывалось в общей сложности 1 699 договаривающихся стор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58 правовых документов Организации Объединенных Наций (ООН) в области транспорта, находящихся в ведении Европейской экономической комиссии (ЕЭК ООН), при этом в 2014 году договаривающимися сторонами 6 правовых документов стали 6 новых субъектов  (подробную информацию см. в приложении). Из этих 58 правовых документов 9 еще не вступили в силу. Сводные таблицы о положении дел в плане подписания, ратификаций и присоединений по состоянию на 17 ноября 2014 года по всем правовым документам находятся по адресу www.unece.org/trans/conventn/intro.html.</w:t>
      </w:r>
    </w:p>
    <w:p>
      <w:pPr>
        <w:pStyle w:val="SingleTxtGR"/>
        <w:jc w:val="left"/>
        <w:rPr>
          <w:b/>
          <w:b/>
        </w:rPr>
      </w:pPr>
      <w:r>
        <w:rPr/>
        <w:t>Рис. 1</w:t>
        <w:br/>
      </w:r>
      <w:r>
        <w:rPr>
          <w:b/>
        </w:rPr>
        <w:t xml:space="preserve">Общее число договаривающихся сторон международных документов </w:t>
        <w:br/>
        <w:t>в области внутреннего транспорта, заключенных под эгидой КВТ</w:t>
      </w:r>
    </w:p>
    <w:p>
      <w:pPr>
        <w:pStyle w:val="SingleTxtG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4753610" cy="2534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/>
      </w:pPr>
      <w:r>
        <w:rPr>
          <w:i/>
          <w:lang w:val="ru-RU"/>
        </w:rPr>
        <w:tab/>
        <w:tab/>
        <w:tab/>
      </w:r>
      <w:r>
        <w:rPr>
          <w:i/>
        </w:rPr>
        <w:t>Источник</w:t>
      </w:r>
      <w:r>
        <w:rPr/>
        <w:t>: ЕЭК ООН</w:t>
      </w:r>
    </w:p>
    <w:p>
      <w:pPr>
        <w:pStyle w:val="HChGR"/>
        <w:rPr/>
      </w:pPr>
      <w:r>
        <w:rPr/>
        <w:tab/>
        <w:t>II.</w:t>
        <w:tab/>
        <w:t>Географическое распределение договаривающихся сторон</w:t>
      </w:r>
    </w:p>
    <w:p>
      <w:pPr>
        <w:pStyle w:val="SingleTxtGR"/>
        <w:rPr/>
      </w:pPr>
      <w:r>
        <w:rPr/>
        <w:t>2.</w:t>
        <w:tab/>
        <w:t xml:space="preserve">Общее число договаривающихся сторон 58 конвенций по транспорту составляет 1 699 (по состоянию на 17 ноября 2014 года), из которых 1 692 являются государствами. Из них, 1 311 – договаривающиеся стороны ЕЭК ООН и 381 – договаривающаяся сторона, не являющаяся членом ЕЭК ООН. </w:t>
      </w:r>
    </w:p>
    <w:p>
      <w:pPr>
        <w:pStyle w:val="SingleTxtGR"/>
        <w:rPr/>
      </w:pPr>
      <w:r>
        <w:rPr/>
        <w:t>3.</w:t>
        <w:tab/>
        <w:t xml:space="preserve">Из 193 государств − членов Организации Объединенных Наций 146 государств (75%) являются договаривающимися сторонами, по крайней мере, одного правового документа по внутреннему транспорту (см. рис. 2). </w:t>
      </w:r>
    </w:p>
    <w:p>
      <w:pPr>
        <w:pStyle w:val="SingleTxtGR"/>
        <w:rPr/>
      </w:pPr>
      <w:r>
        <w:rPr/>
        <w:t>4.</w:t>
        <w:tab/>
        <w:t>Из 146 государств −членов Организации Объединенных Наций, которые являются договаривающимися сторонами, 90 (60 %) не являются государствами − членами ЕЭК ООН.</w:t>
      </w:r>
    </w:p>
    <w:p>
      <w:pPr>
        <w:pStyle w:val="SingleTxtGR"/>
        <w:rPr/>
      </w:pPr>
      <w:r>
        <w:rPr/>
        <w:t>5.</w:t>
        <w:tab/>
        <w:t>Из 58 правовых документов, находящихся в ведении ЕЭК ООН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по транспорту Организации Объединенных Наций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 правовых документов.</w:t>
      </w:r>
    </w:p>
    <w:p>
      <w:pPr>
        <w:pStyle w:val="SingleTxtGR"/>
        <w:jc w:val="left"/>
        <w:rPr>
          <w:b/>
          <w:b/>
        </w:rPr>
      </w:pPr>
      <w:r>
        <w:rPr/>
        <w:t>Рис. 2</w:t>
        <w:br/>
      </w:r>
      <w:r>
        <w:rPr>
          <w:b/>
        </w:rPr>
        <w:t>Договаривающиеся стороны, входящие и не входящие в число членов ЕЭК ООН, которые являются договаривающимися сторонами, по крайней мере, одной конвенции по транспорту Организации Объединенных Наций</w:t>
      </w:r>
    </w:p>
    <w:p>
      <w:pPr>
        <w:pStyle w:val="SingleTxt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71060" cy="308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  <w:lang w:val="ru-RU"/>
        </w:rPr>
      </w:pPr>
      <w:r>
        <w:rPr>
          <w:i/>
          <w:lang w:val="ru-RU"/>
        </w:rPr>
        <w:tab/>
        <w:tab/>
        <w:tab/>
        <w:t xml:space="preserve">Условные обозначения: </w:t>
      </w:r>
      <w:r>
        <w:rPr>
          <w:lang w:val="ru-RU"/>
        </w:rPr>
        <w:t>Темно-серый цвет: договаривающиеся стороны; светло-серый цвет: страны, не являющиеся договаривающимися сторонами</w:t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</w:rPr>
      </w:pPr>
      <w:r>
        <w:rPr>
          <w:i/>
          <w:lang w:val="ru-RU"/>
        </w:rPr>
        <w:tab/>
        <w:tab/>
        <w:tab/>
      </w:r>
      <w:r>
        <w:rPr>
          <w:i/>
        </w:rPr>
        <w:t xml:space="preserve">Источник: </w:t>
      </w:r>
      <w:r>
        <w:rPr/>
        <w:t>ЕЭК ООН</w:t>
      </w:r>
    </w:p>
    <w:p>
      <w:pPr>
        <w:pStyle w:val="SingleTxtGR"/>
        <w:spacing w:before="240" w:after="120"/>
        <w:rPr/>
      </w:pPr>
      <w:r>
        <w:rPr/>
        <w:t>6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и другие субъекты региональной интеграции.</w:t>
      </w:r>
    </w:p>
    <w:p>
      <w:pPr>
        <w:pStyle w:val="SingleTxtGR"/>
        <w:rPr/>
      </w:pPr>
      <w:r>
        <w:rPr/>
        <w:t>7.</w:t>
        <w:tab/>
        <w:t xml:space="preserve"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Кроме того, среди участников некоторых конвенций по упрощению процедур пересечения границы насчитывается больше договаривающихся сторон из числа стран, не относящихся к региону ЕЭК ООН: 44 из 79 договаривающихся сторон </w:t>
      </w:r>
      <w:r>
        <w:rPr>
          <w:rStyle w:val="St"/>
        </w:rPr>
        <w:t>Конвенции о таможенных</w:t>
      </w:r>
      <w:r>
        <w:rPr/>
        <w:t xml:space="preserve"> </w:t>
      </w:r>
      <w:r>
        <w:rPr>
          <w:rStyle w:val="Emphasis"/>
          <w:i w:val="false"/>
        </w:rPr>
        <w:t>льготах</w:t>
      </w:r>
      <w:r>
        <w:rPr/>
        <w:t xml:space="preserve"> </w:t>
      </w:r>
      <w:r>
        <w:rPr>
          <w:rStyle w:val="Emphasis"/>
          <w:i w:val="false"/>
        </w:rPr>
        <w:t>для</w:t>
      </w:r>
      <w:r>
        <w:rPr>
          <w:rStyle w:val="St"/>
        </w:rPr>
        <w:t xml:space="preserve"> туристов</w:t>
      </w:r>
      <w:r>
        <w:rPr/>
        <w:t xml:space="preserve"> 1954 года и 42 из 74 договаривающихся сторон Протокола к этой конвенции;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/>
      </w:pPr>
      <w:r>
        <w:rPr/>
        <w:t>8.</w:t>
        <w:tab/>
        <w:t>Комитет, возможно, пожелает рассмотреть эту информацию и дать указания рабочим группам и секретариату в отношении способов увеличения числа новых присоединений к правовым документам, находящимся в его веден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рисоединения, зарегистрированные в период </w:t>
        <w:br/>
        <w:t>1 января-17 ноября 2014 год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619"/>
        <w:gridCol w:w="4393"/>
      </w:tblGrid>
      <w:tr>
        <w:trPr/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венция</w:t>
            </w:r>
          </w:p>
        </w:tc>
      </w:tr>
      <w:tr>
        <w:trPr/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от 8 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от 8 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.06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льг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 от 26 мая 2000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08.05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ен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.02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ак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олнительный протокол к  Конвенции о договоре международной дорожной перевозки грузов (КДПГ),касающийся электронной накладной (e-CMR), от 27 мая 2008 года</w:t>
            </w:r>
          </w:p>
        </w:tc>
      </w:tr>
      <w:tr>
        <w:trPr/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0.01.2014</w:t>
            </w:r>
          </w:p>
        </w:tc>
        <w:tc>
          <w:tcPr>
            <w:tcW w:w="16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ербия</w:t>
            </w:r>
          </w:p>
        </w:tc>
        <w:tc>
          <w:tcPr>
            <w:tcW w:w="439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важнейших внутренних водных путях международного значения (СМВП) от 19 января 1996 года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77   (R)</w:t>
          </w:r>
          <w:r>
            <w:rPr/>
            <w:t xml:space="preserve">   210115  21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з-за технической ошибки присоединение Вьетнама к Конвенции о дорожном движении 1949 года в таблицах с перечнем договаривающихся сторон до настоящего момента отражено не был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ru-RU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bidi="ru-RU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bidi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vetlana Prokoudina</dc:creator>
  <dc:description>Final</dc:description>
  <dc:language>en-US</dc:language>
  <cp:lastModifiedBy>Germany</cp:lastModifiedBy>
  <dcterms:modified xsi:type="dcterms:W3CDTF">2015-01-23T09:12:00Z</dcterms:modified>
  <cp:revision>2</cp:revision>
  <dc:subject>ECE/TRANS/2015/10</dc:subject>
  <dc:title>1424477</dc:title>
</cp:coreProperties>
</file>