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2/54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2949242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294924283"/>
            <w:bookmarkStart w:id="1" w:name="__Fieldmark__0_129492428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March 2015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29492428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294924283"/>
            <w:bookmarkStart w:id="3" w:name="__Fieldmark__1_129492428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ingleTxtGR"/>
        <w:spacing w:before="120" w:after="120"/>
        <w:ind w:left="1134" w:righ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ind w:left="1134" w:right="1134" w:hanging="1134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"/>
        <w:ind w:left="1134" w:right="1134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SingleTxtGR"/>
        <w:ind w:left="0" w:right="1134" w:hanging="0"/>
        <w:jc w:val="left"/>
        <w:rPr/>
      </w:pPr>
      <w:r>
        <w:rPr>
          <w:b/>
        </w:rPr>
        <w:t>Совместное совещание экспертов по Правилам,</w:t>
        <w:br/>
        <w:t>прилагаемым к Европейскому соглашению</w:t>
        <w:br/>
        <w:t>о международной перевозке опасных грузов</w:t>
        <w:br/>
        <w:t>по внутренним водным путям (ВОПОГ)</w:t>
        <w:br/>
        <w:t>(Комитет по вопросам безопасности ВОПОГ)</w:t>
      </w:r>
    </w:p>
    <w:p>
      <w:pPr>
        <w:pStyle w:val="SingleTxtGR"/>
        <w:ind w:left="0" w:right="1134" w:hanging="0"/>
        <w:jc w:val="left"/>
        <w:rPr/>
      </w:pPr>
      <w:r>
        <w:rPr>
          <w:b/>
        </w:rPr>
        <w:t>Двадцать шестая сессия</w:t>
        <w:br/>
      </w:r>
      <w:r>
        <w:rPr/>
        <w:t>Женева, 27−30 января 2015 года</w:t>
      </w:r>
    </w:p>
    <w:p>
      <w:pPr>
        <w:pStyle w:val="HChGR"/>
        <w:rPr/>
      </w:pPr>
      <w:r>
        <w:rPr/>
        <w:tab/>
        <w:tab/>
        <w:t xml:space="preserve">Доклад Совместного совещания экспертов </w:t>
        <w:br/>
        <w:t xml:space="preserve">по Правилам, прилагаемым к Европейскому соглашению о международной перевозке опасных грузов по внутренним водным путям (Комитета </w:t>
        <w:br/>
        <w:t>по вопросам безопасности ВОПОГ), о работе его двадцать шестой сессии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 </w:t>
      </w:r>
      <w:r>
        <w:br w:type="page"/>
      </w:r>
    </w:p>
    <w:p>
      <w:pPr>
        <w:pStyle w:val="SingleTxtGR"/>
        <w:suppressAutoHyphens w:val="true"/>
        <w:ind w:left="0" w:right="0" w:hanging="0"/>
        <w:jc w:val="left"/>
        <w:rPr>
          <w:bCs/>
          <w:sz w:val="28"/>
        </w:rPr>
      </w:pPr>
      <w:r>
        <w:rPr>
          <w:bCs/>
          <w:sz w:val="28"/>
        </w:rPr>
        <w:t>Содержание</w:t>
      </w:r>
    </w:p>
    <w:p>
      <w:pPr>
        <w:pStyle w:val="SingleTxtGR"/>
        <w:tabs>
          <w:tab w:val="clear" w:pos="567"/>
          <w:tab w:val="right" w:pos="8929" w:leader="none"/>
          <w:tab w:val="right" w:pos="9638" w:leader="none"/>
        </w:tabs>
        <w:suppressAutoHyphens w:val="true"/>
        <w:ind w:left="283" w:right="0" w:hanging="0"/>
        <w:jc w:val="left"/>
        <w:rPr>
          <w:bCs/>
        </w:rPr>
      </w:pPr>
      <w:r>
        <w:rPr>
          <w:bCs/>
          <w:i/>
          <w:sz w:val="18"/>
        </w:rPr>
        <w:tab/>
        <w:t>Пункты</w:t>
        <w:tab/>
        <w:t>Стр.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>I.</w:t>
        <w:tab/>
        <w:t>Участники</w:t>
        <w:tab/>
        <w:tab/>
        <w:t>1</w:t>
        <w:tab/>
        <w:t>4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>II.</w:t>
        <w:tab/>
        <w:t>Утверждение повестки дня (пункт 1 повестки дня)</w:t>
        <w:tab/>
        <w:tab/>
        <w:t>2</w:t>
        <w:tab/>
        <w:t>4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>II.</w:t>
        <w:tab/>
        <w:t>Выборы должностных лиц на 2015 год (пункт 2 повестки дня)</w:t>
        <w:tab/>
        <w:tab/>
        <w:t>3</w:t>
        <w:tab/>
        <w:t>4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>IV.</w:t>
        <w:tab/>
        <w:t xml:space="preserve">Вопросы, вытекающие из работы органов Организации </w:t>
        <w:br/>
        <w:tab/>
        <w:tab/>
        <w:t xml:space="preserve">Объединенных Наций или других организаций </w:t>
        <w:br/>
        <w:tab/>
        <w:tab/>
        <w:t>(пункт 3 повестки дня)</w:t>
        <w:tab/>
        <w:tab/>
        <w:t>4</w:t>
        <w:tab/>
        <w:t>4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>V.</w:t>
        <w:tab/>
        <w:t xml:space="preserve">Применение Европейского соглашения о международной перевозке </w:t>
        <w:br/>
        <w:tab/>
        <w:tab/>
        <w:t xml:space="preserve">опасных грузов по внутренним водным путям (ВОПОГ) </w:t>
        <w:br/>
        <w:tab/>
        <w:tab/>
        <w:t>(пункт 4 повестки дня)</w:t>
        <w:tab/>
        <w:tab/>
        <w:t>5−39</w:t>
        <w:tab/>
        <w:t>5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>A.</w:t>
        <w:tab/>
        <w:t>Состояние ВОПОГ</w:t>
        <w:tab/>
        <w:tab/>
        <w:t>5−6</w:t>
        <w:tab/>
        <w:t>5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>В.</w:t>
        <w:tab/>
        <w:t xml:space="preserve">Специальные разрешения, отступления и эквивалентные </w:t>
        <w:br/>
        <w:tab/>
        <w:tab/>
        <w:tab/>
        <w:t>аналоги</w:t>
        <w:tab/>
        <w:tab/>
        <w:t>7−10</w:t>
        <w:tab/>
        <w:t>5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1.</w:t>
        <w:tab/>
        <w:t xml:space="preserve">Использование СПГ в качестве топлива для двигателей </w:t>
        <w:br/>
        <w:tab/>
        <w:tab/>
        <w:tab/>
        <w:tab/>
        <w:t>судов</w:t>
        <w:tab/>
        <w:tab/>
        <w:t>7</w:t>
        <w:tab/>
        <w:t>5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2.</w:t>
        <w:tab/>
        <w:t>Специальные разрешения</w:t>
        <w:tab/>
        <w:tab/>
        <w:t>8</w:t>
        <w:tab/>
        <w:t>5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3.</w:t>
        <w:tab/>
        <w:t xml:space="preserve">Доклад совещания группы технических экспертов </w:t>
        <w:br/>
        <w:tab/>
        <w:tab/>
        <w:tab/>
        <w:tab/>
        <w:t>по судну "Argos-GL"</w:t>
        <w:tab/>
        <w:tab/>
        <w:t>9−10</w:t>
        <w:tab/>
        <w:t>6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>C.</w:t>
        <w:tab/>
        <w:t>Толкование Правил, прилагаемых к ВОПОГ</w:t>
        <w:tab/>
        <w:tab/>
        <w:t>11−33</w:t>
        <w:tab/>
        <w:t>6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1.</w:t>
        <w:tab/>
        <w:t>Определения, относящиеся к устройствам для взятия проб</w:t>
        <w:tab/>
        <w:tab/>
        <w:t>11</w:t>
        <w:tab/>
        <w:t>6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2.</w:t>
        <w:tab/>
        <w:t xml:space="preserve">Проверка квалификации лиц, отвечающих за выполнение </w:t>
        <w:br/>
        <w:tab/>
        <w:tab/>
        <w:tab/>
        <w:tab/>
        <w:t>различных задач в соответствии с ВОПОГ</w:t>
        <w:tab/>
        <w:tab/>
        <w:t>12−13</w:t>
        <w:tab/>
        <w:t>6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3.</w:t>
        <w:tab/>
        <w:t>Средства для эвакуации в чрезвычайной ситуации</w:t>
        <w:tab/>
        <w:tab/>
        <w:t>14</w:t>
        <w:tab/>
        <w:t>7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4.</w:t>
        <w:tab/>
        <w:t>Операции по перегрузке груза</w:t>
        <w:tab/>
        <w:tab/>
        <w:t>15−16</w:t>
        <w:tab/>
        <w:t>7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5.</w:t>
        <w:tab/>
        <w:t>Публикация национальных толкований положений ВОПОГ</w:t>
        <w:tab/>
        <w:tab/>
        <w:t>17−20</w:t>
        <w:tab/>
        <w:t>7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6.</w:t>
        <w:tab/>
        <w:t xml:space="preserve">Переходные положения, касающиеся применения новых </w:t>
        <w:br/>
        <w:tab/>
        <w:tab/>
        <w:tab/>
        <w:tab/>
        <w:t>положений в отношении остойчивости танкеров</w:t>
        <w:tab/>
        <w:tab/>
        <w:t>21</w:t>
        <w:tab/>
        <w:t>8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7.</w:t>
        <w:tab/>
        <w:t>Классификация отходов</w:t>
        <w:tab/>
        <w:tab/>
        <w:t>22</w:t>
        <w:tab/>
        <w:t>8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8.</w:t>
        <w:tab/>
        <w:t xml:space="preserve">Перевозка угля − специальное положение 803 − </w:t>
        <w:br/>
        <w:tab/>
        <w:tab/>
        <w:tab/>
        <w:tab/>
        <w:t>соответствующие процедуры для измерения температуры</w:t>
        <w:tab/>
        <w:tab/>
        <w:t>23</w:t>
        <w:tab/>
        <w:t>8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9.</w:t>
        <w:tab/>
        <w:t>Пункт 9.3.X.8.1</w:t>
        <w:tab/>
        <w:tab/>
        <w:t>24</w:t>
        <w:tab/>
        <w:t>8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10.</w:t>
        <w:tab/>
        <w:t>Толкования в контексте расчетов загрузки и остойчивости</w:t>
        <w:tab/>
        <w:tab/>
        <w:t>25−33</w:t>
        <w:tab/>
        <w:t>8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>D.</w:t>
        <w:tab/>
        <w:t>Подготовка экспертов</w:t>
        <w:tab/>
        <w:tab/>
        <w:t>34−37</w:t>
        <w:tab/>
        <w:t>9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>E.</w:t>
        <w:tab/>
        <w:t xml:space="preserve">Вопросы, касающиеся Рекомендованных классификационных </w:t>
        <w:br/>
        <w:tab/>
        <w:tab/>
        <w:tab/>
        <w:t>обществ ВОПОГ</w:t>
        <w:tab/>
        <w:tab/>
        <w:t>38−39</w:t>
        <w:tab/>
        <w:t>10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>VI.</w:t>
        <w:tab/>
        <w:t xml:space="preserve">Предложения о внесении поправок в Правила, прилагаемые к ВОПОГ </w:t>
        <w:br/>
        <w:tab/>
        <w:tab/>
        <w:t>(пункт 5 повестки дня)</w:t>
        <w:tab/>
        <w:tab/>
        <w:t>40−61</w:t>
        <w:tab/>
        <w:t>10</w:t>
      </w:r>
    </w:p>
    <w:p>
      <w:pPr>
        <w:pStyle w:val="SingleTxtGR"/>
        <w:keepNext w:val="true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 xml:space="preserve">А. </w:t>
        <w:tab/>
        <w:t>Работа Совместного совещания МПОГ/ДОПОГ/ВОПОГ</w:t>
        <w:tab/>
        <w:tab/>
        <w:t>40−42</w:t>
        <w:tab/>
        <w:t>10</w:t>
      </w:r>
    </w:p>
    <w:p>
      <w:pPr>
        <w:pStyle w:val="SingleTxtGR"/>
        <w:keepNext w:val="true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1.</w:t>
        <w:tab/>
        <w:t xml:space="preserve">Использование мягких контейнеров для массовых грузов </w:t>
        <w:br/>
        <w:tab/>
        <w:tab/>
        <w:tab/>
        <w:tab/>
        <w:t>для перевозки опасных грузов</w:t>
        <w:tab/>
        <w:tab/>
        <w:t>40−41</w:t>
        <w:tab/>
        <w:t>10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2.</w:t>
        <w:tab/>
        <w:t>Прочие предложения о поправках к МПОГ/ДОПОГ/</w:t>
        <w:br/>
        <w:tab/>
        <w:tab/>
        <w:tab/>
        <w:tab/>
        <w:t>ВОПОГ</w:t>
        <w:tab/>
        <w:tab/>
        <w:t>42</w:t>
        <w:tab/>
        <w:t>11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 xml:space="preserve">В. </w:t>
        <w:tab/>
        <w:t>Прочие предложения</w:t>
        <w:tab/>
        <w:tab/>
        <w:t>43−61</w:t>
        <w:tab/>
        <w:t>11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1.</w:t>
        <w:tab/>
        <w:t>Ошибки редакционного характера</w:t>
        <w:tab/>
        <w:tab/>
        <w:t>43</w:t>
        <w:tab/>
        <w:t>11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2.</w:t>
        <w:tab/>
        <w:t xml:space="preserve">Изъятие в отношении веществ, используемых </w:t>
        <w:br/>
        <w:tab/>
        <w:tab/>
        <w:tab/>
        <w:tab/>
        <w:t>для обслуживания судов, в подразделе 1.1.3.3</w:t>
        <w:tab/>
        <w:tab/>
        <w:t>44</w:t>
        <w:tab/>
        <w:t>11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3.</w:t>
        <w:tab/>
        <w:t xml:space="preserve">Выдача нового перечня веществ после возобновления </w:t>
        <w:br/>
        <w:tab/>
        <w:tab/>
        <w:tab/>
        <w:tab/>
        <w:t>свидетельства о допущении</w:t>
        <w:tab/>
        <w:tab/>
        <w:t>45</w:t>
        <w:tab/>
        <w:t>12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4.</w:t>
        <w:tab/>
        <w:t xml:space="preserve">Защита против взрывов на борту судов, перевозящих </w:t>
        <w:br/>
        <w:tab/>
        <w:tab/>
        <w:tab/>
        <w:tab/>
        <w:t>контейнеры-рефрижераторы с электрооборудованием</w:t>
        <w:tab/>
        <w:tab/>
        <w:t>46</w:t>
        <w:tab/>
        <w:t>12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5.</w:t>
        <w:tab/>
        <w:t>Время ожидания после погрузки для взятия проб</w:t>
        <w:tab/>
        <w:tab/>
        <w:t>47−48</w:t>
        <w:tab/>
        <w:t>12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6.</w:t>
        <w:tab/>
        <w:t xml:space="preserve">Осуществление мер по обеспечению остойчивости </w:t>
        <w:br/>
        <w:tab/>
        <w:tab/>
        <w:tab/>
        <w:tab/>
        <w:t xml:space="preserve">танкеров (брошюра по остойчивости, программное </w:t>
        <w:br/>
        <w:tab/>
        <w:tab/>
        <w:tab/>
        <w:tab/>
        <w:t>обеспечение для расчета загрузки)</w:t>
        <w:tab/>
        <w:tab/>
        <w:t>49−54</w:t>
        <w:tab/>
        <w:t>12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7.</w:t>
        <w:tab/>
        <w:t xml:space="preserve">Освобождение тяжелого печного топлива под № ООН 3082 </w:t>
        <w:br/>
        <w:tab/>
        <w:tab/>
        <w:tab/>
        <w:tab/>
        <w:t xml:space="preserve">от действия положений пункта 7.2.4.25.5 Правил, </w:t>
        <w:br/>
        <w:tab/>
        <w:tab/>
        <w:tab/>
        <w:tab/>
        <w:t xml:space="preserve">прилагаемых к ВОПОГ, которые касаются отвода на берег </w:t>
        <w:br/>
        <w:tab/>
        <w:tab/>
        <w:tab/>
        <w:tab/>
        <w:t>газовоздушных смесей</w:t>
        <w:tab/>
        <w:tab/>
        <w:t>55−58</w:t>
        <w:tab/>
        <w:t>13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8.</w:t>
        <w:tab/>
        <w:t xml:space="preserve">Подготовка судоводителей судов, перевозящих СПГ </w:t>
        <w:br/>
        <w:tab/>
        <w:tab/>
        <w:tab/>
        <w:tab/>
        <w:t>(№ ООН 1972)</w:t>
        <w:tab/>
        <w:tab/>
        <w:t>59−60</w:t>
        <w:tab/>
        <w:t>14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9.</w:t>
        <w:tab/>
        <w:t>Положения, касающиеся электрооборудования</w:t>
        <w:tab/>
        <w:tab/>
        <w:t>61</w:t>
        <w:tab/>
        <w:t>14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>VII.</w:t>
        <w:tab/>
        <w:t>Доклады неофициальных рабочих групп (пункт 6 повестки дня)</w:t>
        <w:tab/>
        <w:tab/>
        <w:t>62−64</w:t>
        <w:tab/>
        <w:t>14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>A.</w:t>
        <w:tab/>
        <w:t>Неофициальная рабочая группа по дегазации грузовых танков</w:t>
        <w:tab/>
        <w:tab/>
        <w:t>62</w:t>
        <w:tab/>
        <w:t>14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>В.</w:t>
        <w:tab/>
        <w:t xml:space="preserve">Неофициальная рабочая группа по защите против взрывов </w:t>
        <w:br/>
        <w:tab/>
        <w:tab/>
        <w:tab/>
        <w:t>на танкерах</w:t>
        <w:tab/>
        <w:tab/>
        <w:t>63−64</w:t>
        <w:tab/>
        <w:t>15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>VIII.</w:t>
        <w:tab/>
        <w:t>Программа работы и график совещаний (пункт 7 повестки дня)</w:t>
        <w:tab/>
        <w:tab/>
        <w:t>65</w:t>
        <w:tab/>
        <w:t>15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>IX.</w:t>
        <w:tab/>
        <w:t>Прочие вопросы (пункт 8 повестки дня)</w:t>
        <w:tab/>
        <w:tab/>
        <w:t>66</w:t>
        <w:tab/>
        <w:t>15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 xml:space="preserve">Просьба Европейской организации судоводителей (ЕОС) </w:t>
        <w:br/>
        <w:tab/>
        <w:tab/>
        <w:t>о предоставлении консультативного статуса</w:t>
        <w:tab/>
        <w:tab/>
        <w:t>66</w:t>
        <w:tab/>
        <w:t>15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>X.</w:t>
        <w:tab/>
        <w:t>Утверждение доклада (пункт 9 повестки дня)</w:t>
        <w:tab/>
        <w:tab/>
        <w:t>67</w:t>
        <w:tab/>
        <w:t>16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>Приложения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9072" w:leader="dot"/>
          <w:tab w:val="right" w:pos="9356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>I.</w:t>
        <w:tab/>
        <w:t>Исправления к изданию ВОПОГ 2015 года</w:t>
        <w:tab/>
        <w:tab/>
        <w:tab/>
        <w:t>16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9072" w:leader="dot"/>
          <w:tab w:val="right" w:pos="9356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>II.</w:t>
        <w:tab/>
        <w:t>Проекты поправок к Правилам, прилагаемым к ВОПОГ, для вступления в силу</w:t>
        <w:br/>
        <w:tab/>
        <w:tab/>
        <w:t>1 января 2017 года</w:t>
        <w:tab/>
        <w:tab/>
        <w:tab/>
        <w:t>17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9072" w:leader="dot"/>
          <w:tab w:val="right" w:pos="9356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>III.</w:t>
        <w:tab/>
        <w:t xml:space="preserve">Образец свидетельства о прохождении специализированного курса по газам </w:t>
        <w:br/>
        <w:tab/>
        <w:tab/>
        <w:t>в соответствии с разделом 1.6.8</w:t>
        <w:tab/>
        <w:tab/>
        <w:tab/>
        <w:t>22</w:t>
      </w:r>
      <w:r>
        <w:br w:type="page"/>
      </w:r>
    </w:p>
    <w:p>
      <w:pPr>
        <w:pStyle w:val="HChGR"/>
        <w:rPr/>
      </w:pPr>
      <w:r>
        <w:rPr/>
        <w:tab/>
        <w:t>I.</w:t>
        <w:tab/>
        <w:t>Участники</w:t>
      </w:r>
    </w:p>
    <w:p>
      <w:pPr>
        <w:pStyle w:val="SingleTxtGR"/>
        <w:rPr/>
      </w:pPr>
      <w:r>
        <w:rPr/>
        <w:t>1.</w:t>
        <w:tab/>
        <w:t xml:space="preserve"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Комитет по вопросам безопасности ВОПОГ), провел свою двадцать шестую сессию в Женеве 27−30 января 2015 года под руководством Председателя г-на Х. Райна (Германия) и заместителя Председателя </w:t>
        <w:br/>
        <w:t>г-на Б. Биркльхубера (Австрия). В работе этой сессии приняли участие представители следующих стран: Австрии, Бельгии, Болгарии, Германии, Люксембурга, Нидерландов, Румынии, Словакии, Украины, Франции, Хорватии и Швейцарии. Были представлены следующие межправительственные организации: Центральная комиссия судоходства по Рейну (ЦКСР), Дунайская комиссия (ДК) и Европейский союз. Были также представлены следующие неправительственные организации: Европейская ассоциация угля и лигнита (ЕВРОКОУЛ), Европейская организация судоводителей (ЕОС), Европейский совет химической промышленности (ЕСФХП), Европейский союз речного и прибрежного транспорта (ЕСРПТ), Европейский союз речного судоходства (ЕСРС), Международная ассоциация по опасным грузам и контейнерам (АСПОГ), Международный комитет по предотвращению производственных аварий на речном транспорте (СИПА), Рекомендованные классификационные общества ВОПОГ и "Фьюэлс Юроп".</w:t>
      </w:r>
    </w:p>
    <w:p>
      <w:pPr>
        <w:pStyle w:val="HChGR"/>
        <w:rPr/>
      </w:pPr>
      <w:r>
        <w:rPr/>
        <w:tab/>
        <w:t>II.</w:t>
        <w:tab/>
        <w:t>Утверждение повестки дня (пункт 1 повестки дня)</w:t>
      </w:r>
    </w:p>
    <w:p>
      <w:pPr>
        <w:pStyle w:val="SingleTxtGR"/>
        <w:jc w:val="left"/>
        <w:rPr>
          <w:lang w:val="en-US"/>
        </w:rPr>
      </w:pPr>
      <w:r>
        <w:rPr>
          <w:i/>
        </w:rPr>
        <w:t>Документы:</w:t>
      </w:r>
      <w:r>
        <w:rPr/>
        <w:tab/>
        <w:tab/>
        <w:tab/>
        <w:t>ECE/TRANS/WP.15/AC.2/53 и Add.1</w:t>
      </w:r>
    </w:p>
    <w:p>
      <w:pPr>
        <w:pStyle w:val="SingleTxtGR"/>
        <w:jc w:val="left"/>
        <w:rPr/>
      </w:pPr>
      <w:r>
        <w:rPr>
          <w:i/>
        </w:rPr>
        <w:t>Неофициальный документ:</w:t>
      </w:r>
      <w:r>
        <w:rPr/>
        <w:tab/>
        <w:t>INF.1/Rev.3 (секретариат)</w:t>
      </w:r>
    </w:p>
    <w:p>
      <w:pPr>
        <w:pStyle w:val="SingleTxtGR"/>
        <w:rPr/>
      </w:pPr>
      <w:r>
        <w:rPr/>
        <w:t>2.</w:t>
        <w:tab/>
        <w:t>Комитет по вопросам безопасности утвердил подготовленную секретариатом повестку дня, измененную в соответствии с неофициальным документом INF.1/Rev.3 с целью учета неофициальных документов INF.1−INF.37.</w:t>
      </w:r>
    </w:p>
    <w:p>
      <w:pPr>
        <w:pStyle w:val="HChGR"/>
        <w:rPr/>
      </w:pPr>
      <w:r>
        <w:rPr/>
        <w:tab/>
        <w:t>III.</w:t>
        <w:tab/>
        <w:t xml:space="preserve">Выборы должностных лиц на 2015 год </w:t>
        <w:br/>
        <w:t>(пункт 2 повестки дня)</w:t>
      </w:r>
    </w:p>
    <w:p>
      <w:pPr>
        <w:pStyle w:val="SingleTxtGR"/>
        <w:rPr/>
      </w:pPr>
      <w:r>
        <w:rPr/>
        <w:t>3.</w:t>
        <w:tab/>
        <w:t xml:space="preserve">По предложению представителя Нидерландов г-н Х. Райн (Германия) и </w:t>
        <w:br/>
        <w:t>г-н Б. Биркльхубер (Австрия) были избраны соответственно Председателем и заместителем Председателя сессий на 2015 год.</w:t>
      </w:r>
    </w:p>
    <w:p>
      <w:pPr>
        <w:pStyle w:val="HChGR"/>
        <w:rPr/>
      </w:pPr>
      <w:r>
        <w:rPr/>
        <w:tab/>
        <w:t>IV.</w:t>
        <w:tab/>
        <w:t>Вопросы, вытекающие из работы органов Организации Объединенных Наций или других организаций (пункт 3 повестки дня)</w:t>
      </w:r>
    </w:p>
    <w:p>
      <w:pPr>
        <w:pStyle w:val="SingleTxtGR"/>
        <w:rPr/>
      </w:pPr>
      <w:r>
        <w:rPr/>
        <w:t>4.</w:t>
        <w:tab/>
        <w:t>Вопросы, вытекающие из деятельности Рабочей группы по перевозкам опасных грузов (WP.15) и Совместного совещания МПОГ/ДОПОГ/ВОПОГ, были рассмотрены в рамках пункта 5 повестки дня.</w:t>
      </w:r>
    </w:p>
    <w:p>
      <w:pPr>
        <w:pStyle w:val="HChGR"/>
        <w:rPr/>
      </w:pPr>
      <w:r>
        <w:rPr/>
        <w:tab/>
        <w:t>V.</w:t>
        <w:tab/>
        <w:t xml:space="preserve">Применение Европейского соглашения о международной перевозке опасных грузов </w:t>
        <w:br/>
        <w:t xml:space="preserve">по внутренним водным путям (ВОПОГ) </w:t>
        <w:br/>
        <w:t>(пункт 4 повестки дня)</w:t>
      </w:r>
    </w:p>
    <w:p>
      <w:pPr>
        <w:pStyle w:val="H1GR"/>
        <w:rPr/>
      </w:pPr>
      <w:r>
        <w:rPr/>
        <w:tab/>
        <w:t>A.</w:t>
        <w:tab/>
        <w:t>Состояние ВОПОГ</w:t>
      </w:r>
    </w:p>
    <w:p>
      <w:pPr>
        <w:pStyle w:val="SingleTxtGR"/>
        <w:rPr/>
      </w:pPr>
      <w:r>
        <w:rPr/>
        <w:t>5.</w:t>
        <w:tab/>
        <w:t xml:space="preserve">Комитет по вопросам безопасности с большим удовлетворением отметил, что 17 июня 2014 года к ВОПОГ присоединилась Бельгия, при этом Соглашение вступило в силу для Бельгии 17 июля 2014 года. Документ о присоединении включает заявление (см. уведомление депозитария C.N.415.2014.TREATIES-XI.D.6, имеется на веб-сайте ЕЭК ООН). В результате этого число Договаривающихся сторон достигло 18. </w:t>
      </w:r>
    </w:p>
    <w:p>
      <w:pPr>
        <w:pStyle w:val="SingleTxtGR"/>
        <w:rPr/>
      </w:pPr>
      <w:r>
        <w:rPr/>
        <w:t>6.</w:t>
        <w:tab/>
        <w:t xml:space="preserve">Комитет также отметил, что поправки, предложенные Административным комитетом на его двух последних сессиях, считаются принятыми и вступили в силу 1 января 2015 года (уведомление депозитария C.N.657.2014. TREATIES-XI.D.6). Были также внесены предложенные исправления (C.N.18.2015.TREATIES-XI.D.6 и C.N.19.2015.TREATIES-XI.D.6). </w:t>
      </w:r>
    </w:p>
    <w:p>
      <w:pPr>
        <w:pStyle w:val="H1GR"/>
        <w:rPr/>
      </w:pPr>
      <w:r>
        <w:rPr/>
        <w:tab/>
        <w:t>В.</w:t>
        <w:tab/>
        <w:t xml:space="preserve">Специальные разрешения, отступления и эквивалентные аналоги </w:t>
      </w:r>
    </w:p>
    <w:p>
      <w:pPr>
        <w:pStyle w:val="H23GR1"/>
        <w:rPr/>
      </w:pPr>
      <w:r>
        <w:rPr/>
        <w:tab/>
        <w:t>1.</w:t>
        <w:tab/>
        <w:t>Использование СПГ в качестве топлива для двигателей судов</w:t>
      </w:r>
    </w:p>
    <w:p>
      <w:pPr>
        <w:pStyle w:val="SingleTxtGR"/>
        <w:rPr/>
      </w:pPr>
      <w:r>
        <w:rPr>
          <w:i/>
        </w:rPr>
        <w:t>Неофициальные документы:</w:t>
      </w:r>
      <w:r>
        <w:rPr/>
        <w:tab/>
        <w:tab/>
        <w:t>INF.21 и INF.28</w:t>
      </w:r>
    </w:p>
    <w:p>
      <w:pPr>
        <w:pStyle w:val="SingleTxtGR"/>
        <w:rPr/>
      </w:pPr>
      <w:r>
        <w:rPr/>
        <w:t>7.</w:t>
        <w:tab/>
        <w:t>Комитет по вопросам безопасности приветствовал представленные Нидерландами сообщения об опыте, накопленном в результате использования отступлений, действовавших в течение испытательного срока. Он согласился с просьбой создать неофициальную рабочую группу, которая проанализирует эти сообщения и представит свои замечания и выводы Комитету. В случае необходимости затем можно будет обратиться к этой группе с просьбой подготовить предложения о внесении поправок в Правила, прилагаемые к ВОПОГ, с тем чтобы разрешить использование данного вида топлива. Вместе с тем было отмечено, что из 12 судов, в отношении которых действовали отступления, в настоящее время в эксплуатации находятся только 5.</w:t>
      </w:r>
    </w:p>
    <w:p>
      <w:pPr>
        <w:pStyle w:val="H23GR1"/>
        <w:rPr>
          <w:lang w:bidi="ru-RU"/>
        </w:rPr>
      </w:pPr>
      <w:r>
        <w:rPr>
          <w:lang w:bidi="ru-RU"/>
        </w:rPr>
        <w:tab/>
        <w:t>2.</w:t>
        <w:tab/>
        <w:t>Специальные разрешения</w:t>
      </w:r>
    </w:p>
    <w:p>
      <w:pPr>
        <w:pStyle w:val="SingleTxtGR"/>
        <w:rPr/>
      </w:pPr>
      <w:r>
        <w:rPr>
          <w:lang w:bidi="ru-RU"/>
        </w:rPr>
        <w:t>8.</w:t>
        <w:tab/>
        <w:t xml:space="preserve">Было отмечено, что с 2010 года по просьбе правительства Нидерландов в отношении двух танкеров действуют специальные разрешения на перевозку веществ, которые на тот момент не были включены в таблицу С (№ ООН 2187, УГЛЕРОДА ДИОКСИД ОХЛАЖДЕННЫЙ, и № ООН 3295, УГЛЕВОДОРОДЫ ЖИДКИЕ, Н.У.К., СОДЕРЖАЩИЕ ИЗОПРЕН И ПЕНТАДИЕН </w:t>
        <w:br/>
        <w:t>(дп 50 &gt; 110 кПа), СТАБИЛИЗИРОВАННЫЕ). В настоящее время эти позиции включены в таблицу C, и представителю Нидерландов было предложено проверить, по-прежнему ли уместно упоминать эти специальные разрешения на веб-сайте ЕЭК ООН. Было также отмечено, что после предоставления специального разрешения необходимо принять меры по включению соответствующих новых позиций в таблицу С.</w:t>
      </w:r>
    </w:p>
    <w:p>
      <w:pPr>
        <w:pStyle w:val="H23GR1"/>
        <w:rPr>
          <w:lang w:bidi="ru-RU"/>
        </w:rPr>
      </w:pPr>
      <w:r>
        <w:rPr>
          <w:lang w:bidi="ru-RU"/>
        </w:rPr>
        <w:tab/>
        <w:t>3.</w:t>
        <w:tab/>
        <w:t>Доклад совещания группы технических экспертов по судну "Argos-GL"</w:t>
      </w:r>
    </w:p>
    <w:p>
      <w:pPr>
        <w:pStyle w:val="SingleTxtGR"/>
        <w:rPr>
          <w:lang w:eastAsia="ru-RU" w:bidi="ru-RU"/>
        </w:rPr>
      </w:pPr>
      <w:r>
        <w:rPr>
          <w:i/>
          <w:iCs/>
          <w:lang w:eastAsia="ru-RU" w:bidi="ru-RU"/>
        </w:rPr>
        <w:t>Неофициальный документ</w:t>
      </w:r>
      <w:r>
        <w:rPr>
          <w:lang w:eastAsia="ru-RU" w:bidi="ru-RU"/>
        </w:rPr>
        <w:t xml:space="preserve">: </w:t>
        <w:tab/>
        <w:t>INF.27 (Нидерланды)</w:t>
      </w:r>
    </w:p>
    <w:p>
      <w:pPr>
        <w:pStyle w:val="SingleTxtGR"/>
        <w:rPr>
          <w:lang w:eastAsia="ru-RU" w:bidi="ru-RU"/>
        </w:rPr>
      </w:pPr>
      <w:r>
        <w:rPr>
          <w:lang w:eastAsia="ru-RU" w:bidi="ru-RU"/>
        </w:rPr>
        <w:t>9.</w:t>
        <w:tab/>
        <w:t>В связи с запросом об отступлении, предусматривающем выдачу разрешения на использование мембранных танков для перевозки в экспериментальном порядке СПГ на судне "Argos-GL" (неофициальный документ INF.27), два эксперта от делегации Нидерландов представили проект постройки такого рода судна, рассчитанного на перевозку СПГ, и ответили на вопросы других делегаций.</w:t>
      </w:r>
    </w:p>
    <w:p>
      <w:pPr>
        <w:pStyle w:val="SingleTxtGR"/>
        <w:rPr>
          <w:lang w:eastAsia="ru-RU" w:bidi="ru-RU"/>
        </w:rPr>
      </w:pPr>
      <w:r>
        <w:rPr>
          <w:lang w:eastAsia="ru-RU" w:bidi="ru-RU"/>
        </w:rPr>
        <w:t>10.</w:t>
        <w:tab/>
        <w:t>После этого выступления выяснилось, что на текущей сессии Комитет по вопросам безопасности не был готов рекомендовать Административному комитету предоставить такое отступление.</w:t>
      </w:r>
      <w:r>
        <w:rPr/>
        <w:t xml:space="preserve"> </w:t>
      </w:r>
      <w:r>
        <w:rPr>
          <w:lang w:eastAsia="ru-RU" w:bidi="ru-RU"/>
        </w:rPr>
        <w:t>Представитель Нидерландов предложил провести вторую сессию неофициальной группы экспертов для обсуждения тех моментов, которые следует дополнительно уточнить.</w:t>
      </w:r>
      <w:r>
        <w:rPr/>
        <w:t xml:space="preserve"> </w:t>
      </w:r>
      <w:r>
        <w:rPr>
          <w:lang w:eastAsia="ru-RU" w:bidi="ru-RU"/>
        </w:rPr>
        <w:t>Председатель заявил, что в этом нет необходимости, однако трудно будет принимать решение на основе устных разъяснений.</w:t>
      </w:r>
      <w:r>
        <w:rPr/>
        <w:t xml:space="preserve"> </w:t>
      </w:r>
      <w:r>
        <w:rPr>
          <w:lang w:eastAsia="ru-RU" w:bidi="ru-RU"/>
        </w:rPr>
        <w:t>В связи с этим он призвал представителя Нидерландов и экспертов от делегации включить все ответы и разъяснения, прозвучавшие на текущей сессии, в документ, который будет представлен на следующей сессии и который станет основой для принятия решения.</w:t>
      </w:r>
    </w:p>
    <w:p>
      <w:pPr>
        <w:pStyle w:val="H1GR"/>
        <w:rPr/>
      </w:pPr>
      <w:r>
        <w:rPr>
          <w:lang w:bidi="ru-RU"/>
        </w:rPr>
        <w:tab/>
        <w:t>C.</w:t>
        <w:tab/>
        <w:t>Толкование Правил, прилагаемых к ВОПОГ</w:t>
      </w:r>
    </w:p>
    <w:p>
      <w:pPr>
        <w:pStyle w:val="H23GR1"/>
        <w:rPr/>
      </w:pPr>
      <w:r>
        <w:rPr>
          <w:lang w:bidi="ru-RU"/>
        </w:rPr>
        <w:tab/>
        <w:t>1.</w:t>
        <w:tab/>
        <w:t>Определения, относящиеся к устройствам для взятия проб</w:t>
      </w:r>
    </w:p>
    <w:p>
      <w:pPr>
        <w:pStyle w:val="SingleTxtGR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ab/>
        <w:tab/>
        <w:t>INF.3 (Германия)</w:t>
      </w:r>
    </w:p>
    <w:p>
      <w:pPr>
        <w:pStyle w:val="SingleTxtGR"/>
        <w:rPr/>
      </w:pPr>
      <w:r>
        <w:rPr>
          <w:lang w:bidi="ru-RU"/>
        </w:rPr>
        <w:t>11.</w:t>
        <w:tab/>
        <w:t>Поскольку в определениях в разделе 1.2.1 упоминаются компетентные органы, возник следующий вопрос: какой орган в разных странах является компетентным для утверждения этих устройств, какие критерии используются для их утверждения и как проверить, что эти устройства действительно были утверждены. Например, Нидерланды публикуют перечень утвержденного оборудования, Франция готовит технические условия, обязательные для использования назначенными органами, обладающими компетенцией для такого утверждения, и т.д. Было решено передать этот вопрос на рассмотрение предметной группы, которая будет работать по электронной почте и деятельность которой будет координировать делегация Германии (г-н Вайнер). На следующей сессии эта группа представит необходимые разъяснения и возможные предложения по поправкам.</w:t>
      </w:r>
    </w:p>
    <w:p>
      <w:pPr>
        <w:pStyle w:val="H23GR1"/>
        <w:rPr/>
      </w:pPr>
      <w:r>
        <w:rPr>
          <w:lang w:bidi="ru-RU"/>
        </w:rPr>
        <w:tab/>
        <w:t>2.</w:t>
        <w:tab/>
        <w:t>Проверка квалификации лиц, отвечающих за выполнение различных задач в соответствии с ВОПОГ</w:t>
      </w:r>
    </w:p>
    <w:p>
      <w:pPr>
        <w:pStyle w:val="SingleTxtGR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ab/>
        <w:tab/>
        <w:t>INF.8 (Германия)</w:t>
      </w:r>
    </w:p>
    <w:p>
      <w:pPr>
        <w:pStyle w:val="SingleTxtGR"/>
        <w:rPr/>
      </w:pPr>
      <w:r>
        <w:rPr>
          <w:lang w:bidi="ru-RU"/>
        </w:rPr>
        <w:t>12.</w:t>
        <w:tab/>
        <w:t>Ряд делегаций отметил, что следует осторожно подходить к вопросу о введении новых требований к проверке. Это может показаться оправданным в некоторых конкретных случаях, связанных с применением ВОПОГ, например в случае лиц, проводящих дегазацию грузовых танков, но не в случае лиц, которые работают в гораздо более общем контексте, например занимающихся утверждением или контролем огнетушителей или гибких шлангов.</w:t>
      </w:r>
    </w:p>
    <w:p>
      <w:pPr>
        <w:pStyle w:val="SingleTxtGR"/>
        <w:rPr>
          <w:lang w:bidi="ru-RU"/>
        </w:rPr>
      </w:pPr>
      <w:r>
        <w:rPr>
          <w:lang w:bidi="ru-RU"/>
        </w:rPr>
        <w:t>13.</w:t>
        <w:tab/>
        <w:t>Германия, ЕСРС и ЕОС совместно подготовят предложение для следующей сессии.</w:t>
      </w:r>
    </w:p>
    <w:p>
      <w:pPr>
        <w:pStyle w:val="H23GR1"/>
        <w:rPr/>
      </w:pPr>
      <w:r>
        <w:rPr>
          <w:lang w:bidi="ru-RU"/>
        </w:rPr>
        <w:tab/>
        <w:t>3.</w:t>
        <w:tab/>
        <w:t>Средства для эвакуации в чрезвычайной ситуации</w:t>
      </w:r>
    </w:p>
    <w:p>
      <w:pPr>
        <w:pStyle w:val="SingleTxtGR"/>
        <w:ind w:left="3969" w:right="1134" w:hanging="2835"/>
        <w:jc w:val="left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ab/>
        <w:tab/>
        <w:t>INF.14 (Рекомендованные классификационные общества ВОПОГ)</w:t>
      </w:r>
    </w:p>
    <w:p>
      <w:pPr>
        <w:pStyle w:val="SingleTxtGR"/>
        <w:rPr>
          <w:lang w:bidi="ru-RU"/>
        </w:rPr>
      </w:pPr>
      <w:r>
        <w:rPr>
          <w:lang w:bidi="ru-RU"/>
        </w:rPr>
        <w:t>14.</w:t>
        <w:tab/>
        <w:t xml:space="preserve"> Комитет по вопросам безопасности высоко оценил работу, проделанную Рекомендованными классификационными обществами ВОПОГ, и принял решение о том, что возникшие вопросы следует рассмотреть в рамках неофициальной рабочей группы, которая будет созвана Нидерландами.</w:t>
      </w:r>
    </w:p>
    <w:p>
      <w:pPr>
        <w:pStyle w:val="H23GR1"/>
        <w:rPr>
          <w:lang w:bidi="ru-RU"/>
        </w:rPr>
      </w:pPr>
      <w:r>
        <w:rPr>
          <w:lang w:bidi="ru-RU"/>
        </w:rPr>
        <w:tab/>
        <w:t>4.</w:t>
        <w:tab/>
        <w:t>Операции по перегрузке груза</w:t>
      </w:r>
    </w:p>
    <w:p>
      <w:pPr>
        <w:pStyle w:val="SingleTxtGR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ab/>
        <w:tab/>
        <w:t>INF.15 (Германия)</w:t>
      </w:r>
    </w:p>
    <w:p>
      <w:pPr>
        <w:pStyle w:val="SingleTxtGR"/>
        <w:rPr/>
      </w:pPr>
      <w:r>
        <w:rPr>
          <w:lang w:bidi="ru-RU"/>
        </w:rPr>
        <w:t>15.</w:t>
        <w:tab/>
        <w:t>В связи с различием в формулировках в пунктах 7.1.4.9 и 7.2.4.9 возник вопрос о том, предполагает ли термин "перегрузка" только перегрузку с одного судна на другое или же данная операция может быть производиться с участием судов и других перевозочных средств.</w:t>
      </w:r>
    </w:p>
    <w:p>
      <w:pPr>
        <w:pStyle w:val="SingleTxtGR"/>
        <w:rPr/>
      </w:pPr>
      <w:r>
        <w:rPr>
          <w:lang w:bidi="ru-RU"/>
        </w:rPr>
        <w:t>16.</w:t>
        <w:tab/>
        <w:t>Представитель Германии представит к следующей сессии официальное предложение с учетом состоявшегося обсуждения.</w:t>
      </w:r>
    </w:p>
    <w:p>
      <w:pPr>
        <w:pStyle w:val="H23GR1"/>
        <w:rPr/>
      </w:pPr>
      <w:r>
        <w:rPr>
          <w:lang w:bidi="ru-RU"/>
        </w:rPr>
        <w:tab/>
        <w:t>5.</w:t>
        <w:tab/>
        <w:t>Публикация национальных толкований положений ВОПОГ</w:t>
      </w:r>
    </w:p>
    <w:p>
      <w:pPr>
        <w:pStyle w:val="SingleTxtGR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ab/>
        <w:tab/>
        <w:t>INF.17 (Нидерланды)</w:t>
      </w:r>
    </w:p>
    <w:p>
      <w:pPr>
        <w:pStyle w:val="SingleTxtGR"/>
        <w:rPr/>
      </w:pPr>
      <w:r>
        <w:rPr>
          <w:lang w:bidi="ru-RU"/>
        </w:rPr>
        <w:t>17.</w:t>
        <w:tab/>
        <w:t>Представитель Нидерландов проинформировал Комитет о том, что в его стране органы, контролирующие осуществление ВОПОГ, опубликовали свои собственные толкования положений Правил, прилагаемых к ВОПОГ, и эти толкования не всегда согласуются с духом соответствующих требований или с толкованиями других стран. В связи с этим он высказал пожелание, чтобы национальные толкования были опубликованы на веб-сайте ЕЭК ООН, что позволит сравнить и устранить возможные различия, существующие между странами.</w:t>
      </w:r>
    </w:p>
    <w:p>
      <w:pPr>
        <w:pStyle w:val="SingleTxtGR"/>
        <w:rPr/>
      </w:pPr>
      <w:r>
        <w:rPr>
          <w:lang w:bidi="ru-RU"/>
        </w:rPr>
        <w:t>18.</w:t>
        <w:tab/>
        <w:t>Несколько делегаций высказали по поводу этого свои сомнения. Они сочли, что положения Правил в целом являются достаточно четкими и что в контексте международных перевозок не может быть приемлемым такое положение, когда некоторые национальные субъекты навязывают свои толкования, которые не были утверждены Административным комитетом. Таким образом, они хотели бы, чтобы на веб-сайте ЕЭК ООН публиковались только толкования, утвержденные Административным комитетом. Кроме того, статьей 15 ВОПОГ предусмотрена процедура разрешения споров между Договаривающимися сторонами, в том числе в связи с толкованием, при этом предпочтение отдается прямым переговорам между участвующими в споре Сторонами, а затем, в случае необходимости, следует вмешательство Административного комитета и, в конечном счете, арбитражная процедура.</w:t>
      </w:r>
    </w:p>
    <w:p>
      <w:pPr>
        <w:pStyle w:val="SingleTxtGR"/>
        <w:rPr/>
      </w:pPr>
      <w:r>
        <w:rPr>
          <w:lang w:bidi="ru-RU"/>
        </w:rPr>
        <w:t xml:space="preserve">19. </w:t>
        <w:tab/>
        <w:t>Представитель Европейского союза подчеркнул, что в контексте применения Правил, прилагаемых к ВОПОГ, к внутренним перевозкам или перевозкам в пределах Европейского союза государства-члены не уполномочены давать односторонние толкования, особенно если они противоречат букве и духу Правил. Проблемы толкования должны быть доведены до сведения Комитета по вопросам безопасности или Административного комитета на предмет их урегулирования, а в том случае, если такой спор не будет разрешен, соответствующее дело должно быть передано Европейскому суду.</w:t>
      </w:r>
      <w:r>
        <w:br w:type="page"/>
      </w:r>
    </w:p>
    <w:p>
      <w:pPr>
        <w:pStyle w:val="SingleTxtGR"/>
        <w:rPr/>
      </w:pPr>
      <w:r>
        <w:rPr>
          <w:lang w:bidi="ru-RU"/>
        </w:rPr>
        <w:t>20.</w:t>
        <w:tab/>
        <w:t xml:space="preserve"> Председатель просил Договаривающиеся стороны, публикующие национальные толкования, пересылать ссылки на свои веб-сайты в секретариат ЕЭК ООН, который поместит их на свой веб-сайт. Это должно помочь проанализировать различия в возможных толкованиях и обсудить их в духе, соответствующем духу Соглашения.</w:t>
      </w:r>
    </w:p>
    <w:p>
      <w:pPr>
        <w:pStyle w:val="H23GR1"/>
        <w:rPr/>
      </w:pPr>
      <w:r>
        <w:rPr>
          <w:lang w:bidi="ru-RU"/>
        </w:rPr>
        <w:tab/>
        <w:t>6.</w:t>
        <w:tab/>
        <w:t>Переходные положения, касающиеся применения новых положений в отношении остойчивости танкеров</w:t>
      </w:r>
    </w:p>
    <w:p>
      <w:pPr>
        <w:pStyle w:val="SingleTxtGR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ab/>
        <w:tab/>
        <w:t>INF.25 (Бельгия и Нидерланды)</w:t>
      </w:r>
    </w:p>
    <w:p>
      <w:pPr>
        <w:pStyle w:val="SingleTxtGR"/>
        <w:rPr/>
      </w:pPr>
      <w:r>
        <w:rPr>
          <w:lang w:bidi="ru-RU"/>
        </w:rPr>
        <w:t>21.</w:t>
        <w:tab/>
        <w:t>Этот вопрос будет обсужден на следующей сессии на основе официального документа.</w:t>
      </w:r>
    </w:p>
    <w:p>
      <w:pPr>
        <w:pStyle w:val="H23GR1"/>
        <w:rPr>
          <w:lang w:bidi="ru-RU"/>
        </w:rPr>
      </w:pPr>
      <w:r>
        <w:rPr>
          <w:lang w:bidi="ru-RU"/>
        </w:rPr>
        <w:tab/>
        <w:t>7.</w:t>
        <w:tab/>
        <w:t>Классификация отходов</w:t>
      </w:r>
    </w:p>
    <w:p>
      <w:pPr>
        <w:pStyle w:val="SingleTxtGR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ab/>
        <w:tab/>
        <w:t>INF.34 (Нидерланды)</w:t>
      </w:r>
    </w:p>
    <w:p>
      <w:pPr>
        <w:pStyle w:val="SingleTxtGR"/>
        <w:rPr/>
      </w:pPr>
      <w:r>
        <w:rPr>
          <w:lang w:bidi="ru-RU"/>
        </w:rPr>
        <w:t>22.</w:t>
        <w:tab/>
        <w:t>Вопросы, поднятые в этом документе, были доведены до сведения неофициальной рабочей группы по веществам.</w:t>
      </w:r>
    </w:p>
    <w:p>
      <w:pPr>
        <w:pStyle w:val="H23GR1"/>
        <w:rPr/>
      </w:pPr>
      <w:r>
        <w:rPr>
          <w:lang w:bidi="ru-RU"/>
        </w:rPr>
        <w:tab/>
        <w:t>8.</w:t>
        <w:tab/>
        <w:t>Перевозка угля − специальное положение 803 − соответствующие процедуры для измерения температуры</w:t>
      </w:r>
    </w:p>
    <w:p>
      <w:pPr>
        <w:pStyle w:val="SingleTxtGR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 xml:space="preserve"> </w:t>
        <w:tab/>
        <w:tab/>
        <w:t>INF.22 (ЕВРОКОУЛ и Нидерланды)</w:t>
      </w:r>
    </w:p>
    <w:p>
      <w:pPr>
        <w:pStyle w:val="SingleTxtGR"/>
        <w:rPr/>
      </w:pPr>
      <w:r>
        <w:rPr>
          <w:lang w:bidi="ru-RU"/>
        </w:rPr>
        <w:t>23.</w:t>
        <w:tab/>
        <w:t>Представителю Нидерландов было предложено представить официальное предложение для следующей сессии с учетом высказанных замечаний.</w:t>
      </w:r>
    </w:p>
    <w:p>
      <w:pPr>
        <w:pStyle w:val="H23GR1"/>
        <w:rPr>
          <w:lang w:bidi="ru-RU"/>
        </w:rPr>
      </w:pPr>
      <w:r>
        <w:rPr>
          <w:lang w:bidi="ru-RU"/>
        </w:rPr>
        <w:tab/>
        <w:t>9.</w:t>
        <w:tab/>
        <w:t>Пункт 9.3.X.8.1</w:t>
      </w:r>
    </w:p>
    <w:p>
      <w:pPr>
        <w:pStyle w:val="SingleTxtGR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ab/>
        <w:tab/>
        <w:t>INF.16 (секретариат)</w:t>
      </w:r>
    </w:p>
    <w:p>
      <w:pPr>
        <w:pStyle w:val="SingleTxtGR"/>
        <w:rPr/>
      </w:pPr>
      <w:r>
        <w:rPr>
          <w:lang w:bidi="ru-RU"/>
        </w:rPr>
        <w:t>24.</w:t>
        <w:tab/>
        <w:t xml:space="preserve">Комитет по вопросам безопасности счел, что в тексте на английском языке первое предложение пункта 9.3.X.8.1 должно быть согласовано с текстами на других языках (см. приложение </w:t>
      </w:r>
      <w:r>
        <w:rPr>
          <w:lang w:val="en-US" w:bidi="ru-RU"/>
        </w:rPr>
        <w:t>I</w:t>
      </w:r>
      <w:r>
        <w:rPr>
          <w:lang w:bidi="ru-RU"/>
        </w:rPr>
        <w:t>).</w:t>
      </w:r>
    </w:p>
    <w:p>
      <w:pPr>
        <w:pStyle w:val="H23GR1"/>
        <w:rPr>
          <w:lang w:bidi="ru-RU"/>
        </w:rPr>
      </w:pPr>
      <w:r>
        <w:rPr>
          <w:lang w:bidi="ru-RU"/>
        </w:rPr>
        <w:tab/>
        <w:t>10.</w:t>
        <w:tab/>
        <w:t xml:space="preserve">Толкования в контексте расчетов загрузки и остойчивости </w:t>
      </w:r>
    </w:p>
    <w:p>
      <w:pPr>
        <w:pStyle w:val="SingleTxtGR"/>
        <w:ind w:left="3969" w:right="1134" w:hanging="2835"/>
        <w:jc w:val="left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 xml:space="preserve"> </w:t>
        <w:tab/>
        <w:tab/>
        <w:t>INF.30 (Рекомендованные классификационные общества ВОПОГ)</w:t>
      </w:r>
    </w:p>
    <w:p>
      <w:pPr>
        <w:pStyle w:val="SingleTxtGR"/>
        <w:rPr/>
      </w:pPr>
      <w:r>
        <w:rPr>
          <w:lang w:bidi="ru-RU"/>
        </w:rPr>
        <w:t>25.</w:t>
        <w:tab/>
        <w:t>Комитет по вопросам безопасности подтвердил предложенные толкования, за исключением случаев, указанных ниже.</w:t>
      </w:r>
    </w:p>
    <w:p>
      <w:pPr>
        <w:pStyle w:val="SingleTxtGR"/>
        <w:rPr/>
      </w:pPr>
      <w:r>
        <w:rPr>
          <w:lang w:bidi="ru-RU"/>
        </w:rPr>
        <w:t>26.</w:t>
        <w:tab/>
        <w:t>Пункты 16 и 17 действуют в отношении всех основных окон, а не только тех, которые соответствуют требованиям статьи 4.5 указа Нидерландов, касающегося пассажирских судов.</w:t>
      </w:r>
    </w:p>
    <w:p>
      <w:pPr>
        <w:pStyle w:val="SingleTxtGR"/>
        <w:rPr/>
      </w:pPr>
      <w:r>
        <w:rPr>
          <w:lang w:bidi="ru-RU"/>
        </w:rPr>
        <w:t>27.</w:t>
        <w:tab/>
        <w:t>Кроме того, согласно пункту 18 внутреннюю часть окон можно считать брызгонепроницаемой, если они были сконструированы и испытаны с этой целью.</w:t>
      </w:r>
    </w:p>
    <w:p>
      <w:pPr>
        <w:pStyle w:val="SingleTxtGR"/>
        <w:rPr/>
      </w:pPr>
      <w:r>
        <w:rPr>
          <w:lang w:bidi="ru-RU"/>
        </w:rPr>
        <w:t>28.</w:t>
        <w:tab/>
        <w:t>В пунктах 21 и 22 Комитет по вопросам безопасности подтверждает мнение Рекомендованных классификационных обществ ВОПОГ в отношении того, что устройства для автоматического закрытия "Winel/Winteb" с поплавком не следует считать обеспечивающими водонепроницаемость в целях предосторожности. Действительно, эти устройства хорошо работают до тех пор, пока они новые, однако они требуют тщательного и регулярного технического обслуживания, что, как показывает практика, редко имеет место. Поэтому они довольно быстро перестают быстро срабатывать. В связи с этим представителю Нидерландов было предложено проинформировать об этом проверяющие органы своей страны.</w:t>
      </w:r>
    </w:p>
    <w:p>
      <w:pPr>
        <w:pStyle w:val="SingleTxtGR"/>
        <w:rPr>
          <w:lang w:bidi="ru-RU"/>
        </w:rPr>
      </w:pPr>
      <w:r>
        <w:rPr>
          <w:lang w:bidi="ru-RU"/>
        </w:rPr>
        <w:t>29.</w:t>
        <w:tab/>
        <w:t>Представитель ЕСРС отметил, что такое толкование может иметь негативные последствия для эксплуатируемых в настоящее время судов. Ему было предложено, если он намеревается оспорить данное толкование, представить соответствующие аргументы в виде официального документа.</w:t>
      </w:r>
    </w:p>
    <w:p>
      <w:pPr>
        <w:pStyle w:val="SingleTxtGR"/>
        <w:rPr/>
      </w:pPr>
      <w:r>
        <w:rPr/>
        <w:t>30.</w:t>
        <w:tab/>
        <w:t>Что касается пунктов 28 и 29, в которых речь идет о старых судах, по которым не имеется всех необходимых сведений об остойчивости, то было решено, что эти вопросы можно будет обсудить на следующей сессии в ходе рассмотрения возможных переходных мер. С другой стороны, даже для старых судов, как представляется, абсолютно необходимо восстановить необходимые данные для введения в программное обеспечение вычислительных машин.</w:t>
      </w:r>
    </w:p>
    <w:p>
      <w:pPr>
        <w:pStyle w:val="SingleTxtGR"/>
        <w:rPr/>
      </w:pPr>
      <w:r>
        <w:rPr/>
        <w:t>31.</w:t>
        <w:tab/>
        <w:t>По поводу пункта 32 Комитет по вопросам безопасности высказал мнение о том, что, если программное обеспечение расчета загрузки дает результаты, которые, как представляется, не соответствуют реально существующей ситуации с учетом марок осадки, ручной расчет для исправления данных вычислительной машины не является приемлемым, поскольку он может привести к злоупотреблениям. В таких случаях судоводитель должен использовать скорее брошюру по остойчивости, чем программное обеспечение для расчета. Изготовители программного обеспечения, желающие разъяснить проблемы, связанные с применением программного обеспечения, смогут сделать это на следующей сессии.</w:t>
      </w:r>
    </w:p>
    <w:p>
      <w:pPr>
        <w:pStyle w:val="SingleTxtGR"/>
        <w:rPr/>
      </w:pPr>
      <w:r>
        <w:rPr/>
        <w:t>32.</w:t>
        <w:tab/>
        <w:t>В связи с пунктом 37 Комитет по вопросам безопасности отметил, что Рекомендованные классификационные общества ВОПОГ не настаивают на включении в брошюру по остойчивости схем систем балластировки, осушения и предотвращения перелива, поскольку они не понимают цели включения этих схем. Было отмечено, что, поскольку это предписано в ПРИМЕЧАНИИ к пункту 9.Х.1.13.3, данные общества должны требовать их включения. Если эти сведения не используются, их следует исключить из ПРИМЕЧАНИЯ. Этот вопрос необходимо будет проанализировать в официальном документе, который будет представлен Рекомендованными классификационными обществами ВОПОГ на следующей сессии.</w:t>
      </w:r>
    </w:p>
    <w:p>
      <w:pPr>
        <w:pStyle w:val="SingleTxtGR"/>
        <w:rPr/>
      </w:pPr>
      <w:r>
        <w:rPr/>
        <w:t>33.</w:t>
        <w:tab/>
        <w:t>С учетом важности этих толкований Комитет по вопросам безопасности обратился к секретариату с просьбой разместить их в измененном виде на его веб-сайте, если они будут утверждены Административным комитетом.</w:t>
      </w:r>
    </w:p>
    <w:p>
      <w:pPr>
        <w:pStyle w:val="H1GR"/>
        <w:rPr/>
      </w:pPr>
      <w:r>
        <w:rPr>
          <w:lang w:bidi="ru-RU"/>
        </w:rPr>
        <w:tab/>
        <w:t>D.</w:t>
        <w:tab/>
        <w:t>Подготовка экспертов</w:t>
      </w:r>
    </w:p>
    <w:p>
      <w:pPr>
        <w:pStyle w:val="SingleTxtGR"/>
        <w:ind w:left="3969" w:right="1134" w:hanging="2835"/>
        <w:jc w:val="left"/>
        <w:rPr/>
      </w:pPr>
      <w:r>
        <w:rPr>
          <w:i/>
          <w:lang w:bidi="ru-RU"/>
        </w:rPr>
        <w:t>Документы</w:t>
      </w:r>
      <w:r>
        <w:rPr>
          <w:lang w:bidi="ru-RU"/>
        </w:rPr>
        <w:t>:</w:t>
        <w:tab/>
        <w:tab/>
        <w:tab/>
        <w:tab/>
        <w:t>ECE/TRANS/WP.15/AC.2/2015/1 (ЦКСР) (доклад о работе тринадцатого совещания неофициальной рабочей группы по подготовке экспертов)</w:t>
        <w:br/>
      </w:r>
      <w:r>
        <w:rPr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5/3 (</w:t>
      </w:r>
      <w:r>
        <w:rPr>
          <w:lang w:bidi="ru-RU"/>
        </w:rPr>
        <w:t>ЦКСР</w:t>
      </w:r>
      <w:r>
        <w:rPr/>
        <w:t>)</w:t>
        <w:br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5/5 (</w:t>
      </w:r>
      <w:r>
        <w:rPr>
          <w:lang w:bidi="ru-RU"/>
        </w:rPr>
        <w:t>ЦКСР</w:t>
      </w:r>
      <w:r>
        <w:rPr/>
        <w:t>)</w:t>
        <w:br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5/6 (</w:t>
      </w:r>
      <w:r>
        <w:rPr>
          <w:lang w:bidi="ru-RU"/>
        </w:rPr>
        <w:t>ЦКСР</w:t>
      </w:r>
      <w:r>
        <w:rPr/>
        <w:t>)</w:t>
        <w:br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5/7 (</w:t>
      </w:r>
      <w:r>
        <w:rPr>
          <w:lang w:bidi="ru-RU"/>
        </w:rPr>
        <w:t>ЦКСР</w:t>
      </w:r>
      <w:r>
        <w:rPr/>
        <w:t>)</w:t>
      </w:r>
    </w:p>
    <w:p>
      <w:pPr>
        <w:pStyle w:val="SingleTxtGR"/>
        <w:jc w:val="left"/>
        <w:rPr/>
      </w:pPr>
      <w:r>
        <w:rPr>
          <w:i/>
          <w:lang w:bidi="ru-RU"/>
        </w:rPr>
        <w:t>Неофициальные документы:</w:t>
      </w:r>
      <w:r>
        <w:rPr>
          <w:lang w:bidi="ru-RU"/>
        </w:rPr>
        <w:tab/>
      </w:r>
      <w:r>
        <w:rPr>
          <w:lang w:val="en-US" w:bidi="ru-RU"/>
        </w:rPr>
        <w:t>INF</w:t>
      </w:r>
      <w:r>
        <w:rPr>
          <w:lang w:bidi="ru-RU"/>
        </w:rPr>
        <w:t xml:space="preserve">.7, </w:t>
      </w:r>
      <w:r>
        <w:rPr>
          <w:lang w:val="en-US" w:bidi="ru-RU"/>
        </w:rPr>
        <w:t>INF</w:t>
      </w:r>
      <w:r>
        <w:rPr>
          <w:lang w:bidi="ru-RU"/>
        </w:rPr>
        <w:t xml:space="preserve">.9 и </w:t>
      </w:r>
      <w:r>
        <w:rPr>
          <w:lang w:val="en-US" w:bidi="ru-RU"/>
        </w:rPr>
        <w:t>INF</w:t>
      </w:r>
      <w:r>
        <w:rPr>
          <w:lang w:bidi="ru-RU"/>
        </w:rPr>
        <w:t>.10 (ЦКСР)</w:t>
        <w:br/>
        <w:tab/>
        <w:tab/>
        <w:tab/>
        <w:tab/>
        <w:tab/>
      </w:r>
      <w:r>
        <w:rPr>
          <w:lang w:val="en-US" w:bidi="ru-RU"/>
        </w:rPr>
        <w:t>INF</w:t>
      </w:r>
      <w:r>
        <w:rPr>
          <w:lang w:bidi="ru-RU"/>
        </w:rPr>
        <w:t>.11 (секретариат)</w:t>
        <w:br/>
        <w:tab/>
        <w:tab/>
        <w:tab/>
        <w:tab/>
        <w:tab/>
      </w:r>
      <w:r>
        <w:rPr>
          <w:lang w:val="en-US" w:bidi="ru-RU"/>
        </w:rPr>
        <w:t>INF</w:t>
      </w:r>
      <w:r>
        <w:rPr>
          <w:lang w:bidi="ru-RU"/>
        </w:rPr>
        <w:t>.13 (Германия)</w:t>
      </w:r>
    </w:p>
    <w:p>
      <w:pPr>
        <w:pStyle w:val="SingleTxtGR"/>
        <w:rPr/>
      </w:pPr>
      <w:r>
        <w:rPr>
          <w:lang w:bidi="ru-RU"/>
        </w:rPr>
        <w:t>34.</w:t>
        <w:tab/>
        <w:t>Комитет по вопросам безопасности одобрил выводы неофициальной рабочей группы. Комитет по вопросам безопасности принял каталог вопросов и руководящие принципы, разработанные неофициальной рабочей группой по подготовке экспертов, и просил секретариат опубликовать их на веб-сайтах ЕЭК ООН и ЦКСР. Вместе с тем необходимо учесть результаты обсуждений на Совместном совещании МПОГ/ДОПОГ/ВОПОГ по вопросу о возможности использования электронных средств для сдачи экзаменов (неофициальный документ INF.4, представленный на весенней сессии 2015 года Совместного совещания) в руководстве по использованию каталога вопросов.</w:t>
      </w:r>
    </w:p>
    <w:p>
      <w:pPr>
        <w:pStyle w:val="SingleTxtGR"/>
        <w:rPr/>
      </w:pPr>
      <w:r>
        <w:rPr>
          <w:lang w:bidi="ru-RU"/>
        </w:rPr>
        <w:t>35.</w:t>
        <w:tab/>
        <w:t>В отношении пункта 20 доклад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5/</w:t>
      </w:r>
      <w:r>
        <w:rPr>
          <w:lang w:bidi="ru-RU"/>
        </w:rPr>
        <w:t>1) было решено, что в качестве единицы измерения следует использовать кПа, а не бар.</w:t>
      </w:r>
    </w:p>
    <w:p>
      <w:pPr>
        <w:pStyle w:val="SingleTxtGR"/>
        <w:rPr>
          <w:lang w:bidi="ru-RU"/>
        </w:rPr>
      </w:pPr>
      <w:r>
        <w:rPr>
          <w:lang w:bidi="ru-RU"/>
        </w:rPr>
        <w:t>36.</w:t>
        <w:tab/>
        <w:t>Были приняты исправления к французскому тексту каталога, предложенные в неофициальном документе INF.11, и было отмечено, что в варианте на немецком языке следует исправить текст ответа на вопрос 332 02.04, относящийся к № ООН 2486, а также позицию, указанную в таблице С.</w:t>
      </w:r>
    </w:p>
    <w:p>
      <w:pPr>
        <w:pStyle w:val="SingleTxtGR"/>
        <w:rPr>
          <w:lang w:bidi="ru-RU"/>
        </w:rPr>
      </w:pPr>
      <w:r>
        <w:rPr>
          <w:lang w:bidi="ru-RU"/>
        </w:rPr>
        <w:t>37.</w:t>
        <w:tab/>
        <w:t>Комитет по вопросам безопасности с интересом отметил статистические данные об успешной сдаче экзамена экспертами в Германии (INF.13) и предложил всем делегациям передать ему свои статистические данные. Интересно было бы узнать, отмечаются ли в других странах неудовлетворительные результаты сдачи экзамена экспертами по перевозке химических веществ и какие выводы необходимо из этого сделать.</w:t>
      </w:r>
    </w:p>
    <w:p>
      <w:pPr>
        <w:pStyle w:val="H1GR"/>
        <w:rPr/>
      </w:pPr>
      <w:r>
        <w:rPr/>
        <w:tab/>
        <w:t>E.</w:t>
        <w:tab/>
        <w:t>Вопросы, касающиеся Рекомендованных классификационных обществ ВОПОГ</w:t>
      </w:r>
    </w:p>
    <w:p>
      <w:pPr>
        <w:pStyle w:val="SingleTxtGR"/>
        <w:ind w:left="3969" w:right="1134" w:hanging="2835"/>
        <w:jc w:val="left"/>
        <w:rPr/>
      </w:pPr>
      <w:r>
        <w:rPr>
          <w:i/>
          <w:iCs/>
          <w:szCs w:val="22"/>
        </w:rPr>
        <w:t>Неофициальный документ</w:t>
      </w:r>
      <w:r>
        <w:rPr>
          <w:szCs w:val="22"/>
        </w:rPr>
        <w:t xml:space="preserve">: </w:t>
        <w:tab/>
        <w:tab/>
        <w:t>INF.5 (Рекомендованные классификационные общества ВОПОГ)</w:t>
      </w:r>
    </w:p>
    <w:p>
      <w:pPr>
        <w:pStyle w:val="SingleTxtGR"/>
        <w:rPr/>
      </w:pPr>
      <w:r>
        <w:rPr>
          <w:szCs w:val="22"/>
        </w:rPr>
        <w:t>38.</w:t>
        <w:tab/>
        <w:t>Комитет по вопросам безопасности с инт</w:t>
      </w:r>
      <w:r>
        <w:rPr>
          <w:bCs/>
          <w:szCs w:val="22"/>
        </w:rPr>
        <w:t xml:space="preserve">ересом принял к сведению доклад </w:t>
      </w:r>
      <w:r>
        <w:rPr>
          <w:szCs w:val="22"/>
        </w:rPr>
        <w:t>Рекомендованных классификационных обществ ВОПОГ о работе их восьмого совещания и о предусмотренных последующих действиях, некоторые из которых рассматривались в ряде документов, представленных на этой сессии.</w:t>
      </w:r>
    </w:p>
    <w:p>
      <w:pPr>
        <w:pStyle w:val="SingleTxtGR"/>
        <w:rPr>
          <w:szCs w:val="22"/>
        </w:rPr>
      </w:pPr>
      <w:r>
        <w:rPr>
          <w:szCs w:val="22"/>
        </w:rPr>
        <w:t>39.</w:t>
        <w:tab/>
        <w:t>Договаривающиеся стороны, которые признали Отделение Ллойда в Германии ("Германишер Ллойд"), должны проинформировать секретариат о том, признали ли они DNV GL SE, которое стало преемником этой компании. Кроме того, Рекомендованные классификационные общества ВОПОГ должны представить Административному комитету ВОПОГ доказательства их сертификации в соответствии со стандартом EN ISO/IEC 17020:2012.</w:t>
      </w:r>
    </w:p>
    <w:p>
      <w:pPr>
        <w:pStyle w:val="HChGR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 xml:space="preserve">Предложения о внесении поправок в Правила, прилагаемые к ВОПОГ </w:t>
      </w:r>
      <w:r>
        <w:rPr>
          <w:lang w:bidi="ru-RU"/>
        </w:rPr>
        <w:t>(пункт 5 повестки дня)</w:t>
      </w:r>
    </w:p>
    <w:p>
      <w:pPr>
        <w:pStyle w:val="H1GR"/>
        <w:rPr/>
      </w:pPr>
      <w:r>
        <w:rPr>
          <w:lang w:bidi="ru-RU"/>
        </w:rPr>
        <w:tab/>
        <w:t xml:space="preserve">А. </w:t>
        <w:tab/>
        <w:t>Работа Совместного совещания МПОГ/ДОПОГ/ВОПОГ</w:t>
      </w:r>
    </w:p>
    <w:p>
      <w:pPr>
        <w:pStyle w:val="H23GR1"/>
        <w:rPr>
          <w:lang w:bidi="ru-RU"/>
        </w:rPr>
      </w:pPr>
      <w:r>
        <w:rPr>
          <w:lang w:bidi="ru-RU"/>
        </w:rPr>
        <w:tab/>
        <w:t>1.</w:t>
        <w:tab/>
        <w:t>Использование мягких контейнеров для массовых грузов для перевозки опасных грузов</w:t>
      </w:r>
    </w:p>
    <w:p>
      <w:pPr>
        <w:pStyle w:val="SingleTxtGR"/>
        <w:tabs>
          <w:tab w:val="clear" w:pos="567"/>
        </w:tabs>
        <w:spacing w:before="0" w:after="0"/>
        <w:ind w:left="3969" w:right="1134" w:hanging="2835"/>
        <w:jc w:val="left"/>
        <w:rPr/>
      </w:pPr>
      <w:r>
        <w:rPr>
          <w:i/>
          <w:lang w:bidi="ru-RU"/>
        </w:rPr>
        <w:t>Документы:</w:t>
      </w:r>
      <w:r>
        <w:rPr>
          <w:lang w:bidi="ru-RU"/>
        </w:rPr>
        <w:tab/>
        <w:tab/>
        <w:t>ECE/TRANS/WP.15/AC.1/132/Add.2 (Доклад Совместного совещания о работе его осенней сессии 2013 года)</w:t>
      </w:r>
    </w:p>
    <w:p>
      <w:pPr>
        <w:pStyle w:val="SingleTxtGR"/>
        <w:tabs>
          <w:tab w:val="clear" w:pos="567"/>
        </w:tabs>
        <w:spacing w:before="0" w:after="0"/>
        <w:ind w:left="3969" w:right="1134" w:hanging="2835"/>
        <w:jc w:val="left"/>
        <w:rPr/>
      </w:pPr>
      <w:r>
        <w:rPr>
          <w:lang w:bidi="ru-RU"/>
        </w:rPr>
        <w:tab/>
        <w:t>ECE/TRANS/WP.15/AC.1/136 (Доклад Совместного совещания о работе его осенней сессии 2014 года)</w:t>
      </w:r>
    </w:p>
    <w:p>
      <w:pPr>
        <w:pStyle w:val="SingleTxtGR"/>
        <w:tabs>
          <w:tab w:val="clear" w:pos="567"/>
        </w:tabs>
        <w:ind w:left="3969" w:right="1134" w:hanging="2835"/>
        <w:jc w:val="left"/>
        <w:rPr>
          <w:lang w:bidi="ru-RU"/>
        </w:rPr>
      </w:pPr>
      <w:r>
        <w:rPr>
          <w:lang w:bidi="ru-RU"/>
        </w:rPr>
        <w:tab/>
        <w:tab/>
        <w:t>ECE/TRANS/WP.15/226 (Доклад Рабочей группы по перевозкам опасных грузов (WP.15) о работе ее девяносто седьмой сессии)</w:t>
      </w:r>
    </w:p>
    <w:p>
      <w:pPr>
        <w:pStyle w:val="SingleTxtGR"/>
        <w:tabs>
          <w:tab w:val="clear" w:pos="567"/>
        </w:tabs>
        <w:ind w:left="3969" w:right="1134" w:hanging="2835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 xml:space="preserve"> </w:t>
        <w:tab/>
        <w:t>INF. 20 (АСПОГ)</w:t>
      </w:r>
    </w:p>
    <w:p>
      <w:pPr>
        <w:pStyle w:val="SingleTxtGR"/>
        <w:rPr>
          <w:lang w:bidi="ru-RU"/>
        </w:rPr>
      </w:pPr>
      <w:r>
        <w:rPr>
          <w:lang w:bidi="ru-RU"/>
        </w:rPr>
        <w:t>40.</w:t>
        <w:tab/>
        <w:t xml:space="preserve">Комитет по вопросам безопасности отметил, что Совместное совещание МПОГ/ДОПОГ/ВОПОГ рекомендовало принять положения, которые уже были предусмотрены в 2013 году для использования мягких контейнеров для массовых грузов. Вследствие этого, Рабочая группа по перевозкам опасных грузов (WP.15) приняла положения для их включения в ДОПОГ 2017 года, при этом аналогичные положения были приняты и для МПОГ. Комитет по вопросам безопасности счел, что то же самое может быть сделано и в отношении перевозки по внутренним водным путям. Таким образом, он принял соответствующие положения, содержащиеся в документах ECE/TRANS/WP.15/AC.1/132/Add.2 и ECE/TRANS/WP.15/226, приложение </w:t>
      </w:r>
      <w:r>
        <w:rPr>
          <w:szCs w:val="22"/>
          <w:lang w:val="en-US"/>
        </w:rPr>
        <w:t>I</w:t>
      </w:r>
      <w:r>
        <w:rPr>
          <w:szCs w:val="22"/>
        </w:rPr>
        <w:t xml:space="preserve"> (см. приложение </w:t>
      </w:r>
      <w:r>
        <w:rPr>
          <w:szCs w:val="22"/>
          <w:lang w:val="en-US"/>
        </w:rPr>
        <w:t>II</w:t>
      </w:r>
      <w:r>
        <w:rPr>
          <w:szCs w:val="22"/>
        </w:rPr>
        <w:t>).</w:t>
      </w:r>
    </w:p>
    <w:p>
      <w:pPr>
        <w:pStyle w:val="SingleTxtGR"/>
        <w:rPr/>
      </w:pPr>
      <w:r>
        <w:rPr>
          <w:lang w:bidi="ru-RU"/>
        </w:rPr>
        <w:t>41.</w:t>
        <w:tab/>
        <w:t>Представитель Германии поднял вопрос о целесообразности внесения изменений в пункт 7.1.4.12.2. В ответ на это было указано, что если возникнет необходимость внести изменения в указанный пункт, то тогда потребуется, вероятно, принять во внимание все типы контейнеров для массовых грузов. Поэтому ему было предложено проанализировать данный вопрос и, возможно, представить соответствующее предложение на следующей сессии.</w:t>
      </w:r>
    </w:p>
    <w:p>
      <w:pPr>
        <w:pStyle w:val="H23GR1"/>
        <w:rPr>
          <w:lang w:bidi="ru-RU"/>
        </w:rPr>
      </w:pPr>
      <w:r>
        <w:rPr>
          <w:lang w:bidi="ru-RU"/>
        </w:rPr>
        <w:tab/>
        <w:t>2.</w:t>
        <w:tab/>
        <w:t>Прочие предложения о поправках к МПОГ/ДОПОГ/ВОПОГ</w:t>
      </w:r>
    </w:p>
    <w:p>
      <w:pPr>
        <w:pStyle w:val="SingleTxtGR"/>
        <w:rPr/>
      </w:pPr>
      <w:r>
        <w:rPr>
          <w:lang w:bidi="ru-RU"/>
        </w:rPr>
        <w:t>42.</w:t>
        <w:tab/>
        <w:t>Прочие предложения, принятые Совместным совещанием на его осенней сессии 2014 года, будут рассмотрены на следующей сессии одновременно с предложениями, поступившими в ходе весенней сессии 2014 года и весенней сессии 2015 года.</w:t>
      </w:r>
    </w:p>
    <w:p>
      <w:pPr>
        <w:pStyle w:val="H1GR"/>
        <w:rPr/>
      </w:pPr>
      <w:r>
        <w:rPr>
          <w:lang w:bidi="ru-RU"/>
        </w:rPr>
        <w:tab/>
        <w:t xml:space="preserve">В. </w:t>
        <w:tab/>
        <w:t>Прочие предложения</w:t>
      </w:r>
    </w:p>
    <w:p>
      <w:pPr>
        <w:pStyle w:val="H23GR1"/>
        <w:rPr>
          <w:lang w:bidi="ru-RU"/>
        </w:rPr>
      </w:pPr>
      <w:r>
        <w:rPr>
          <w:lang w:bidi="ru-RU"/>
        </w:rPr>
        <w:tab/>
        <w:t>1.</w:t>
        <w:tab/>
        <w:t xml:space="preserve">Ошибки редакционного характера </w:t>
      </w:r>
    </w:p>
    <w:p>
      <w:pPr>
        <w:pStyle w:val="SingleTxtGR"/>
        <w:rPr/>
      </w:pPr>
      <w:r>
        <w:rPr>
          <w:i/>
          <w:lang w:bidi="ru-RU"/>
        </w:rPr>
        <w:t>Документ:</w:t>
      </w:r>
      <w:r>
        <w:rPr>
          <w:lang w:bidi="ru-RU"/>
        </w:rPr>
        <w:t xml:space="preserve"> </w:t>
        <w:tab/>
        <w:tab/>
        <w:tab/>
        <w:tab/>
        <w:t>ECE/TRANS/WP.15/AC.2/2015/4 (Германия)</w:t>
      </w:r>
    </w:p>
    <w:p>
      <w:pPr>
        <w:pStyle w:val="SingleTxtGR"/>
        <w:spacing w:before="0" w:after="0"/>
        <w:ind w:left="3969" w:right="1134" w:hanging="2835"/>
        <w:rPr/>
      </w:pPr>
      <w:r>
        <w:rPr>
          <w:i/>
          <w:lang w:bidi="ru-RU"/>
        </w:rPr>
        <w:t>Неофициальные документы:</w:t>
      </w:r>
      <w:r>
        <w:rPr>
          <w:lang w:bidi="ru-RU"/>
        </w:rPr>
        <w:tab/>
        <w:t>INF.12 (Рекомендованные классификационные общества ВОПОГ)</w:t>
      </w:r>
    </w:p>
    <w:p>
      <w:pPr>
        <w:pStyle w:val="SingleTxtGR"/>
        <w:rPr/>
      </w:pPr>
      <w:r>
        <w:rPr>
          <w:lang w:bidi="ru-RU"/>
        </w:rPr>
        <w:tab/>
        <w:tab/>
        <w:tab/>
        <w:tab/>
        <w:tab/>
        <w:tab/>
        <w:t>INF.18 (ЦКСР)</w:t>
      </w:r>
    </w:p>
    <w:p>
      <w:pPr>
        <w:pStyle w:val="SingleTxtGR"/>
        <w:rPr/>
      </w:pPr>
      <w:r>
        <w:rPr>
          <w:lang w:bidi="ru-RU"/>
        </w:rPr>
        <w:t>43.</w:t>
        <w:tab/>
        <w:t>Комитет по вопросам безопасности отметил, что при подготовке сводного варианта ВОПОГ 2015 года в текстах на различных языках были допущены ошибки, и просил секретариат опубликовать необходимые исправления к текстам этой публикации на различных языках (см. приложение I).</w:t>
      </w:r>
    </w:p>
    <w:p>
      <w:pPr>
        <w:pStyle w:val="H23GR1"/>
        <w:rPr/>
      </w:pPr>
      <w:r>
        <w:rPr>
          <w:lang w:bidi="ru-RU"/>
        </w:rPr>
        <w:tab/>
        <w:t>2.</w:t>
        <w:tab/>
        <w:t xml:space="preserve">Изъятие в отношении веществ, используемых для обслуживания судов, </w:t>
        <w:br/>
        <w:t>в подразделе 1.1.3.3</w:t>
      </w:r>
    </w:p>
    <w:p>
      <w:pPr>
        <w:pStyle w:val="SingleTxtGR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 xml:space="preserve"> </w:t>
        <w:tab/>
        <w:tab/>
        <w:t>INF.2 (Германия)</w:t>
      </w:r>
    </w:p>
    <w:p>
      <w:pPr>
        <w:pStyle w:val="SingleTxtGR"/>
        <w:rPr/>
      </w:pPr>
      <w:r>
        <w:rPr>
          <w:lang w:bidi="ru-RU"/>
        </w:rPr>
        <w:t>44.</w:t>
        <w:tab/>
        <w:t xml:space="preserve">Комитет по вопросам безопасности принял предложение о внесении поправки в подраздел 1.1.3.3, с тем чтобы он предусматривал изъятие в отношении веществ, используемых для обслуживания судов (см. приложение </w:t>
      </w:r>
      <w:r>
        <w:rPr>
          <w:szCs w:val="22"/>
          <w:lang w:val="en-US"/>
        </w:rPr>
        <w:t>II</w:t>
      </w:r>
      <w:r>
        <w:rPr>
          <w:szCs w:val="22"/>
        </w:rPr>
        <w:t>)</w:t>
      </w:r>
      <w:r>
        <w:rPr>
          <w:lang w:bidi="ru-RU"/>
        </w:rPr>
        <w:t>.</w:t>
      </w:r>
    </w:p>
    <w:p>
      <w:pPr>
        <w:pStyle w:val="H23GR1"/>
        <w:rPr/>
      </w:pPr>
      <w:r>
        <w:rPr>
          <w:lang w:bidi="ru-RU"/>
        </w:rPr>
        <w:tab/>
        <w:t>3.</w:t>
        <w:tab/>
        <w:t xml:space="preserve">Выдача нового перечня веществ после возобновления свидетельства </w:t>
        <w:br/>
        <w:t>о допущении</w:t>
      </w:r>
    </w:p>
    <w:p>
      <w:pPr>
        <w:pStyle w:val="SingleTxtGR"/>
        <w:ind w:left="3969" w:right="1134" w:hanging="2835"/>
        <w:jc w:val="left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 xml:space="preserve"> </w:t>
        <w:tab/>
        <w:tab/>
        <w:t>INF.29 (Рекомендованные классификационные общества ВОПОГ)</w:t>
      </w:r>
    </w:p>
    <w:p>
      <w:pPr>
        <w:pStyle w:val="SingleTxtGR"/>
        <w:rPr>
          <w:lang w:bidi="ru-RU"/>
        </w:rPr>
      </w:pPr>
      <w:r>
        <w:rPr>
          <w:lang w:bidi="ru-RU"/>
        </w:rPr>
        <w:t>45.</w:t>
        <w:tab/>
        <w:t>После обсуждения было решено, что Рекомендованные классификационные общества ВОПОГ подготовят для следующей сессии официальное предложение, направленное на то, чтобы разрешить подтверждение, при необходимости, перечня веществ, допущенных к перевозке конкретным танкером, после возобновления его свидетельства о допущении.</w:t>
      </w:r>
    </w:p>
    <w:p>
      <w:pPr>
        <w:pStyle w:val="H23GR1"/>
        <w:rPr/>
      </w:pPr>
      <w:r>
        <w:rPr/>
        <w:tab/>
        <w:t>4.</w:t>
        <w:tab/>
        <w:t>Защита против взрывов на борту судов, перевозящих контейнеры-рефрижераторы с электрооборудованием</w:t>
      </w:r>
    </w:p>
    <w:p>
      <w:pPr>
        <w:pStyle w:val="SingleTxtGR"/>
        <w:jc w:val="left"/>
        <w:rPr>
          <w:lang w:val="en-US"/>
        </w:rPr>
      </w:pPr>
      <w:r>
        <w:rPr>
          <w:i/>
        </w:rPr>
        <w:t>Документ:</w:t>
      </w:r>
      <w:r>
        <w:rPr/>
        <w:tab/>
        <w:tab/>
        <w:tab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15/2 (секретариат)</w:t>
      </w:r>
    </w:p>
    <w:p>
      <w:pPr>
        <w:pStyle w:val="SingleTxtGR"/>
        <w:jc w:val="left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 xml:space="preserve"> </w:t>
        <w:tab/>
        <w:tab/>
        <w:t>INF.37 (секретариат)</w:t>
      </w:r>
    </w:p>
    <w:p>
      <w:pPr>
        <w:pStyle w:val="SingleTxtGR"/>
        <w:rPr/>
      </w:pPr>
      <w:r>
        <w:rPr/>
        <w:t>46.</w:t>
        <w:tab/>
        <w:t>Данный документ был представлен во исполнение просьбы Комитета по вопросам безопасности, сформулированной на его предыдущей сессии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 xml:space="preserve">.2/52, пункт 52). Поскольку некоторые части текста предложенных поправок требовалось дополнительно усовершенствовать, секретариат в сотрудничестве с Германией и Нидерландами подготовил новый вариант, который был принят </w:t>
      </w:r>
      <w:r>
        <w:rPr>
          <w:lang w:bidi="ru-RU"/>
        </w:rPr>
        <w:t xml:space="preserve">(см. приложение </w:t>
      </w:r>
      <w:r>
        <w:rPr>
          <w:szCs w:val="22"/>
          <w:lang w:val="en-US"/>
        </w:rPr>
        <w:t>II</w:t>
      </w:r>
      <w:r>
        <w:rPr>
          <w:szCs w:val="22"/>
        </w:rPr>
        <w:t>).</w:t>
      </w:r>
    </w:p>
    <w:p>
      <w:pPr>
        <w:pStyle w:val="H23GR1"/>
        <w:rPr/>
      </w:pPr>
      <w:r>
        <w:rPr/>
        <w:tab/>
        <w:t>5.</w:t>
        <w:tab/>
        <w:t>Время ожидания после погрузки для взятия проб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  <w:tab/>
      </w:r>
      <w:r>
        <w:rPr>
          <w:lang w:val="fr-FR"/>
        </w:rPr>
        <w:t>INF</w:t>
      </w:r>
      <w:r>
        <w:rPr/>
        <w:t>.32 (ЕСФХП)</w:t>
      </w:r>
    </w:p>
    <w:p>
      <w:pPr>
        <w:pStyle w:val="SingleTxtGR"/>
        <w:rPr/>
      </w:pPr>
      <w:r>
        <w:rPr/>
        <w:t>47.</w:t>
        <w:tab/>
        <w:t>Поскольку ВОПОГ предписывает время ожидания 10 минут, а Международное руководство по безопасности для танкеров внутреннего плавания и терминалов (</w:t>
      </w:r>
      <w:r>
        <w:rPr>
          <w:lang w:val="en-US"/>
        </w:rPr>
        <w:t>ISGINTT</w:t>
      </w:r>
      <w:r>
        <w:rPr/>
        <w:t>) рекомендует 30 минут, ЕСФХП поставил ряд вопросов в связи с этими различиями.</w:t>
      </w:r>
    </w:p>
    <w:p>
      <w:pPr>
        <w:pStyle w:val="SingleTxtGR"/>
        <w:rPr/>
      </w:pPr>
      <w:r>
        <w:rPr/>
        <w:t>48.</w:t>
        <w:tab/>
        <w:t>Было решено поручить рассмотрение этих вопросов неофициальной рабочей группе по веществам, с тем чтобы прояснить вопрос о том, является ли время ожидания 30 минут обоснованным с точки зрения безопасности с учетом дополнительных расходов, которые возникнут по этой причине для соответствующих специалистов.</w:t>
      </w:r>
    </w:p>
    <w:p>
      <w:pPr>
        <w:pStyle w:val="H23GR1"/>
        <w:keepNext w:val="false"/>
        <w:keepLines w:val="false"/>
        <w:rPr/>
      </w:pPr>
      <w:r>
        <w:rPr>
          <w:lang w:bidi="ru-RU"/>
        </w:rPr>
        <w:tab/>
        <w:t>6.</w:t>
        <w:tab/>
        <w:t xml:space="preserve">Осуществление мер по обеспечению остойчивости танкеров (брошюра </w:t>
        <w:br/>
        <w:t>по остойчивости, программное обеспечение для расчета загрузки)</w:t>
      </w:r>
    </w:p>
    <w:p>
      <w:pPr>
        <w:pStyle w:val="SingleTxtGR"/>
        <w:spacing w:before="0" w:after="0"/>
        <w:jc w:val="left"/>
        <w:rPr/>
      </w:pPr>
      <w:r>
        <w:rPr>
          <w:i/>
          <w:iCs/>
          <w:lang w:bidi="ru-RU"/>
        </w:rPr>
        <w:t>Неофициальные документы</w:t>
      </w:r>
      <w:r>
        <w:rPr>
          <w:lang w:bidi="ru-RU"/>
        </w:rPr>
        <w:t xml:space="preserve">: </w:t>
        <w:tab/>
        <w:tab/>
      </w:r>
      <w:r>
        <w:rPr>
          <w:lang w:val="en-US" w:bidi="ru-RU"/>
        </w:rPr>
        <w:t>INF</w:t>
      </w:r>
      <w:r>
        <w:rPr>
          <w:lang w:bidi="ru-RU"/>
        </w:rPr>
        <w:t xml:space="preserve">.6 (Рекомендованные классификационные </w:t>
        <w:tab/>
        <w:tab/>
        <w:tab/>
        <w:tab/>
        <w:tab/>
        <w:t>общества ВОПОГ)</w:t>
      </w:r>
    </w:p>
    <w:p>
      <w:pPr>
        <w:pStyle w:val="SingleTxtGR"/>
        <w:spacing w:before="0" w:after="0"/>
        <w:jc w:val="left"/>
        <w:rPr/>
      </w:pPr>
      <w:r>
        <w:rPr>
          <w:lang w:bidi="ru-RU"/>
        </w:rPr>
        <w:tab/>
        <w:tab/>
        <w:tab/>
        <w:tab/>
        <w:tab/>
      </w:r>
      <w:r>
        <w:rPr>
          <w:lang w:val="en-US" w:bidi="ru-RU"/>
        </w:rPr>
        <w:t>INF</w:t>
      </w:r>
      <w:r>
        <w:rPr>
          <w:lang w:bidi="ru-RU"/>
        </w:rPr>
        <w:t xml:space="preserve">.4 и </w:t>
      </w:r>
      <w:r>
        <w:rPr>
          <w:lang w:val="en-US" w:bidi="ru-RU"/>
        </w:rPr>
        <w:t>INF</w:t>
      </w:r>
      <w:r>
        <w:rPr>
          <w:lang w:bidi="ru-RU"/>
        </w:rPr>
        <w:t>.35 (ЕСРС)</w:t>
      </w:r>
    </w:p>
    <w:p>
      <w:pPr>
        <w:pStyle w:val="SingleTxtGR"/>
        <w:spacing w:before="0" w:after="0"/>
        <w:jc w:val="left"/>
        <w:rPr/>
      </w:pPr>
      <w:r>
        <w:rPr>
          <w:lang w:bidi="ru-RU"/>
        </w:rPr>
        <w:tab/>
        <w:tab/>
        <w:tab/>
        <w:tab/>
        <w:tab/>
      </w:r>
      <w:r>
        <w:rPr>
          <w:lang w:val="en-US" w:bidi="ru-RU"/>
        </w:rPr>
        <w:t>INF</w:t>
      </w:r>
      <w:r>
        <w:rPr>
          <w:lang w:bidi="ru-RU"/>
        </w:rPr>
        <w:t>.33 (ЕСФХП)</w:t>
      </w:r>
    </w:p>
    <w:p>
      <w:pPr>
        <w:pStyle w:val="SingleTxtGR"/>
        <w:jc w:val="left"/>
        <w:rPr/>
      </w:pPr>
      <w:r>
        <w:rPr>
          <w:lang w:bidi="ru-RU"/>
        </w:rPr>
        <w:tab/>
        <w:tab/>
        <w:tab/>
        <w:tab/>
        <w:tab/>
      </w:r>
      <w:r>
        <w:rPr>
          <w:lang w:val="en-US" w:bidi="ru-RU"/>
        </w:rPr>
        <w:t>INF</w:t>
      </w:r>
      <w:r>
        <w:rPr>
          <w:lang w:bidi="ru-RU"/>
        </w:rPr>
        <w:t xml:space="preserve">.36 (Рекомендованные классификационные </w:t>
        <w:tab/>
        <w:tab/>
        <w:tab/>
        <w:tab/>
        <w:tab/>
        <w:t>общества ВОПОГ, ЕСРС, ЕОС)</w:t>
      </w:r>
    </w:p>
    <w:p>
      <w:pPr>
        <w:pStyle w:val="SingleTxtGR"/>
        <w:rPr>
          <w:lang w:bidi="ru-RU"/>
        </w:rPr>
      </w:pPr>
      <w:r>
        <w:rPr>
          <w:lang w:bidi="ru-RU"/>
        </w:rPr>
        <w:t>49.</w:t>
        <w:tab/>
        <w:t>Представитель Рекомендованных классификационных обществ ВОПОГ представил доклад (</w:t>
      </w:r>
      <w:r>
        <w:rPr>
          <w:lang w:val="en-US" w:bidi="ru-RU"/>
        </w:rPr>
        <w:t>INF</w:t>
      </w:r>
      <w:r>
        <w:rPr>
          <w:lang w:bidi="ru-RU"/>
        </w:rPr>
        <w:t>.6) о совещании Рекомендованных классификационных обществ ВОПОГ, ЕСРС и производителей программного обеспечения, цель которого заключалась в том, чтобы оценить результаты осуществления новых положений в отношении остойчивости танкеров, которые с 1 января 2015 года носят обязательный характер. Он указал на то, что были недооценены трудности осуществления этих положений не только в плане обновления брошюр по остойчивости и разработки программного обеспечения для расчета загрузки, но и в плане их утверждения классификационными обществами.</w:t>
      </w:r>
    </w:p>
    <w:p>
      <w:pPr>
        <w:pStyle w:val="SingleTxtGR"/>
        <w:rPr/>
      </w:pPr>
      <w:r>
        <w:rPr/>
        <w:t>50.</w:t>
        <w:tab/>
      </w:r>
      <w:r>
        <w:rPr>
          <w:lang w:bidi="ru-RU"/>
        </w:rPr>
        <w:t>ЕСРС</w:t>
      </w:r>
      <w:r>
        <w:rPr/>
        <w:t xml:space="preserve"> рассчитал, что процесс утверждения будет по-прежнему занимать порядка пяти лет, и предложил восстановить переходную меру, предусмотренную в пункте 1.6.7.2.2.4 ВОПОГ 2013 года, с целью приведения судов в соответствие только при возобновлении свидетельств о допущении, которые были действительны на 31 декабря 2012 года, и в случае всех танкеров типов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и</w:t>
      </w:r>
      <w:r>
        <w:rPr>
          <w:lang w:val="en-US"/>
        </w:rPr>
        <w:t> N</w:t>
      </w:r>
      <w:r>
        <w:rPr/>
        <w:t xml:space="preserve"> (н</w:t>
      </w:r>
      <w:r>
        <w:rPr>
          <w:lang w:bidi="ru-RU"/>
        </w:rPr>
        <w:t>еофициальные документы</w:t>
      </w:r>
      <w:r>
        <w:rPr/>
        <w:t xml:space="preserve"> </w:t>
      </w:r>
      <w:r>
        <w:rPr>
          <w:lang w:val="en-US"/>
        </w:rPr>
        <w:t>INF</w:t>
      </w:r>
      <w:r>
        <w:rPr/>
        <w:t xml:space="preserve">.4 и </w:t>
      </w:r>
      <w:r>
        <w:rPr>
          <w:lang w:val="en-US"/>
        </w:rPr>
        <w:t>INF</w:t>
      </w:r>
      <w:r>
        <w:rPr/>
        <w:t>.35).</w:t>
      </w:r>
    </w:p>
    <w:p>
      <w:pPr>
        <w:pStyle w:val="SingleTxtGR"/>
        <w:rPr/>
      </w:pPr>
      <w:r>
        <w:rPr/>
        <w:t>51.</w:t>
        <w:tab/>
        <w:t xml:space="preserve">Представитель </w:t>
      </w:r>
      <w:r>
        <w:rPr>
          <w:lang w:bidi="ru-RU"/>
        </w:rPr>
        <w:t>ЕСФХП</w:t>
      </w:r>
      <w:r>
        <w:rPr/>
        <w:t>, напомнив об опрокидывании танкера "Вальдхоф", подчеркнул, что расчеты остойчивости могут также выполняться вручную, но они весьма сложны и не все условия загрузки предусматриваются в руководстве по остойчивости. Поскольку прибор контроля загрузки позволяет судоводителю производить расчеты остойчивости для ситуаций, не охватываемых в руководстве по остойчивости, он выступил не за продление переходных мер, а за то, чтобы уделить приоритетное внимание поиску способа быстрого решения данных проблем.</w:t>
      </w:r>
    </w:p>
    <w:p>
      <w:pPr>
        <w:pStyle w:val="SingleTxtGR"/>
        <w:rPr/>
      </w:pPr>
      <w:r>
        <w:rPr/>
        <w:t>52.</w:t>
        <w:tab/>
      </w:r>
      <w:r>
        <w:rPr>
          <w:lang w:bidi="ru-RU"/>
        </w:rPr>
        <w:t>Комитет по вопросам безопасности</w:t>
      </w:r>
      <w:r>
        <w:rPr/>
        <w:t xml:space="preserve"> принял к сведению решения, предложенные в н</w:t>
      </w:r>
      <w:r>
        <w:rPr>
          <w:lang w:bidi="ru-RU"/>
        </w:rPr>
        <w:t>еофициальном документе</w:t>
      </w:r>
      <w:r>
        <w:rPr/>
        <w:t xml:space="preserve"> </w:t>
      </w:r>
      <w:r>
        <w:rPr>
          <w:lang w:val="en-US"/>
        </w:rPr>
        <w:t>INF</w:t>
      </w:r>
      <w:r>
        <w:rPr/>
        <w:t xml:space="preserve">.36, предусматривающие, в частности, то, что </w:t>
      </w:r>
      <w:r>
        <w:rPr>
          <w:lang w:bidi="ru-RU"/>
        </w:rPr>
        <w:t>Рекомендованные классификационные общества ВОПОГ</w:t>
      </w:r>
      <w:r>
        <w:rPr/>
        <w:t xml:space="preserve"> должны как можно более эффективно сотрудничать с судовладельцами, судостроителями и разработчиками программного обеспечения, с тем чтобы программное обеспечение и обновленные руководства по остойчивости могли утверждаться одновременно, по возможности при очередном возобновлении свидетельств о допущении.</w:t>
      </w:r>
    </w:p>
    <w:p>
      <w:pPr>
        <w:pStyle w:val="SingleTxtGR"/>
        <w:rPr/>
      </w:pPr>
      <w:r>
        <w:rPr/>
        <w:t>53.</w:t>
        <w:tab/>
      </w:r>
      <w:r>
        <w:rPr>
          <w:lang w:bidi="ru-RU"/>
        </w:rPr>
        <w:t>Комитет по вопросам безопасности</w:t>
      </w:r>
      <w:r>
        <w:rPr/>
        <w:t xml:space="preserve"> согласился с тем, что необходимо найти способ решения этих проблем, однако ввиду того, что следующие поправки к ВОПОГ вступят в силу лишь 1 января 2017 года, следует выработать сначала краткосрочный подход (отступления на основе многосторонних соглашений) и затем долгосрочный подход (переходные меры, введенные посредством поправок). Однако несколько делегаций сдержанно отнеслись к идее новых переходных мер, которые, по их мнению, не будут стимулировать судовладельцев к быстрому оборудованию их судов. В этой связи </w:t>
      </w:r>
      <w:r>
        <w:rPr>
          <w:lang w:bidi="ru-RU"/>
        </w:rPr>
        <w:t>Комитет по вопросам безопасности</w:t>
      </w:r>
      <w:r>
        <w:rPr/>
        <w:t xml:space="preserve"> запросил подробные статистические данные о соответствующих судах (танкерах всех типов: тех, которые уже оборудованы, и тех, по которым не имеется данных об остойчивости или их трудно будет получить). Затем он сможет решить, какие переходные меры следует разработать и для каких судов.</w:t>
      </w:r>
    </w:p>
    <w:p>
      <w:pPr>
        <w:pStyle w:val="SingleTxtGR"/>
        <w:rPr/>
      </w:pPr>
      <w:r>
        <w:rPr/>
        <w:t>54.</w:t>
        <w:tab/>
        <w:t>Н</w:t>
      </w:r>
      <w:r>
        <w:rPr>
          <w:lang w:bidi="ru-RU"/>
        </w:rPr>
        <w:t>еофициальная рабочая группа сможет затем провести совещание, с тем чтобы исходя из реальной ситуации предложить</w:t>
      </w:r>
      <w:r>
        <w:rPr/>
        <w:t xml:space="preserve"> краткосрочные и долгосрочные решения для следующей сессии.</w:t>
      </w:r>
    </w:p>
    <w:p>
      <w:pPr>
        <w:pStyle w:val="H23GR1"/>
        <w:rPr/>
      </w:pPr>
      <w:r>
        <w:rPr/>
        <w:tab/>
        <w:t>7.</w:t>
        <w:tab/>
        <w:t>Освобождение тяжелого печного топлива под № ООН 3082 от действия положений пункта 7.2.4.25.5 Правил, прилагаемых к ВОПОГ, которые касаются отвода на берег газовоздушных смесей</w:t>
      </w:r>
    </w:p>
    <w:p>
      <w:pPr>
        <w:pStyle w:val="SingleTxtGR"/>
        <w:rPr/>
      </w:pPr>
      <w:r>
        <w:rPr>
          <w:i/>
          <w:lang w:bidi="ru-RU"/>
        </w:rPr>
        <w:t>Неофициальный документ</w:t>
      </w:r>
      <w:r>
        <w:rPr/>
        <w:t>:</w:t>
        <w:tab/>
      </w:r>
      <w:r>
        <w:rPr>
          <w:lang w:val="fr-FR"/>
        </w:rPr>
        <w:t>INF</w:t>
      </w:r>
      <w:r>
        <w:rPr/>
        <w:t>.23 (КОНКАВЕ и "Фьюэлс Юроп")</w:t>
      </w:r>
    </w:p>
    <w:p>
      <w:pPr>
        <w:pStyle w:val="SingleTxtGR"/>
        <w:rPr/>
      </w:pPr>
      <w:r>
        <w:rPr/>
        <w:t>55.</w:t>
        <w:tab/>
      </w:r>
      <w:r>
        <w:rPr>
          <w:lang w:bidi="ru-RU"/>
        </w:rPr>
        <w:t>Комитет по вопросам безопасности</w:t>
      </w:r>
      <w:r>
        <w:rPr/>
        <w:t xml:space="preserve"> принял к сведению результаты исследования КОНКАВЕ по оценке рисков, связанных с выбросами паров при погрузке тяжелого печного топлива. Эта оценка охватывала риски для здоровья человека, известные как "КМР" (</w:t>
      </w:r>
      <w:r>
        <w:rPr>
          <w:lang w:val="en-US"/>
        </w:rPr>
        <w:t>CMR</w:t>
      </w:r>
      <w:r>
        <w:rPr/>
        <w:t xml:space="preserve">). В исследовании был сделан вывод о том, что эти риски являются ничтожными для здоровья работников, которые могут подвергнуться воздействию паров во время погрузки. </w:t>
      </w:r>
      <w:r>
        <w:rPr>
          <w:lang w:bidi="ru-RU"/>
        </w:rPr>
        <w:t>Комитет по вопросам безопасности отметил, что возможные выбросы</w:t>
      </w:r>
      <w:r>
        <w:rPr/>
        <w:t xml:space="preserve"> сероводорода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) не оценивались.</w:t>
      </w:r>
    </w:p>
    <w:p>
      <w:pPr>
        <w:pStyle w:val="SingleTxtGR"/>
        <w:rPr/>
      </w:pPr>
      <w:r>
        <w:rPr/>
        <w:t>56.</w:t>
        <w:tab/>
      </w:r>
      <w:r>
        <w:rPr>
          <w:lang w:bidi="ru-RU"/>
        </w:rPr>
        <w:t>Комитет по вопросам безопасности</w:t>
      </w:r>
      <w:r>
        <w:rPr/>
        <w:t xml:space="preserve"> счел невозможным принять немедленное решение, поскольку исследование только что было опубликовано и пока еще не изучено экспертами делегаций. Вместе с тем было отмечено, что в настоящее время проблема заключается в отсутствии оборудования для отвода этих паров на берег и что потребовалось решить данную проблему на основе многостороннего соглашения (</w:t>
      </w:r>
      <w:r>
        <w:rPr>
          <w:lang w:val="en-US"/>
        </w:rPr>
        <w:t>M</w:t>
      </w:r>
      <w:r>
        <w:rPr/>
        <w:t xml:space="preserve"> 005), срок действия которого применительно к этому вопросу истечет 31 декабря 2016 года. Необходимо будет проверить, изменилась ли ситуация с оборудованием.</w:t>
      </w:r>
    </w:p>
    <w:p>
      <w:pPr>
        <w:pStyle w:val="SingleTxtGR"/>
        <w:rPr/>
      </w:pPr>
      <w:r>
        <w:rPr/>
        <w:t>57.</w:t>
        <w:tab/>
        <w:t>Делегациям было предложено до следующей сессии связаться с КОНКАВЕ или "Фьюэлс Юроп", если они пожелают получить разъяснения в отношении данного исследования.</w:t>
      </w:r>
    </w:p>
    <w:p>
      <w:pPr>
        <w:pStyle w:val="SingleTxtGR"/>
        <w:rPr/>
      </w:pPr>
      <w:r>
        <w:rPr/>
        <w:t>58.</w:t>
        <w:tab/>
        <w:t>К н</w:t>
      </w:r>
      <w:r>
        <w:rPr>
          <w:lang w:bidi="ru-RU"/>
        </w:rPr>
        <w:t>еофициальной рабочей группе по веществам обратились с просьбой проверить, будет ли данный подход к оценке опасности только лишь газовой фазы</w:t>
      </w:r>
      <w:r>
        <w:rPr/>
        <w:t xml:space="preserve"> иметь последствия для оценки опасности других жидких веществ.</w:t>
      </w:r>
    </w:p>
    <w:p>
      <w:pPr>
        <w:pStyle w:val="H23GR1"/>
        <w:rPr/>
      </w:pPr>
      <w:r>
        <w:rPr/>
        <w:tab/>
        <w:t>8.</w:t>
        <w:tab/>
        <w:t>Подготовка судоводителей судов, перевозящих СПГ (№ ООН 1972)</w:t>
      </w:r>
    </w:p>
    <w:p>
      <w:pPr>
        <w:pStyle w:val="SingleTxtGR"/>
        <w:rPr/>
      </w:pPr>
      <w:r>
        <w:rPr>
          <w:i/>
          <w:iCs/>
          <w:lang w:bidi="ru-RU"/>
        </w:rPr>
        <w:t>Неофициальные документы</w:t>
      </w:r>
      <w:r>
        <w:rPr>
          <w:lang w:bidi="ru-RU"/>
        </w:rPr>
        <w:t>:</w:t>
      </w:r>
      <w:r>
        <w:rPr/>
        <w:tab/>
      </w:r>
      <w:r>
        <w:rPr>
          <w:lang w:val="en-US"/>
        </w:rPr>
        <w:t>INF</w:t>
      </w:r>
      <w:r>
        <w:rPr/>
        <w:t>.24 и 24/</w:t>
      </w:r>
      <w:r>
        <w:rPr>
          <w:lang w:val="en-US"/>
        </w:rPr>
        <w:t>Rev</w:t>
      </w:r>
      <w:r>
        <w:rPr/>
        <w:t>.1 (</w:t>
      </w:r>
      <w:r>
        <w:rPr>
          <w:lang w:bidi="ru-RU"/>
        </w:rPr>
        <w:t>Нидерланды</w:t>
      </w:r>
      <w:r>
        <w:rPr/>
        <w:t>)</w:t>
      </w:r>
    </w:p>
    <w:p>
      <w:pPr>
        <w:pStyle w:val="SingleTxtGR"/>
        <w:rPr/>
      </w:pPr>
      <w:r>
        <w:rPr/>
        <w:t>59.</w:t>
        <w:tab/>
        <w:t xml:space="preserve">Первый вопрос, касающийся раздела 1.6.8 Правил, прилагаемых к ВОПОГ, был снят с рассмотрения представителем </w:t>
      </w:r>
      <w:r>
        <w:rPr>
          <w:lang w:bidi="ru-RU"/>
        </w:rPr>
        <w:t>Нидерландов</w:t>
      </w:r>
      <w:r>
        <w:rPr/>
        <w:t xml:space="preserve"> после первого обсуждения н</w:t>
      </w:r>
      <w:r>
        <w:rPr>
          <w:lang w:bidi="ru-RU"/>
        </w:rPr>
        <w:t>еофициального документа</w:t>
      </w:r>
      <w:r>
        <w:rPr/>
        <w:t xml:space="preserve"> </w:t>
      </w:r>
      <w:r>
        <w:rPr>
          <w:lang w:val="en-US"/>
        </w:rPr>
        <w:t>INF</w:t>
      </w:r>
      <w:r>
        <w:rPr/>
        <w:t>.24.</w:t>
      </w:r>
    </w:p>
    <w:p>
      <w:pPr>
        <w:pStyle w:val="SingleTxtGR"/>
        <w:rPr/>
      </w:pPr>
      <w:r>
        <w:rPr/>
        <w:t>60.</w:t>
        <w:tab/>
        <w:t>Второе предложение о разработке образца свидетельства о прохождении специализированного курса в соответствии с разделом 1.6.8 в качестве подтверждения получения подготовки требуемого разделом 1.3.3 было принято в том виде, в каком оно было представлено в н</w:t>
      </w:r>
      <w:r>
        <w:rPr>
          <w:lang w:bidi="ru-RU"/>
        </w:rPr>
        <w:t>еофициальном документе</w:t>
      </w:r>
      <w:r>
        <w:rPr>
          <w:lang w:val="en-US" w:bidi="ru-RU"/>
        </w:rPr>
        <w:t> </w:t>
      </w:r>
      <w:r>
        <w:rPr>
          <w:lang w:val="en-US"/>
        </w:rPr>
        <w:t>INF</w:t>
      </w:r>
      <w:r>
        <w:rPr/>
        <w:t>.24/</w:t>
      </w:r>
      <w:r>
        <w:rPr>
          <w:lang w:val="en-US"/>
        </w:rPr>
        <w:t>Rev</w:t>
      </w:r>
      <w:r>
        <w:rPr/>
        <w:t xml:space="preserve">.1 (см. приложение </w:t>
      </w:r>
      <w:r>
        <w:rPr>
          <w:lang w:val="en-US"/>
        </w:rPr>
        <w:t>III</w:t>
      </w:r>
      <w:r>
        <w:rPr/>
        <w:t>), однако оно не предназначалось для включения в Правила, прилагаемые к ВОПОГ.</w:t>
      </w:r>
    </w:p>
    <w:p>
      <w:pPr>
        <w:pStyle w:val="H23GR1"/>
        <w:keepNext w:val="false"/>
        <w:keepLines w:val="false"/>
        <w:rPr/>
      </w:pPr>
      <w:r>
        <w:rPr/>
        <w:tab/>
        <w:t>9.</w:t>
        <w:tab/>
        <w:t>Положения, касающиеся электрооборудования</w:t>
      </w:r>
    </w:p>
    <w:p>
      <w:pPr>
        <w:pStyle w:val="SingleTxtGR"/>
        <w:rPr/>
      </w:pPr>
      <w:r>
        <w:rPr>
          <w:i/>
          <w:lang w:bidi="ru-RU"/>
        </w:rPr>
        <w:t>Неофициальный документ</w:t>
      </w:r>
      <w:r>
        <w:rPr/>
        <w:t>:</w:t>
        <w:tab/>
      </w:r>
      <w:r>
        <w:rPr>
          <w:lang w:val="en-US"/>
        </w:rPr>
        <w:t>INF</w:t>
      </w:r>
      <w:r>
        <w:rPr/>
        <w:t>.26 (ЕСРС)</w:t>
      </w:r>
    </w:p>
    <w:p>
      <w:pPr>
        <w:pStyle w:val="SingleTxtGR"/>
        <w:rPr/>
      </w:pPr>
      <w:r>
        <w:rPr/>
        <w:t>61.</w:t>
        <w:tab/>
        <w:t>Было отмечено, что данное предложение следует рассмотреть в свете результатов работы н</w:t>
      </w:r>
      <w:r>
        <w:rPr>
          <w:lang w:bidi="ru-RU"/>
        </w:rPr>
        <w:t>еофициальной рабочей группы</w:t>
      </w:r>
      <w:r>
        <w:rPr/>
        <w:t xml:space="preserve"> по защите против взрывов на танкерах. ЕСРС было предложено подготовить для следующей сессии официальное предложение с учетом обсуждений, состоявшихся в ходе нынешней сессии </w:t>
      </w:r>
      <w:r>
        <w:rPr>
          <w:lang w:val="en-US"/>
        </w:rPr>
        <w:t>session</w:t>
      </w:r>
      <w:r>
        <w:rPr/>
        <w:t>.</w:t>
      </w:r>
    </w:p>
    <w:p>
      <w:pPr>
        <w:pStyle w:val="HChGR"/>
        <w:rPr/>
      </w:pPr>
      <w:r>
        <w:rPr/>
        <w:tab/>
      </w:r>
      <w:r>
        <w:rPr>
          <w:lang w:val="fr-FR"/>
        </w:rPr>
        <w:t>VII</w:t>
      </w:r>
      <w:r>
        <w:rPr/>
        <w:t>.</w:t>
        <w:tab/>
        <w:t>Доклады неофициальных рабочих групп</w:t>
        <w:br/>
        <w:t xml:space="preserve">(пункт 6 повестки дня) </w:t>
      </w:r>
    </w:p>
    <w:p>
      <w:pPr>
        <w:pStyle w:val="H1GR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Неофициальная рабочая группа по дегазации грузовых танков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  <w:tab/>
      </w:r>
      <w:r>
        <w:rPr>
          <w:lang w:val="fr-FR"/>
        </w:rPr>
        <w:t>INF</w:t>
      </w:r>
      <w:r>
        <w:rPr/>
        <w:t>.19 (Нидерланды)</w:t>
      </w:r>
    </w:p>
    <w:p>
      <w:pPr>
        <w:pStyle w:val="SingleTxtGR"/>
        <w:rPr/>
      </w:pPr>
      <w:r>
        <w:rPr/>
        <w:t>62.</w:t>
        <w:tab/>
        <w:t>Комитет по вопросам безопасности принял к сведению прогресс, достигнутый этой неофициальной группой в ходе ее второй сессии, а также ее последующие шаги. Третья сессия состоится в Кобленце 22 и 23 апреля 2015 года, и соответствующие предложения должны быть представлены на следующей сессии Комитета.</w:t>
      </w:r>
    </w:p>
    <w:p>
      <w:pPr>
        <w:pStyle w:val="H1GR"/>
        <w:rPr>
          <w:lang w:bidi="ru-RU"/>
        </w:rPr>
      </w:pPr>
      <w:r>
        <w:rPr>
          <w:lang w:bidi="ru-RU"/>
        </w:rPr>
        <w:tab/>
        <w:t>В.</w:t>
        <w:tab/>
        <w:t xml:space="preserve">Неофициальная рабочая группа по защите против взрывов </w:t>
        <w:br/>
        <w:t>на танкерах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>:</w:t>
        <w:tab/>
      </w:r>
      <w:r>
        <w:rPr>
          <w:lang w:val="en-US"/>
        </w:rPr>
        <w:t>INF</w:t>
      </w:r>
      <w:r>
        <w:rPr/>
        <w:t>.31 (ЦКСР)</w:t>
      </w:r>
    </w:p>
    <w:p>
      <w:pPr>
        <w:pStyle w:val="SingleTxtGR"/>
        <w:rPr/>
      </w:pPr>
      <w:r>
        <w:rPr/>
        <w:t>63.</w:t>
        <w:tab/>
        <w:t xml:space="preserve">Комитет по вопросам безопасности в целом принял концепции, представленные в разделах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доклада. Неофициальной рабочей группе необходимо будет изучить вопрос о том, должны ли основные меры безопасности, представленные в разделе </w:t>
      </w:r>
      <w:r>
        <w:rPr>
          <w:lang w:val="en-US"/>
        </w:rPr>
        <w:t>A</w:t>
      </w:r>
      <w:r>
        <w:rPr/>
        <w:t>, применяться также в отношении сухогрузных судов и буксиров-толкачей. Когда танкер перевозит вещества, требующие применения мер защиты против взрывов, должны применяться дополнительные меры в соответствии с н</w:t>
      </w:r>
      <w:r>
        <w:rPr>
          <w:lang w:bidi="ru-RU"/>
        </w:rPr>
        <w:t>еофициальным документом</w:t>
      </w:r>
      <w:r>
        <w:rPr/>
        <w:t xml:space="preserve"> </w:t>
      </w:r>
      <w:r>
        <w:rPr>
          <w:lang w:val="en-US"/>
        </w:rPr>
        <w:t>INF</w:t>
      </w:r>
      <w:r>
        <w:rPr/>
        <w:t>.23 (двадцать вторая сессия) и другими мерами, предложенными в докладе.</w:t>
      </w:r>
    </w:p>
    <w:p>
      <w:pPr>
        <w:pStyle w:val="SingleTxtGR"/>
        <w:rPr/>
      </w:pPr>
      <w:r>
        <w:rPr/>
        <w:t>64.</w:t>
        <w:tab/>
        <w:t>Неофициальной рабочей группе было предложено сформулировать для следующей сессии конкретные предложения по поправкам с учетом дискуссий по некоторым детальным аспектам.</w:t>
      </w:r>
    </w:p>
    <w:p>
      <w:pPr>
        <w:pStyle w:val="HChGR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 xml:space="preserve">Программа работы и график совещаний </w:t>
        <w:br/>
        <w:t>(пункт 7 повестки дня)</w:t>
      </w:r>
    </w:p>
    <w:p>
      <w:pPr>
        <w:pStyle w:val="SingleTxtGR"/>
        <w:rPr/>
      </w:pPr>
      <w:r>
        <w:rPr/>
        <w:t>65.</w:t>
        <w:tab/>
        <w:t>Следующие сессии Комитета планируется провести 24−28 августа 2015</w:t>
      </w:r>
      <w:r>
        <w:rPr>
          <w:lang w:val="en-US"/>
        </w:rPr>
        <w:t> </w:t>
      </w:r>
      <w:r>
        <w:rPr/>
        <w:t>года и 25−29 января 2016 года.</w:t>
      </w:r>
    </w:p>
    <w:p>
      <w:pPr>
        <w:pStyle w:val="HChGR"/>
        <w:rPr/>
      </w:pPr>
      <w:r>
        <w:rPr/>
        <w:tab/>
      </w:r>
      <w:r>
        <w:rPr>
          <w:lang w:val="fr-FR"/>
        </w:rPr>
        <w:t>IX</w:t>
      </w:r>
      <w:r>
        <w:rPr/>
        <w:t>.</w:t>
        <w:tab/>
        <w:t>Прочие вопросы (пункт 8 повестки дня)</w:t>
      </w:r>
    </w:p>
    <w:p>
      <w:pPr>
        <w:pStyle w:val="H1GR"/>
        <w:rPr/>
      </w:pPr>
      <w:r>
        <w:rPr/>
        <w:tab/>
        <w:tab/>
        <w:t xml:space="preserve">Просьба Европейской организации судоводителей (ЕОС) </w:t>
        <w:br/>
        <w:t>о предоставлении консультативного статуса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  <w:tab/>
      </w:r>
      <w:r>
        <w:rPr>
          <w:lang w:val="fr-FR"/>
        </w:rPr>
        <w:t>INF</w:t>
      </w:r>
      <w:r>
        <w:rPr/>
        <w:t>.4 (ЕОС) (двадцать пятая сессия)</w:t>
      </w:r>
    </w:p>
    <w:p>
      <w:pPr>
        <w:pStyle w:val="SingleTxtGR"/>
        <w:rPr/>
      </w:pPr>
      <w:r>
        <w:rPr/>
        <w:t>66.</w:t>
        <w:tab/>
        <w:t>Комитет по вопросам безопасности постановил, что ЕОС может участвовать в работе его сессий на консультативных началах; он отметил, что после ЕСРС она становится второй организацией, представляющей интересы судовладельцев, и выразил надежду на то, что эти две организации будут сотрудничать в целях максимально возможного согласования их позиций.</w:t>
      </w:r>
    </w:p>
    <w:p>
      <w:pPr>
        <w:pStyle w:val="HChGR"/>
        <w:rPr/>
      </w:pPr>
      <w:r>
        <w:rPr/>
        <w:tab/>
        <w:t>X.</w:t>
        <w:tab/>
        <w:t>Утверждение доклада (пункт 9 повестки дня)</w:t>
      </w:r>
    </w:p>
    <w:p>
      <w:pPr>
        <w:pStyle w:val="SingleTxtGR"/>
        <w:rPr/>
      </w:pPr>
      <w:r>
        <w:rPr/>
        <w:t>67.</w:t>
        <w:tab/>
        <w:t>Комитет по вопросам безопасности утвердил доклад о работе своей двадцать шестой сессии и предложения к нему на основе проекта, подготовленного секретариатом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</w:t>
      </w:r>
    </w:p>
    <w:p>
      <w:pPr>
        <w:pStyle w:val="HChGR"/>
        <w:rPr/>
      </w:pPr>
      <w:r>
        <w:rPr/>
        <w:tab/>
        <w:tab/>
        <w:t>Исправления к изданию ВОПОГ 2015 года</w:t>
      </w:r>
    </w:p>
    <w:p>
      <w:pPr>
        <w:pStyle w:val="SingleTxtGR"/>
        <w:rPr/>
      </w:pPr>
      <w:r>
        <w:rPr/>
        <w:t>2.2.41.4, колонка "САМОРЕАКТИВНОЕ ВЕЩЕСТВО"</w:t>
      </w:r>
    </w:p>
    <w:p>
      <w:pPr>
        <w:pStyle w:val="SingleTxtGR"/>
        <w:rPr/>
      </w:pPr>
      <w:r>
        <w:rPr/>
        <w:t>Данное исправление не касается текста на русском языке.</w:t>
      </w:r>
    </w:p>
    <w:p>
      <w:pPr>
        <w:pStyle w:val="SingleTxtGR"/>
        <w:rPr/>
      </w:pPr>
      <w:r>
        <w:rPr/>
        <w:t>3.2.3.2 Таблица С, № ООН 1972, колонка 2</w:t>
      </w:r>
    </w:p>
    <w:p>
      <w:pPr>
        <w:pStyle w:val="SingleTxtGR"/>
        <w:rPr/>
      </w:pPr>
      <w:r>
        <w:rPr>
          <w:i/>
          <w:iCs/>
        </w:rPr>
        <w:t>Вместо</w:t>
      </w:r>
      <w:r>
        <w:rPr/>
        <w:t xml:space="preserve"> "</w:t>
      </w:r>
      <w:r>
        <w:rPr>
          <w:lang w:val="en-US"/>
        </w:rPr>
        <w:t>LIQUIFIED</w:t>
      </w:r>
      <w:r>
        <w:rPr/>
        <w:t>"</w:t>
      </w:r>
      <w:r>
        <w:rPr>
          <w:i/>
          <w:iCs/>
        </w:rPr>
        <w:t xml:space="preserve"> читать</w:t>
      </w:r>
      <w:r>
        <w:rPr/>
        <w:t xml:space="preserve"> "</w:t>
      </w:r>
      <w:r>
        <w:rPr>
          <w:lang w:val="en-US"/>
        </w:rPr>
        <w:t>LIQUID</w:t>
      </w:r>
      <w:r>
        <w:rPr/>
        <w:t>" (не касается текста на русском языке).</w:t>
      </w:r>
    </w:p>
    <w:p>
      <w:pPr>
        <w:pStyle w:val="SingleTxtGR"/>
        <w:rPr/>
      </w:pPr>
      <w:r>
        <w:rPr/>
        <w:t xml:space="preserve">3.3.1, специальное положение 373 </w:t>
      </w: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i</w:t>
      </w:r>
      <w:r>
        <w:rPr/>
        <w:t>)</w:t>
      </w:r>
    </w:p>
    <w:p>
      <w:pPr>
        <w:pStyle w:val="SingleTxtGR"/>
        <w:rPr/>
      </w:pPr>
      <w:r>
        <w:rPr/>
        <w:t>Данное исправление не касается текста на русском языке.</w:t>
      </w:r>
    </w:p>
    <w:p>
      <w:pPr>
        <w:pStyle w:val="SingleTxtGR"/>
        <w:tabs>
          <w:tab w:val="clear" w:pos="567"/>
          <w:tab w:val="left" w:pos="4253" w:leader="none"/>
        </w:tabs>
        <w:rPr/>
      </w:pPr>
      <w:r>
        <w:rPr/>
        <w:t xml:space="preserve">5.2.1.7.5, первое предложение </w:t>
        <w:tab/>
      </w:r>
      <w:r>
        <w:rPr>
          <w:i/>
        </w:rPr>
        <w:t>З</w:t>
      </w:r>
      <w:r>
        <w:rPr>
          <w:i/>
          <w:iCs/>
        </w:rPr>
        <w:t>аменить</w:t>
      </w:r>
      <w:r>
        <w:rPr/>
        <w:t xml:space="preserve"> "пунктов 5.1.5.2.1 настоящих Правил, 6.4.22.1−6.4.22.4, 6.4.23.4−6.4.23.7 и 6.4.24.2 ДОПОГ"</w:t>
      </w:r>
      <w:r>
        <w:rPr>
          <w:i/>
          <w:iCs/>
        </w:rPr>
        <w:t xml:space="preserve"> на</w:t>
      </w:r>
      <w:r>
        <w:rPr/>
        <w:t xml:space="preserve"> "пунктов 5.1.5.2.1 настоящих Правил, 1.6.6.2.1, 6.4.22.1−6.4.22.4 и 6.4.23.4−6.4.23.7 ДОПОГ".</w:t>
      </w:r>
    </w:p>
    <w:p>
      <w:pPr>
        <w:pStyle w:val="SingleTxtGR"/>
        <w:tabs>
          <w:tab w:val="clear" w:pos="567"/>
          <w:tab w:val="left" w:pos="4253" w:leader="none"/>
        </w:tabs>
        <w:rPr/>
      </w:pPr>
      <w:r>
        <w:rPr/>
        <w:t xml:space="preserve">9.3.Х.8.1, первое предложение </w:t>
        <w:tab/>
      </w:r>
      <w:r>
        <w:rPr>
          <w:i/>
        </w:rPr>
        <w:t>З</w:t>
      </w:r>
      <w:r>
        <w:rPr>
          <w:i/>
          <w:iCs/>
        </w:rPr>
        <w:t xml:space="preserve">аменить </w:t>
      </w:r>
      <w:r>
        <w:rPr/>
        <w:t>существующий текст на:</w:t>
      </w:r>
    </w:p>
    <w:p>
      <w:pPr>
        <w:pStyle w:val="SingleTxtGR"/>
        <w:rPr/>
      </w:pPr>
      <w:r>
        <w:rPr/>
        <w:t>"Танкер должен строиться под наблюдением признанного классификационного общества и классифицироваться как судно высшего класса.".</w:t>
      </w:r>
    </w:p>
    <w:p>
      <w:pPr>
        <w:pStyle w:val="SingleTxtGR"/>
        <w:rPr/>
      </w:pPr>
      <w:r>
        <w:rPr/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I</w:t>
      </w:r>
    </w:p>
    <w:p>
      <w:pPr>
        <w:pStyle w:val="HChGR"/>
        <w:rPr/>
      </w:pPr>
      <w:r>
        <w:rPr/>
        <w:tab/>
        <w:tab/>
        <w:t xml:space="preserve">Проекты поправок к Правилам, прилагаемым </w:t>
        <w:br/>
        <w:t>к ВОПОГ, для вступления в силу 1 января 2017 года</w:t>
      </w:r>
    </w:p>
    <w:p>
      <w:pPr>
        <w:pStyle w:val="H1GR"/>
        <w:rPr/>
      </w:pPr>
      <w:r>
        <w:rPr/>
        <w:tab/>
        <w:tab/>
        <w:t>Глава 1.1</w:t>
      </w:r>
    </w:p>
    <w:p>
      <w:pPr>
        <w:pStyle w:val="SingleTxtGR"/>
        <w:rPr/>
      </w:pPr>
      <w:r>
        <w:rPr/>
        <w:t>1.1.3.3.</w:t>
        <w:tab/>
        <w:t xml:space="preserve">Включить новый второй подпункт следующего содержания: </w:t>
      </w:r>
    </w:p>
    <w:p>
      <w:pPr>
        <w:pStyle w:val="SingleTxtGR"/>
        <w:rPr/>
      </w:pPr>
      <w:r>
        <w:rPr/>
        <w:t>"−</w:t>
        <w:tab/>
        <w:t>для обслуживания судов;".</w:t>
      </w:r>
    </w:p>
    <w:p>
      <w:pPr>
        <w:pStyle w:val="SingleTxtGR"/>
        <w:rPr/>
      </w:pPr>
      <w:r>
        <w:rPr>
          <w:i/>
        </w:rPr>
        <w:t xml:space="preserve">(Справочный документ: неофициальный документ </w:t>
      </w:r>
      <w:r>
        <w:rPr>
          <w:i/>
          <w:lang w:val="fr-CH"/>
        </w:rPr>
        <w:t>INF</w:t>
      </w:r>
      <w:r>
        <w:rPr>
          <w:i/>
        </w:rPr>
        <w:t>.2)</w:t>
      </w:r>
    </w:p>
    <w:p>
      <w:pPr>
        <w:pStyle w:val="H1GR"/>
        <w:rPr/>
      </w:pPr>
      <w:r>
        <w:rPr/>
        <w:tab/>
        <w:tab/>
        <w:t>Глава 1.2</w:t>
      </w:r>
    </w:p>
    <w:p>
      <w:pPr>
        <w:pStyle w:val="SingleTxtGR"/>
        <w:rPr/>
      </w:pPr>
      <w:r>
        <w:rPr/>
        <w:t>1.2.1</w:t>
        <w:tab/>
        <w:t>После определения термина "</w:t>
      </w:r>
      <w:r>
        <w:rPr>
          <w:i/>
        </w:rPr>
        <w:t>Контейнер для массовых грузов</w:t>
      </w:r>
      <w:r>
        <w:rPr/>
        <w:t>" включить следующее определение:</w:t>
      </w:r>
    </w:p>
    <w:p>
      <w:pPr>
        <w:pStyle w:val="SingleTxtGR"/>
        <w:rPr/>
      </w:pPr>
      <w:r>
        <w:rPr/>
        <w:t>«"</w:t>
      </w:r>
      <w:r>
        <w:rPr>
          <w:i/>
          <w:iCs/>
        </w:rPr>
        <w:t>Мягкий контейнер для массовых грузов</w:t>
      </w:r>
      <w:r>
        <w:rPr/>
        <w:t>" означает мягкий контейнер вместимостью, не превышающей 15 м</w:t>
      </w:r>
      <w:r>
        <w:rPr>
          <w:vertAlign w:val="superscript"/>
        </w:rPr>
        <w:t>3</w:t>
      </w:r>
      <w:r>
        <w:rPr/>
        <w:t>, и включает вкладыши и прикрепленные грузозахватные устройства и сервисное оборудование.».</w:t>
      </w:r>
    </w:p>
    <w:p>
      <w:pPr>
        <w:pStyle w:val="SingleTxtGR"/>
        <w:rPr/>
      </w:pPr>
      <w:r>
        <w:rPr/>
        <w:t>1.2.1</w:t>
        <w:tab/>
        <w:t>Включить в алфавитном порядке:</w:t>
      </w:r>
    </w:p>
    <w:p>
      <w:pPr>
        <w:pStyle w:val="SingleTxtGR"/>
        <w:rPr/>
      </w:pPr>
      <w:r>
        <w:rPr/>
        <w:t>"</w:t>
      </w:r>
      <w:r>
        <w:rPr>
          <w:i/>
          <w:iCs/>
        </w:rPr>
        <w:t>Мягкий контейнер для массовых грузов</w:t>
      </w:r>
      <w:r>
        <w:rPr/>
        <w:t>", см. "</w:t>
      </w:r>
      <w:r>
        <w:rPr>
          <w:i/>
          <w:iCs/>
        </w:rPr>
        <w:t>Контейнер для массовых грузов</w:t>
      </w:r>
      <w:r>
        <w:rPr/>
        <w:t>".</w:t>
      </w:r>
    </w:p>
    <w:p>
      <w:pPr>
        <w:pStyle w:val="SingleTxtGR"/>
        <w:rPr/>
      </w:pPr>
      <w:r>
        <w:rPr>
          <w:i/>
        </w:rPr>
        <w:t xml:space="preserve">(Справочный документ: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 xml:space="preserve">.15/226, приложение </w:t>
      </w:r>
      <w:r>
        <w:rPr>
          <w:i/>
          <w:lang w:val="en-GB"/>
        </w:rPr>
        <w:t>I</w:t>
      </w:r>
      <w:r>
        <w:rPr>
          <w:i/>
        </w:rPr>
        <w:t>)</w:t>
      </w:r>
    </w:p>
    <w:p>
      <w:pPr>
        <w:pStyle w:val="H1GR"/>
        <w:rPr/>
      </w:pPr>
      <w:r>
        <w:rPr/>
        <w:tab/>
        <w:tab/>
        <w:t>Глава 4.1</w:t>
      </w:r>
    </w:p>
    <w:p>
      <w:pPr>
        <w:pStyle w:val="SingleTxtGR"/>
        <w:rPr/>
      </w:pPr>
      <w:r>
        <w:rPr/>
        <w:t>4.1.3</w:t>
        <w:tab/>
        <w:t>В первом предложении заменить "вагонах или контейнерах" на "вагонах, контейнерах или контейнерах для массовых грузов".</w:t>
      </w:r>
    </w:p>
    <w:p>
      <w:pPr>
        <w:pStyle w:val="SingleTxtGR"/>
        <w:rPr/>
      </w:pPr>
      <w:r>
        <w:rPr/>
        <w:t>В первом подпункте исключить слова ", за исключением контейнеров ВК3".</w:t>
      </w:r>
    </w:p>
    <w:p>
      <w:pPr>
        <w:pStyle w:val="SingleTxtGR"/>
        <w:rPr/>
      </w:pPr>
      <w:r>
        <w:rPr>
          <w:i/>
        </w:rPr>
        <w:t xml:space="preserve">(Справочный документ: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4/2)</w:t>
      </w:r>
    </w:p>
    <w:p>
      <w:pPr>
        <w:pStyle w:val="H1GR"/>
        <w:rPr/>
      </w:pPr>
      <w:r>
        <w:rPr/>
        <w:tab/>
        <w:tab/>
        <w:t>Глава 7.1</w:t>
      </w:r>
    </w:p>
    <w:p>
      <w:pPr>
        <w:pStyle w:val="SingleTxtGR"/>
        <w:rPr/>
      </w:pPr>
      <w:r>
        <w:rPr/>
        <w:t>7.1.1.18</w:t>
        <w:tab/>
        <w:t>В заголовке включить ", контейнерах для массовых грузов" после "контейнерах".</w:t>
      </w:r>
    </w:p>
    <w:p>
      <w:pPr>
        <w:pStyle w:val="SingleTxtGR"/>
        <w:rPr/>
      </w:pPr>
      <w:r>
        <w:rPr/>
        <w:t>В тексте включить ", контейнеров для массовых грузов" после "контейнеров".</w:t>
      </w:r>
    </w:p>
    <w:p>
      <w:pPr>
        <w:pStyle w:val="SingleTxtGR"/>
        <w:rPr/>
      </w:pPr>
      <w:r>
        <w:rPr>
          <w:i/>
        </w:rPr>
        <w:t xml:space="preserve">(Справочный документ: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1/132/</w:t>
      </w:r>
      <w:r>
        <w:rPr>
          <w:i/>
          <w:lang w:val="en-GB"/>
        </w:rPr>
        <w:t>Add</w:t>
      </w:r>
      <w:r>
        <w:rPr>
          <w:i/>
        </w:rPr>
        <w:t>.2 с поправками)</w:t>
      </w:r>
      <w:r>
        <w:rPr/>
        <w:t xml:space="preserve"> </w:t>
      </w:r>
    </w:p>
    <w:p>
      <w:pPr>
        <w:pStyle w:val="SingleTxtGR"/>
        <w:rPr/>
      </w:pPr>
      <w:r>
        <w:rPr/>
        <w:t>7.1.4</w:t>
        <w:tab/>
        <w:tab/>
        <w:t>Включить новый пункт 7.1.4.4.4 следующего содержания:</w:t>
      </w:r>
    </w:p>
    <w:p>
      <w:pPr>
        <w:pStyle w:val="SingleTxtGR"/>
        <w:rPr/>
      </w:pPr>
      <w:r>
        <w:rPr/>
        <w:t xml:space="preserve">"7.1.4.4.4 </w:t>
        <w:tab/>
        <w:t>Электрооборудование, установленное снаружи закрытого контейнера, может быть подсоединено с помощью съемных электрических кабелей в соответствии с положениями пункта 9.1.0.56 и может быть использовано при условии, что:</w:t>
      </w:r>
    </w:p>
    <w:p>
      <w:pPr>
        <w:pStyle w:val="SingleTxtGR"/>
        <w:keepNext w:val="true"/>
        <w:ind w:left="2835" w:right="1134" w:hanging="1134"/>
        <w:rPr/>
      </w:pPr>
      <w:r>
        <w:rPr/>
        <w:tab/>
        <w:t xml:space="preserve">а) </w:t>
        <w:tab/>
        <w:t>такое электрическое оборудование является оборудованием гарантированного типа безопасности; или</w:t>
      </w:r>
    </w:p>
    <w:p>
      <w:pPr>
        <w:pStyle w:val="SingleTxtGR"/>
        <w:keepNext w:val="true"/>
        <w:ind w:left="2835" w:right="1134" w:hanging="1134"/>
        <w:rPr/>
      </w:pPr>
      <w:r>
        <w:rPr/>
        <w:tab/>
        <w:t xml:space="preserve">b) </w:t>
        <w:tab/>
        <w:t>такое электрическое оборудование не является оборудованием гарантированного типа безопасности, но в достаточной степени отделено от других контейнеров, содержащих вещества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ласса 2, для которых в колонке 5 таблицы А главы 3.2 указан знак опасности образца № 2.1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ласса 3, группа упаковки I или II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ласса 4.3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ласса 6.1, группа упаковки I или II, с дополнительной опасностью класса 4.3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ласса 8; группа упаковки I, с дополнительной опасностью класса 3; 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ласса 8; группа упаковки I или II, с дополнительной опасностью класса 4.3.</w:t>
      </w:r>
    </w:p>
    <w:p>
      <w:pPr>
        <w:pStyle w:val="SingleTxtGR"/>
        <w:rPr/>
      </w:pPr>
      <w:r>
        <w:rPr/>
        <w:t>Это условие считается выполненным, если контейнер, содержащий вышеуказанные вещества, уложен по отношению к электрическому оборудованию на расстоянии не менее 2,4 м по радиусу и на неограниченном расстоянии по высоте.</w:t>
      </w:r>
    </w:p>
    <w:p>
      <w:pPr>
        <w:pStyle w:val="SingleTxtGR"/>
        <w:rPr/>
      </w:pPr>
      <w:r>
        <w:rPr/>
        <w:t>Это условие не применяется, если контейнеры с электрическим оборудованием, которое не является оборудованием гарантированного типа безопасности, и контейнеры, содержащие вышеупомянутые вещества, уложены в отдельные трюмы.</w:t>
      </w:r>
    </w:p>
    <w:p>
      <w:pPr>
        <w:pStyle w:val="SingleTxtGR"/>
        <w:rPr/>
      </w:pPr>
      <w:r>
        <w:rPr/>
        <w:t>Примеры укладки и разделения контейнеров</w:t>
      </w:r>
    </w:p>
    <w:p>
      <w:pPr>
        <w:pStyle w:val="SingleTxtGR"/>
        <w:rPr/>
      </w:pPr>
      <w:r>
        <w:rPr/>
        <w:t>Пояснения:</w:t>
      </w:r>
    </w:p>
    <w:p>
      <w:pPr>
        <w:pStyle w:val="SingleTxtGR"/>
        <w:ind w:left="1701" w:right="1134" w:hanging="567"/>
        <w:rPr/>
      </w:pPr>
      <w:r>
        <w:rPr>
          <w:i/>
        </w:rPr>
        <w:t>R</w:t>
      </w:r>
      <w:r>
        <w:rPr/>
        <w:t xml:space="preserve"> </w:t>
        <w:tab/>
        <w:t>контейнер (например, рефрижераторный) с электрическим оборудованием, которое не является оборудованием гарантированного типа безопасности;</w:t>
      </w:r>
    </w:p>
    <w:p>
      <w:pPr>
        <w:pStyle w:val="SingleTxtGR"/>
        <w:ind w:left="1701" w:right="1134" w:hanging="567"/>
        <w:rPr/>
      </w:pPr>
      <w:r>
        <w:rPr>
          <w:i/>
        </w:rPr>
        <w:t>Z</w:t>
      </w:r>
      <w:r>
        <w:rPr/>
        <w:t xml:space="preserve"> </w:t>
        <w:tab/>
        <w:t>электрическое оборудование, которое не является оборудованием гарантированного типа безопасности;</w:t>
      </w:r>
    </w:p>
    <w:p>
      <w:pPr>
        <w:pStyle w:val="SingleTxtGR"/>
        <w:ind w:left="1701" w:right="1134" w:hanging="567"/>
        <w:rPr/>
      </w:pPr>
      <w:r>
        <w:rPr>
          <w:i/>
        </w:rPr>
        <w:t>X</w:t>
      </w:r>
      <w:r>
        <w:rPr/>
        <w:t xml:space="preserve"> </w:t>
        <w:tab/>
        <w:t>контейнер не допускается, если в нем находятся опасные вещества, для которых требуется достаточное разделение.</w:t>
      </w:r>
      <w:r>
        <w:br w:type="page"/>
      </w:r>
    </w:p>
    <w:p>
      <w:pPr>
        <w:pStyle w:val="SingleTxtGR"/>
        <w:rPr/>
      </w:pPr>
      <w:r>
        <w:rPr/>
        <w:t>Вид сверху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1.</w:t>
        <w:tab/>
        <w:t>На палубе</w:t>
      </w:r>
    </w:p>
    <w:p>
      <w:pPr>
        <w:pStyle w:val="SingleTxtGR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9125</wp:posOffset>
                </wp:positionH>
                <wp:positionV relativeFrom="paragraph">
                  <wp:posOffset>1640205</wp:posOffset>
                </wp:positionV>
                <wp:extent cx="875030" cy="107950"/>
                <wp:effectExtent l="889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7516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Переборк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48.75pt;margin-top:129.15pt;width:68.85pt;height:8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Arial"/>
                          <w:color w:val="auto"/>
                          <w:lang w:val="ru-RU" w:bidi="ar-SA"/>
                        </w:rPr>
                        <w:t>Переборк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88610" cy="315214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8013" r="11914" b="9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rPr/>
      </w:pPr>
      <w:r>
        <w:rPr/>
        <w:t>Вид сверху</w:t>
      </w:r>
    </w:p>
    <w:p>
      <w:pPr>
        <w:pStyle w:val="SingleTxtGR"/>
        <w:rPr/>
      </w:pPr>
      <w:r>
        <w:rPr>
          <w:b/>
          <w:bCs/>
        </w:rPr>
        <w:t xml:space="preserve">2. </w:t>
        <w:tab/>
        <w:t>В трюме</w:t>
      </w:r>
    </w:p>
    <w:p>
      <w:pPr>
        <w:pStyle w:val="SingleTxtGR"/>
        <w:ind w:left="0" w:right="1134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inline distT="0" distB="0" distL="0" distR="0">
            <wp:extent cx="6109970" cy="305752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25794" r="-6" b="3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ingleTxtGR"/>
        <w:rPr/>
      </w:pPr>
      <w:r>
        <w:rPr/>
        <w:t>Вид сверху</w:t>
      </w:r>
    </w:p>
    <w:p>
      <w:pPr>
        <w:pStyle w:val="SingleTxtGR"/>
        <w:rPr/>
      </w:pPr>
      <w:r>
        <w:rPr>
          <w:b/>
          <w:bCs/>
        </w:rPr>
        <w:t xml:space="preserve">2. </w:t>
        <w:tab/>
        <w:t>В трюме</w:t>
      </w:r>
    </w:p>
    <w:p>
      <w:pPr>
        <w:pStyle w:val="SingleTxtG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4825</wp:posOffset>
                </wp:positionH>
                <wp:positionV relativeFrom="paragraph">
                  <wp:posOffset>1574165</wp:posOffset>
                </wp:positionV>
                <wp:extent cx="763270" cy="1130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6320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Переборк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pt;margin-top:123.95pt;width:60.05pt;height:8.8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Arial"/>
                          <w:color w:val="auto"/>
                          <w:lang w:val="ru-RU" w:bidi="ar-SA"/>
                        </w:rPr>
                        <w:t>Переборк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091430" cy="3425825"/>
                <wp:effectExtent l="0" t="0" r="0" b="0"/>
                <wp:docPr id="6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1480" cy="3425760"/>
                          <a:chOff x="0" y="0"/>
                          <a:chExt cx="5091480" cy="342576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5090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24" h="20">
                                <a:moveTo>
                                  <a:pt x="0" y="0"/>
                                </a:moveTo>
                                <a:lnTo>
                                  <a:pt x="14623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90440"/>
                            <a:ext cx="1981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3" h="20">
                                <a:moveTo>
                                  <a:pt x="0" y="0"/>
                                </a:moveTo>
                                <a:lnTo>
                                  <a:pt x="5692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601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20">
                                <a:moveTo>
                                  <a:pt x="0" y="0"/>
                                </a:moveTo>
                                <a:lnTo>
                                  <a:pt x="1728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5440"/>
                            <a:ext cx="5090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24" h="20">
                                <a:moveTo>
                                  <a:pt x="0" y="0"/>
                                </a:moveTo>
                                <a:lnTo>
                                  <a:pt x="14623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3104640"/>
                            <a:ext cx="1981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3" h="20">
                                <a:moveTo>
                                  <a:pt x="0" y="0"/>
                                </a:moveTo>
                                <a:lnTo>
                                  <a:pt x="5692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4640"/>
                            <a:ext cx="601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20">
                                <a:moveTo>
                                  <a:pt x="0" y="0"/>
                                </a:moveTo>
                                <a:lnTo>
                                  <a:pt x="1728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627640"/>
                            <a:ext cx="1946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2" h="20">
                                <a:moveTo>
                                  <a:pt x="0" y="0"/>
                                </a:moveTo>
                                <a:lnTo>
                                  <a:pt x="5592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2150640"/>
                            <a:ext cx="1981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3" h="20">
                                <a:moveTo>
                                  <a:pt x="0" y="0"/>
                                </a:moveTo>
                                <a:lnTo>
                                  <a:pt x="5692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3000"/>
                            <a:ext cx="262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7" h="20">
                                <a:moveTo>
                                  <a:pt x="0" y="0"/>
                                </a:moveTo>
                                <a:lnTo>
                                  <a:pt x="752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0640"/>
                            <a:ext cx="601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20">
                                <a:moveTo>
                                  <a:pt x="0" y="0"/>
                                </a:moveTo>
                                <a:lnTo>
                                  <a:pt x="1728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215388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0"/>
                                </a:moveTo>
                                <a:lnTo>
                                  <a:pt x="0" y="1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47400"/>
                            <a:ext cx="648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98">
                                <a:moveTo>
                                  <a:pt x="0" y="23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215388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0"/>
                                </a:moveTo>
                                <a:lnTo>
                                  <a:pt x="0" y="1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7640"/>
                            <a:ext cx="565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20">
                                <a:moveTo>
                                  <a:pt x="0" y="0"/>
                                </a:moveTo>
                                <a:lnTo>
                                  <a:pt x="1624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2147400"/>
                            <a:ext cx="648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98">
                                <a:moveTo>
                                  <a:pt x="0" y="23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2617560"/>
                            <a:ext cx="748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0">
                                <a:moveTo>
                                  <a:pt x="0" y="0"/>
                                </a:move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2637720"/>
                            <a:ext cx="349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">
                                <a:moveTo>
                                  <a:pt x="0" y="0"/>
                                </a:move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2637720"/>
                            <a:ext cx="3636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160">
                                <a:moveTo>
                                  <a:pt x="0" y="0"/>
                                </a:moveTo>
                                <a:lnTo>
                                  <a:pt x="103" y="0"/>
                                </a:lnTo>
                                <a:lnTo>
                                  <a:pt x="103" y="1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263772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0"/>
                                </a:moveTo>
                                <a:lnTo>
                                  <a:pt x="0" y="1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8160"/>
                            <a:ext cx="262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7" h="20">
                                <a:moveTo>
                                  <a:pt x="0" y="0"/>
                                </a:moveTo>
                                <a:lnTo>
                                  <a:pt x="752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6920"/>
                            <a:ext cx="262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7" h="20">
                                <a:moveTo>
                                  <a:pt x="0" y="0"/>
                                </a:moveTo>
                                <a:lnTo>
                                  <a:pt x="752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1360"/>
                            <a:ext cx="262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7" h="20">
                                <a:moveTo>
                                  <a:pt x="0" y="0"/>
                                </a:moveTo>
                                <a:lnTo>
                                  <a:pt x="752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143720"/>
                            <a:ext cx="1981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3" h="20">
                                <a:moveTo>
                                  <a:pt x="0" y="0"/>
                                </a:moveTo>
                                <a:lnTo>
                                  <a:pt x="5692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161360"/>
                            <a:ext cx="648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161360"/>
                            <a:ext cx="648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658160"/>
                            <a:ext cx="648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0"/>
                                </a:moveTo>
                                <a:lnTo>
                                  <a:pt x="0" y="11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658160"/>
                            <a:ext cx="648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0"/>
                                </a:moveTo>
                                <a:lnTo>
                                  <a:pt x="0" y="11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720"/>
                            <a:ext cx="601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20">
                                <a:moveTo>
                                  <a:pt x="0" y="0"/>
                                </a:moveTo>
                                <a:lnTo>
                                  <a:pt x="1728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7440"/>
                            <a:ext cx="565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20">
                                <a:moveTo>
                                  <a:pt x="0" y="0"/>
                                </a:moveTo>
                                <a:lnTo>
                                  <a:pt x="1624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87200"/>
                            <a:ext cx="648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98">
                                <a:moveTo>
                                  <a:pt x="0" y="23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9296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11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667440"/>
                            <a:ext cx="1946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2" h="20">
                                <a:moveTo>
                                  <a:pt x="0" y="0"/>
                                </a:moveTo>
                                <a:lnTo>
                                  <a:pt x="5592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87200"/>
                            <a:ext cx="648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98">
                                <a:moveTo>
                                  <a:pt x="0" y="23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9296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11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67752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11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67752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11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657360"/>
                            <a:ext cx="748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0">
                                <a:moveTo>
                                  <a:pt x="0" y="0"/>
                                </a:move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677520"/>
                            <a:ext cx="748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0">
                                <a:moveTo>
                                  <a:pt x="0" y="0"/>
                                </a:move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182880"/>
                            <a:ext cx="6480" cy="29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320">
                                <a:moveTo>
                                  <a:pt x="0" y="73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82880"/>
                            <a:ext cx="6480" cy="29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320">
                                <a:moveTo>
                                  <a:pt x="0" y="73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82880"/>
                            <a:ext cx="6480" cy="29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320">
                                <a:moveTo>
                                  <a:pt x="0" y="73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1161360"/>
                            <a:ext cx="648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213804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213552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2148840"/>
                            <a:ext cx="27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215064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2153880"/>
                            <a:ext cx="349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">
                                <a:moveTo>
                                  <a:pt x="1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310320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3106440"/>
                            <a:ext cx="27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3102120"/>
                            <a:ext cx="349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">
                                <a:moveTo>
                                  <a:pt x="1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263448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2633400"/>
                            <a:ext cx="27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261936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26226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2617560"/>
                            <a:ext cx="349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">
                                <a:moveTo>
                                  <a:pt x="1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2637720"/>
                            <a:ext cx="349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">
                                <a:moveTo>
                                  <a:pt x="1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165492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165276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16416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163944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2147400"/>
                            <a:ext cx="648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98">
                                <a:moveTo>
                                  <a:pt x="0" y="23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3104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2634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26208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2621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21373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2136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21495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1654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1654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16408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16394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259524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215388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0"/>
                                </a:moveTo>
                                <a:lnTo>
                                  <a:pt x="0" y="1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307908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3078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3078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31006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3" y="7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263772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0"/>
                                </a:move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6344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7"/>
                                </a:move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616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3" y="7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26600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2661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263772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0"/>
                                </a:moveTo>
                                <a:lnTo>
                                  <a:pt x="0" y="1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1658160"/>
                            <a:ext cx="648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0"/>
                                </a:moveTo>
                                <a:lnTo>
                                  <a:pt x="0" y="11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25945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25934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211140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2109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21106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132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3" y="7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150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7"/>
                                </a:move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2177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21754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215388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0"/>
                                </a:move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165924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1680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1682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1656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7"/>
                                </a:move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1635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3" y="7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16128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16135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161496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657360"/>
                            <a:ext cx="349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">
                                <a:moveTo>
                                  <a:pt x="1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677520"/>
                            <a:ext cx="349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">
                                <a:moveTo>
                                  <a:pt x="1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672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67500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661680"/>
                            <a:ext cx="27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65988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192960"/>
                            <a:ext cx="349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">
                                <a:moveTo>
                                  <a:pt x="1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188640"/>
                            <a:ext cx="27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19116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1141200"/>
                            <a:ext cx="349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">
                                <a:moveTo>
                                  <a:pt x="1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114372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1146240"/>
                            <a:ext cx="27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115956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115704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187200"/>
                            <a:ext cx="648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98">
                                <a:moveTo>
                                  <a:pt x="0" y="23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11437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11577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11577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673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673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6598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189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19296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11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67752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11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111888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1118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11170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1141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3" y="7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11595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7"/>
                                </a:move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11836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11854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116208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633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633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675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7"/>
                                </a:move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657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3" y="7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7009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699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67824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63504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191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7"/>
                                </a:move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2170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215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19440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67824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0"/>
                                </a:moveTo>
                                <a:lnTo>
                                  <a:pt x="0" y="1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187920"/>
                            <a:ext cx="648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98">
                                <a:moveTo>
                                  <a:pt x="0" y="23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67824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0"/>
                                </a:moveTo>
                                <a:lnTo>
                                  <a:pt x="0" y="1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187920"/>
                            <a:ext cx="648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98">
                                <a:moveTo>
                                  <a:pt x="0" y="23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67824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0"/>
                                </a:moveTo>
                                <a:lnTo>
                                  <a:pt x="0" y="1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187920"/>
                            <a:ext cx="648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98">
                                <a:moveTo>
                                  <a:pt x="0" y="23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3103200"/>
                            <a:ext cx="198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3" h="20">
                                <a:moveTo>
                                  <a:pt x="0" y="0"/>
                                </a:moveTo>
                                <a:lnTo>
                                  <a:pt x="5702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2626920"/>
                            <a:ext cx="19526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9" h="20">
                                <a:moveTo>
                                  <a:pt x="0" y="0"/>
                                </a:moveTo>
                                <a:lnTo>
                                  <a:pt x="5608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2132280"/>
                            <a:ext cx="2016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4" h="20">
                                <a:moveTo>
                                  <a:pt x="57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2149560"/>
                            <a:ext cx="19749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4" h="20">
                                <a:moveTo>
                                  <a:pt x="0" y="0"/>
                                </a:moveTo>
                                <a:lnTo>
                                  <a:pt x="5673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1656720"/>
                            <a:ext cx="2016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4" h="20">
                                <a:moveTo>
                                  <a:pt x="57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1637640"/>
                            <a:ext cx="2016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4" h="20">
                                <a:moveTo>
                                  <a:pt x="57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1144800"/>
                            <a:ext cx="1984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0" h="20">
                                <a:moveTo>
                                  <a:pt x="0" y="0"/>
                                </a:move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1162080"/>
                            <a:ext cx="2016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4" h="20">
                                <a:moveTo>
                                  <a:pt x="57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2631600"/>
                            <a:ext cx="648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2636640"/>
                            <a:ext cx="316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60">
                                <a:moveTo>
                                  <a:pt x="0" y="0"/>
                                </a:moveTo>
                                <a:lnTo>
                                  <a:pt x="0" y="1159"/>
                                </a:lnTo>
                                <a:lnTo>
                                  <a:pt x="91" y="1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31050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2"/>
                                </a:moveTo>
                                <a:lnTo>
                                  <a:pt x="0" y="2"/>
                                </a:lnTo>
                                <a:lnTo>
                                  <a:pt x="71" y="2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3104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310320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31006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3078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3078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307908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31057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1162080"/>
                            <a:ext cx="6480" cy="96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24">
                                <a:moveTo>
                                  <a:pt x="0" y="24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2147040"/>
                            <a:ext cx="82692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6" h="1188">
                                <a:moveTo>
                                  <a:pt x="237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1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215280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11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2636640"/>
                            <a:ext cx="316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0">
                                <a:moveTo>
                                  <a:pt x="9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2616840"/>
                            <a:ext cx="316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0">
                                <a:moveTo>
                                  <a:pt x="9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661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26600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6208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4"/>
                                </a:moveTo>
                                <a:lnTo>
                                  <a:pt x="71" y="4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62116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2"/>
                                </a:moveTo>
                                <a:lnTo>
                                  <a:pt x="71" y="2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26208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261936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616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6326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6326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2634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263448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6344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5934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25945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59524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63772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0"/>
                                </a:move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2152800"/>
                            <a:ext cx="316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0">
                                <a:moveTo>
                                  <a:pt x="9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15388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0"/>
                                </a:move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21754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177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150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215064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21495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14884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2"/>
                                </a:move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14884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2"/>
                                </a:move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132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213552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2136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13732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0"/>
                                </a:moveTo>
                                <a:lnTo>
                                  <a:pt x="7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1366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0"/>
                                </a:moveTo>
                                <a:lnTo>
                                  <a:pt x="7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21106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109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11140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65276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65276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1654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165492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656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682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680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65924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61496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6135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6128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635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163944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16394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6408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0"/>
                                </a:moveTo>
                                <a:lnTo>
                                  <a:pt x="7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63944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0"/>
                                </a:moveTo>
                                <a:lnTo>
                                  <a:pt x="7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16208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1854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1836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15704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15704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11577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115956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1595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1448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2"/>
                                </a:moveTo>
                                <a:lnTo>
                                  <a:pt x="71" y="2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1448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2"/>
                                </a:moveTo>
                                <a:lnTo>
                                  <a:pt x="71" y="2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11437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114372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141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1170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118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11888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2147040"/>
                            <a:ext cx="648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98">
                                <a:moveTo>
                                  <a:pt x="0" y="23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263664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11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2147040"/>
                            <a:ext cx="648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98">
                                <a:moveTo>
                                  <a:pt x="0" y="23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263664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11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3103200"/>
                            <a:ext cx="232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20">
                                <a:moveTo>
                                  <a:pt x="0" y="0"/>
                                </a:moveTo>
                                <a:lnTo>
                                  <a:pt x="667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307908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3078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3078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30747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31006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3" y="7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3104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3105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310320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3106440"/>
                            <a:ext cx="24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307908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3078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3078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31006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310320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3104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31050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0"/>
                                </a:moveTo>
                                <a:lnTo>
                                  <a:pt x="7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310464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0"/>
                                </a:moveTo>
                                <a:lnTo>
                                  <a:pt x="7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2626920"/>
                            <a:ext cx="200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20">
                                <a:moveTo>
                                  <a:pt x="0" y="0"/>
                                </a:moveTo>
                                <a:lnTo>
                                  <a:pt x="576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2132280"/>
                            <a:ext cx="232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20">
                                <a:moveTo>
                                  <a:pt x="66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2149560"/>
                            <a:ext cx="232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20">
                                <a:moveTo>
                                  <a:pt x="0" y="0"/>
                                </a:moveTo>
                                <a:lnTo>
                                  <a:pt x="667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1656720"/>
                            <a:ext cx="232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20">
                                <a:moveTo>
                                  <a:pt x="66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1144800"/>
                            <a:ext cx="232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20">
                                <a:moveTo>
                                  <a:pt x="0" y="0"/>
                                </a:moveTo>
                                <a:lnTo>
                                  <a:pt x="667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1637640"/>
                            <a:ext cx="232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20">
                                <a:moveTo>
                                  <a:pt x="66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1162080"/>
                            <a:ext cx="232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20">
                                <a:moveTo>
                                  <a:pt x="66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1162080"/>
                            <a:ext cx="6480" cy="96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24">
                                <a:moveTo>
                                  <a:pt x="0" y="24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1162080"/>
                            <a:ext cx="6480" cy="96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24">
                                <a:moveTo>
                                  <a:pt x="0" y="24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215280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11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120" y="2636640"/>
                            <a:ext cx="324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0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120" y="2616840"/>
                            <a:ext cx="324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0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26600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2661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2658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259524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25945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25934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25909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26344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7"/>
                                </a:move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2616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3" y="7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263772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0"/>
                                </a:move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2634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2633400"/>
                            <a:ext cx="266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26208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2621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263448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261936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2622600"/>
                            <a:ext cx="24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2132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3" y="7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2150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7"/>
                                </a:move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21747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21754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215388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0"/>
                                </a:move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2106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21106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211140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21373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2136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2148840"/>
                            <a:ext cx="266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21495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2138040"/>
                            <a:ext cx="24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213552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215064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215280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11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2636640"/>
                            <a:ext cx="316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0">
                                <a:moveTo>
                                  <a:pt x="9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2616840"/>
                            <a:ext cx="316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0">
                                <a:moveTo>
                                  <a:pt x="9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26600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661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259524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25945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5934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26344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263448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2634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6326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2"/>
                                </a:move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6326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2"/>
                                </a:move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2616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261936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26208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62116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0"/>
                                </a:moveTo>
                                <a:lnTo>
                                  <a:pt x="7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6208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0"/>
                                </a:moveTo>
                                <a:lnTo>
                                  <a:pt x="7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263772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0"/>
                                </a:move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1366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4"/>
                                </a:moveTo>
                                <a:lnTo>
                                  <a:pt x="71" y="4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13732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2"/>
                                </a:moveTo>
                                <a:lnTo>
                                  <a:pt x="71" y="2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2136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213552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2132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14884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14884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21495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215064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2150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177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21754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215388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0"/>
                                </a:move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109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21106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211140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165924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1680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1682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16790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1656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7"/>
                                </a:move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654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1654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165492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652760"/>
                            <a:ext cx="24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641600"/>
                            <a:ext cx="24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163944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16408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6394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1635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3" y="7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16095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16135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161496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114372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1146240"/>
                            <a:ext cx="266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115956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157040"/>
                            <a:ext cx="24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1437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1577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11577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116208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11836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11854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11822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111888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1118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11170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11145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1141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3" y="7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11595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7"/>
                                </a:move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120" y="1142280"/>
                            <a:ext cx="324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0">
                                <a:moveTo>
                                  <a:pt x="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165924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1680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682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1656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165492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1654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65276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2"/>
                                </a:move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65276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4"/>
                                </a:move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63944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4"/>
                                </a:moveTo>
                                <a:lnTo>
                                  <a:pt x="71" y="4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6408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2"/>
                                </a:moveTo>
                                <a:lnTo>
                                  <a:pt x="71" y="2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16394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163944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1635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6128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16135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161496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116208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11836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1854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111888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1118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1170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1141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114372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11437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1448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0"/>
                                </a:moveTo>
                                <a:lnTo>
                                  <a:pt x="7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1448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0"/>
                                </a:moveTo>
                                <a:lnTo>
                                  <a:pt x="7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11595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115956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11577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15704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2"/>
                                </a:move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15704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4"/>
                                </a:move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668160"/>
                            <a:ext cx="19526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9" h="20">
                                <a:moveTo>
                                  <a:pt x="0" y="0"/>
                                </a:moveTo>
                                <a:lnTo>
                                  <a:pt x="5608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191160"/>
                            <a:ext cx="1984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0" h="20">
                                <a:moveTo>
                                  <a:pt x="0" y="0"/>
                                </a:move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19440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0"/>
                                </a:moveTo>
                                <a:lnTo>
                                  <a:pt x="0" y="1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63504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67824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699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7009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657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65988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6598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66096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0"/>
                                </a:moveTo>
                                <a:lnTo>
                                  <a:pt x="7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66096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0"/>
                                </a:moveTo>
                                <a:lnTo>
                                  <a:pt x="7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675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67500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673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672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2"/>
                                </a:move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672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4"/>
                                </a:move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633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633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678240"/>
                            <a:ext cx="316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0">
                                <a:moveTo>
                                  <a:pt x="9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657720"/>
                            <a:ext cx="316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0">
                                <a:moveTo>
                                  <a:pt x="9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189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9440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215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170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91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19116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189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8792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2"/>
                                </a:move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191160"/>
                            <a:ext cx="232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20">
                                <a:moveTo>
                                  <a:pt x="0" y="0"/>
                                </a:moveTo>
                                <a:lnTo>
                                  <a:pt x="667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668160"/>
                            <a:ext cx="200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20">
                                <a:moveTo>
                                  <a:pt x="0" y="0"/>
                                </a:moveTo>
                                <a:lnTo>
                                  <a:pt x="576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19440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0"/>
                                </a:moveTo>
                                <a:lnTo>
                                  <a:pt x="0" y="1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672480"/>
                            <a:ext cx="24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67500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661680"/>
                            <a:ext cx="266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65988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673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673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6598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63504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675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7"/>
                                </a:move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657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3" y="7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6984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699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67824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6310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633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120" y="678240"/>
                            <a:ext cx="324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0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120" y="657720"/>
                            <a:ext cx="324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0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87920"/>
                            <a:ext cx="24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19116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189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89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191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7"/>
                                </a:move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213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215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19440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120" y="194400"/>
                            <a:ext cx="324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0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19440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0"/>
                                </a:moveTo>
                                <a:lnTo>
                                  <a:pt x="0" y="1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63504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672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672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673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67500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675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66096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2"/>
                                </a:moveTo>
                                <a:lnTo>
                                  <a:pt x="71" y="2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66096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2"/>
                                </a:moveTo>
                                <a:lnTo>
                                  <a:pt x="71" y="2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6598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65988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657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7009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699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67824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633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633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678240"/>
                            <a:ext cx="316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0">
                                <a:moveTo>
                                  <a:pt x="9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657720"/>
                            <a:ext cx="316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0">
                                <a:moveTo>
                                  <a:pt x="9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8792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8792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189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19116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191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170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215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19440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82880"/>
                            <a:ext cx="6480" cy="29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320">
                                <a:moveTo>
                                  <a:pt x="0" y="73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9560" y="182880"/>
                            <a:ext cx="6480" cy="29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320">
                                <a:moveTo>
                                  <a:pt x="0" y="73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182880"/>
                            <a:ext cx="6480" cy="29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320">
                                <a:moveTo>
                                  <a:pt x="0" y="73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82880"/>
                            <a:ext cx="6480" cy="29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320">
                                <a:moveTo>
                                  <a:pt x="0" y="73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182880"/>
                            <a:ext cx="6480" cy="29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320">
                                <a:moveTo>
                                  <a:pt x="0" y="73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90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24" h="20">
                                <a:moveTo>
                                  <a:pt x="0" y="0"/>
                                </a:moveTo>
                                <a:lnTo>
                                  <a:pt x="14623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5040"/>
                            <a:ext cx="64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4">
                                <a:moveTo>
                                  <a:pt x="0" y="4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d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5080"/>
                            <a:ext cx="5090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24" h="20">
                                <a:moveTo>
                                  <a:pt x="0" y="0"/>
                                </a:moveTo>
                                <a:lnTo>
                                  <a:pt x="14623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3121200"/>
                            <a:ext cx="648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3">
                                <a:moveTo>
                                  <a:pt x="0" y="4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d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5040"/>
                            <a:ext cx="64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4">
                                <a:moveTo>
                                  <a:pt x="0" y="4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d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3121200"/>
                            <a:ext cx="648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3">
                                <a:moveTo>
                                  <a:pt x="0" y="4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d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3007440"/>
                            <a:ext cx="648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47">
                                <a:moveTo>
                                  <a:pt x="0" y="104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0840" y="1327680"/>
                            <a:ext cx="49680" cy="3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85">
                                  <a:moveTo>
                                    <a:pt x="0" y="0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17" y="84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85">
                                  <a:moveTo>
                                    <a:pt x="119" y="20"/>
                                  </a:moveTo>
                                  <a:lnTo>
                                    <a:pt x="17" y="20"/>
                                  </a:lnTo>
                                  <a:lnTo>
                                    <a:pt x="142" y="42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11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1560" y="1361520"/>
                            <a:ext cx="49680" cy="4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17">
                                  <a:moveTo>
                                    <a:pt x="0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9" y="37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43" y="94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56" y="89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17">
                                  <a:moveTo>
                                    <a:pt x="92" y="46"/>
                                  </a:moveTo>
                                  <a:lnTo>
                                    <a:pt x="56" y="46"/>
                                  </a:lnTo>
                                  <a:lnTo>
                                    <a:pt x="123" y="79"/>
                                  </a:lnTo>
                                  <a:lnTo>
                                    <a:pt x="56" y="89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142" y="71"/>
                                  </a:lnTo>
                                  <a:lnTo>
                                    <a:pt x="92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1560" y="1415520"/>
                            <a:ext cx="4968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4">
                                  <a:moveTo>
                                    <a:pt x="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7" y="76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17" y="92"/>
                                  </a:lnTo>
                                  <a:lnTo>
                                    <a:pt x="25" y="100"/>
                                  </a:lnTo>
                                  <a:lnTo>
                                    <a:pt x="46" y="114"/>
                                  </a:lnTo>
                                  <a:lnTo>
                                    <a:pt x="58" y="118"/>
                                  </a:lnTo>
                                  <a:lnTo>
                                    <a:pt x="85" y="123"/>
                                  </a:lnTo>
                                  <a:lnTo>
                                    <a:pt x="97" y="122"/>
                                  </a:lnTo>
                                  <a:lnTo>
                                    <a:pt x="117" y="116"/>
                                  </a:lnTo>
                                  <a:lnTo>
                                    <a:pt x="125" y="111"/>
                                  </a:lnTo>
                                  <a:lnTo>
                                    <a:pt x="130" y="105"/>
                                  </a:lnTo>
                                  <a:lnTo>
                                    <a:pt x="82" y="105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51" y="98"/>
                                  </a:lnTo>
                                  <a:lnTo>
                                    <a:pt x="37" y="89"/>
                                  </a:lnTo>
                                  <a:lnTo>
                                    <a:pt x="31" y="83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18" y="52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4">
                                  <a:moveTo>
                                    <a:pt x="119" y="20"/>
                                  </a:moveTo>
                                  <a:lnTo>
                                    <a:pt x="17" y="20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25" y="64"/>
                                  </a:lnTo>
                                  <a:lnTo>
                                    <a:pt x="125" y="69"/>
                                  </a:lnTo>
                                  <a:lnTo>
                                    <a:pt x="122" y="80"/>
                                  </a:lnTo>
                                  <a:lnTo>
                                    <a:pt x="120" y="85"/>
                                  </a:lnTo>
                                  <a:lnTo>
                                    <a:pt x="113" y="96"/>
                                  </a:lnTo>
                                  <a:lnTo>
                                    <a:pt x="107" y="100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2" y="105"/>
                                  </a:lnTo>
                                  <a:lnTo>
                                    <a:pt x="130" y="105"/>
                                  </a:lnTo>
                                  <a:lnTo>
                                    <a:pt x="135" y="98"/>
                                  </a:lnTo>
                                  <a:lnTo>
                                    <a:pt x="138" y="93"/>
                                  </a:lnTo>
                                  <a:lnTo>
                                    <a:pt x="141" y="79"/>
                                  </a:lnTo>
                                  <a:lnTo>
                                    <a:pt x="142" y="70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11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1560" y="1469880"/>
                            <a:ext cx="49680" cy="4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10">
                                  <a:moveTo>
                                    <a:pt x="142" y="32"/>
                                  </a:moveTo>
                                  <a:lnTo>
                                    <a:pt x="86" y="32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25" y="107"/>
                                  </a:lnTo>
                                  <a:lnTo>
                                    <a:pt x="143" y="110"/>
                                  </a:lnTo>
                                  <a:lnTo>
                                    <a:pt x="142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10">
                                  <a:moveTo>
                                    <a:pt x="119" y="20"/>
                                  </a:moveTo>
                                  <a:lnTo>
                                    <a:pt x="17" y="20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86" y="100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142" y="32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11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10">
                                  <a:moveTo>
                                    <a:pt x="0" y="0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1560" y="1515240"/>
                            <a:ext cx="49680" cy="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07">
                                  <a:moveTo>
                                    <a:pt x="0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62" y="69"/>
                                  </a:lnTo>
                                  <a:lnTo>
                                    <a:pt x="77" y="69"/>
                                  </a:lnTo>
                                  <a:lnTo>
                                    <a:pt x="76" y="66"/>
                                  </a:lnTo>
                                  <a:lnTo>
                                    <a:pt x="74" y="58"/>
                                  </a:lnTo>
                                  <a:lnTo>
                                    <a:pt x="73" y="53"/>
                                  </a:lnTo>
                                  <a:lnTo>
                                    <a:pt x="73" y="30"/>
                                  </a:lnTo>
                                  <a:lnTo>
                                    <a:pt x="142" y="30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07">
                                  <a:moveTo>
                                    <a:pt x="77" y="69"/>
                                  </a:moveTo>
                                  <a:lnTo>
                                    <a:pt x="62" y="69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71" y="85"/>
                                  </a:lnTo>
                                  <a:lnTo>
                                    <a:pt x="85" y="97"/>
                                  </a:lnTo>
                                  <a:lnTo>
                                    <a:pt x="93" y="101"/>
                                  </a:lnTo>
                                  <a:lnTo>
                                    <a:pt x="111" y="104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27" y="100"/>
                                  </a:lnTo>
                                  <a:lnTo>
                                    <a:pt x="132" y="97"/>
                                  </a:lnTo>
                                  <a:lnTo>
                                    <a:pt x="135" y="93"/>
                                  </a:lnTo>
                                  <a:lnTo>
                                    <a:pt x="138" y="89"/>
                                  </a:lnTo>
                                  <a:lnTo>
                                    <a:pt x="139" y="86"/>
                                  </a:lnTo>
                                  <a:lnTo>
                                    <a:pt x="106" y="86"/>
                                  </a:lnTo>
                                  <a:lnTo>
                                    <a:pt x="97" y="84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86" y="7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8" y="70"/>
                                  </a:lnTo>
                                  <a:lnTo>
                                    <a:pt x="77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07">
                                  <a:moveTo>
                                    <a:pt x="142" y="30"/>
                                  </a:moveTo>
                                  <a:lnTo>
                                    <a:pt x="73" y="30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25" y="64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123" y="75"/>
                                  </a:lnTo>
                                  <a:lnTo>
                                    <a:pt x="122" y="77"/>
                                  </a:lnTo>
                                  <a:lnTo>
                                    <a:pt x="120" y="80"/>
                                  </a:lnTo>
                                  <a:lnTo>
                                    <a:pt x="118" y="82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0" y="86"/>
                                  </a:lnTo>
                                  <a:lnTo>
                                    <a:pt x="106" y="86"/>
                                  </a:lnTo>
                                  <a:lnTo>
                                    <a:pt x="139" y="86"/>
                                  </a:lnTo>
                                  <a:lnTo>
                                    <a:pt x="140" y="85"/>
                                  </a:lnTo>
                                  <a:lnTo>
                                    <a:pt x="142" y="75"/>
                                  </a:lnTo>
                                  <a:lnTo>
                                    <a:pt x="142" y="70"/>
                                  </a:lnTo>
                                  <a:lnTo>
                                    <a:pt x="142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1920" y="1557720"/>
                            <a:ext cx="49680" cy="4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17">
                                  <a:moveTo>
                                    <a:pt x="0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9" y="37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43" y="94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56" y="89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17">
                                  <a:moveTo>
                                    <a:pt x="92" y="46"/>
                                  </a:moveTo>
                                  <a:lnTo>
                                    <a:pt x="56" y="46"/>
                                  </a:lnTo>
                                  <a:lnTo>
                                    <a:pt x="123" y="79"/>
                                  </a:lnTo>
                                  <a:lnTo>
                                    <a:pt x="56" y="89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142" y="71"/>
                                  </a:lnTo>
                                  <a:lnTo>
                                    <a:pt x="92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1560" y="1614960"/>
                            <a:ext cx="50760" cy="4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17">
                                  <a:moveTo>
                                    <a:pt x="40" y="0"/>
                                  </a:moveTo>
                                  <a:lnTo>
                                    <a:pt x="25" y="1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19" y="85"/>
                                  </a:lnTo>
                                  <a:lnTo>
                                    <a:pt x="25" y="90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145" y="116"/>
                                  </a:lnTo>
                                  <a:lnTo>
                                    <a:pt x="145" y="98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37" y="77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25" y="69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144" y="17"/>
                                  </a:lnTo>
                                  <a:lnTo>
                                    <a:pt x="144" y="16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7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17">
                                  <a:moveTo>
                                    <a:pt x="144" y="17"/>
                                  </a:moveTo>
                                  <a:lnTo>
                                    <a:pt x="45" y="17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144" y="34"/>
                                  </a:lnTo>
                                  <a:lnTo>
                                    <a:pt x="14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2640" y="1664280"/>
                            <a:ext cx="496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0">
                                  <a:moveTo>
                                    <a:pt x="0" y="97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143" y="139"/>
                                  </a:lnTo>
                                  <a:lnTo>
                                    <a:pt x="143" y="118"/>
                                  </a:lnTo>
                                  <a:lnTo>
                                    <a:pt x="123" y="118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0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23" y="36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123" y="118"/>
                                  </a:lnTo>
                                  <a:lnTo>
                                    <a:pt x="143" y="118"/>
                                  </a:lnTo>
                                  <a:lnTo>
                                    <a:pt x="143" y="115"/>
                                  </a:lnTo>
                                  <a:lnTo>
                                    <a:pt x="63" y="68"/>
                                  </a:lnTo>
                                  <a:lnTo>
                                    <a:pt x="142" y="47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1920" y="1747440"/>
                            <a:ext cx="5076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15">
                                  <a:moveTo>
                                    <a:pt x="134" y="33"/>
                                  </a:moveTo>
                                  <a:lnTo>
                                    <a:pt x="102" y="33"/>
                                  </a:lnTo>
                                  <a:lnTo>
                                    <a:pt x="114" y="35"/>
                                  </a:lnTo>
                                  <a:lnTo>
                                    <a:pt x="119" y="38"/>
                                  </a:lnTo>
                                  <a:lnTo>
                                    <a:pt x="127" y="51"/>
                                  </a:lnTo>
                                  <a:lnTo>
                                    <a:pt x="129" y="59"/>
                                  </a:lnTo>
                                  <a:lnTo>
                                    <a:pt x="129" y="77"/>
                                  </a:lnTo>
                                  <a:lnTo>
                                    <a:pt x="128" y="84"/>
                                  </a:lnTo>
                                  <a:lnTo>
                                    <a:pt x="122" y="99"/>
                                  </a:lnTo>
                                  <a:lnTo>
                                    <a:pt x="119" y="105"/>
                                  </a:lnTo>
                                  <a:lnTo>
                                    <a:pt x="114" y="109"/>
                                  </a:lnTo>
                                  <a:lnTo>
                                    <a:pt x="114" y="111"/>
                                  </a:lnTo>
                                  <a:lnTo>
                                    <a:pt x="137" y="114"/>
                                  </a:lnTo>
                                  <a:lnTo>
                                    <a:pt x="140" y="109"/>
                                  </a:lnTo>
                                  <a:lnTo>
                                    <a:pt x="142" y="103"/>
                                  </a:lnTo>
                                  <a:lnTo>
                                    <a:pt x="146" y="88"/>
                                  </a:lnTo>
                                  <a:lnTo>
                                    <a:pt x="146" y="82"/>
                                  </a:lnTo>
                                  <a:lnTo>
                                    <a:pt x="146" y="57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34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15">
                                  <a:moveTo>
                                    <a:pt x="10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21" y="95"/>
                                  </a:lnTo>
                                  <a:lnTo>
                                    <a:pt x="32" y="101"/>
                                  </a:lnTo>
                                  <a:lnTo>
                                    <a:pt x="37" y="103"/>
                                  </a:lnTo>
                                  <a:lnTo>
                                    <a:pt x="53" y="106"/>
                                  </a:lnTo>
                                  <a:lnTo>
                                    <a:pt x="61" y="105"/>
                                  </a:lnTo>
                                  <a:lnTo>
                                    <a:pt x="72" y="97"/>
                                  </a:lnTo>
                                  <a:lnTo>
                                    <a:pt x="76" y="90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15">
                                  <a:moveTo>
                                    <a:pt x="95" y="14"/>
                                  </a:moveTo>
                                  <a:lnTo>
                                    <a:pt x="87" y="15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70" y="32"/>
                                  </a:lnTo>
                                  <a:lnTo>
                                    <a:pt x="66" y="49"/>
                                  </a:lnTo>
                                  <a:lnTo>
                                    <a:pt x="65" y="54"/>
                                  </a:lnTo>
                                  <a:lnTo>
                                    <a:pt x="63" y="64"/>
                                  </a:lnTo>
                                  <a:lnTo>
                                    <a:pt x="62" y="68"/>
                                  </a:lnTo>
                                  <a:lnTo>
                                    <a:pt x="59" y="78"/>
                                  </a:lnTo>
                                  <a:lnTo>
                                    <a:pt x="57" y="82"/>
                                  </a:lnTo>
                                  <a:lnTo>
                                    <a:pt x="51" y="87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79" y="80"/>
                                  </a:lnTo>
                                  <a:lnTo>
                                    <a:pt x="80" y="76"/>
                                  </a:lnTo>
                                  <a:lnTo>
                                    <a:pt x="82" y="71"/>
                                  </a:lnTo>
                                  <a:lnTo>
                                    <a:pt x="84" y="57"/>
                                  </a:lnTo>
                                  <a:lnTo>
                                    <a:pt x="85" y="53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90" y="38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134" y="33"/>
                                  </a:lnTo>
                                  <a:lnTo>
                                    <a:pt x="127" y="24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9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2640" y="1798200"/>
                            <a:ext cx="5076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20">
                                  <a:moveTo>
                                    <a:pt x="115" y="17"/>
                                  </a:moveTo>
                                  <a:lnTo>
                                    <a:pt x="54" y="17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90" y="23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20" y="44"/>
                                  </a:lnTo>
                                  <a:lnTo>
                                    <a:pt x="123" y="50"/>
                                  </a:lnTo>
                                  <a:lnTo>
                                    <a:pt x="128" y="61"/>
                                  </a:lnTo>
                                  <a:lnTo>
                                    <a:pt x="129" y="67"/>
                                  </a:lnTo>
                                  <a:lnTo>
                                    <a:pt x="129" y="81"/>
                                  </a:lnTo>
                                  <a:lnTo>
                                    <a:pt x="128" y="89"/>
                                  </a:lnTo>
                                  <a:lnTo>
                                    <a:pt x="123" y="102"/>
                                  </a:lnTo>
                                  <a:lnTo>
                                    <a:pt x="118" y="108"/>
                                  </a:lnTo>
                                  <a:lnTo>
                                    <a:pt x="112" y="114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34" y="119"/>
                                  </a:lnTo>
                                  <a:lnTo>
                                    <a:pt x="139" y="112"/>
                                  </a:lnTo>
                                  <a:lnTo>
                                    <a:pt x="142" y="105"/>
                                  </a:lnTo>
                                  <a:lnTo>
                                    <a:pt x="146" y="91"/>
                                  </a:lnTo>
                                  <a:lnTo>
                                    <a:pt x="146" y="86"/>
                                  </a:lnTo>
                                  <a:lnTo>
                                    <a:pt x="147" y="68"/>
                                  </a:lnTo>
                                  <a:lnTo>
                                    <a:pt x="145" y="59"/>
                                  </a:lnTo>
                                  <a:lnTo>
                                    <a:pt x="138" y="43"/>
                                  </a:lnTo>
                                  <a:lnTo>
                                    <a:pt x="134" y="35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11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20">
                                  <a:moveTo>
                                    <a:pt x="49" y="0"/>
                                  </a:moveTo>
                                  <a:lnTo>
                                    <a:pt x="31" y="3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5" y="83"/>
                                  </a:lnTo>
                                  <a:lnTo>
                                    <a:pt x="7" y="86"/>
                                  </a:lnTo>
                                  <a:lnTo>
                                    <a:pt x="9" y="92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34" y="102"/>
                                  </a:lnTo>
                                  <a:lnTo>
                                    <a:pt x="34" y="101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24" y="86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115" y="17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3360" y="1847160"/>
                            <a:ext cx="496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2">
                                  <a:moveTo>
                                    <a:pt x="0" y="79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43" y="121"/>
                                  </a:lnTo>
                                  <a:lnTo>
                                    <a:pt x="143" y="104"/>
                                  </a:lnTo>
                                  <a:lnTo>
                                    <a:pt x="86" y="94"/>
                                  </a:lnTo>
                                  <a:lnTo>
                                    <a:pt x="86" y="91"/>
                                  </a:lnTo>
                                  <a:lnTo>
                                    <a:pt x="69" y="91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2">
                                  <a:moveTo>
                                    <a:pt x="0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9" y="91"/>
                                  </a:lnTo>
                                  <a:lnTo>
                                    <a:pt x="86" y="91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142" y="32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2">
                                  <a:moveTo>
                                    <a:pt x="142" y="32"/>
                                  </a:moveTo>
                                  <a:lnTo>
                                    <a:pt x="86" y="32"/>
                                  </a:lnTo>
                                  <a:lnTo>
                                    <a:pt x="142" y="42"/>
                                  </a:lnTo>
                                  <a:lnTo>
                                    <a:pt x="142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2640" y="1900440"/>
                            <a:ext cx="5076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26">
                                  <a:moveTo>
                                    <a:pt x="51" y="0"/>
                                  </a:moveTo>
                                  <a:lnTo>
                                    <a:pt x="32" y="2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" y="67"/>
                                  </a:lnTo>
                                  <a:lnTo>
                                    <a:pt x="8" y="83"/>
                                  </a:lnTo>
                                  <a:lnTo>
                                    <a:pt x="13" y="90"/>
                                  </a:lnTo>
                                  <a:lnTo>
                                    <a:pt x="25" y="103"/>
                                  </a:lnTo>
                                  <a:lnTo>
                                    <a:pt x="33" y="108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85" y="124"/>
                                  </a:lnTo>
                                  <a:lnTo>
                                    <a:pt x="95" y="125"/>
                                  </a:lnTo>
                                  <a:lnTo>
                                    <a:pt x="114" y="122"/>
                                  </a:lnTo>
                                  <a:lnTo>
                                    <a:pt x="121" y="120"/>
                                  </a:lnTo>
                                  <a:lnTo>
                                    <a:pt x="128" y="115"/>
                                  </a:lnTo>
                                  <a:lnTo>
                                    <a:pt x="134" y="111"/>
                                  </a:lnTo>
                                  <a:lnTo>
                                    <a:pt x="138" y="106"/>
                                  </a:lnTo>
                                  <a:lnTo>
                                    <a:pt x="96" y="106"/>
                                  </a:lnTo>
                                  <a:lnTo>
                                    <a:pt x="73" y="105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31" y="86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54" y="18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26">
                                  <a:moveTo>
                                    <a:pt x="116" y="18"/>
                                  </a:moveTo>
                                  <a:lnTo>
                                    <a:pt x="54" y="18"/>
                                  </a:lnTo>
                                  <a:lnTo>
                                    <a:pt x="79" y="21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24" y="47"/>
                                  </a:lnTo>
                                  <a:lnTo>
                                    <a:pt x="129" y="59"/>
                                  </a:lnTo>
                                  <a:lnTo>
                                    <a:pt x="129" y="85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113" y="102"/>
                                  </a:lnTo>
                                  <a:lnTo>
                                    <a:pt x="96" y="106"/>
                                  </a:lnTo>
                                  <a:lnTo>
                                    <a:pt x="138" y="106"/>
                                  </a:lnTo>
                                  <a:lnTo>
                                    <a:pt x="145" y="92"/>
                                  </a:lnTo>
                                  <a:lnTo>
                                    <a:pt x="146" y="85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45" y="57"/>
                                  </a:lnTo>
                                  <a:lnTo>
                                    <a:pt x="138" y="41"/>
                                  </a:lnTo>
                                  <a:lnTo>
                                    <a:pt x="133" y="34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11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3360" y="1955880"/>
                            <a:ext cx="496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14">
                                  <a:moveTo>
                                    <a:pt x="0" y="25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125" y="6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142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14">
                                  <a:moveTo>
                                    <a:pt x="125" y="0"/>
                                  </a:moveTo>
                                  <a:lnTo>
                                    <a:pt x="125" y="46"/>
                                  </a:lnTo>
                                  <a:lnTo>
                                    <a:pt x="142" y="46"/>
                                  </a:lnTo>
                                  <a:lnTo>
                                    <a:pt x="142" y="2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4080" y="1996560"/>
                            <a:ext cx="496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14">
                                  <a:moveTo>
                                    <a:pt x="0" y="25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125" y="6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142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14">
                                  <a:moveTo>
                                    <a:pt x="125" y="0"/>
                                  </a:moveTo>
                                  <a:lnTo>
                                    <a:pt x="125" y="46"/>
                                  </a:lnTo>
                                  <a:lnTo>
                                    <a:pt x="142" y="46"/>
                                  </a:lnTo>
                                  <a:lnTo>
                                    <a:pt x="142" y="2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3840" y="756360"/>
                            <a:ext cx="20628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689">
                                <a:moveTo>
                                  <a:pt x="592" y="0"/>
                                </a:moveTo>
                                <a:lnTo>
                                  <a:pt x="0" y="688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756360"/>
                            <a:ext cx="20628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689">
                                <a:moveTo>
                                  <a:pt x="0" y="0"/>
                                </a:moveTo>
                                <a:lnTo>
                                  <a:pt x="592" y="688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1789560"/>
                            <a:ext cx="20628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689">
                                <a:moveTo>
                                  <a:pt x="592" y="0"/>
                                </a:moveTo>
                                <a:lnTo>
                                  <a:pt x="0" y="688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1789560"/>
                            <a:ext cx="20628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689">
                                <a:moveTo>
                                  <a:pt x="0" y="0"/>
                                </a:moveTo>
                                <a:lnTo>
                                  <a:pt x="592" y="688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3160" y="1212840"/>
                            <a:ext cx="289440" cy="38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951">
                                  <a:moveTo>
                                    <a:pt x="280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112" y="950"/>
                                  </a:lnTo>
                                  <a:lnTo>
                                    <a:pt x="169" y="628"/>
                                  </a:lnTo>
                                  <a:lnTo>
                                    <a:pt x="271" y="527"/>
                                  </a:lnTo>
                                  <a:lnTo>
                                    <a:pt x="421" y="527"/>
                                  </a:lnTo>
                                  <a:lnTo>
                                    <a:pt x="401" y="495"/>
                                  </a:lnTo>
                                  <a:lnTo>
                                    <a:pt x="193" y="495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951">
                                  <a:moveTo>
                                    <a:pt x="421" y="527"/>
                                  </a:moveTo>
                                  <a:lnTo>
                                    <a:pt x="271" y="527"/>
                                  </a:lnTo>
                                  <a:lnTo>
                                    <a:pt x="533" y="950"/>
                                  </a:lnTo>
                                  <a:lnTo>
                                    <a:pt x="681" y="950"/>
                                  </a:lnTo>
                                  <a:lnTo>
                                    <a:pt x="421" y="5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951">
                                  <a:moveTo>
                                    <a:pt x="831" y="0"/>
                                  </a:moveTo>
                                  <a:lnTo>
                                    <a:pt x="693" y="0"/>
                                  </a:lnTo>
                                  <a:lnTo>
                                    <a:pt x="193" y="495"/>
                                  </a:lnTo>
                                  <a:lnTo>
                                    <a:pt x="401" y="495"/>
                                  </a:lnTo>
                                  <a:lnTo>
                                    <a:pt x="372" y="446"/>
                                  </a:lnTo>
                                  <a:lnTo>
                                    <a:pt x="8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4360" y="969480"/>
                            <a:ext cx="415800" cy="9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2280">
                                <a:moveTo>
                                  <a:pt x="1194" y="0"/>
                                </a:moveTo>
                                <a:lnTo>
                                  <a:pt x="1100" y="0"/>
                                </a:lnTo>
                                <a:lnTo>
                                  <a:pt x="1008" y="6"/>
                                </a:lnTo>
                                <a:lnTo>
                                  <a:pt x="919" y="20"/>
                                </a:lnTo>
                                <a:lnTo>
                                  <a:pt x="831" y="41"/>
                                </a:lnTo>
                                <a:lnTo>
                                  <a:pt x="746" y="68"/>
                                </a:lnTo>
                                <a:lnTo>
                                  <a:pt x="664" y="102"/>
                                </a:lnTo>
                                <a:lnTo>
                                  <a:pt x="586" y="142"/>
                                </a:lnTo>
                                <a:lnTo>
                                  <a:pt x="511" y="188"/>
                                </a:lnTo>
                                <a:lnTo>
                                  <a:pt x="440" y="239"/>
                                </a:lnTo>
                                <a:lnTo>
                                  <a:pt x="373" y="295"/>
                                </a:lnTo>
                                <a:lnTo>
                                  <a:pt x="310" y="356"/>
                                </a:lnTo>
                                <a:lnTo>
                                  <a:pt x="252" y="422"/>
                                </a:lnTo>
                                <a:lnTo>
                                  <a:pt x="200" y="492"/>
                                </a:lnTo>
                                <a:lnTo>
                                  <a:pt x="153" y="567"/>
                                </a:lnTo>
                                <a:lnTo>
                                  <a:pt x="111" y="645"/>
                                </a:lnTo>
                                <a:lnTo>
                                  <a:pt x="76" y="727"/>
                                </a:lnTo>
                                <a:lnTo>
                                  <a:pt x="47" y="812"/>
                                </a:lnTo>
                                <a:lnTo>
                                  <a:pt x="24" y="900"/>
                                </a:lnTo>
                                <a:lnTo>
                                  <a:pt x="8" y="991"/>
                                </a:lnTo>
                                <a:lnTo>
                                  <a:pt x="0" y="1084"/>
                                </a:lnTo>
                                <a:lnTo>
                                  <a:pt x="0" y="1178"/>
                                </a:lnTo>
                                <a:lnTo>
                                  <a:pt x="6" y="1269"/>
                                </a:lnTo>
                                <a:lnTo>
                                  <a:pt x="20" y="1359"/>
                                </a:lnTo>
                                <a:lnTo>
                                  <a:pt x="41" y="1447"/>
                                </a:lnTo>
                                <a:lnTo>
                                  <a:pt x="68" y="1532"/>
                                </a:lnTo>
                                <a:lnTo>
                                  <a:pt x="102" y="1613"/>
                                </a:lnTo>
                                <a:lnTo>
                                  <a:pt x="142" y="1692"/>
                                </a:lnTo>
                                <a:lnTo>
                                  <a:pt x="188" y="1767"/>
                                </a:lnTo>
                                <a:lnTo>
                                  <a:pt x="239" y="1838"/>
                                </a:lnTo>
                                <a:lnTo>
                                  <a:pt x="295" y="1905"/>
                                </a:lnTo>
                                <a:lnTo>
                                  <a:pt x="356" y="1968"/>
                                </a:lnTo>
                                <a:lnTo>
                                  <a:pt x="422" y="2025"/>
                                </a:lnTo>
                                <a:lnTo>
                                  <a:pt x="492" y="2078"/>
                                </a:lnTo>
                                <a:lnTo>
                                  <a:pt x="567" y="2125"/>
                                </a:lnTo>
                                <a:lnTo>
                                  <a:pt x="645" y="2167"/>
                                </a:lnTo>
                                <a:lnTo>
                                  <a:pt x="727" y="2202"/>
                                </a:lnTo>
                                <a:lnTo>
                                  <a:pt x="812" y="2231"/>
                                </a:lnTo>
                                <a:lnTo>
                                  <a:pt x="900" y="2254"/>
                                </a:lnTo>
                                <a:lnTo>
                                  <a:pt x="991" y="2269"/>
                                </a:lnTo>
                                <a:lnTo>
                                  <a:pt x="1084" y="2278"/>
                                </a:lnTo>
                                <a:lnTo>
                                  <a:pt x="1104" y="2278"/>
                                </a:lnTo>
                                <a:lnTo>
                                  <a:pt x="1124" y="2279"/>
                                </a:lnTo>
                                <a:lnTo>
                                  <a:pt x="1144" y="2279"/>
                                </a:lnTo>
                                <a:lnTo>
                                  <a:pt x="1164" y="2279"/>
                                </a:lnTo>
                                <a:lnTo>
                                  <a:pt x="1184" y="227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1104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1104840"/>
                            <a:ext cx="20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12686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1268640"/>
                            <a:ext cx="20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1268640"/>
                            <a:ext cx="20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1433880"/>
                            <a:ext cx="20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1433880"/>
                            <a:ext cx="20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15984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1598400"/>
                            <a:ext cx="20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1598400"/>
                            <a:ext cx="20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1763280"/>
                            <a:ext cx="20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1268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1428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1592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12628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751400"/>
                            <a:ext cx="6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2">
                                <a:moveTo>
                                  <a:pt x="0" y="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1428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10990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1592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12628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1590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12650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142956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15937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12650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75896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42956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998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5937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2650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12628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4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1098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6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934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4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7682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6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6044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4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1592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4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14274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6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2628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4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1098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6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934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4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592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4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14274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6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12628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4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1757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6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1592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4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9209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9" y="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1757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9" y="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1592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9" y="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14274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9" y="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592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9" y="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14274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9" y="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12628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9" y="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2628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9" y="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1098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9" y="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5600"/>
                            <a:ext cx="2476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" h="20">
                                <a:moveTo>
                                  <a:pt x="71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8520" y="1356840"/>
                            <a:ext cx="367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43">
                                  <a:moveTo>
                                    <a:pt x="69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17" y="142"/>
                                  </a:lnTo>
                                  <a:lnTo>
                                    <a:pt x="27" y="86"/>
                                  </a:lnTo>
                                  <a:lnTo>
                                    <a:pt x="72" y="86"/>
                                  </a:lnTo>
                                  <a:lnTo>
                                    <a:pt x="69" y="80"/>
                                  </a:lnTo>
                                  <a:lnTo>
                                    <a:pt x="78" y="77"/>
                                  </a:lnTo>
                                  <a:lnTo>
                                    <a:pt x="85" y="72"/>
                                  </a:lnTo>
                                  <a:lnTo>
                                    <a:pt x="88" y="69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101" y="17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43">
                                  <a:moveTo>
                                    <a:pt x="72" y="86"/>
                                  </a:moveTo>
                                  <a:lnTo>
                                    <a:pt x="54" y="86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106" y="142"/>
                                  </a:lnTo>
                                  <a:lnTo>
                                    <a:pt x="7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43">
                                  <a:moveTo>
                                    <a:pt x="101" y="17"/>
                                  </a:moveTo>
                                  <a:lnTo>
                                    <a:pt x="64" y="17"/>
                                  </a:lnTo>
                                  <a:lnTo>
                                    <a:pt x="68" y="17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78" y="20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5" y="26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6" y="36"/>
                                  </a:lnTo>
                                  <a:lnTo>
                                    <a:pt x="85" y="45"/>
                                  </a:lnTo>
                                  <a:lnTo>
                                    <a:pt x="83" y="49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74" y="61"/>
                                  </a:lnTo>
                                  <a:lnTo>
                                    <a:pt x="70" y="64"/>
                                  </a:lnTo>
                                  <a:lnTo>
                                    <a:pt x="67" y="66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88" y="69"/>
                                  </a:lnTo>
                                  <a:lnTo>
                                    <a:pt x="97" y="58"/>
                                  </a:lnTo>
                                  <a:lnTo>
                                    <a:pt x="101" y="49"/>
                                  </a:lnTo>
                                  <a:lnTo>
                                    <a:pt x="104" y="31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10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9920" y="1355760"/>
                            <a:ext cx="3564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45">
                                  <a:moveTo>
                                    <a:pt x="100" y="17"/>
                                  </a:moveTo>
                                  <a:lnTo>
                                    <a:pt x="69" y="17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83" y="33"/>
                                  </a:lnTo>
                                  <a:lnTo>
                                    <a:pt x="82" y="40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67" y="69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3" y="123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87" y="144"/>
                                  </a:lnTo>
                                  <a:lnTo>
                                    <a:pt x="9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49" y="104"/>
                                  </a:lnTo>
                                  <a:lnTo>
                                    <a:pt x="57" y="97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74" y="82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84" y="70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93" y="58"/>
                                  </a:lnTo>
                                  <a:lnTo>
                                    <a:pt x="97" y="49"/>
                                  </a:lnTo>
                                  <a:lnTo>
                                    <a:pt x="99" y="44"/>
                                  </a:lnTo>
                                  <a:lnTo>
                                    <a:pt x="102" y="26"/>
                                  </a:lnTo>
                                  <a:lnTo>
                                    <a:pt x="10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6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45">
                                  <a:moveTo>
                                    <a:pt x="78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440" y="1356840"/>
                            <a:ext cx="316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3">
                                  <a:moveTo>
                                    <a:pt x="77" y="101"/>
                                  </a:moveTo>
                                  <a:lnTo>
                                    <a:pt x="60" y="101"/>
                                  </a:lnTo>
                                  <a:lnTo>
                                    <a:pt x="52" y="142"/>
                                  </a:lnTo>
                                  <a:lnTo>
                                    <a:pt x="70" y="142"/>
                                  </a:lnTo>
                                  <a:lnTo>
                                    <a:pt x="77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6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3">
                                  <a:moveTo>
                                    <a:pt x="95" y="0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97" y="101"/>
                                  </a:lnTo>
                                  <a:lnTo>
                                    <a:pt x="99" y="86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91" y="24"/>
                                  </a:lnTo>
                                  <a:lnTo>
                                    <a:pt x="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6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3">
                                  <a:moveTo>
                                    <a:pt x="91" y="24"/>
                                  </a:moveTo>
                                  <a:lnTo>
                                    <a:pt x="73" y="24"/>
                                  </a:lnTo>
                                  <a:lnTo>
                                    <a:pt x="62" y="86"/>
                                  </a:lnTo>
                                  <a:lnTo>
                                    <a:pt x="80" y="86"/>
                                  </a:lnTo>
                                  <a:lnTo>
                                    <a:pt x="9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0920" y="1355760"/>
                            <a:ext cx="3312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1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46">
                                  <a:moveTo>
                                    <a:pt x="75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" y="116"/>
                                  </a:lnTo>
                                  <a:lnTo>
                                    <a:pt x="6" y="134"/>
                                  </a:lnTo>
                                  <a:lnTo>
                                    <a:pt x="19" y="14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62" y="136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31" y="131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18" y="121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16" y="111"/>
                                  </a:lnTo>
                                  <a:lnTo>
                                    <a:pt x="16" y="105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18" y="83"/>
                                  </a:lnTo>
                                  <a:lnTo>
                                    <a:pt x="21" y="64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7" y="16"/>
                                  </a:lnTo>
                                  <a:lnTo>
                                    <a:pt x="52" y="15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86" y="6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46">
                                  <a:moveTo>
                                    <a:pt x="89" y="15"/>
                                  </a:moveTo>
                                  <a:lnTo>
                                    <a:pt x="63" y="15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73" y="21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2" y="83"/>
                                  </a:lnTo>
                                  <a:lnTo>
                                    <a:pt x="70" y="91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64" y="111"/>
                                  </a:lnTo>
                                  <a:lnTo>
                                    <a:pt x="61" y="116"/>
                                  </a:lnTo>
                                  <a:lnTo>
                                    <a:pt x="58" y="121"/>
                                  </a:lnTo>
                                  <a:lnTo>
                                    <a:pt x="55" y="125"/>
                                  </a:lnTo>
                                  <a:lnTo>
                                    <a:pt x="51" y="128"/>
                                  </a:lnTo>
                                  <a:lnTo>
                                    <a:pt x="47" y="130"/>
                                  </a:lnTo>
                                  <a:lnTo>
                                    <a:pt x="42" y="131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79" y="115"/>
                                  </a:lnTo>
                                  <a:lnTo>
                                    <a:pt x="86" y="96"/>
                                  </a:lnTo>
                                  <a:lnTo>
                                    <a:pt x="92" y="73"/>
                                  </a:lnTo>
                                  <a:lnTo>
                                    <a:pt x="94" y="55"/>
                                  </a:lnTo>
                                  <a:lnTo>
                                    <a:pt x="94" y="32"/>
                                  </a:lnTo>
                                  <a:lnTo>
                                    <a:pt x="91" y="18"/>
                                  </a:lnTo>
                                  <a:lnTo>
                                    <a:pt x="89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1355760"/>
                            <a:ext cx="3312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1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46">
                                  <a:moveTo>
                                    <a:pt x="75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" y="116"/>
                                  </a:lnTo>
                                  <a:lnTo>
                                    <a:pt x="6" y="134"/>
                                  </a:lnTo>
                                  <a:lnTo>
                                    <a:pt x="19" y="14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62" y="136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31" y="131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18" y="121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16" y="111"/>
                                  </a:lnTo>
                                  <a:lnTo>
                                    <a:pt x="16" y="105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18" y="83"/>
                                  </a:lnTo>
                                  <a:lnTo>
                                    <a:pt x="21" y="64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7" y="16"/>
                                  </a:lnTo>
                                  <a:lnTo>
                                    <a:pt x="52" y="15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86" y="6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46">
                                  <a:moveTo>
                                    <a:pt x="89" y="15"/>
                                  </a:moveTo>
                                  <a:lnTo>
                                    <a:pt x="63" y="15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73" y="21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2" y="83"/>
                                  </a:lnTo>
                                  <a:lnTo>
                                    <a:pt x="70" y="91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64" y="111"/>
                                  </a:lnTo>
                                  <a:lnTo>
                                    <a:pt x="61" y="116"/>
                                  </a:lnTo>
                                  <a:lnTo>
                                    <a:pt x="58" y="121"/>
                                  </a:lnTo>
                                  <a:lnTo>
                                    <a:pt x="55" y="125"/>
                                  </a:lnTo>
                                  <a:lnTo>
                                    <a:pt x="51" y="128"/>
                                  </a:lnTo>
                                  <a:lnTo>
                                    <a:pt x="47" y="130"/>
                                  </a:lnTo>
                                  <a:lnTo>
                                    <a:pt x="42" y="131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79" y="115"/>
                                  </a:lnTo>
                                  <a:lnTo>
                                    <a:pt x="86" y="96"/>
                                  </a:lnTo>
                                  <a:lnTo>
                                    <a:pt x="92" y="73"/>
                                  </a:lnTo>
                                  <a:lnTo>
                                    <a:pt x="94" y="55"/>
                                  </a:lnTo>
                                  <a:lnTo>
                                    <a:pt x="94" y="32"/>
                                  </a:lnTo>
                                  <a:lnTo>
                                    <a:pt x="91" y="18"/>
                                  </a:lnTo>
                                  <a:lnTo>
                                    <a:pt x="89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3640" y="1419840"/>
                            <a:ext cx="32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32">
                                <a:moveTo>
                                  <a:pt x="0" y="14"/>
                                </a:moveTo>
                                <a:lnTo>
                                  <a:pt x="93" y="31"/>
                                </a:lnTo>
                                <a:lnTo>
                                  <a:pt x="93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1419840"/>
                            <a:ext cx="32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32">
                                <a:moveTo>
                                  <a:pt x="93" y="0"/>
                                </a:moveTo>
                                <a:lnTo>
                                  <a:pt x="93" y="31"/>
                                </a:lnTo>
                                <a:lnTo>
                                  <a:pt x="0" y="14"/>
                                </a:ln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8" style="position:absolute;margin-left:0pt;margin-top:0pt;width:400.9pt;height:269.75pt" coordorigin="0,0" coordsize="8018,5395">
                <v:shape id="shape_0" ID="Freeform 5" coordsize="14624,20" path="m0,0l14623,0e" stroked="t" o:allowincell="f" style="position:absolute;left:0;top:283;width:8016;height:11;mso-wrap-style:none;v-text-anchor:middle;mso-position-horizontal-relative:char">
                  <v:fill o:detectmouseclick="t" on="false"/>
                  <v:stroke color="black" weight="18360" joinstyle="round" endcap="flat"/>
                  <w10:wrap type="none"/>
                </v:shape>
                <v:shape id="shape_0" ID="Freeform 6" coordsize="5693,20" path="m0,0l5692,0e" stroked="t" o:allowincell="f" style="position:absolute;left:954;top:300;width:3120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7" coordsize="1728,20" path="m0,0l1728,0e" stroked="t" o:allowincell="f" style="position:absolute;left:0;top:300;width:946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8" coordsize="14624,20" path="m0,0l14623,0e" stroked="t" o:allowincell="f" style="position:absolute;left:0;top:4906;width:8016;height:11;mso-wrap-style:none;v-text-anchor:middle;mso-position-horizontal-relative:char">
                  <v:fill o:detectmouseclick="t" on="false"/>
                  <v:stroke color="black" weight="18360" joinstyle="round" endcap="flat"/>
                  <w10:wrap type="none"/>
                </v:shape>
                <v:shape id="shape_0" ID="Freeform 9" coordsize="5693,20" path="m0,0l5692,0e" stroked="t" o:allowincell="f" style="position:absolute;left:954;top:4889;width:3120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10" coordsize="1728,20" path="m0,0l1728,0e" stroked="t" o:allowincell="f" style="position:absolute;left:0;top:4889;width:946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11" coordsize="5592,20" path="m0,0l5592,0e" stroked="t" o:allowincell="f" style="position:absolute;left:1009;top:4138;width:3064;height:11;mso-wrap-style:none;v-text-anchor:middle;mso-position-horizontal-relative:char">
                  <v:fill o:detectmouseclick="t" on="false"/>
                  <v:stroke color="blue" weight="23040" joinstyle="round" endcap="flat"/>
                  <w10:wrap type="none"/>
                </v:shape>
                <v:shape id="shape_0" ID="Freeform 12" coordsize="5693,20" path="m0,0l5692,0e" stroked="t" o:allowincell="f" style="position:absolute;left:954;top:3387;width:3120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13" coordsize="7527,20" path="m0,0l7526,0e" stroked="t" o:allowincell="f" style="position:absolute;left:0;top:3359;width:4125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4" coordsize="1728,20" path="m0,0l1728,0e" stroked="t" o:allowincell="f" style="position:absolute;left:0;top:3387;width:946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15" coordsize="20,1160" path="m0,0l0,1159e" stroked="t" o:allowincell="f" style="position:absolute;left:953;top:3392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6" coordsize="20,2398" path="m0,2397l0,0e" stroked="t" o:allowincell="f" style="position:absolute;left:1009;top:3382;width:9;height:151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7" coordsize="20,1160" path="m0,0l0,1159e" stroked="t" o:allowincell="f" style="position:absolute;left:947;top:3392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8" coordsize="1625,20" path="m0,0l1624,0e" stroked="t" o:allowincell="f" style="position:absolute;left:0;top:4138;width:889;height:11;mso-wrap-style:none;v-text-anchor:middle;mso-position-horizontal-relative:char">
                  <v:fill o:detectmouseclick="t" on="false"/>
                  <v:stroke color="blue" weight="23040" joinstyle="round" endcap="flat"/>
                  <w10:wrap type="none"/>
                </v:shape>
                <v:shape id="shape_0" ID="Freeform 19" coordsize="20,2398" path="m0,2397l0,0e" stroked="t" o:allowincell="f" style="position:absolute;left:890;top:3382;width:9;height:151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0" coordsize="216,20" path="m0,0l216,0e" stroked="t" o:allowincell="f" style="position:absolute;left:890;top:4122;width:117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1" coordsize="101,20" path="m0,0l100,0e" stroked="t" o:allowincell="f" style="position:absolute;left:953;top:4154;width:54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2" coordsize="104,1160" path="m0,0l103,0l103,1159e" stroked="t" o:allowincell="f" style="position:absolute;left:890;top:4154;width:56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3" coordsize="20,1160" path="m0,0l0,1159e" stroked="t" o:allowincell="f" style="position:absolute;left:953;top:4154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4" coordsize="7527,20" path="m0,0l7526,0e" stroked="t" o:allowincell="f" style="position:absolute;left:0;top:2611;width:4125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5" coordsize="7527,20" path="m0,0l7526,0e" stroked="t" o:allowincell="f" style="position:absolute;left:0;top:2578;width:4125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6" coordsize="7527,20" path="m0,0l7526,0e" stroked="t" o:allowincell="f" style="position:absolute;left:0;top:1829;width:4125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7" coordsize="5693,20" path="m0,0l5692,0e" stroked="t" o:allowincell="f" style="position:absolute;left:954;top:1801;width:3120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28" coordsize="20,1188" path="m0,1187l0,0e" stroked="t" o:allowincell="f" style="position:absolute;left:947;top:1829;width:9;height:747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9" coordsize="20,1188" path="m0,1187l0,0e" stroked="t" o:allowincell="f" style="position:absolute;left:953;top:1829;width:9;height:747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30" coordsize="20,1188" path="m0,0l0,1187e" stroked="t" o:allowincell="f" style="position:absolute;left:953;top:2611;width:9;height:747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31" coordsize="20,1188" path="m0,0l0,1187e" stroked="t" o:allowincell="f" style="position:absolute;left:947;top:2611;width:9;height:747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32" coordsize="1728,20" path="m0,0l1728,0e" stroked="t" o:allowincell="f" style="position:absolute;left:0;top:1801;width:946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33" coordsize="1625,20" path="m0,0l1624,0e" stroked="t" o:allowincell="f" style="position:absolute;left:0;top:1051;width:889;height:11;mso-wrap-style:none;v-text-anchor:middle;mso-position-horizontal-relative:char">
                  <v:fill o:detectmouseclick="t" on="false"/>
                  <v:stroke color="blue" weight="23040" joinstyle="round" endcap="flat"/>
                  <w10:wrap type="none"/>
                </v:shape>
                <v:shape id="shape_0" ID="Freeform 34" coordsize="20,2398" path="m0,2397l0,0e" stroked="t" o:allowincell="f" style="position:absolute;left:890;top:295;width:9;height:151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35" coordsize="20,1160" path="m0,1159l0,0e" stroked="t" o:allowincell="f" style="position:absolute;left:953;top:304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36" coordsize="5592,20" path="m0,0l5592,0e" stroked="t" o:allowincell="f" style="position:absolute;left:1009;top:1051;width:3064;height:11;mso-wrap-style:none;v-text-anchor:middle;mso-position-horizontal-relative:char">
                  <v:fill o:detectmouseclick="t" on="false"/>
                  <v:stroke color="blue" weight="23040" joinstyle="round" endcap="flat"/>
                  <w10:wrap type="none"/>
                </v:shape>
                <v:shape id="shape_0" ID="Freeform 37" coordsize="20,2398" path="m0,2397l0,0e" stroked="t" o:allowincell="f" style="position:absolute;left:1009;top:295;width:9;height:151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38" coordsize="20,1160" path="m0,1159l0,0e" stroked="t" o:allowincell="f" style="position:absolute;left:947;top:304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39" coordsize="20,1160" path="m0,1159l0,0e" stroked="t" o:allowincell="f" style="position:absolute;left:947;top:1067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0" coordsize="20,1160" path="m0,1159l0,0e" stroked="t" o:allowincell="f" style="position:absolute;left:953;top:1067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1" coordsize="216,20" path="m0,0l216,0e" stroked="t" o:allowincell="f" style="position:absolute;left:890;top:1035;width:117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2" coordsize="216,20" path="m0,0l216,0e" stroked="t" o:allowincell="f" style="position:absolute;left:890;top:1067;width:117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3" coordsize="20,7320" path="m0,7320l0,0e" stroked="t" o:allowincell="f" style="position:absolute;left:4357;top:288;width:9;height:461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4" coordsize="20,7320" path="m0,7320l0,0e" stroked="t" o:allowincell="f" style="position:absolute;left:4359;top:288;width:9;height:461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5" coordsize="20,7320" path="m0,7320l0,0e" stroked="t" o:allowincell="f" style="position:absolute;left:4139;top:288;width:9;height:461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6" coordsize="20,1188" path="m0,1187l0,0e" stroked="t" o:allowincell="f" style="position:absolute;left:4126;top:1829;width:9;height:747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7" coordsize="72,20" path="m0,0l71,0e" stroked="t" o:allowincell="f" style="position:absolute;left:4100;top:3367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8" coordsize="56,20" path="m0,0l55,0e" stroked="t" o:allowincell="f" style="position:absolute;left:4103;top:3363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9" coordsize="80,20" path="m0,0l79,0e" stroked="t" o:allowincell="f" style="position:absolute;left:4096;top:3384;width:42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50" coordsize="56,20" path="m0,0l55,0e" stroked="t" o:allowincell="f" style="position:absolute;left:4103;top:3387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51" coordsize="101,20" path="m100,0l0,0e" stroked="t" o:allowincell="f" style="position:absolute;left:4075;top:3392;width:54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52" coordsize="56,20" path="m0,0l55,0e" stroked="t" o:allowincell="f" style="position:absolute;left:4103;top:4887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53" coordsize="80,20" path="m0,0l79,0e" stroked="t" o:allowincell="f" style="position:absolute;left:4096;top:4892;width:42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54" coordsize="101,20" path="m100,0l0,0e" stroked="t" o:allowincell="f" style="position:absolute;left:4075;top:4885;width:54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55" coordsize="56,20" path="m0,0l55,0e" stroked="t" o:allowincell="f" style="position:absolute;left:4103;top:4149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56" coordsize="80,20" path="m0,0l79,0e" stroked="t" o:allowincell="f" style="position:absolute;left:4096;top:4147;width:42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57" coordsize="56,20" path="m0,0l55,0e" stroked="t" o:allowincell="f" style="position:absolute;left:4103;top:4125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58" coordsize="72,20" path="m0,0l71,0e" stroked="t" o:allowincell="f" style="position:absolute;left:4100;top:4130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59" coordsize="101,20" path="m100,0l0,0e" stroked="t" o:allowincell="f" style="position:absolute;left:4075;top:4122;width:54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60" coordsize="101,20" path="m100,0l0,0e" stroked="t" o:allowincell="f" style="position:absolute;left:4075;top:4154;width:54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61" coordsize="56,20" path="m0,0l55,0e" stroked="t" o:allowincell="f" style="position:absolute;left:4103;top:2606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62" coordsize="72,20" path="m0,0l71,0e" stroked="t" o:allowincell="f" style="position:absolute;left:4100;top:2603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63" coordsize="72,20" path="m0,0l71,0e" stroked="t" o:allowincell="f" style="position:absolute;left:4100;top:2585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64" coordsize="56,20" path="m0,0l55,0e" stroked="t" o:allowincell="f" style="position:absolute;left:4103;top:2582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65" coordsize="20,2398" path="m0,2397l0,0e" stroked="t" o:allowincell="f" style="position:absolute;left:4075;top:3382;width:9;height:151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66" coordsize="20,20" path="m2,0l1,0l0,1l0,2e" stroked="t" o:allowincell="f" style="position:absolute;left:4101;top:488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67" coordsize="20,20" path="m0,0l0,1l1,2l2,2e" stroked="t" o:allowincell="f" style="position:absolute;left:4101;top:414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68" coordsize="20,20" path="m2,0l1,0l0,1l0,2e" stroked="t" o:allowincell="f" style="position:absolute;left:4101;top:412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69" coordsize="20,20" path="m0,0l14,0e" stroked="t" o:allowincell="f" style="position:absolute;left:4096;top:4128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70" coordsize="20,20" path="m0,0l14,0e" stroked="t" o:allowincell="f" style="position:absolute;left:4096;top:3366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71" coordsize="20,20" path="m2,0l1,0l0,1l0,2e" stroked="t" o:allowincell="f" style="position:absolute;left:4101;top:336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72" coordsize="20,20" path="m0,0l0,1l1,2l2,2e" stroked="t" o:allowincell="f" style="position:absolute;left:4101;top:338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73" coordsize="20,20" path="m0,0l0,1l1,2l2,2e" stroked="t" o:allowincell="f" style="position:absolute;left:4101;top:260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74" coordsize="20,20" path="m0,0l14,0e" stroked="t" o:allowincell="f" style="position:absolute;left:4096;top:2605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75" coordsize="20,20" path="m0,0l14,0e" stroked="t" o:allowincell="f" style="position:absolute;left:4096;top:2584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76" coordsize="20,20" path="m2,0l1,0l0,1l0,2e" stroked="t" o:allowincell="f" style="position:absolute;left:4101;top:2582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77" coordsize="20,53" path="m0,52l0,0e" stroked="t" o:allowincell="f" style="position:absolute;left:4137;top:4087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78" coordsize="20,1160" path="m0,0l0,1159e" stroked="t" o:allowincell="f" style="position:absolute;left:4130;top:3392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79" coordsize="20,53" path="m0,52l0,0e" stroked="t" o:allowincell="f" style="position:absolute;left:4137;top:4849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80" coordsize="20,20" path="m2,0l1,0l0,1l0,2e" stroked="t" o:allowincell="f" style="position:absolute;left:4137;top:484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81" coordsize="20,20" path="m0,0l2,0e" stroked="t" o:allowincell="f" style="position:absolute;left:4138;top:484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82" coordsize="20,20" path="m0,7l3,7l7,3l7,0e" stroked="t" o:allowincell="f" style="position:absolute;left:4133;top:4883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83" coordsize="20,56" path="m0,0l0,55e" stroked="t" o:allowincell="f" style="position:absolute;left:4137;top:4154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84" coordsize="20,20" path="m7,7l7,3l3,0l0,0e" stroked="t" o:allowincell="f" style="position:absolute;left:4133;top:414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85" coordsize="20,20" path="m0,7l3,7l7,3l7,0e" stroked="t" o:allowincell="f" style="position:absolute;left:4133;top:412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86" coordsize="20,20" path="m0,0l0,1l1,2l2,2e" stroked="t" o:allowincell="f" style="position:absolute;left:4137;top:418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87" coordsize="20,20" path="m0,0l2,0e" stroked="t" o:allowincell="f" style="position:absolute;left:4138;top:419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88" coordsize="20,1160" path="m0,0l0,1159e" stroked="t" o:allowincell="f" style="position:absolute;left:4130;top:4154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89" coordsize="20,1188" path="m0,0l0,1187e" stroked="t" o:allowincell="f" style="position:absolute;left:4126;top:2611;width:9;height:747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90" coordsize="20,20" path="m2,0l1,0l0,1l0,2e" stroked="t" o:allowincell="f" style="position:absolute;left:4137;top:408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91" coordsize="20,20" path="m0,0l2,0e" stroked="t" o:allowincell="f" style="position:absolute;left:4138;top:408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92" coordsize="20,53" path="m0,52l0,0e" stroked="t" o:allowincell="f" style="position:absolute;left:4137;top:3325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93" coordsize="20,20" path="m0,0l2,0e" stroked="t" o:allowincell="f" style="position:absolute;left:4138;top:3322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94" coordsize="20,20" path="m2,0l1,0l0,1l0,2e" stroked="t" o:allowincell="f" style="position:absolute;left:4137;top:332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95" coordsize="20,20" path="m0,7l3,7l7,3l7,0e" stroked="t" o:allowincell="f" style="position:absolute;left:4133;top:335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96" coordsize="20,20" path="m7,7l7,3l3,0l0,0e" stroked="t" o:allowincell="f" style="position:absolute;left:4133;top:338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97" coordsize="20,20" path="m0,0l2,0e" stroked="t" o:allowincell="f" style="position:absolute;left:4138;top:342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98" coordsize="20,20" path="m0,0l0,1l1,2l2,2e" stroked="t" o:allowincell="f" style="position:absolute;left:4137;top:342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99" coordsize="20,56" path="m0,0l0,55e" stroked="t" o:allowincell="f" style="position:absolute;left:4137;top:3392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00" coordsize="20,53" path="m0,0l0,52e" stroked="t" o:allowincell="f" style="position:absolute;left:4137;top:2613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01" coordsize="20,20" path="m0,0l0,1l1,2l2,2e" stroked="t" o:allowincell="f" style="position:absolute;left:4137;top:264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02" coordsize="20,20" path="m0,0l2,0e" stroked="t" o:allowincell="f" style="position:absolute;left:4138;top:264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03" coordsize="20,20" path="m7,7l7,3l3,0l0,0e" stroked="t" o:allowincell="f" style="position:absolute;left:4133;top:260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04" coordsize="20,20" path="m0,7l3,7l7,3l7,0e" stroked="t" o:allowincell="f" style="position:absolute;left:4133;top:257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05" coordsize="20,20" path="m0,0l2,0e" stroked="t" o:allowincell="f" style="position:absolute;left:4138;top:2540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06" coordsize="20,20" path="m2,0l1,0l0,1l0,2e" stroked="t" o:allowincell="f" style="position:absolute;left:4137;top:254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07" coordsize="20,53" path="m0,52l0,0e" stroked="t" o:allowincell="f" style="position:absolute;left:4137;top:2543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08" coordsize="101,20" path="m100,0l0,0e" stroked="t" o:allowincell="f" style="position:absolute;left:4075;top:1035;width:54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09" coordsize="101,20" path="m100,0l0,0e" stroked="t" o:allowincell="f" style="position:absolute;left:4075;top:1067;width:54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10" coordsize="72,20" path="m0,0l71,0e" stroked="t" o:allowincell="f" style="position:absolute;left:4100;top:1059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11" coordsize="56,20" path="m0,0l55,0e" stroked="t" o:allowincell="f" style="position:absolute;left:4103;top:1063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12" coordsize="80,20" path="m0,0l79,0e" stroked="t" o:allowincell="f" style="position:absolute;left:4096;top:1042;width:42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113" coordsize="56,20" path="m0,0l55,0e" stroked="t" o:allowincell="f" style="position:absolute;left:4103;top:1039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14" coordsize="101,20" path="m100,0l0,0e" stroked="t" o:allowincell="f" style="position:absolute;left:4075;top:304;width:54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15" coordsize="80,20" path="m0,0l79,0e" stroked="t" o:allowincell="f" style="position:absolute;left:4096;top:297;width:42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116" coordsize="56,20" path="m0,0l55,0e" stroked="t" o:allowincell="f" style="position:absolute;left:4103;top:301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17" coordsize="101,20" path="m100,0l0,0e" stroked="t" o:allowincell="f" style="position:absolute;left:4075;top:1797;width:54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18" coordsize="56,20" path="m0,0l55,0e" stroked="t" o:allowincell="f" style="position:absolute;left:4103;top:1801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19" coordsize="80,20" path="m0,0l79,0e" stroked="t" o:allowincell="f" style="position:absolute;left:4096;top:1805;width:42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120" coordsize="56,20" path="m0,0l55,0e" stroked="t" o:allowincell="f" style="position:absolute;left:4103;top:1826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21" coordsize="72,20" path="m0,0l71,0e" stroked="t" o:allowincell="f" style="position:absolute;left:4100;top:1822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22" coordsize="20,2398" path="m0,2397l0,0e" stroked="t" o:allowincell="f" style="position:absolute;left:4075;top:295;width:9;height:151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23" coordsize="20,20" path="m2,0l1,0l0,1l0,2e" stroked="t" o:allowincell="f" style="position:absolute;left:4101;top:180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24" coordsize="20,20" path="m0,0l0,1l1,2l2,2e" stroked="t" o:allowincell="f" style="position:absolute;left:4101;top:1823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25" coordsize="20,20" path="m0,0l14,0e" stroked="t" o:allowincell="f" style="position:absolute;left:4096;top:1823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126" coordsize="20,20" path="m0,0l14,0e" stroked="t" o:allowincell="f" style="position:absolute;left:4096;top:1060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127" coordsize="20,20" path="m0,0l0,1l1,2l2,2e" stroked="t" o:allowincell="f" style="position:absolute;left:4101;top:1060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28" coordsize="20,20" path="m2,0l1,0l0,1l0,2e" stroked="t" o:allowincell="f" style="position:absolute;left:4101;top:103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29" coordsize="20,20" path="m0,0l0,1l1,2l2,2e" stroked="t" o:allowincell="f" style="position:absolute;left:4101;top:29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30" coordsize="20,1160" path="m0,1159l0,0e" stroked="t" o:allowincell="f" style="position:absolute;left:4130;top:304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31" coordsize="20,1160" path="m0,1159l0,0e" stroked="t" o:allowincell="f" style="position:absolute;left:4130;top:1067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32" coordsize="20,56" path="m0,55l0,0e" stroked="t" o:allowincell="f" style="position:absolute;left:4137;top:1762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33" coordsize="20,20" path="m2,0l1,0l0,1l0,2e" stroked="t" o:allowincell="f" style="position:absolute;left:4137;top:176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34" coordsize="20,20" path="m0,0l2,0e" stroked="t" o:allowincell="f" style="position:absolute;left:4138;top:175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35" coordsize="20,20" path="m0,7l3,7l7,3l7,0e" stroked="t" o:allowincell="f" style="position:absolute;left:4133;top:179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36" coordsize="20,20" path="m7,7l7,3l3,0l0,0e" stroked="t" o:allowincell="f" style="position:absolute;left:4133;top:182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37" coordsize="20,20" path="m0,0l0,1l1,2l2,2e" stroked="t" o:allowincell="f" style="position:absolute;left:4137;top:186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38" coordsize="20,20" path="m0,0l2,0e" stroked="t" o:allowincell="f" style="position:absolute;left:4138;top:186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39" coordsize="20,53" path="m0,0l0,52e" stroked="t" o:allowincell="f" style="position:absolute;left:4137;top:1830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40" coordsize="20,20" path="m0,0l2,0e" stroked="t" o:allowincell="f" style="position:absolute;left:4138;top:99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41" coordsize="20,20" path="m2,0l1,0l0,1l0,2e" stroked="t" o:allowincell="f" style="position:absolute;left:4137;top:99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42" coordsize="20,20" path="m7,7l7,3l3,0l0,0e" stroked="t" o:allowincell="f" style="position:absolute;left:4133;top:1063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43" coordsize="20,20" path="m0,7l3,7l7,3l7,0e" stroked="t" o:allowincell="f" style="position:absolute;left:4133;top:103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44" coordsize="20,20" path="m0,0l2,0e" stroked="t" o:allowincell="f" style="position:absolute;left:4138;top:110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45" coordsize="20,20" path="m0,0l0,1l1,2l2,2e" stroked="t" o:allowincell="f" style="position:absolute;left:4137;top:110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46" coordsize="20,53" path="m0,0l0,52e" stroked="t" o:allowincell="f" style="position:absolute;left:4137;top:1068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47" coordsize="20,56" path="m0,55l0,0e" stroked="t" o:allowincell="f" style="position:absolute;left:4137;top:1000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48" coordsize="20,20" path="m7,7l7,3l3,0l0,0e" stroked="t" o:allowincell="f" style="position:absolute;left:4133;top:30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49" coordsize="20,20" path="m0,0l2,0e" stroked="t" o:allowincell="f" style="position:absolute;left:4138;top:342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50" coordsize="20,20" path="m0,0l0,1l1,2l2,2e" stroked="t" o:allowincell="f" style="position:absolute;left:4137;top:33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51" coordsize="20,53" path="m0,0l0,52e" stroked="t" o:allowincell="f" style="position:absolute;left:4137;top:306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52" coordsize="20,1160" path="m0,0l0,1159e" stroked="t" o:allowincell="f" style="position:absolute;left:7652;top:1068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53" coordsize="20,2398" path="m0,2397l0,0e" stroked="t" o:allowincell="f" style="position:absolute;left:7702;top:296;width:9;height:151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54" coordsize="20,1160" path="m0,0l0,1159e" stroked="t" o:allowincell="f" style="position:absolute;left:7545;top:1068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55" coordsize="20,2398" path="m0,2397l0,0e" stroked="t" o:allowincell="f" style="position:absolute;left:7494;top:296;width:9;height:151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56" coordsize="20,1160" path="m0,0l0,1159e" stroked="t" o:allowincell="f" style="position:absolute;left:4368;top:1068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57" coordsize="20,2398" path="m0,2397l0,0e" stroked="t" o:allowincell="f" style="position:absolute;left:4419;top:296;width:9;height:151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58" coordsize="5703,20" path="m0,0l5702,0e" stroked="t" o:allowincell="f" style="position:absolute;left:4419;top:4887;width:3125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159" coordsize="5609,20" path="m0,0l5608,0e" stroked="t" o:allowincell="f" style="position:absolute;left:4419;top:4137;width:3074;height:11;mso-wrap-style:none;v-text-anchor:middle;mso-position-horizontal-relative:char">
                  <v:fill o:detectmouseclick="t" on="false"/>
                  <v:stroke color="blue" weight="23040" joinstyle="round" endcap="flat"/>
                  <w10:wrap type="none"/>
                </v:shape>
                <v:shape id="shape_0" ID="Freeform 160" coordsize="5794,20" path="m5793,0l0,0e" stroked="t" o:allowincell="f" style="position:absolute;left:4368;top:3358;width:3175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61" coordsize="5674,20" path="m0,0l5673,0e" stroked="t" o:allowincell="f" style="position:absolute;left:4434;top:3385;width:3109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162" coordsize="5794,20" path="m5793,0l0,0e" stroked="t" o:allowincell="f" style="position:absolute;left:4368;top:2609;width:3175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63" coordsize="5794,20" path="m5793,0l0,0e" stroked="t" o:allowincell="f" style="position:absolute;left:4368;top:2579;width:3175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64" coordsize="5700,20" path="m0,0l5700,0e" stroked="t" o:allowincell="f" style="position:absolute;left:4369;top:1803;width:3124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165" coordsize="5794,20" path="m5793,0l0,0e" stroked="t" o:allowincell="f" style="position:absolute;left:4368;top:1830;width:3175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66" coordsize="20,1188" path="m0,1187l0,0e" stroked="t" o:allowincell="f" style="position:absolute;left:4419;top:4144;width:9;height:747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67" coordsize="92,1160" path="m0,0l0,1159l91,1159e" stroked="t" o:allowincell="f" style="position:absolute;left:4368;top:4152;width:4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68" coordsize="72,20" path="m71,2l0,2l71,2l71,0e" stroked="t" o:allowincell="f" style="position:absolute;left:4359;top:4890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69" coordsize="20,20" path="m2,2l2,1l1,0l0,0e" stroked="t" o:allowincell="f" style="position:absolute;left:4396;top:488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70" coordsize="56,20" path="m55,0l0,0e" stroked="t" o:allowincell="f" style="position:absolute;left:4366;top:4887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71" coordsize="20,20" path="m0,0l0,3l3,7l7,7e" stroked="t" o:allowincell="f" style="position:absolute;left:4362;top:4883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72" coordsize="20,20" path="m0,0l2,0e" stroked="t" o:allowincell="f" style="position:absolute;left:4359;top:484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73" coordsize="20,20" path="m2,2l2,1l1,0l0,0e" stroked="t" o:allowincell="f" style="position:absolute;left:4360;top:484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74" coordsize="20,53" path="m0,52l0,0e" stroked="t" o:allowincell="f" style="position:absolute;left:4362;top:4849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75" coordsize="20,20" path="m0,0l14,0e" stroked="t" o:allowincell="f" style="position:absolute;left:4394;top:4891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176" coordsize="20,2424" path="m0,2424l0,0e" stroked="t" o:allowincell="f" style="position:absolute;left:4369;top:1830;width:9;height:1526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77" coordsize="2376,1188" path="m2375,0l0,0l0,1187e" stroked="t" o:allowincell="f" style="position:absolute;left:4419;top:3381;width:1301;height:747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78" coordsize="20,1160" path="m0,1159l0,0e" stroked="t" o:allowincell="f" style="position:absolute;left:4368;top:3390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79" coordsize="92,20" path="m91,0l0,0e" stroked="t" o:allowincell="f" style="position:absolute;left:4368;top:4152;width:49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80" coordsize="92,20" path="m91,0l0,0e" stroked="t" o:allowincell="f" style="position:absolute;left:4368;top:4121;width:49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81" coordsize="20,20" path="m0,0l2,0e" stroked="t" o:allowincell="f" style="position:absolute;left:4359;top:419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82" coordsize="20,20" path="m0,2l1,2l2,1l2,0e" stroked="t" o:allowincell="f" style="position:absolute;left:4360;top:418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83" coordsize="72,20" path="m0,4l71,4l71,0e" stroked="t" o:allowincell="f" style="position:absolute;left:4359;top:4127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84" coordsize="72,20" path="m0,2l71,2l71,0e" stroked="t" o:allowincell="f" style="position:absolute;left:4359;top:4128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85" coordsize="20,20" path="m2,2l2,1l1,0l0,0e" stroked="t" o:allowincell="f" style="position:absolute;left:4396;top:412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86" coordsize="56,20" path="m55,0l0,0e" stroked="t" o:allowincell="f" style="position:absolute;left:4366;top:4125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87" coordsize="20,20" path="m0,0l0,3l3,7l7,7e" stroked="t" o:allowincell="f" style="position:absolute;left:4362;top:412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88" coordsize="72,20" path="m0,0l71,0l71,2e" stroked="t" o:allowincell="f" style="position:absolute;left:4359;top:4146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89" coordsize="72,20" path="m0,0l71,0l71,2e" stroked="t" o:allowincell="f" style="position:absolute;left:4359;top:4146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90" coordsize="20,20" path="m0,2l1,2l2,1l2,0e" stroked="t" o:allowincell="f" style="position:absolute;left:4396;top:414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91" coordsize="56,20" path="m55,0l0,0e" stroked="t" o:allowincell="f" style="position:absolute;left:4366;top:4149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92" coordsize="20,20" path="m7,0l3,0l0,3l0,7e" stroked="t" o:allowincell="f" style="position:absolute;left:4362;top:414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93" coordsize="20,20" path="m0,0l2,0e" stroked="t" o:allowincell="f" style="position:absolute;left:4359;top:408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94" coordsize="20,20" path="m2,2l2,1l1,0l0,0e" stroked="t" o:allowincell="f" style="position:absolute;left:4360;top:408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95" coordsize="20,53" path="m0,52l0,0e" stroked="t" o:allowincell="f" style="position:absolute;left:4362;top:4087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96" coordsize="20,56" path="m0,0l0,55e" stroked="t" o:allowincell="f" style="position:absolute;left:4362;top:4154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97" coordsize="92,20" path="m91,0l0,0e" stroked="t" o:allowincell="f" style="position:absolute;left:4368;top:3390;width:49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98" coordsize="20,56" path="m0,0l0,55e" stroked="t" o:allowincell="f" style="position:absolute;left:4362;top:3392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99" coordsize="20,20" path="m0,2l1,2l2,1l2,0e" stroked="t" o:allowincell="f" style="position:absolute;left:4360;top:342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00" coordsize="20,20" path="m0,0l2,0e" stroked="t" o:allowincell="f" style="position:absolute;left:4359;top:342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01" coordsize="20,20" path="m7,0l3,0l0,3l0,7e" stroked="t" o:allowincell="f" style="position:absolute;left:4362;top:338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02" coordsize="56,20" path="m55,0l0,0e" stroked="t" o:allowincell="f" style="position:absolute;left:4366;top:3387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03" coordsize="20,20" path="m0,2l1,2l2,1l2,0e" stroked="t" o:allowincell="f" style="position:absolute;left:4396;top:338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04" coordsize="72,20" path="m71,2l71,0l0,0e" stroked="t" o:allowincell="f" style="position:absolute;left:4359;top:3384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05" coordsize="72,20" path="m71,2l71,0l0,0e" stroked="t" o:allowincell="f" style="position:absolute;left:4359;top:3384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06" coordsize="20,20" path="m0,0l0,3l3,7l7,7e" stroked="t" o:allowincell="f" style="position:absolute;left:4362;top:335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07" coordsize="56,20" path="m55,0l0,0e" stroked="t" o:allowincell="f" style="position:absolute;left:4366;top:3363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08" coordsize="20,20" path="m2,2l2,1l1,0l0,0e" stroked="t" o:allowincell="f" style="position:absolute;left:4396;top:336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09" coordsize="72,20" path="m71,0l71,2l0,2e" stroked="t" o:allowincell="f" style="position:absolute;left:4359;top:3366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10" coordsize="72,20" path="m71,0l71,4l0,4e" stroked="t" o:allowincell="f" style="position:absolute;left:4359;top:3365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11" coordsize="20,20" path="m2,2l2,1l1,0l0,0e" stroked="t" o:allowincell="f" style="position:absolute;left:4360;top:332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12" coordsize="20,20" path="m0,0l2,0e" stroked="t" o:allowincell="f" style="position:absolute;left:4359;top:3322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13" coordsize="20,53" path="m0,52l0,0e" stroked="t" o:allowincell="f" style="position:absolute;left:4362;top:3325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14" coordsize="72,20" path="m0,0l71,0l71,4e" stroked="t" o:allowincell="f" style="position:absolute;left:4359;top:2603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15" coordsize="72,20" path="m0,0l71,0l71,2e" stroked="t" o:allowincell="f" style="position:absolute;left:4359;top:2603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16" coordsize="20,20" path="m0,2l1,2l2,1l2,0e" stroked="t" o:allowincell="f" style="position:absolute;left:4396;top:260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17" coordsize="56,20" path="m55,0l0,0e" stroked="t" o:allowincell="f" style="position:absolute;left:4366;top:2606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18" coordsize="20,20" path="m7,0l3,0l0,3l0,7e" stroked="t" o:allowincell="f" style="position:absolute;left:4362;top:260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19" coordsize="20,20" path="m0,0l2,0e" stroked="t" o:allowincell="f" style="position:absolute;left:4359;top:264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20" coordsize="20,20" path="m0,2l1,2l2,1l2,0e" stroked="t" o:allowincell="f" style="position:absolute;left:4360;top:264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21" coordsize="20,53" path="m0,0l0,52e" stroked="t" o:allowincell="f" style="position:absolute;left:4362;top:2613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22" coordsize="20,53" path="m0,52l0,0e" stroked="t" o:allowincell="f" style="position:absolute;left:4362;top:2543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23" coordsize="20,20" path="m2,2l2,1l1,0l0,0e" stroked="t" o:allowincell="f" style="position:absolute;left:4360;top:254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24" coordsize="20,20" path="m0,0l2,0e" stroked="t" o:allowincell="f" style="position:absolute;left:4359;top:2540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25" coordsize="20,20" path="m0,0l0,3l3,7l7,7e" stroked="t" o:allowincell="f" style="position:absolute;left:4362;top:257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26" coordsize="56,20" path="m55,0l0,0e" stroked="t" o:allowincell="f" style="position:absolute;left:4366;top:2582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27" coordsize="20,20" path="m2,2l2,1l1,0l0,0e" stroked="t" o:allowincell="f" style="position:absolute;left:4396;top:2582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28" coordsize="72,20" path="m71,0l71,2l0,2e" stroked="t" o:allowincell="f" style="position:absolute;left:4359;top:2584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29" coordsize="72,20" path="m71,0l71,4l0,4e" stroked="t" o:allowincell="f" style="position:absolute;left:4359;top:2582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30" coordsize="20,53" path="m0,0l0,52e" stroked="t" o:allowincell="f" style="position:absolute;left:4362;top:1830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31" coordsize="20,20" path="m0,0l2,0e" stroked="t" o:allowincell="f" style="position:absolute;left:4359;top:186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32" coordsize="20,20" path="m0,2l1,2l2,1l2,0e" stroked="t" o:allowincell="f" style="position:absolute;left:4360;top:186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33" coordsize="72,20" path="m0,0l71,0l71,4e" stroked="t" o:allowincell="f" style="position:absolute;left:4359;top:1822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34" coordsize="72,20" path="m0,0l71,0l71,2e" stroked="t" o:allowincell="f" style="position:absolute;left:4359;top:1822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35" coordsize="20,20" path="m0,2l1,2l2,1l2,0e" stroked="t" o:allowincell="f" style="position:absolute;left:4396;top:1823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36" coordsize="56,20" path="m55,0l0,0e" stroked="t" o:allowincell="f" style="position:absolute;left:4366;top:1826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37" coordsize="20,20" path="m7,0l3,0l0,3l0,7e" stroked="t" o:allowincell="f" style="position:absolute;left:4362;top:182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38" coordsize="72,20" path="m0,2l71,2l71,0e" stroked="t" o:allowincell="f" style="position:absolute;left:4359;top:1803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39" coordsize="72,20" path="m0,2l71,2l71,0e" stroked="t" o:allowincell="f" style="position:absolute;left:4359;top:1803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40" coordsize="20,20" path="m2,2l2,1l1,0l0,0e" stroked="t" o:allowincell="f" style="position:absolute;left:4396;top:180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41" coordsize="56,20" path="m55,0l0,0e" stroked="t" o:allowincell="f" style="position:absolute;left:4366;top:1801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42" coordsize="20,20" path="m0,0l0,3l3,7l7,7e" stroked="t" o:allowincell="f" style="position:absolute;left:4362;top:179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43" coordsize="20,20" path="m0,0l2,0e" stroked="t" o:allowincell="f" style="position:absolute;left:4359;top:175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44" coordsize="20,20" path="m2,2l2,1l1,0l0,0e" stroked="t" o:allowincell="f" style="position:absolute;left:4360;top:176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45" coordsize="20,56" path="m0,55l0,0e" stroked="t" o:allowincell="f" style="position:absolute;left:4362;top:1762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46" coordsize="20,2398" path="m0,2397l0,0e" stroked="t" o:allowincell="f" style="position:absolute;left:7702;top:3381;width:9;height:151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47" coordsize="20,1160" path="m0,1159l0,0e" stroked="t" o:allowincell="f" style="position:absolute;left:7652;top:4152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48" coordsize="20,2398" path="m0,2397l0,0e" stroked="t" o:allowincell="f" style="position:absolute;left:7494;top:3381;width:9;height:151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49" coordsize="20,1160" path="m0,1159l0,0e" stroked="t" o:allowincell="f" style="position:absolute;left:7545;top:4152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50" coordsize="668,20" path="m0,0l667,0e" stroked="t" o:allowincell="f" style="position:absolute;left:7652;top:4887;width:365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251" coordsize="20,53" path="m0,52l0,0e" stroked="t" o:allowincell="f" style="position:absolute;left:7550;top:4849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52" coordsize="20,20" path="m2,0l1,0l0,1l0,2e" stroked="t" o:allowincell="f" style="position:absolute;left:7551;top:484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53" coordsize="20,20" path="m0,0l0,0e" stroked="t" o:allowincell="f" style="position:absolute;left:7553;top:484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54" coordsize="20,20" path="m0,0l0,14e" stroked="t" o:allowincell="f" style="position:absolute;left:7552;top:4842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255" coordsize="20,20" path="m0,7l3,7l7,3l7,0e" stroked="t" o:allowincell="f" style="position:absolute;left:7546;top:4883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56" coordsize="20,20" path="m2,0l1,0l0,1l0,2e" stroked="t" o:allowincell="f" style="position:absolute;left:7515;top:488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57" coordsize="20,20" path="m0,0l14,0e" stroked="t" o:allowincell="f" style="position:absolute;left:7511;top:4890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258" coordsize="56,20" path="m0,0l55,0e" stroked="t" o:allowincell="f" style="position:absolute;left:7516;top:4887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59" coordsize="70,20" path="m0,0l69,0e" stroked="t" o:allowincell="f" style="position:absolute;left:7515;top:4892;width:37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60" coordsize="20,53" path="m0,52l0,0e" stroked="t" o:allowincell="f" style="position:absolute;left:7645;top:4849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61" coordsize="20,20" path="m2,2l2,1l1,0l0,0e" stroked="t" o:allowincell="f" style="position:absolute;left:7643;top:484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62" coordsize="20,20" path="m0,0l2,0e" stroked="t" o:allowincell="f" style="position:absolute;left:7642;top:484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63" coordsize="20,20" path="m0,0l0,3l3,7l7,7e" stroked="t" o:allowincell="f" style="position:absolute;left:7645;top:4883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64" coordsize="56,20" path="m55,0l0,0e" stroked="t" o:allowincell="f" style="position:absolute;left:7649;top:4887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65" coordsize="20,20" path="m2,2l2,1l1,0l0,0e" stroked="t" o:allowincell="f" style="position:absolute;left:7679;top:488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66" coordsize="72,20" path="m71,0l71,2l0,2e" stroked="t" o:allowincell="f" style="position:absolute;left:7642;top:4890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67" coordsize="72,20" path="m71,0l71,4l0,4e" stroked="t" o:allowincell="f" style="position:absolute;left:7642;top:4889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68" coordsize="576,20" path="m0,0l576,0e" stroked="t" o:allowincell="f" style="position:absolute;left:7702;top:4137;width:314;height:11;mso-wrap-style:none;v-text-anchor:middle;mso-position-horizontal-relative:char">
                  <v:fill o:detectmouseclick="t" on="false"/>
                  <v:stroke color="blue" weight="23040" joinstyle="round" endcap="flat"/>
                  <w10:wrap type="none"/>
                </v:shape>
                <v:shape id="shape_0" ID="Freeform 269" coordsize="668,20" path="m667,0l0,0e" stroked="t" o:allowincell="f" style="position:absolute;left:7652;top:3358;width:365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70" coordsize="668,20" path="m0,0l667,0e" stroked="t" o:allowincell="f" style="position:absolute;left:7652;top:3385;width:365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271" coordsize="668,20" path="m667,0l0,0e" stroked="t" o:allowincell="f" style="position:absolute;left:7652;top:2609;width:365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72" coordsize="668,20" path="m0,0l667,0e" stroked="t" o:allowincell="f" style="position:absolute;left:7652;top:1803;width:365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273" coordsize="668,20" path="m667,0l0,0e" stroked="t" o:allowincell="f" style="position:absolute;left:7652;top:2579;width:365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74" coordsize="668,20" path="m667,0l0,0e" stroked="t" o:allowincell="f" style="position:absolute;left:7652;top:1830;width:365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75" coordsize="20,2424" path="m0,2424l0,0e" stroked="t" o:allowincell="f" style="position:absolute;left:7652;top:1830;width:9;height:1526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76" coordsize="20,2424" path="m0,2424l0,0e" stroked="t" o:allowincell="f" style="position:absolute;left:7545;top:1830;width:9;height:1526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77" coordsize="20,1160" path="m0,1159l0,0e" stroked="t" o:allowincell="f" style="position:absolute;left:7545;top:3390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78" coordsize="94,20" path="m0,0l93,0e" stroked="t" o:allowincell="f" style="position:absolute;left:7493;top:4152;width:50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79" coordsize="94,20" path="m0,0l93,0e" stroked="t" o:allowincell="f" style="position:absolute;left:7493;top:4121;width:50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80" coordsize="20,20" path="m0,0l0,1l1,2l2,2e" stroked="t" o:allowincell="f" style="position:absolute;left:7551;top:418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81" coordsize="20,20" path="m0,0l0,0e" stroked="t" o:allowincell="f" style="position:absolute;left:7553;top:419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82" coordsize="20,20" path="m0,0l0,14e" stroked="t" o:allowincell="f" style="position:absolute;left:7552;top:4187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283" coordsize="20,53" path="m0,52l0,0e" stroked="t" o:allowincell="f" style="position:absolute;left:7550;top:4087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84" coordsize="20,20" path="m2,0l1,0l0,1l0,2e" stroked="t" o:allowincell="f" style="position:absolute;left:7551;top:408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85" coordsize="20,20" path="m0,0l0,0e" stroked="t" o:allowincell="f" style="position:absolute;left:7553;top:408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86" coordsize="20,20" path="m0,0l0,14e" stroked="t" o:allowincell="f" style="position:absolute;left:7552;top:4080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287" coordsize="20,20" path="m7,7l7,3l3,0l0,0e" stroked="t" o:allowincell="f" style="position:absolute;left:7546;top:414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88" coordsize="20,20" path="m0,7l3,7l7,3l7,0e" stroked="t" o:allowincell="f" style="position:absolute;left:7546;top:412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89" coordsize="20,56" path="m0,0l0,55e" stroked="t" o:allowincell="f" style="position:absolute;left:7550;top:4154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90" coordsize="20,20" path="m0,0l0,1l1,2l2,2e" stroked="t" o:allowincell="f" style="position:absolute;left:7515;top:414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91" coordsize="77,20" path="m0,0l76,0e" stroked="t" o:allowincell="f" style="position:absolute;left:7511;top:4147;width:41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292" coordsize="20,20" path="m2,0l1,0l0,1l0,2e" stroked="t" o:allowincell="f" style="position:absolute;left:7515;top:412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93" coordsize="20,20" path="m0,0l14,0e" stroked="t" o:allowincell="f" style="position:absolute;left:7511;top:4128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294" coordsize="56,20" path="m0,0l55,0e" stroked="t" o:allowincell="f" style="position:absolute;left:7516;top:4149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95" coordsize="56,20" path="m0,0l55,0e" stroked="t" o:allowincell="f" style="position:absolute;left:7516;top:4125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96" coordsize="70,20" path="m0,0l69,0e" stroked="t" o:allowincell="f" style="position:absolute;left:7515;top:4130;width:37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97" coordsize="20,20" path="m0,7l3,7l7,3l7,0e" stroked="t" o:allowincell="f" style="position:absolute;left:7546;top:335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98" coordsize="20,20" path="m7,7l7,3l3,0l0,0e" stroked="t" o:allowincell="f" style="position:absolute;left:7546;top:338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99" coordsize="20,20" path="m0,0l0,14e" stroked="t" o:allowincell="f" style="position:absolute;left:7552;top:3425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300" coordsize="20,20" path="m0,0l0,1l1,2l2,2e" stroked="t" o:allowincell="f" style="position:absolute;left:7551;top:342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01" coordsize="20,56" path="m0,0l0,55e" stroked="t" o:allowincell="f" style="position:absolute;left:7550;top:3392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02" coordsize="20,20" path="m0,0l0,14e" stroked="t" o:allowincell="f" style="position:absolute;left:7552;top:3317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303" coordsize="20,20" path="m2,0l1,0l0,1l0,2e" stroked="t" o:allowincell="f" style="position:absolute;left:7551;top:332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04" coordsize="20,53" path="m0,52l0,0e" stroked="t" o:allowincell="f" style="position:absolute;left:7550;top:3325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05" coordsize="20,20" path="m0,0l14,0e" stroked="t" o:allowincell="f" style="position:absolute;left:7511;top:3366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306" coordsize="20,20" path="m2,0l1,0l0,1l0,2e" stroked="t" o:allowincell="f" style="position:absolute;left:7515;top:336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07" coordsize="77,20" path="m0,0l76,0e" stroked="t" o:allowincell="f" style="position:absolute;left:7511;top:3384;width:41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308" coordsize="20,20" path="m0,0l0,1l1,2l2,2e" stroked="t" o:allowincell="f" style="position:absolute;left:7515;top:338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09" coordsize="70,20" path="m0,0l69,0e" stroked="t" o:allowincell="f" style="position:absolute;left:7515;top:3367;width:37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10" coordsize="56,20" path="m0,0l55,0e" stroked="t" o:allowincell="f" style="position:absolute;left:7516;top:3363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11" coordsize="56,20" path="m0,0l55,0e" stroked="t" o:allowincell="f" style="position:absolute;left:7516;top:3387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12" coordsize="20,1160" path="m0,1159l0,0e" stroked="t" o:allowincell="f" style="position:absolute;left:7652;top:3390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313" coordsize="92,20" path="m91,0l0,0e" stroked="t" o:allowincell="f" style="position:absolute;left:7652;top:4152;width:49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314" coordsize="92,20" path="m91,0l0,0e" stroked="t" o:allowincell="f" style="position:absolute;left:7652;top:4121;width:49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315" coordsize="20,20" path="m0,2l1,2l2,1l2,0e" stroked="t" o:allowincell="f" style="position:absolute;left:7643;top:418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16" coordsize="20,20" path="m0,0l2,0e" stroked="t" o:allowincell="f" style="position:absolute;left:7642;top:419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17" coordsize="20,53" path="m0,52l0,0e" stroked="t" o:allowincell="f" style="position:absolute;left:7645;top:4087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18" coordsize="20,20" path="m2,2l2,1l1,0l0,0e" stroked="t" o:allowincell="f" style="position:absolute;left:7643;top:408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19" coordsize="20,20" path="m0,0l2,0e" stroked="t" o:allowincell="f" style="position:absolute;left:7642;top:408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20" coordsize="20,20" path="m7,0l3,0l0,3l0,7e" stroked="t" o:allowincell="f" style="position:absolute;left:7645;top:414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21" coordsize="56,20" path="m55,0l0,0e" stroked="t" o:allowincell="f" style="position:absolute;left:7649;top:4149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22" coordsize="20,20" path="m0,2l1,2l2,1l2,0e" stroked="t" o:allowincell="f" style="position:absolute;left:7679;top:414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23" coordsize="72,20" path="m71,2l71,0l0,0e" stroked="t" o:allowincell="f" style="position:absolute;left:7642;top:4146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24" coordsize="72,20" path="m71,2l71,0l0,0e" stroked="t" o:allowincell="f" style="position:absolute;left:7642;top:4146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25" coordsize="20,20" path="m0,0l0,3l3,7l7,7e" stroked="t" o:allowincell="f" style="position:absolute;left:7645;top:412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26" coordsize="56,20" path="m55,0l0,0e" stroked="t" o:allowincell="f" style="position:absolute;left:7649;top:4125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27" coordsize="20,20" path="m2,2l2,1l1,0l0,0e" stroked="t" o:allowincell="f" style="position:absolute;left:7679;top:412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28" coordsize="72,20" path="m71,0l71,2l0,2e" stroked="t" o:allowincell="f" style="position:absolute;left:7642;top:4128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29" coordsize="72,20" path="m71,0l71,4l0,4e" stroked="t" o:allowincell="f" style="position:absolute;left:7642;top:4127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30" coordsize="20,56" path="m0,0l0,55e" stroked="t" o:allowincell="f" style="position:absolute;left:7645;top:4154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31" coordsize="72,20" path="m0,4l71,4l71,0e" stroked="t" o:allowincell="f" style="position:absolute;left:7642;top:3365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32" coordsize="72,20" path="m0,2l71,2l71,0e" stroked="t" o:allowincell="f" style="position:absolute;left:7642;top:3366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33" coordsize="20,20" path="m2,2l2,1l1,0l0,0e" stroked="t" o:allowincell="f" style="position:absolute;left:7679;top:336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34" coordsize="56,20" path="m55,0l0,0e" stroked="t" o:allowincell="f" style="position:absolute;left:7649;top:3363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35" coordsize="20,20" path="m0,0l0,3l3,7l7,7e" stroked="t" o:allowincell="f" style="position:absolute;left:7645;top:335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36" coordsize="72,20" path="m0,0l71,0l71,2e" stroked="t" o:allowincell="f" style="position:absolute;left:7642;top:3384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37" coordsize="72,20" path="m0,0l71,0l71,2e" stroked="t" o:allowincell="f" style="position:absolute;left:7642;top:3384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38" coordsize="20,20" path="m0,2l1,2l2,1l2,0e" stroked="t" o:allowincell="f" style="position:absolute;left:7679;top:338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39" coordsize="56,20" path="m55,0l0,0e" stroked="t" o:allowincell="f" style="position:absolute;left:7649;top:3387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40" coordsize="20,20" path="m7,0l3,0l0,3l0,7e" stroked="t" o:allowincell="f" style="position:absolute;left:7645;top:338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41" coordsize="20,20" path="m0,0l2,0e" stroked="t" o:allowincell="f" style="position:absolute;left:7642;top:342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42" coordsize="20,20" path="m0,2l1,2l2,1l2,0e" stroked="t" o:allowincell="f" style="position:absolute;left:7643;top:342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43" coordsize="20,56" path="m0,0l0,55e" stroked="t" o:allowincell="f" style="position:absolute;left:7645;top:3392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44" coordsize="20,20" path="m0,0l2,0e" stroked="t" o:allowincell="f" style="position:absolute;left:7642;top:3322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45" coordsize="20,20" path="m2,2l2,1l1,0l0,0e" stroked="t" o:allowincell="f" style="position:absolute;left:7643;top:332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46" coordsize="20,53" path="m0,52l0,0e" stroked="t" o:allowincell="f" style="position:absolute;left:7645;top:3325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47" coordsize="20,53" path="m0,0l0,52e" stroked="t" o:allowincell="f" style="position:absolute;left:7550;top:2613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48" coordsize="20,20" path="m0,0l0,1l1,2l2,2e" stroked="t" o:allowincell="f" style="position:absolute;left:7551;top:264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49" coordsize="20,20" path="m0,0l0,0e" stroked="t" o:allowincell="f" style="position:absolute;left:7553;top:264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50" coordsize="20,20" path="m0,0l0,14e" stroked="t" o:allowincell="f" style="position:absolute;left:7552;top:2644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351" coordsize="20,20" path="m7,7l7,3l3,0l0,0e" stroked="t" o:allowincell="f" style="position:absolute;left:7546;top:260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52" coordsize="20,20" path="m0,0l0,1l1,2l2,2e" stroked="t" o:allowincell="f" style="position:absolute;left:7515;top:260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53" coordsize="20,20" path="m0,0l14,0e" stroked="t" o:allowincell="f" style="position:absolute;left:7511;top:2605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354" coordsize="56,20" path="m0,0l55,0e" stroked="t" o:allowincell="f" style="position:absolute;left:7516;top:2606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55" coordsize="70,20" path="m0,0l69,0e" stroked="t" o:allowincell="f" style="position:absolute;left:7515;top:2603;width:37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56" coordsize="70,20" path="m0,0l69,0e" stroked="t" o:allowincell="f" style="position:absolute;left:7515;top:2585;width:37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57" coordsize="56,20" path="m0,0l55,0e" stroked="t" o:allowincell="f" style="position:absolute;left:7516;top:2582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58" coordsize="20,20" path="m0,0l14,0e" stroked="t" o:allowincell="f" style="position:absolute;left:7511;top:2584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359" coordsize="20,20" path="m2,0l1,0l0,1l0,2e" stroked="t" o:allowincell="f" style="position:absolute;left:7515;top:2582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60" coordsize="20,20" path="m0,7l3,7l7,3l7,0e" stroked="t" o:allowincell="f" style="position:absolute;left:7546;top:257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61" coordsize="20,20" path="m0,0l0,14e" stroked="t" o:allowincell="f" style="position:absolute;left:7552;top:2535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362" coordsize="20,20" path="m2,0l1,0l0,1l0,2e" stroked="t" o:allowincell="f" style="position:absolute;left:7551;top:254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63" coordsize="20,53" path="m0,52l0,0e" stroked="t" o:allowincell="f" style="position:absolute;left:7550;top:2543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64" coordsize="56,20" path="m0,0l55,0e" stroked="t" o:allowincell="f" style="position:absolute;left:7516;top:1801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65" coordsize="77,20" path="m0,0l76,0e" stroked="t" o:allowincell="f" style="position:absolute;left:7511;top:1805;width:41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366" coordsize="56,20" path="m0,0l55,0e" stroked="t" o:allowincell="f" style="position:absolute;left:7516;top:1826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67" coordsize="70,20" path="m0,0l69,0e" stroked="t" o:allowincell="f" style="position:absolute;left:7515;top:1822;width:37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68" coordsize="20,20" path="m2,0l1,0l0,1l0,2e" stroked="t" o:allowincell="f" style="position:absolute;left:7515;top:180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69" coordsize="20,20" path="m0,0l0,1l1,2l2,2e" stroked="t" o:allowincell="f" style="position:absolute;left:7515;top:1823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70" coordsize="20,20" path="m0,0l14,0e" stroked="t" o:allowincell="f" style="position:absolute;left:7511;top:1823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371" coordsize="20,53" path="m0,0l0,52e" stroked="t" o:allowincell="f" style="position:absolute;left:7550;top:1830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72" coordsize="20,20" path="m0,0l0,1l1,2l2,2e" stroked="t" o:allowincell="f" style="position:absolute;left:7551;top:186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73" coordsize="20,20" path="m0,0l0,0e" stroked="t" o:allowincell="f" style="position:absolute;left:7553;top:186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74" coordsize="20,20" path="m0,0l0,14e" stroked="t" o:allowincell="f" style="position:absolute;left:7552;top:1862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375" coordsize="20,56" path="m0,55l0,0e" stroked="t" o:allowincell="f" style="position:absolute;left:7550;top:1762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76" coordsize="20,20" path="m2,0l1,0l0,1l0,2e" stroked="t" o:allowincell="f" style="position:absolute;left:7551;top:176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77" coordsize="20,20" path="m0,0l0,0e" stroked="t" o:allowincell="f" style="position:absolute;left:7553;top:175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78" coordsize="20,20" path="m0,0l0,14e" stroked="t" o:allowincell="f" style="position:absolute;left:7552;top:1755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379" coordsize="20,20" path="m0,7l3,7l7,3l7,0e" stroked="t" o:allowincell="f" style="position:absolute;left:7546;top:179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80" coordsize="20,20" path="m7,7l7,3l3,0l0,0e" stroked="t" o:allowincell="f" style="position:absolute;left:7546;top:182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81" coordsize="94,20" path="m93,0l0,0e" stroked="t" o:allowincell="f" style="position:absolute;left:7493;top:1799;width:50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382" coordsize="20,53" path="m0,0l0,52e" stroked="t" o:allowincell="f" style="position:absolute;left:7645;top:2613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83" coordsize="20,20" path="m0,2l1,2l2,1l2,0e" stroked="t" o:allowincell="f" style="position:absolute;left:7643;top:264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84" coordsize="20,20" path="m0,0l2,0e" stroked="t" o:allowincell="f" style="position:absolute;left:7642;top:264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85" coordsize="20,20" path="m7,0l3,0l0,3l0,7e" stroked="t" o:allowincell="f" style="position:absolute;left:7645;top:260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86" coordsize="56,20" path="m55,0l0,0e" stroked="t" o:allowincell="f" style="position:absolute;left:7649;top:2606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87" coordsize="20,20" path="m0,2l1,2l2,1l2,0e" stroked="t" o:allowincell="f" style="position:absolute;left:7679;top:260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88" coordsize="72,20" path="m71,2l71,0l0,0e" stroked="t" o:allowincell="f" style="position:absolute;left:7642;top:2603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89" coordsize="72,20" path="m71,4l71,0l0,0e" stroked="t" o:allowincell="f" style="position:absolute;left:7642;top:2603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90" coordsize="72,20" path="m0,4l71,4l71,0e" stroked="t" o:allowincell="f" style="position:absolute;left:7642;top:2582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91" coordsize="72,20" path="m0,2l71,2l71,0e" stroked="t" o:allowincell="f" style="position:absolute;left:7642;top:2584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92" coordsize="20,20" path="m2,2l2,1l1,0l0,0e" stroked="t" o:allowincell="f" style="position:absolute;left:7679;top:2582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93" coordsize="56,20" path="m55,0l0,0e" stroked="t" o:allowincell="f" style="position:absolute;left:7649;top:2582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94" coordsize="20,20" path="m0,0l0,3l3,7l7,7e" stroked="t" o:allowincell="f" style="position:absolute;left:7645;top:257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95" coordsize="20,20" path="m0,0l2,0e" stroked="t" o:allowincell="f" style="position:absolute;left:7642;top:2540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96" coordsize="20,20" path="m2,2l2,1l1,0l0,0e" stroked="t" o:allowincell="f" style="position:absolute;left:7643;top:254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97" coordsize="20,53" path="m0,52l0,0e" stroked="t" o:allowincell="f" style="position:absolute;left:7645;top:2543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98" coordsize="20,53" path="m0,0l0,52e" stroked="t" o:allowincell="f" style="position:absolute;left:7645;top:1830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99" coordsize="20,20" path="m0,2l1,2l2,1l2,0e" stroked="t" o:allowincell="f" style="position:absolute;left:7643;top:186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00" coordsize="20,20" path="m0,0l2,0e" stroked="t" o:allowincell="f" style="position:absolute;left:7642;top:186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01" coordsize="20,56" path="m0,55l0,0e" stroked="t" o:allowincell="f" style="position:absolute;left:7645;top:1762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02" coordsize="20,20" path="m2,2l2,1l1,0l0,0e" stroked="t" o:allowincell="f" style="position:absolute;left:7643;top:176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03" coordsize="20,20" path="m0,0l2,0e" stroked="t" o:allowincell="f" style="position:absolute;left:7642;top:175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04" coordsize="20,20" path="m0,0l0,3l3,7l7,7e" stroked="t" o:allowincell="f" style="position:absolute;left:7645;top:179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05" coordsize="56,20" path="m55,0l0,0e" stroked="t" o:allowincell="f" style="position:absolute;left:7649;top:1801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06" coordsize="20,20" path="m2,2l2,1l1,0l0,0e" stroked="t" o:allowincell="f" style="position:absolute;left:7679;top:180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07" coordsize="72,20" path="m71,0l71,2l0,2e" stroked="t" o:allowincell="f" style="position:absolute;left:7642;top:1803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08" coordsize="72,20" path="m71,0l71,2l0,2e" stroked="t" o:allowincell="f" style="position:absolute;left:7642;top:1803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09" coordsize="20,20" path="m7,0l3,0l0,3l0,7e" stroked="t" o:allowincell="f" style="position:absolute;left:7645;top:182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10" coordsize="56,20" path="m55,0l0,0e" stroked="t" o:allowincell="f" style="position:absolute;left:7649;top:1826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11" coordsize="20,20" path="m0,2l1,2l2,1l2,0e" stroked="t" o:allowincell="f" style="position:absolute;left:7679;top:1823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12" coordsize="72,20" path="m71,2l71,0l0,0e" stroked="t" o:allowincell="f" style="position:absolute;left:7642;top:1822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13" coordsize="72,20" path="m71,4l71,0l0,0e" stroked="t" o:allowincell="f" style="position:absolute;left:7642;top:1822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14" coordsize="5609,20" path="m0,0l5608,0e" stroked="t" o:allowincell="f" style="position:absolute;left:4419;top:1052;width:3074;height:11;mso-wrap-style:none;v-text-anchor:middle;mso-position-horizontal-relative:char">
                  <v:fill o:detectmouseclick="t" on="false"/>
                  <v:stroke color="blue" weight="23040" joinstyle="round" endcap="flat"/>
                  <w10:wrap type="none"/>
                </v:shape>
                <v:shape id="shape_0" ID="Freeform 415" coordsize="5700,20" path="m0,0l5700,0e" stroked="t" o:allowincell="f" style="position:absolute;left:4369;top:301;width:3124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416" coordsize="20,1160" path="m0,0l0,1159e" stroked="t" o:allowincell="f" style="position:absolute;left:4368;top:306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17" coordsize="20,56" path="m0,55l0,0e" stroked="t" o:allowincell="f" style="position:absolute;left:4362;top:1000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18" coordsize="20,53" path="m0,0l0,52e" stroked="t" o:allowincell="f" style="position:absolute;left:4362;top:1068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19" coordsize="20,20" path="m0,2l1,2l2,1l2,0e" stroked="t" o:allowincell="f" style="position:absolute;left:4360;top:110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20" coordsize="20,20" path="m0,0l2,0e" stroked="t" o:allowincell="f" style="position:absolute;left:4359;top:110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21" coordsize="20,20" path="m0,0l0,3l3,7l7,7e" stroked="t" o:allowincell="f" style="position:absolute;left:4362;top:103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22" coordsize="56,20" path="m55,0l0,0e" stroked="t" o:allowincell="f" style="position:absolute;left:4366;top:1039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23" coordsize="20,20" path="m2,2l2,1l1,0l0,0e" stroked="t" o:allowincell="f" style="position:absolute;left:4396;top:103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24" coordsize="72,20" path="m71,0l71,2l0,2e" stroked="t" o:allowincell="f" style="position:absolute;left:4359;top:1041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25" coordsize="72,20" path="m71,0l71,2l0,2e" stroked="t" o:allowincell="f" style="position:absolute;left:4359;top:1041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26" coordsize="20,20" path="m7,0l3,0l0,3l0,7e" stroked="t" o:allowincell="f" style="position:absolute;left:4362;top:1063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27" coordsize="56,20" path="m55,0l0,0e" stroked="t" o:allowincell="f" style="position:absolute;left:4366;top:1063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28" coordsize="20,20" path="m0,2l1,2l2,1l2,0e" stroked="t" o:allowincell="f" style="position:absolute;left:4396;top:1060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29" coordsize="72,20" path="m71,2l71,0l0,0e" stroked="t" o:allowincell="f" style="position:absolute;left:4359;top:1059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30" coordsize="72,20" path="m71,4l71,0l0,0e" stroked="t" o:allowincell="f" style="position:absolute;left:4359;top:1059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31" coordsize="20,20" path="m2,2l2,1l1,0l0,0e" stroked="t" o:allowincell="f" style="position:absolute;left:4360;top:99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32" coordsize="20,20" path="m0,0l2,0e" stroked="t" o:allowincell="f" style="position:absolute;left:4359;top:99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33" coordsize="92,20" path="m91,0l0,0e" stroked="t" o:allowincell="f" style="position:absolute;left:4368;top:1068;width:49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34" coordsize="92,20" path="m91,0l0,0e" stroked="t" o:allowincell="f" style="position:absolute;left:4368;top:1036;width:49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35" coordsize="20,20" path="m0,0l14,0e" stroked="t" o:allowincell="f" style="position:absolute;left:4394;top:298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436" coordsize="20,53" path="m0,0l0,52e" stroked="t" o:allowincell="f" style="position:absolute;left:4362;top:306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37" coordsize="20,20" path="m0,2l1,2l2,1l2,0e" stroked="t" o:allowincell="f" style="position:absolute;left:4360;top:33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38" coordsize="20,20" path="m0,0l2,0e" stroked="t" o:allowincell="f" style="position:absolute;left:4359;top:342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39" coordsize="20,20" path="m7,0l3,0l0,3l0,7e" stroked="t" o:allowincell="f" style="position:absolute;left:4362;top:30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40" coordsize="56,20" path="m55,0l0,0e" stroked="t" o:allowincell="f" style="position:absolute;left:4366;top:301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41" coordsize="20,20" path="m0,2l1,2l2,1l2,0e" stroked="t" o:allowincell="f" style="position:absolute;left:4396;top:29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42" coordsize="72,20" path="m71,2l71,0l0,0l71,0e" stroked="t" o:allowincell="f" style="position:absolute;left:4359;top:296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43" coordsize="668,20" path="m0,0l667,0e" stroked="t" o:allowincell="f" style="position:absolute;left:7652;top:301;width:365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444" coordsize="576,20" path="m0,0l576,0e" stroked="t" o:allowincell="f" style="position:absolute;left:7702;top:1052;width:314;height:11;mso-wrap-style:none;v-text-anchor:middle;mso-position-horizontal-relative:char">
                  <v:fill o:detectmouseclick="t" on="false"/>
                  <v:stroke color="blue" weight="23040" joinstyle="round" endcap="flat"/>
                  <w10:wrap type="none"/>
                </v:shape>
                <v:shape id="shape_0" ID="Freeform 445" coordsize="20,1160" path="m0,0l0,1159e" stroked="t" o:allowincell="f" style="position:absolute;left:7545;top:306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46" coordsize="70,20" path="m0,0l69,0e" stroked="t" o:allowincell="f" style="position:absolute;left:7515;top:1059;width:37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47" coordsize="56,20" path="m0,0l55,0e" stroked="t" o:allowincell="f" style="position:absolute;left:7516;top:1063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48" coordsize="77,20" path="m0,0l76,0e" stroked="t" o:allowincell="f" style="position:absolute;left:7511;top:1042;width:41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449" coordsize="56,20" path="m0,0l55,0e" stroked="t" o:allowincell="f" style="position:absolute;left:7516;top:1039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50" coordsize="20,20" path="m0,0l14,0e" stroked="t" o:allowincell="f" style="position:absolute;left:7511;top:1060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451" coordsize="20,20" path="m0,0l0,1l1,2l2,2e" stroked="t" o:allowincell="f" style="position:absolute;left:7515;top:1060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52" coordsize="20,20" path="m2,0l1,0l0,1l0,2e" stroked="t" o:allowincell="f" style="position:absolute;left:7515;top:103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53" coordsize="20,56" path="m0,55l0,0e" stroked="t" o:allowincell="f" style="position:absolute;left:7550;top:1000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54" coordsize="20,20" path="m7,7l7,3l3,0l0,0e" stroked="t" o:allowincell="f" style="position:absolute;left:7546;top:1063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55" coordsize="20,20" path="m0,7l3,7l7,3l7,0e" stroked="t" o:allowincell="f" style="position:absolute;left:7546;top:103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56" coordsize="20,20" path="m0,0l0,14e" stroked="t" o:allowincell="f" style="position:absolute;left:7552;top:1100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457" coordsize="20,20" path="m0,0l0,1l1,2l2,2e" stroked="t" o:allowincell="f" style="position:absolute;left:7551;top:110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58" coordsize="20,53" path="m0,0l0,52e" stroked="t" o:allowincell="f" style="position:absolute;left:7550;top:1068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59" coordsize="20,20" path="m0,0l0,14e" stroked="t" o:allowincell="f" style="position:absolute;left:7552;top:994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460" coordsize="20,20" path="m2,0l1,0l0,1l0,2e" stroked="t" o:allowincell="f" style="position:absolute;left:7551;top:99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61" coordsize="94,20" path="m0,0l93,0e" stroked="t" o:allowincell="f" style="position:absolute;left:7493;top:1068;width:50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62" coordsize="94,20" path="m0,0l93,0e" stroked="t" o:allowincell="f" style="position:absolute;left:7493;top:1036;width:50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63" coordsize="70,20" path="m0,0l69,0e" stroked="t" o:allowincell="f" style="position:absolute;left:7515;top:296;width:37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64" coordsize="56,20" path="m0,0l55,0e" stroked="t" o:allowincell="f" style="position:absolute;left:7516;top:301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65" coordsize="20,20" path="m0,0l14,0e" stroked="t" o:allowincell="f" style="position:absolute;left:7511;top:298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466" coordsize="20,20" path="m0,0l0,1l1,2l2,2e" stroked="t" o:allowincell="f" style="position:absolute;left:7515;top:29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67" coordsize="20,20" path="m7,7l7,3l3,0l0,0e" stroked="t" o:allowincell="f" style="position:absolute;left:7546;top:30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68" coordsize="20,20" path="m0,0l0,14e" stroked="t" o:allowincell="f" style="position:absolute;left:7552;top:337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469" coordsize="20,20" path="m0,0l0,1l1,2l2,2e" stroked="t" o:allowincell="f" style="position:absolute;left:7551;top:33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70" coordsize="20,53" path="m0,0l0,52e" stroked="t" o:allowincell="f" style="position:absolute;left:7550;top:306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71" coordsize="94,20" path="m0,0l93,0e" stroked="t" o:allowincell="f" style="position:absolute;left:7493;top:306;width:50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72" coordsize="20,1160" path="m0,0l0,1159e" stroked="t" o:allowincell="f" style="position:absolute;left:7652;top:306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73" coordsize="20,56" path="m0,55l0,0e" stroked="t" o:allowincell="f" style="position:absolute;left:7645;top:1000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74" coordsize="72,20" path="m0,0l71,0l71,4e" stroked="t" o:allowincell="f" style="position:absolute;left:7642;top:1059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75" coordsize="72,20" path="m0,0l71,0l71,2e" stroked="t" o:allowincell="f" style="position:absolute;left:7642;top:1059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76" coordsize="20,20" path="m0,2l1,2l2,1l2,0e" stroked="t" o:allowincell="f" style="position:absolute;left:7679;top:1060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77" coordsize="56,20" path="m55,0l0,0e" stroked="t" o:allowincell="f" style="position:absolute;left:7649;top:1063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78" coordsize="20,20" path="m7,0l3,0l0,3l0,7e" stroked="t" o:allowincell="f" style="position:absolute;left:7645;top:1063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79" coordsize="72,20" path="m0,2l71,2l71,0e" stroked="t" o:allowincell="f" style="position:absolute;left:7642;top:1041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80" coordsize="72,20" path="m0,2l71,2l71,0e" stroked="t" o:allowincell="f" style="position:absolute;left:7642;top:1041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81" coordsize="20,20" path="m2,2l2,1l1,0l0,0e" stroked="t" o:allowincell="f" style="position:absolute;left:7679;top:103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82" coordsize="56,20" path="m55,0l0,0e" stroked="t" o:allowincell="f" style="position:absolute;left:7649;top:1039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83" coordsize="20,20" path="m0,0l0,3l3,7l7,7e" stroked="t" o:allowincell="f" style="position:absolute;left:7645;top:103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84" coordsize="20,20" path="m0,0l2,0e" stroked="t" o:allowincell="f" style="position:absolute;left:7642;top:110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85" coordsize="20,20" path="m0,2l1,2l2,1l2,0e" stroked="t" o:allowincell="f" style="position:absolute;left:7643;top:110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86" coordsize="20,53" path="m0,0l0,52e" stroked="t" o:allowincell="f" style="position:absolute;left:7645;top:1068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87" coordsize="20,20" path="m0,0l2,0e" stroked="t" o:allowincell="f" style="position:absolute;left:7642;top:99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88" coordsize="20,20" path="m2,2l2,1l1,0l0,0e" stroked="t" o:allowincell="f" style="position:absolute;left:7643;top:99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89" coordsize="92,20" path="m91,0l0,0e" stroked="t" o:allowincell="f" style="position:absolute;left:7652;top:1068;width:49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90" coordsize="92,20" path="m91,0l0,0e" stroked="t" o:allowincell="f" style="position:absolute;left:7652;top:1036;width:49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91" coordsize="72,20" path="m0,0l71,0l71,4e" stroked="t" o:allowincell="f" style="position:absolute;left:7642;top:296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92" coordsize="72,20" path="m0,0l71,0l71,2e" stroked="t" o:allowincell="f" style="position:absolute;left:7642;top:296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93" coordsize="20,20" path="m0,2l1,2l2,1l2,0e" stroked="t" o:allowincell="f" style="position:absolute;left:7679;top:29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94" coordsize="56,20" path="m55,0l0,0e" stroked="t" o:allowincell="f" style="position:absolute;left:7649;top:301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95" coordsize="20,20" path="m7,0l3,0l0,3l0,7e" stroked="t" o:allowincell="f" style="position:absolute;left:7645;top:30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96" coordsize="20,20" path="m0,0l2,0e" stroked="t" o:allowincell="f" style="position:absolute;left:7642;top:342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97" coordsize="20,20" path="m0,2l1,2l2,1l2,0e" stroked="t" o:allowincell="f" style="position:absolute;left:7643;top:33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98" coordsize="20,53" path="m0,0l0,52e" stroked="t" o:allowincell="f" style="position:absolute;left:7645;top:306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99" coordsize="20,7320" path="m0,7319l0,0e" stroked="t" o:allowincell="f" style="position:absolute;left:7559;top:288;width:9;height:461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500" coordsize="20,7320" path="m0,7319l0,0e" stroked="t" o:allowincell="f" style="position:absolute;left:7637;top:288;width:9;height:461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501" coordsize="20,7320" path="m0,7320l0,0e" stroked="t" o:allowincell="f" style="position:absolute;left:7553;top:288;width:9;height:461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502" coordsize="20,7320" path="m0,7320l0,0e" stroked="t" o:allowincell="f" style="position:absolute;left:7642;top:288;width:9;height:461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503" coordsize="20,7320" path="m0,7319l0,0e" stroked="t" o:allowincell="f" style="position:absolute;left:4142;top:288;width:9;height:461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504" coordsize="14624,20" path="m0,0l14623,0e" stroked="t" o:allowincell="f" style="position:absolute;left:0;top:0;width:8016;height:11;mso-wrap-style:none;v-text-anchor:middle;mso-position-horizontal-relative:char">
                  <v:fill o:detectmouseclick="t" on="false"/>
                  <v:stroke color="black" weight="16560" joinstyle="round" endcap="flat"/>
                  <w10:wrap type="none"/>
                </v:shape>
                <v:shape id="shape_0" ID="Freeform 505" coordsize="20,424" path="m0,423l0,0e" stroked="t" o:allowincell="f" style="position:absolute;left:1318;top:8;width:9;height:266;mso-wrap-style:none;v-text-anchor:middle;mso-position-horizontal-relative:char">
                  <v:fill o:detectmouseclick="t" on="false"/>
                  <v:stroke color="#ffdf7f" weight="9000" joinstyle="round" endcap="flat"/>
                  <w10:wrap type="none"/>
                </v:shape>
                <v:shape id="shape_0" ID="Freeform 506" coordsize="14624,20" path="m0,0l14623,0e" stroked="t" o:allowincell="f" style="position:absolute;left:0;top:5189;width:8016;height:11;mso-wrap-style:none;v-text-anchor:middle;mso-position-horizontal-relative:char">
                  <v:fill o:detectmouseclick="t" on="false"/>
                  <v:stroke color="black" weight="16560" joinstyle="round" endcap="flat"/>
                  <w10:wrap type="none"/>
                </v:shape>
                <v:shape id="shape_0" ID="Freeform 507" coordsize="20,423" path="m0,422l0,0e" stroked="t" o:allowincell="f" style="position:absolute;left:1318;top:4915;width:9;height:265;mso-wrap-style:none;v-text-anchor:middle;mso-position-horizontal-relative:char">
                  <v:fill o:detectmouseclick="t" on="false"/>
                  <v:stroke color="#ffdf7f" weight="9000" joinstyle="round" endcap="flat"/>
                  <w10:wrap type="none"/>
                </v:shape>
                <v:shape id="shape_0" ID="Freeform 508" coordsize="20,424" path="m0,423l0,0e" stroked="t" o:allowincell="f" style="position:absolute;left:6571;top:8;width:9;height:266;mso-wrap-style:none;v-text-anchor:middle;mso-position-horizontal-relative:char">
                  <v:fill o:detectmouseclick="t" on="false"/>
                  <v:stroke color="#ffdf7f" weight="9000" joinstyle="round" endcap="flat"/>
                  <w10:wrap type="none"/>
                </v:shape>
                <v:shape id="shape_0" ID="Freeform 509" coordsize="20,423" path="m0,422l0,0e" stroked="t" o:allowincell="f" style="position:absolute;left:6571;top:4915;width:9;height:265;mso-wrap-style:none;v-text-anchor:middle;mso-position-horizontal-relative:char">
                  <v:fill o:detectmouseclick="t" on="false"/>
                  <v:stroke color="#ffdf7f" weight="9000" joinstyle="round" endcap="flat"/>
                  <w10:wrap type="none"/>
                </v:shape>
                <v:shape id="shape_0" ID="Freeform 510" coordsize="20,1047" path="m0,1046l0,0e" stroked="t" o:allowincell="f" style="position:absolute;left:4272;top:4736;width:9;height:658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group id="shape_0" alt="Group 511" style="position:absolute;left:4206;top:2091;width:78;height:53">
                  <v:shape id="shape_0" ID="Freeform 512" coordsize="143,85" path="m0,0l0,81l17,84l17,20l119,20l0,0xe" fillcolor="black" stroked="f" o:allowincell="f" style="position:absolute;left:4206;top:2091;width:77;height: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13" coordsize="143,85" path="m119,20l17,20l142,42l142,24l119,20xe" fillcolor="black" stroked="f" o:allowincell="f" style="position:absolute;left:4206;top:2091;width:77;height: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14" style="position:absolute;left:4207;top:2144;width:78;height:73">
                  <v:shape id="shape_0" ID="Freeform 515" coordsize="144,117" path="m0,0l0,18l39,37l39,92l0,97l0,116l143,94l143,89l56,89l56,46l92,46l0,0xe" fillcolor="black" stroked="f" o:allowincell="f" style="position:absolute;left:4207;top:2144;width:77;height:7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16" coordsize="144,117" path="m92,46l56,46l123,79l56,89l143,89l142,71l92,46xe" fillcolor="black" stroked="f" o:allowincell="f" style="position:absolute;left:4207;top:2144;width:77;height:7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17" style="position:absolute;left:4207;top:2229;width:78;height:78">
                  <v:shape id="shape_0" ID="Freeform 518" coordsize="143,124" path="m0,0l0,20l0,44l1,54l4,69l7,76l11,82l17,92l25,100l46,114l58,118l85,123l97,122l117,116l125,111l130,105l82,105l61,101l51,98l37,89l31,83l23,70l20,64l18,52l17,44l17,20l119,20l0,0xe" fillcolor="black" stroked="f" o:allowincell="f" style="position:absolute;left:4207;top:2229;width:77;height: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19" coordsize="143,124" path="m119,20l17,20l125,39l125,64l125,69l122,80l120,85l113,96l107,100l92,105l82,105l130,105l135,98l138,93l141,79l142,70l142,24l119,20xe" fillcolor="black" stroked="f" o:allowincell="f" style="position:absolute;left:4207;top:2229;width:77;height: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20" style="position:absolute;left:4207;top:2315;width:78;height:69">
                  <v:shape id="shape_0" ID="Freeform 521" coordsize="144,110" path="m142,32l86,32l125,39l125,107l143,110l142,32xe" fillcolor="black" stroked="f" o:allowincell="f" style="position:absolute;left:4207;top:2315;width:77;height: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22" coordsize="144,110" path="m119,20l17,20l69,29l69,97l86,100l86,32l142,32l142,24l119,20xe" fillcolor="black" stroked="f" o:allowincell="f" style="position:absolute;left:4207;top:2315;width:77;height: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23" coordsize="144,110" path="m0,0l0,85l17,88l17,20l119,20l0,0xe" fillcolor="black" stroked="f" o:allowincell="f" style="position:absolute;left:4207;top:2315;width:77;height: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24" style="position:absolute;left:4207;top:2386;width:78;height:67">
                  <v:shape id="shape_0" ID="Freeform 525" coordsize="143,107" path="m0,0l0,17l56,27l56,53l0,87l0,106l62,69l77,69l76,66l74,58l73,53l73,30l142,30l142,24l0,0xe" fillcolor="black" stroked="f" o:allowincell="f" style="position:absolute;left:4207;top:2386;width:77;height: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26" coordsize="143,107" path="m77,69l62,69l65,78l71,85l85,97l93,101l111,104l118,104l127,100l132,97l135,93l138,89l139,86l106,86l97,84l93,83l86,79l83,77l78,70l77,69xe" fillcolor="black" stroked="f" o:allowincell="f" style="position:absolute;left:4207;top:2386;width:77;height: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27" coordsize="143,107" path="m142,30l73,30l125,39l125,64l125,68l123,75l122,77l120,80l118,82l116,84l110,86l106,86l139,86l140,85l142,75l142,70l142,30xe" fillcolor="black" stroked="f" o:allowincell="f" style="position:absolute;left:4207;top:2386;width:77;height: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28" style="position:absolute;left:4208;top:2453;width:78;height:73">
                  <v:shape id="shape_0" ID="Freeform 529" coordsize="144,117" path="m0,0l0,18l39,37l39,92l0,97l0,116l143,94l143,89l56,89l56,46l92,46l0,0xe" fillcolor="black" stroked="f" o:allowincell="f" style="position:absolute;left:4208;top:2453;width:77;height:7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30" coordsize="144,117" path="m92,46l56,46l123,79l56,89l143,89l142,71l92,46xe" fillcolor="black" stroked="f" o:allowincell="f" style="position:absolute;left:4208;top:2453;width:77;height:7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31" style="position:absolute;left:4207;top:2543;width:80;height:73">
                  <v:shape id="shape_0" ID="Freeform 532" coordsize="146,117" path="m40,0l25,1l19,3l9,10l5,15l1,26l0,33l0,49l1,56l5,69l9,75l14,80l19,85l25,90l40,97l49,99l145,116l145,98l52,82l46,81l37,77l33,75l29,72l25,69l22,65l18,56l17,50l17,38l18,33l22,25l25,22l29,20l33,19l37,18l45,17l144,17l144,16l49,0l40,0xe" fillcolor="black" stroked="f" o:allowincell="f" style="position:absolute;left:4207;top:2543;width:79;height:7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33" coordsize="146,117" path="m144,17l45,17l52,18l144,34l144,17xe" fillcolor="black" stroked="f" o:allowincell="f" style="position:absolute;left:4207;top:2543;width:79;height:7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34" style="position:absolute;left:4209;top:2621;width:78;height:88">
                  <v:shape id="shape_0" ID="Freeform 535" coordsize="144,140" path="m0,97l0,114l143,139l143,118l123,118l0,97xe" fillcolor="black" stroked="f" o:allowincell="f" style="position:absolute;left:4209;top:2621;width:77;height:8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36" coordsize="144,140" path="m0,0l0,15l123,36l39,57l39,67l123,118l143,118l143,115l63,68l142,47l142,24l0,0xe" fillcolor="black" stroked="f" o:allowincell="f" style="position:absolute;left:4209;top:2621;width:77;height:8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37" style="position:absolute;left:4208;top:2752;width:80;height:72">
                  <v:shape id="shape_0" ID="Freeform 538" coordsize="147,115" path="m134,33l102,33l114,35l119,38l127,51l129,59l129,77l128,84l122,99l119,105l114,109l114,111l137,114l140,109l142,103l146,88l146,82l146,57l143,45l134,33xe" fillcolor="black" stroked="f" o:allowincell="f" style="position:absolute;left:4208;top:2752;width:79;height: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39" coordsize="147,115" path="m10,0l7,7l4,14l0,28l0,33l0,54l1,61l5,74l8,80l16,90l21,95l32,101l37,103l53,106l61,105l72,97l76,90l77,87l46,87l33,85l27,81l19,68l17,59l17,41l18,33l24,17l28,10l34,5l34,4l10,0xe" fillcolor="black" stroked="f" o:allowincell="f" style="position:absolute;left:4208;top:2752;width:79;height: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40" coordsize="147,115" path="m95,14l87,15l74,24l70,32l66,49l65,54l63,64l62,68l59,78l57,82l51,87l46,87l77,87l79,80l80,76l82,71l84,57l85,53l88,42l90,38l97,33l102,33l134,33l127,24l118,18l95,14xe" fillcolor="black" stroked="f" o:allowincell="f" style="position:absolute;left:4208;top:2752;width:79;height: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41" style="position:absolute;left:4209;top:2832;width:80;height:75">
                  <v:shape id="shape_0" ID="Freeform 542" coordsize="147,120" path="m115,17l54,17l63,18l82,21l90,23l104,30l110,35l120,44l123,50l128,61l129,67l129,81l128,89l123,102l118,108l112,114l112,115l134,119l139,112l142,105l146,91l146,86l147,68l145,59l138,43l134,35l121,22l115,17xe" fillcolor="black" stroked="f" o:allowincell="f" style="position:absolute;left:4209;top:2832;width:79;height: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43" coordsize="147,120" path="m49,0l31,3l23,6l17,10l11,15l7,21l1,35l0,43l0,57l0,62l2,71l3,74l5,83l7,86l9,92l11,95l12,98l34,102l34,101l28,94l24,86l18,70l17,63l17,48l18,43l22,33l26,29l35,22l40,20l54,17l115,17l113,16l95,7l84,4l60,0l49,0xe" fillcolor="black" stroked="f" o:allowincell="f" style="position:absolute;left:4209;top:2832;width:79;height: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44" style="position:absolute;left:4210;top:2909;width:78;height:76">
                  <v:shape id="shape_0" ID="Freeform 545" coordsize="144,122" path="m0,79l0,97l143,121l143,104l86,94l86,91l69,91l0,79xe" fillcolor="black" stroked="f" o:allowincell="f" style="position:absolute;left:4210;top:2909;width:77;height: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46" coordsize="144,122" path="m0,0l0,17l69,29l69,91l86,91l86,32l142,32l142,24l0,0xe" fillcolor="black" stroked="f" o:allowincell="f" style="position:absolute;left:4210;top:2909;width:77;height: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47" coordsize="144,122" path="m142,32l86,32l142,42l142,32xe" fillcolor="black" stroked="f" o:allowincell="f" style="position:absolute;left:4210;top:2909;width:77;height: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48" style="position:absolute;left:4209;top:2993;width:80;height:79">
                  <v:shape id="shape_0" ID="Freeform 549" coordsize="147,126" path="m51,0l32,2l25,5l12,13l8,19l1,32l0,39l0,59l1,67l8,83l13,90l25,103l33,108l51,117l62,120l85,124l95,125l114,122l121,120l128,115l134,111l138,106l96,106l73,105l66,104l47,97l31,86l22,77l17,66l17,47l17,39l22,30l37,21l54,18l116,18l113,16l95,7l84,4l61,0l51,0xe" fillcolor="black" stroked="f" o:allowincell="f" style="position:absolute;left:4209;top:2993;width:79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50" coordsize="147,126" path="m116,18l54,18l79,21l99,28l114,38l124,47l129,59l129,85l124,95l113,102l96,106l138,106l145,92l146,85l146,66l145,57l138,41l133,34l121,21l116,18xe" fillcolor="black" stroked="f" o:allowincell="f" style="position:absolute;left:4209;top:2993;width:79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51" style="position:absolute;left:4210;top:3080;width:78;height:71">
                  <v:shape id="shape_0" ID="Freeform 552" coordsize="143,114" path="m0,25l0,42l125,64l125,110l143,113l142,46l125,46l0,25xe" fillcolor="black" stroked="f" o:allowincell="f" style="position:absolute;left:4210;top:3080;width:77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53" coordsize="143,114" path="m125,0l125,46l142,46l142,2l125,0xe" fillcolor="black" stroked="f" o:allowincell="f" style="position:absolute;left:4210;top:3080;width:77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54" style="position:absolute;left:4211;top:3144;width:78;height:71">
                  <v:shape id="shape_0" ID="Freeform 555" coordsize="143,114" path="m0,25l0,42l125,64l125,110l143,113l142,46l125,46l0,25xe" fillcolor="black" stroked="f" o:allowincell="f" style="position:absolute;left:4211;top:3144;width:77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56" coordsize="143,114" path="m125,0l125,46l142,46l142,2l125,0xe" fillcolor="black" stroked="f" o:allowincell="f" style="position:absolute;left:4211;top:3144;width:77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Freeform 557" coordsize="593,689" path="m592,0l0,688e" stroked="t" o:allowincell="f" style="position:absolute;left:2746;top:1191;width:324;height:433;mso-wrap-style:none;v-text-anchor:middle;mso-position-horizontal-relative:char">
                  <v:fill o:detectmouseclick="t" on="false"/>
                  <v:stroke color="red" weight="25920" joinstyle="round" endcap="flat"/>
                  <w10:wrap type="none"/>
                </v:shape>
                <v:shape id="shape_0" ID="Freeform 558" coordsize="593,689" path="m0,0l592,688e" stroked="t" o:allowincell="f" style="position:absolute;left:2746;top:1191;width:324;height:433;mso-wrap-style:none;v-text-anchor:middle;mso-position-horizontal-relative:char">
                  <v:fill o:detectmouseclick="t" on="false"/>
                  <v:stroke color="red" weight="25920" joinstyle="round" endcap="flat"/>
                  <w10:wrap type="none"/>
                </v:shape>
                <v:shape id="shape_0" ID="Freeform 559" coordsize="593,689" path="m592,0l0,688e" stroked="t" o:allowincell="f" style="position:absolute;left:2746;top:2818;width:324;height:433;mso-wrap-style:none;v-text-anchor:middle;mso-position-horizontal-relative:char">
                  <v:fill o:detectmouseclick="t" on="false"/>
                  <v:stroke color="red" weight="25920" joinstyle="round" endcap="flat"/>
                  <w10:wrap type="none"/>
                </v:shape>
                <v:shape id="shape_0" ID="Freeform 560" coordsize="593,689" path="m0,0l592,688e" stroked="t" o:allowincell="f" style="position:absolute;left:2746;top:2818;width:324;height:433;mso-wrap-style:none;v-text-anchor:middle;mso-position-horizontal-relative:char">
                  <v:fill o:detectmouseclick="t" on="false"/>
                  <v:stroke color="red" weight="25920" joinstyle="round" endcap="flat"/>
                  <w10:wrap type="none"/>
                </v:shape>
                <v:group id="shape_0" alt="Group 561" style="position:absolute;left:2682;top:1910;width:456;height:599">
                  <v:shape id="shape_0" ID="Freeform 562" coordsize="832,951" path="m280,0l167,0l0,950l112,950l169,628l271,527l421,527l401,495l193,495l280,0xe" fillcolor="lime" stroked="f" o:allowincell="f" style="position:absolute;left:2682;top:1910;width:455;height:59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shape>
                  <v:shape id="shape_0" ID="Freeform 563" coordsize="832,951" path="m421,527l271,527l533,950l681,950l421,527xe" fillcolor="lime" stroked="f" o:allowincell="f" style="position:absolute;left:2682;top:1910;width:455;height:59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shape>
                  <v:shape id="shape_0" ID="Freeform 564" coordsize="832,951" path="m831,0l693,0l193,495l401,495l372,446l831,0xe" fillcolor="lime" stroked="f" o:allowincell="f" style="position:absolute;left:2682;top:1910;width:455;height:59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shape>
                </v:group>
                <v:shape id="shape_0" ID="Freeform 565" coordsize="1195,2280" path="m1194,0l1100,0l1008,6l919,20l831,41l746,68l664,102l586,142l511,188l440,239l373,295l310,356l252,422l200,492l153,567l111,645l76,727l47,812l24,900l8,991l0,1084l0,1178l6,1269l20,1359l41,1447l68,1532l102,1613l142,1692l188,1767l239,1838l295,1905l356,1968l422,2025l492,2078l567,2125l645,2167l727,2202l812,2231l900,2254l991,2269l1084,2278l1104,2278l1124,2279l1144,2279l1164,2279l1184,2278e" stroked="t" o:allowincell="f" style="position:absolute;left:3487;top:1527;width:654;height:1436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66" coordsize="20,20" path="m0,0l7,0e" stroked="t" o:allowincell="f" style="position:absolute;left:3667;top:1740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67" coordsize="60,20" path="m0,0l59,0e" stroked="t" o:allowincell="f" style="position:absolute;left:3899;top:1740;width:31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68" coordsize="32,20" path="m0,0l31,0e" stroked="t" o:allowincell="f" style="position:absolute;left:3524;top:1998;width:16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69" coordsize="60,20" path="m0,0l59,0e" stroked="t" o:allowincell="f" style="position:absolute;left:3768;top:1998;width:31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70" coordsize="60,20" path="m0,0l59,0e" stroked="t" o:allowincell="f" style="position:absolute;left:4029;top:1998;width:31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71" coordsize="60,20" path="m0,0l59,0e" stroked="t" o:allowincell="f" style="position:absolute;left:3638;top:2258;width:31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72" coordsize="60,20" path="m0,0l59,0e" stroked="t" o:allowincell="f" style="position:absolute;left:3899;top:2258;width:31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73" coordsize="20,20" path="m0,0l14,0e" stroked="t" o:allowincell="f" style="position:absolute;left:3533;top:2517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74" coordsize="60,20" path="m0,0l59,0e" stroked="t" o:allowincell="f" style="position:absolute;left:3768;top:2517;width:31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75" coordsize="60,20" path="m0,0l59,0e" stroked="t" o:allowincell="f" style="position:absolute;left:4029;top:2517;width:31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76" coordsize="60,20" path="m0,0l59,0e" stroked="t" o:allowincell="f" style="position:absolute;left:3899;top:2777;width:31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77" coordsize="20,20" path="m0,0l0,0e" stroked="t" o:allowincell="f" style="position:absolute;left:3525;top:1998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78" coordsize="20,20" path="m0,0l14,0e" stroked="t" o:allowincell="f" style="position:absolute;left:3651;top:2250;width:9;height:11;mso-wrap-style:none;v-text-anchor:middle;mso-position-horizontal-relative:char">
                  <v:fill o:detectmouseclick="t" on="false"/>
                  <v:stroke color="red" weight="18360" joinstyle="round" endcap="flat"/>
                  <w10:wrap type="none"/>
                </v:shape>
                <v:shape id="shape_0" ID="Freeform 579" coordsize="20,20" path="m0,0l14,0e" stroked="t" o:allowincell="f" style="position:absolute;left:3781;top:2508;width:9;height:11;mso-wrap-style:none;v-text-anchor:middle;mso-position-horizontal-relative:char">
                  <v:fill o:detectmouseclick="t" on="false"/>
                  <v:stroke color="red" weight="18360" joinstyle="round" endcap="flat"/>
                  <w10:wrap type="none"/>
                </v:shape>
                <v:shape id="shape_0" ID="Freeform 580" coordsize="20,20" path="m0,0l14,0e" stroked="t" o:allowincell="f" style="position:absolute;left:3781;top:1989;width:9;height:11;mso-wrap-style:none;v-text-anchor:middle;mso-position-horizontal-relative:char">
                  <v:fill o:detectmouseclick="t" on="false"/>
                  <v:stroke color="red" weight="18360" joinstyle="round" endcap="flat"/>
                  <w10:wrap type="none"/>
                </v:shape>
                <v:shape id="shape_0" ID="Freeform 581" coordsize="20,32" path="m0,31l0,0e" stroked="t" o:allowincell="f" style="position:absolute;left:3916;top:2758;width:9;height:19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82" coordsize="20,20" path="m0,0l14,0e" stroked="t" o:allowincell="f" style="position:absolute;left:3912;top:2250;width:9;height:11;mso-wrap-style:none;v-text-anchor:middle;mso-position-horizontal-relative:char">
                  <v:fill o:detectmouseclick="t" on="false"/>
                  <v:stroke color="red" weight="18360" joinstyle="round" endcap="flat"/>
                  <w10:wrap type="none"/>
                </v:shape>
                <v:shape id="shape_0" ID="Freeform 583" coordsize="20,20" path="m0,0l14,0e" stroked="t" o:allowincell="f" style="position:absolute;left:3912;top:1731;width:9;height:11;mso-wrap-style:none;v-text-anchor:middle;mso-position-horizontal-relative:char">
                  <v:fill o:detectmouseclick="t" on="false"/>
                  <v:stroke color="red" weight="18360" joinstyle="round" endcap="flat"/>
                  <w10:wrap type="none"/>
                </v:shape>
                <v:shape id="shape_0" ID="Freeform 584" coordsize="20,20" path="m0,0l14,0e" stroked="t" o:allowincell="f" style="position:absolute;left:4042;top:2508;width:9;height:11;mso-wrap-style:none;v-text-anchor:middle;mso-position-horizontal-relative:char">
                  <v:fill o:detectmouseclick="t" on="false"/>
                  <v:stroke color="red" weight="18360" joinstyle="round" endcap="flat"/>
                  <w10:wrap type="none"/>
                </v:shape>
                <v:shape id="shape_0" ID="Freeform 585" coordsize="20,20" path="m0,0l14,0e" stroked="t" o:allowincell="f" style="position:absolute;left:4042;top:1989;width:9;height:11;mso-wrap-style:none;v-text-anchor:middle;mso-position-horizontal-relative:char">
                  <v:fill o:detectmouseclick="t" on="false"/>
                  <v:stroke color="red" weight="18360" joinstyle="round" endcap="flat"/>
                  <w10:wrap type="none"/>
                </v:shape>
                <v:shape id="shape_0" ID="Freeform 586" coordsize="20,20" path="m0,0l14,0e" stroked="t" o:allowincell="f" style="position:absolute;left:3525;top:2504;width:9;height:11;mso-wrap-style:none;v-text-anchor:middle;mso-position-horizontal-relative:char">
                  <v:fill o:detectmouseclick="t" on="false"/>
                  <v:stroke color="red" weight="3240" joinstyle="round" endcap="flat"/>
                  <w10:wrap type="none"/>
                </v:shape>
                <v:shape id="shape_0" ID="Freeform 587" coordsize="20,20" path="m0,0l14,0e" stroked="t" o:allowincell="f" style="position:absolute;left:3525;top:1992;width:9;height:11;mso-wrap-style:none;v-text-anchor:middle;mso-position-horizontal-relative:char">
                  <v:fill o:detectmouseclick="t" on="false"/>
                  <v:stroke color="red" weight="12240" joinstyle="round" endcap="flat"/>
                  <w10:wrap type="none"/>
                </v:shape>
                <v:shape id="shape_0" ID="Freeform 588" coordsize="32,20" path="m0,0l31,0e" stroked="t" o:allowincell="f" style="position:absolute;left:3646;top:2251;width:16;height:11;mso-wrap-style:none;v-text-anchor:middle;mso-position-horizontal-relative:char">
                  <v:fill o:detectmouseclick="t" on="false"/>
                  <v:stroke color="red" weight="1800" joinstyle="round" endcap="flat"/>
                  <w10:wrap type="none"/>
                </v:shape>
                <v:shape id="shape_0" ID="Freeform 589" coordsize="32,20" path="m0,0l31,0e" stroked="t" o:allowincell="f" style="position:absolute;left:3776;top:2510;width:16;height:11;mso-wrap-style:none;v-text-anchor:middle;mso-position-horizontal-relative:char">
                  <v:fill o:detectmouseclick="t" on="false"/>
                  <v:stroke color="red" weight="1800" joinstyle="round" endcap="flat"/>
                  <w10:wrap type="none"/>
                </v:shape>
                <v:shape id="shape_0" ID="Freeform 590" coordsize="32,20" path="m0,0l31,0e" stroked="t" o:allowincell="f" style="position:absolute;left:3776;top:1992;width:16;height:11;mso-wrap-style:none;v-text-anchor:middle;mso-position-horizontal-relative:char">
                  <v:fill o:detectmouseclick="t" on="false"/>
                  <v:stroke color="red" weight="1800" joinstyle="round" endcap="flat"/>
                  <w10:wrap type="none"/>
                </v:shape>
                <v:shape id="shape_0" ID="Freeform 591" coordsize="32,20" path="m0,0l31,0e" stroked="t" o:allowincell="f" style="position:absolute;left:3906;top:2770;width:16;height:11;mso-wrap-style:none;v-text-anchor:middle;mso-position-horizontal-relative:char">
                  <v:fill o:detectmouseclick="t" on="false"/>
                  <v:stroke color="red" weight="1800" joinstyle="round" endcap="flat"/>
                  <w10:wrap type="none"/>
                </v:shape>
                <v:shape id="shape_0" ID="Freeform 592" coordsize="32,20" path="m0,0l31,0e" stroked="t" o:allowincell="f" style="position:absolute;left:3906;top:2251;width:16;height:11;mso-wrap-style:none;v-text-anchor:middle;mso-position-horizontal-relative:char">
                  <v:fill o:detectmouseclick="t" on="false"/>
                  <v:stroke color="red" weight="1800" joinstyle="round" endcap="flat"/>
                  <w10:wrap type="none"/>
                </v:shape>
                <v:shape id="shape_0" ID="Freeform 593" coordsize="32,20" path="m0,0l31,0e" stroked="t" o:allowincell="f" style="position:absolute;left:3906;top:1732;width:16;height:11;mso-wrap-style:none;v-text-anchor:middle;mso-position-horizontal-relative:char">
                  <v:fill o:detectmouseclick="t" on="false"/>
                  <v:stroke color="red" weight="1800" joinstyle="round" endcap="flat"/>
                  <w10:wrap type="none"/>
                </v:shape>
                <v:shape id="shape_0" ID="Freeform 594" coordsize="32,20" path="m0,0l31,0e" stroked="t" o:allowincell="f" style="position:absolute;left:4037;top:2510;width:16;height:11;mso-wrap-style:none;v-text-anchor:middle;mso-position-horizontal-relative:char">
                  <v:fill o:detectmouseclick="t" on="false"/>
                  <v:stroke color="red" weight="1800" joinstyle="round" endcap="flat"/>
                  <w10:wrap type="none"/>
                </v:shape>
                <v:shape id="shape_0" ID="Freeform 595" coordsize="32,20" path="m0,0l31,0e" stroked="t" o:allowincell="f" style="position:absolute;left:4037;top:1992;width:16;height:11;mso-wrap-style:none;v-text-anchor:middle;mso-position-horizontal-relative:char">
                  <v:fill o:detectmouseclick="t" on="false"/>
                  <v:stroke color="red" weight="1800" joinstyle="round" endcap="flat"/>
                  <w10:wrap type="none"/>
                </v:shape>
                <v:shape id="shape_0" ID="Freeform 596" coordsize="20,20" path="m0,14l9,0e" stroked="t" o:allowincell="f" style="position:absolute;left:3533;top:1989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97" coordsize="20,20" path="m0,16l9,0e" stroked="t" o:allowincell="f" style="position:absolute;left:3663;top:1729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98" coordsize="20,20" path="m0,14l9,0e" stroked="t" o:allowincell="f" style="position:absolute;left:3794;top:1471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99" coordsize="20,20" path="m0,16l9,0e" stroked="t" o:allowincell="f" style="position:absolute;left:3923;top:1210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00" coordsize="20,20" path="m0,14l9,0e" stroked="t" o:allowincell="f" style="position:absolute;left:4054;top:952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01" coordsize="20,20" path="m0,14l9,0e" stroked="t" o:allowincell="f" style="position:absolute;left:3533;top:2508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02" coordsize="20,20" path="m0,16l9,0e" stroked="t" o:allowincell="f" style="position:absolute;left:3663;top:2248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03" coordsize="20,20" path="m0,14l9,0e" stroked="t" o:allowincell="f" style="position:absolute;left:3794;top:1989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04" coordsize="20,20" path="m0,16l9,0e" stroked="t" o:allowincell="f" style="position:absolute;left:3923;top:1729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05" coordsize="20,20" path="m0,14l9,0e" stroked="t" o:allowincell="f" style="position:absolute;left:4054;top:1471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06" coordsize="20,20" path="m0,14l9,0e" stroked="t" o:allowincell="f" style="position:absolute;left:3794;top:2508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07" coordsize="20,20" path="m0,16l9,0e" stroked="t" o:allowincell="f" style="position:absolute;left:3923;top:2248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08" coordsize="20,20" path="m0,14l9,0e" stroked="t" o:allowincell="f" style="position:absolute;left:4054;top:1989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09" coordsize="20,20" path="m0,16l9,0e" stroked="t" o:allowincell="f" style="position:absolute;left:3923;top:2767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10" coordsize="20,20" path="m0,14l9,0e" stroked="t" o:allowincell="f" style="position:absolute;left:4054;top:2508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11" coordsize="20,20" path="m9,16l0,0e" stroked="t" o:allowincell="f" style="position:absolute;left:4031;top:3025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12" coordsize="20,20" path="m9,16l0,0e" stroked="t" o:allowincell="f" style="position:absolute;left:3901;top:2767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13" coordsize="20,20" path="m9,14l0,0e" stroked="t" o:allowincell="f" style="position:absolute;left:3771;top:2508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14" coordsize="20,20" path="m9,16l0,0e" stroked="t" o:allowincell="f" style="position:absolute;left:3641;top:2248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15" coordsize="20,20" path="m9,14l0,0e" stroked="t" o:allowincell="f" style="position:absolute;left:4031;top:2508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16" coordsize="20,20" path="m9,16l0,0e" stroked="t" o:allowincell="f" style="position:absolute;left:3901;top:2248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17" coordsize="20,20" path="m9,14l0,0e" stroked="t" o:allowincell="f" style="position:absolute;left:3771;top:1989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18" coordsize="20,20" path="m9,14l0,0e" stroked="t" o:allowincell="f" style="position:absolute;left:4031;top:1989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19" coordsize="20,20" path="m9,16l0,0e" stroked="t" o:allowincell="f" style="position:absolute;left:3901;top:1729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20" coordsize="713,20" path="m712,0l0,0e" stroked="t" o:allowincell="f" style="position:absolute;left:3538;top:2245;width:38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group id="shape_0" alt="Group 621" style="position:absolute;left:3604;top:2137;width:58;height:90">
                  <v:shape id="shape_0" ID="Freeform 622" coordsize="107,143" path="m69,0l25,0l0,142l17,142l27,86l72,86l69,80l78,77l85,72l88,69l30,69l39,17l101,17l101,15l98,11l90,4l86,2l75,0l69,0xe" fillcolor="black" stroked="f" o:allowincell="f" style="position:absolute;left:3604;top:2137;width:57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623" coordsize="107,143" path="m72,86l54,86l87,142l106,142l72,86xe" fillcolor="black" stroked="f" o:allowincell="f" style="position:absolute;left:3604;top:2137;width:57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624" coordsize="107,143" path="m101,17l64,17l68,17l75,19l78,20l80,22l83,24l85,26l86,32l86,36l85,45l83,49l79,56l77,59l74,61l70,64l67,66l58,68l53,69l88,69l97,58l101,49l104,31l104,25l101,17xe" fillcolor="black" stroked="f" o:allowincell="f" style="position:absolute;left:3604;top:2137;width:57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625" style="position:absolute;left:3669;top:2135;width:56;height:91">
                  <v:shape id="shape_0" ID="Freeform 626" coordsize="103,145" path="m100,17l69,17l75,19l82,27l83,33l82,40l81,48l77,55l72,62l67,69l57,78l38,95l31,101l3,123l0,144l87,144l90,127l20,127l27,122l49,104l57,97l69,86l74,82l81,74l84,70l91,62l93,58l97,49l99,44l102,26l100,17xe" fillcolor="black" stroked="f" o:allowincell="f" style="position:absolute;left:3669;top:2135;width:55;height: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627" coordsize="103,145" path="m78,0l58,0l52,0l38,4l32,6l27,8l24,28l25,28l31,24l38,21l50,18l56,17l100,17l94,10l87,3l78,0xe" fillcolor="black" stroked="f" o:allowincell="f" style="position:absolute;left:3669;top:2135;width:55;height: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628" style="position:absolute;left:3730;top:2137;width:50;height:90">
                  <v:shape id="shape_0" ID="Freeform 629" coordsize="92,143" path="m77,101l60,101l52,142l70,142l77,101xe" fillcolor="black" stroked="f" o:allowincell="f" style="position:absolute;left:3730;top:2137;width:4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630" coordsize="92,143" path="m95,0l78,0l3,79l0,101l97,101l99,86l15,86l73,24l91,24l95,0xe" fillcolor="black" stroked="f" o:allowincell="f" style="position:absolute;left:3730;top:2137;width:4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631" coordsize="92,143" path="m91,24l73,24l62,86l80,86l91,24xe" fillcolor="black" stroked="f" o:allowincell="f" style="position:absolute;left:3730;top:2137;width:4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632" style="position:absolute;left:3797;top:2135;width:52;height:92">
                  <v:shape id="shape_0" ID="Freeform 633" coordsize="95,146" path="m75,0l58,0l38,5l22,18l14,32l7,51l2,75l0,97l1,116l6,134l19,143l46,145l62,136l65,131l31,131l26,130l20,125l18,121l17,116l16,111l16,105l17,91l18,83l21,64l23,56l27,40l30,34l36,25l39,21l47,16l52,15l89,15l86,6l75,0xe" fillcolor="black" stroked="f" o:allowincell="f" style="position:absolute;left:3797;top:2135;width:51;height: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634" coordsize="95,146" path="m89,15l63,15l67,16l73,21l75,25l76,29l78,34l78,40l77,55l76,63l72,83l70,91l67,105l64,111l61,116l58,121l55,125l51,128l47,130l42,131l65,131l79,115l86,96l92,73l94,55l94,32l91,18l89,15xe" fillcolor="black" stroked="f" o:allowincell="f" style="position:absolute;left:3797;top:2135;width:51;height: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635" style="position:absolute;left:3859;top:2135;width:52;height:92">
                  <v:shape id="shape_0" ID="Freeform 636" coordsize="95,146" path="m75,0l58,0l38,5l22,18l14,32l7,51l2,75l0,97l1,116l6,134l19,143l46,145l62,136l65,131l31,131l26,130l20,125l18,121l17,116l16,111l16,105l17,91l18,83l21,64l23,56l27,40l30,34l36,25l39,21l47,16l52,15l89,15l86,6l75,0xe" fillcolor="black" stroked="f" o:allowincell="f" style="position:absolute;left:3859;top:2135;width:51;height: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637" coordsize="95,146" path="m89,15l63,15l67,16l73,21l75,25l76,29l78,34l78,40l77,55l76,63l72,83l70,91l67,105l64,111l61,116l58,121l55,125l51,128l47,130l42,131l65,131l79,115l86,96l92,73l94,55l94,32l91,18l89,15xe" fillcolor="black" stroked="f" o:allowincell="f" style="position:absolute;left:3859;top:2135;width:51;height: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Freeform 638" coordsize="94,32" path="m0,14l93,31l93,0l0,14xe" fillcolor="black" stroked="f" o:allowincell="f" style="position:absolute;left:3486;top:2236;width:50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639" coordsize="94,32" path="m93,0l93,31l0,14l93,0e" stroked="t" o:allowincell="f" style="position:absolute;left:3486;top:2236;width:50;height:19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120"/>
        <w:ind w:left="1701" w:right="1134" w:hanging="0"/>
        <w:jc w:val="both"/>
        <w:rPr/>
      </w:pPr>
      <w:r>
        <w:rPr/>
        <w:t>Вид спереди</w:t>
        <w:tab/>
        <w:tab/>
        <w:tab/>
        <w:tab/>
        <w:tab/>
        <w:tab/>
        <w:tab/>
        <w:t>Вид спереди</w:t>
      </w:r>
    </w:p>
    <w:p>
      <w:pPr>
        <w:pStyle w:val="Normal"/>
        <w:spacing w:before="240" w:after="120"/>
        <w:ind w:left="-142" w:right="-143" w:hanging="0"/>
        <w:jc w:val="both"/>
        <w:rPr/>
      </w:pPr>
      <w:r>
        <w:rPr>
          <w:lang w:val="en-GB" w:eastAsia="en-US"/>
        </w:rPr>
        <w:drawing>
          <wp:inline distT="0" distB="0" distL="0" distR="0">
            <wp:extent cx="3144520" cy="3079115"/>
            <wp:effectExtent l="0" t="0" r="0" b="0"/>
            <wp:docPr id="7" name="Рисунок 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30245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GB" w:eastAsia="en-US"/>
        </w:rPr>
        <w:drawing>
          <wp:inline distT="0" distB="0" distL="0" distR="0">
            <wp:extent cx="3007360" cy="3057525"/>
            <wp:effectExtent l="0" t="0" r="0" b="0"/>
            <wp:docPr id="8" name="Рисунок 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27862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ingleTxtGR"/>
        <w:rPr/>
      </w:pPr>
      <w:r>
        <w:rPr/>
        <w:t>7.1.4</w:t>
        <w:tab/>
        <w:tab/>
        <w:t>Включить новый пункт 7.1.4.4.5 следующего содержания:</w:t>
      </w:r>
    </w:p>
    <w:p>
      <w:pPr>
        <w:pStyle w:val="SingleTxtGR"/>
        <w:rPr/>
      </w:pPr>
      <w:r>
        <w:rPr/>
        <w:t xml:space="preserve">"7.1.4.4.5 </w:t>
        <w:tab/>
        <w:t>Электрооборудование, установленное на открытом контейнере, может быть подсоединено с помощью съемных электрических кабелей в соответствии с положениями пункта 9.1.0.56 и может быть использовано только в том случае, если оно является оборудованием гарантированного типа безопасности или контейнер помещается в трюм, в котором отсутствуют контейнеры с веществами, указанными в подпункте 7.1.4.4.4 b).".</w:t>
      </w:r>
    </w:p>
    <w:p>
      <w:pPr>
        <w:pStyle w:val="SingleTxtGR"/>
        <w:rPr/>
      </w:pPr>
      <w:r>
        <w:rPr/>
        <w:t>Поправка, вытекающая из предыдущей поправки:</w:t>
      </w:r>
    </w:p>
    <w:p>
      <w:pPr>
        <w:pStyle w:val="SingleTxtGR"/>
        <w:rPr/>
      </w:pPr>
      <w:r>
        <w:rPr/>
        <w:t>7.1.3.51.4</w:t>
        <w:tab/>
        <w:t>Изменить следующим образом:</w:t>
      </w:r>
    </w:p>
    <w:p>
      <w:pPr>
        <w:pStyle w:val="SingleTxtGR"/>
        <w:rPr/>
      </w:pPr>
      <w:r>
        <w:rPr/>
        <w:t xml:space="preserve">"7.1.3.51.4 </w:t>
        <w:tab/>
        <w:t>Электрооборудование в трюмах должно быть обесточено и защищено против случайного подключения.</w:t>
      </w:r>
    </w:p>
    <w:p>
      <w:pPr>
        <w:pStyle w:val="SingleTxtGR"/>
        <w:rPr/>
      </w:pPr>
      <w:r>
        <w:rPr/>
        <w:t>Это положение не применяется к проложенным стационарным кабелям, проходящим через трюмы, переносным кабелям, соединяющим контейнеры, которые уложены в соответствии с пунктом 7.1.4.4.4, и оборудованию гарантированного типа безопасности.".</w:t>
      </w:r>
    </w:p>
    <w:p>
      <w:pPr>
        <w:pStyle w:val="SingleTxtGR"/>
        <w:rPr>
          <w:i/>
          <w:i/>
        </w:rPr>
      </w:pPr>
      <w:r>
        <w:rPr>
          <w:i/>
        </w:rPr>
        <w:t xml:space="preserve">(Справочный документ: неофициальный документ </w:t>
      </w:r>
      <w:r>
        <w:rPr>
          <w:i/>
          <w:lang w:val="fr-CH"/>
        </w:rPr>
        <w:t>INF</w:t>
      </w:r>
      <w:r>
        <w:rPr>
          <w:i/>
        </w:rPr>
        <w:t>.37)</w:t>
      </w:r>
    </w:p>
    <w:p>
      <w:pPr>
        <w:pStyle w:val="SingleTxtGR"/>
        <w:rPr/>
      </w:pPr>
      <w:r>
        <w:rPr/>
        <w:t>7.1.4.14.1.1</w:t>
        <w:tab/>
        <w:t xml:space="preserve">В конце добавить предложение следующего содержания: </w:t>
      </w:r>
    </w:p>
    <w:p>
      <w:pPr>
        <w:pStyle w:val="SingleTxtGR"/>
        <w:rPr/>
      </w:pPr>
      <w:r>
        <w:rPr/>
        <w:t>"Мягкие контейнеры для массовых грузов должны укладываться таким образом, чтобы между ними в трюме не было незаполненных пространств. Если мягкие контейнеры для массовых грузов не полностью заполняют трюм, должны быть приняты надлежащие меры для предотвращения перемещения груза.".</w:t>
      </w:r>
    </w:p>
    <w:p>
      <w:pPr>
        <w:pStyle w:val="SingleTxtGR"/>
        <w:rPr/>
      </w:pPr>
      <w:r>
        <w:rPr/>
        <w:t>7.1.4.14.1.2</w:t>
        <w:tab/>
        <w:t>В конце добавить предложение следующего содержания:</w:t>
      </w:r>
    </w:p>
    <w:p>
      <w:pPr>
        <w:pStyle w:val="SingleTxtGR"/>
        <w:rPr/>
      </w:pPr>
      <w:r>
        <w:rPr/>
        <w:t>"Мягкие контейнеры для массовых грузов могут штабелироваться друг на друга в трюмах при условии, что высота штабеля не превышает трех ярусов. В тех случаях, когда мягкие контейнеры для массовых грузов имеют вентиляционные устройства, укладка таких мягких контейнеров для массовых грузов не должна препятствовать выполнению этими устройствами своей функции.".</w:t>
      </w:r>
    </w:p>
    <w:p>
      <w:pPr>
        <w:pStyle w:val="SingleTxtGR"/>
        <w:rPr>
          <w:i/>
          <w:i/>
        </w:rPr>
      </w:pPr>
      <w:r>
        <w:rPr>
          <w:i/>
        </w:rPr>
        <w:t xml:space="preserve">(Справочный документ: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1/132/</w:t>
      </w:r>
      <w:r>
        <w:rPr>
          <w:i/>
          <w:lang w:val="en-GB"/>
        </w:rPr>
        <w:t>Add</w:t>
      </w:r>
      <w:r>
        <w:rPr>
          <w:i/>
        </w:rPr>
        <w:t>.2)</w:t>
      </w:r>
    </w:p>
    <w:p>
      <w:pPr>
        <w:pStyle w:val="SingleTxtGR"/>
        <w:rPr>
          <w:i/>
          <w:i/>
        </w:rPr>
      </w:pPr>
      <w:r>
        <w:rPr>
          <w:i/>
        </w:rPr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II</w:t>
      </w:r>
    </w:p>
    <w:p>
      <w:pPr>
        <w:pStyle w:val="HChGR"/>
        <w:rPr/>
      </w:pPr>
      <w:r>
        <w:rPr/>
        <w:tab/>
        <w:tab/>
        <w:t xml:space="preserve">Образец свидетельства о прохождении специализированного курса по газам </w:t>
        <w:br/>
        <w:t>в соответствии с разделом 1.6.8</w:t>
      </w:r>
    </w:p>
    <w:p>
      <w:pPr>
        <w:pStyle w:val="SingleTxtGR"/>
        <w:rPr/>
      </w:pPr>
      <w:r>
        <w:rPr/>
        <w:t xml:space="preserve">(формат </w:t>
      </w:r>
      <w:r>
        <w:rPr>
          <w:lang w:val="en-US"/>
        </w:rPr>
        <w:t>A</w:t>
      </w:r>
      <w:r>
        <w:rPr/>
        <w:t>4)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3373"/>
      </w:tblGrid>
      <w:tr>
        <w:trPr/>
        <w:tc>
          <w:tcPr>
            <w:tcW w:w="3997" w:type="dxa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pacing w:before="40" w:after="120"/>
              <w:rPr/>
            </w:pPr>
            <w:r>
              <w:rPr/>
              <w:t xml:space="preserve">№ </w:t>
            </w:r>
            <w:r>
              <w:rPr/>
              <w:t xml:space="preserve">свидетельства: </w:t>
              <w:tab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pacing w:before="40" w:after="120"/>
              <w:rPr>
                <w:b/>
                <w:b/>
              </w:rPr>
            </w:pPr>
            <w:r>
              <w:rPr>
                <w:b/>
              </w:rPr>
              <w:t>Обучающая организация</w:t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napToGrid w:val="false"/>
              <w:spacing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pacing w:before="40" w:after="120"/>
              <w:rPr/>
            </w:pPr>
            <w:r>
              <w:rPr>
                <w:i/>
              </w:rPr>
              <w:t>Наименование</w:t>
            </w:r>
            <w:r>
              <w:rPr/>
              <w:t xml:space="preserve">: </w:t>
              <w:tab/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pacing w:before="40" w:after="120"/>
              <w:rPr/>
            </w:pPr>
            <w:r>
              <w:rPr>
                <w:i/>
              </w:rPr>
              <w:t>Адрес</w:t>
            </w:r>
            <w:r>
              <w:rPr/>
              <w:t xml:space="preserve">: </w:t>
              <w:tab/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pacing w:before="40" w:after="120"/>
              <w:rPr>
                <w:b/>
                <w:b/>
              </w:rPr>
            </w:pPr>
            <w:r>
              <w:rPr>
                <w:b/>
              </w:rPr>
              <w:t>Утверждена компетентным органом:</w:t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napToGrid w:val="false"/>
              <w:spacing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pacing w:before="40" w:after="120"/>
              <w:rPr/>
            </w:pPr>
            <w:r>
              <w:rPr/>
              <w:tab/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3402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7088" w:leader="dot"/>
              </w:tabs>
              <w:spacing w:before="40" w:after="120"/>
              <w:rPr/>
            </w:pPr>
            <w:r>
              <w:rPr/>
              <w:t xml:space="preserve">Имя (имена): </w:t>
              <w:tab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3402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7088" w:leader="dot"/>
              </w:tabs>
              <w:spacing w:before="40" w:after="120"/>
              <w:rPr/>
            </w:pPr>
            <w:r>
              <w:rPr/>
              <w:t xml:space="preserve">Фамилия: </w:t>
              <w:tab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3402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7088" w:leader="dot"/>
              </w:tabs>
              <w:spacing w:before="40" w:after="120"/>
              <w:rPr/>
            </w:pPr>
            <w:r>
              <w:rPr/>
              <w:t xml:space="preserve">Дата рождения: </w:t>
              <w:tab/>
            </w:r>
          </w:p>
        </w:tc>
      </w:tr>
      <w:tr>
        <w:trPr>
          <w:trHeight w:val="333" w:hRule="atLeast"/>
        </w:trPr>
        <w:tc>
          <w:tcPr>
            <w:tcW w:w="3997" w:type="dxa"/>
            <w:vMerge w:val="restart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3402" w:leader="dot"/>
              </w:tabs>
              <w:spacing w:before="40" w:after="120"/>
              <w:rPr/>
            </w:pPr>
            <w:r>
              <w:rPr/>
              <w:t>Свидетельство ВОПОГ о прохождении</w:t>
              <w:br/>
              <w:t xml:space="preserve">специализированного курса по газам </w:t>
              <w:br/>
              <w:t>(пункт 8.2.2.3.3.1)</w:t>
            </w:r>
          </w:p>
        </w:tc>
        <w:tc>
          <w:tcPr>
            <w:tcW w:w="3373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7088" w:leader="dot"/>
              </w:tabs>
              <w:spacing w:before="40" w:after="120"/>
              <w:rPr/>
            </w:pPr>
            <w:r>
              <w:rPr/>
              <w:t xml:space="preserve">Гражданство: </w:t>
              <w:tab/>
            </w:r>
          </w:p>
        </w:tc>
      </w:tr>
      <w:tr>
        <w:trPr>
          <w:trHeight w:val="559" w:hRule="atLeast"/>
        </w:trPr>
        <w:tc>
          <w:tcPr>
            <w:tcW w:w="3997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pacing w:before="40" w:after="120"/>
              <w:rPr/>
            </w:pPr>
            <w:r>
              <w:rPr/>
              <w:t>Подпись обладателя:</w:t>
            </w:r>
          </w:p>
          <w:p>
            <w:pPr>
              <w:pStyle w:val="Normal"/>
              <w:tabs>
                <w:tab w:val="clear" w:pos="567"/>
                <w:tab w:val="left" w:pos="7088" w:leader="dot"/>
              </w:tabs>
              <w:spacing w:before="40" w:after="120"/>
              <w:rPr/>
            </w:pPr>
            <w:r>
              <w:rPr/>
              <w:tab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pacing w:before="40" w:after="120"/>
              <w:rPr/>
            </w:pPr>
            <w:r>
              <w:rPr/>
              <w:t xml:space="preserve">Дата прохождения: </w:t>
              <w:tab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pacing w:before="40" w:after="120"/>
              <w:rPr/>
            </w:pPr>
            <w:r>
              <w:rPr/>
              <w:t xml:space="preserve">Дата: </w:t>
              <w:tab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pacing w:before="40" w:after="120"/>
              <w:rPr/>
            </w:pPr>
            <w:r>
              <w:rPr/>
              <w:t>(Печать)</w:t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pacing w:before="40" w:after="120"/>
              <w:rPr/>
            </w:pPr>
            <w:r>
              <w:rPr/>
              <w:t xml:space="preserve">Подпись: </w:t>
              <w:tab/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lang w:val="en-US"/>
      </w:rPr>
      <w:tab/>
      <w:t>GE.15-0437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0437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4"/>
      <w:gridCol w:w="4605"/>
      <w:gridCol w:w="1596"/>
    </w:tblGrid>
    <w:tr>
      <w:trPr>
        <w:trHeight w:val="438" w:hRule="atLeast"/>
      </w:trPr>
      <w:tc>
        <w:tcPr>
          <w:tcW w:w="3654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04370   (R)</w:t>
          </w:r>
          <w:r>
            <w:rPr/>
            <w:t xml:space="preserve">   270415  280415</w:t>
          </w:r>
        </w:p>
      </w:tc>
      <w:tc>
        <w:tcPr>
          <w:tcW w:w="460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GB" w:eastAsia="en-US"/>
            </w:rPr>
            <w:drawing>
              <wp:inline distT="0" distB="0" distL="0" distR="0">
                <wp:extent cx="2703830" cy="230505"/>
                <wp:effectExtent l="0" t="0" r="0" b="0"/>
                <wp:docPr id="9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9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869315" cy="869315"/>
                <wp:effectExtent l="0" t="0" r="0" b="0"/>
                <wp:docPr id="10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54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</w:t>
          </w:r>
        </w:p>
      </w:tc>
      <w:tc>
        <w:tcPr>
          <w:tcW w:w="460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9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bCs/>
          <w:lang w:val="ru-RU"/>
        </w:rPr>
        <w:t>Распространен на немецком языке Центральной комиссией судоходства по Рейну под условным обозначением CCNR/ZKR/ADN/WP.15/AC.2/5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2/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2/5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H23GR">
    <w:name w:val="_ H_2/3_GR Знак"/>
    <w:qFormat/>
    <w:rPr>
      <w:b/>
      <w:spacing w:val="4"/>
      <w:w w:val="103"/>
      <w:kern w:val="2"/>
    </w:rPr>
  </w:style>
  <w:style w:type="character" w:styleId="HeaderChar">
    <w:name w:val="Header Char"/>
    <w:qFormat/>
    <w:rPr>
      <w:b/>
      <w:sz w:val="18"/>
      <w:lang w:val="en-GB"/>
    </w:rPr>
  </w:style>
  <w:style w:type="character" w:styleId="Heading1Char">
    <w:name w:val="Heading 1 Char"/>
    <w:qFormat/>
    <w:rPr>
      <w:rFonts w:cs="Arial"/>
      <w:b/>
      <w:bCs/>
      <w:spacing w:val="4"/>
      <w:w w:val="103"/>
      <w:kern w:val="2"/>
      <w:szCs w:val="32"/>
    </w:rPr>
  </w:style>
  <w:style w:type="character" w:styleId="FooterChar">
    <w:name w:val="Footer Char"/>
    <w:qFormat/>
    <w:rPr>
      <w:sz w:val="16"/>
      <w:lang w:val="en-GB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/>
    </w:rPr>
  </w:style>
  <w:style w:type="character" w:styleId="EndnoteTextChar">
    <w:name w:val="Endnote Text Char"/>
    <w:qFormat/>
    <w:rPr>
      <w:spacing w:val="5"/>
      <w:w w:val="104"/>
      <w:kern w:val="2"/>
      <w:sz w:val="1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55:00Z</dcterms:created>
  <dc:creator>Анна Благодатских</dc:creator>
  <dc:description/>
  <dc:language>en-US</dc:language>
  <cp:lastModifiedBy>Luciolle</cp:lastModifiedBy>
  <cp:lastPrinted>2015-04-27T16:35:00Z</cp:lastPrinted>
  <dcterms:modified xsi:type="dcterms:W3CDTF">2015-04-29T12:55:00Z</dcterms:modified>
  <cp:revision>2</cp:revision>
  <dc:subject/>
  <dc:title>Организация Объединенных Наций</dc:title>
</cp:coreProperties>
</file>