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2015/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32024122"/>
                  <w:enabled/>
                  <w:ddList>
                    <w:result w:val="0"/>
                    <w:listEntry w:val="General"/>
                    <w:listEntry w:val="Limited"/>
                    <w:listEntry w:val="Restricted"/>
                  </w:ddList>
                </w:ffData>
              </w:fldChar>
            </w:r>
            <w:r>
              <w:rPr/>
              <w:instrText xml:space="preserve"> FORMDROPDOWN </w:instrText>
            </w:r>
            <w:r>
              <w:rPr/>
              <w:fldChar w:fldCharType="separate"/>
            </w:r>
            <w:bookmarkStart w:id="0" w:name="__Fieldmark__0_3332024122"/>
            <w:bookmarkStart w:id="1" w:name="__Fieldmark__0_3332024122"/>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lang w:val="en-US"/>
        </w:rPr>
        <w:tab/>
        <w:tab/>
      </w:r>
      <w:r>
        <w:rPr/>
        <w:t>Каталог вопросов по ВОПОГ 2015 года: химические продукты</w:t>
      </w:r>
    </w:p>
    <w:p>
      <w:pPr>
        <w:pStyle w:val="H1GR"/>
        <w:rPr/>
      </w:pPr>
      <w:r>
        <w:rPr>
          <w:lang w:val="en-US"/>
        </w:rPr>
        <w:tab/>
        <w:tab/>
      </w:r>
      <w:r>
        <w:rPr/>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lang w:val="en-US"/>
        </w:rPr>
      </w:pPr>
      <w:r>
        <w:rPr>
          <w:lang w:val="en-US"/>
        </w:rPr>
        <w:tab/>
        <w:t>Изменения в варианте, принятом Административным комитетом 25 января, помечены с использованием функции отражения изменений.</w:t>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1: Общие све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lang w:val="fr-CH"/>
              </w:rPr>
            </w:pPr>
            <w:r>
              <w:rPr>
                <w:lang w:val="fr-CH"/>
              </w:rPr>
              <w:t>331 01.0-01</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B</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представляет собой горение бута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szCs w:val="24"/>
              </w:rPr>
              <w:t>A</w:t>
              <w:tab/>
            </w:r>
            <w:r>
              <w:rPr/>
              <w:t>Физ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Хим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Би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Ге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2</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pacing w:lineRule="atLeast" w:line="232"/>
              <w:rPr/>
            </w:pPr>
            <w:r>
              <w:rPr/>
              <w:t>Как может изменяться состояние вещества в процессе физических</w:t>
            </w:r>
          </w:p>
          <w:p>
            <w:pPr>
              <w:pStyle w:val="Normal"/>
              <w:spacing w:lineRule="atLeast" w:line="232"/>
              <w:rPr/>
            </w:pPr>
            <w:r>
              <w:rPr/>
              <w:t>реакц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Состояние изменяется, и изменяется также само веществ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остояние изменяется, но само вещество 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Состояние не изменяется, но само вещество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Состояние не изменяется, и само вещество также</w:t>
              <w:br/>
              <w:t>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3</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хим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лавление воска свечк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творение сахара в вод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желез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Испарение бензи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4</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D</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Го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зложение воды на водород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алюми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Затвердевание бенз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5</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Разложение окиси ртути на ртуть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ши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лимеризация стир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Горение печ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1.0-</w:t>
            </w:r>
            <w:r>
              <w:rPr/>
              <w:t>06</w:t>
            </w:r>
          </w:p>
        </w:tc>
        <w:tc>
          <w:tcPr>
            <w:tcW w:w="6691" w:type="dxa"/>
            <w:tcBorders/>
          </w:tcPr>
          <w:p>
            <w:pPr>
              <w:pStyle w:val="Normal"/>
              <w:ind w:firstLine="539"/>
              <w:rPr/>
            </w:pPr>
            <w:r>
              <w:rPr/>
              <w:t>Общие сведения</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испарение № ООН 1846 ТЕТРАХЛОРИД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7</w:t>
            </w:r>
          </w:p>
        </w:tc>
        <w:tc>
          <w:tcPr>
            <w:tcW w:w="6691" w:type="dxa"/>
            <w:tcBorders/>
          </w:tcPr>
          <w:p>
            <w:pPr>
              <w:pStyle w:val="Normal"/>
              <w:ind w:firstLine="539"/>
              <w:rPr/>
            </w:pPr>
            <w:r>
              <w:rPr/>
              <w:t>Общие сведения</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полимеризация № ООН 2055 СТИРОЛ-МОНОМЕР СТАБИЛИЗИРОВАННЫ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8</w:t>
            </w:r>
          </w:p>
        </w:tc>
        <w:tc>
          <w:tcPr>
            <w:tcW w:w="6691" w:type="dxa"/>
            <w:tcBorders/>
          </w:tcPr>
          <w:p>
            <w:pPr>
              <w:pStyle w:val="Normal"/>
              <w:ind w:firstLine="539"/>
              <w:rPr/>
            </w:pPr>
            <w:r>
              <w:rPr/>
              <w:t>Общие сведения</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горение № ООН 2247 н-ДЕК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2: Температура, давление, объем</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1</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значение соответствует 0,5 ба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0,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5,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5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50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2.0-</w:t>
            </w:r>
            <w:r>
              <w:rPr/>
              <w:t>02</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сосуде поддерживается давление 180 кПа при температуре 27 </w:t>
            </w:r>
            <w:r>
              <w:rPr>
                <w:rFonts w:eastAsia="Symbol" w:cs="Symbol" w:ascii="Symbol" w:hAnsi="Symbol"/>
              </w:rPr>
              <w:t></w:t>
            </w:r>
            <w:r>
              <w:rPr/>
              <w:t xml:space="preserve">С. Объем сосуда не изменяется. Какое  избыточное давление будет при температуре 77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154,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21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23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513,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3</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Грузовой танк заполнен на 95% емкости № ООН 1547 АНИЛИН.</w:t>
              <w:br/>
              <w:t>Грузовой танк закрыт. До каких пор будет испаряться анили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До тех пор, пока давление паров анилина не сравняется</w:t>
              <w:br/>
              <w:t>с давлением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о тех пор, пока анилин полностью не испари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о тех пор, пока не будет достигнута критическая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До тех пор, пока давление паров анилина не достигнет</w:t>
              <w:br/>
              <w:t>давления паров насыщ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4</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авление над поверхностью жидкости повышается. Что происходит</w:t>
              <w:br/>
              <w:t>с температурой кипения этой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Температура кипения повыш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Температура кипения сниж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Температура кипения остается постоянн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pacing w:lineRule="exact" w:line="220"/>
              <w:ind w:left="567" w:hanging="567"/>
              <w:rPr/>
            </w:pPr>
            <w:r>
              <w:rPr>
                <w:lang w:val="en-US"/>
              </w:rPr>
              <w:t>D</w:t>
            </w:r>
            <w:r>
              <w:rPr/>
              <w:tab/>
              <w:t>Температура кипения сначала повышается</w:t>
            </w:r>
            <w:r>
              <w:rPr>
                <w:strike/>
                <w:color w:val="FF0000"/>
              </w:rPr>
              <w:t>затем опускается</w:t>
              <w:br/>
              <w:t>ниже уровня температуры кипения</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5</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Закрытый баллон с газом нагревается на солнце. Что происходит</w:t>
              <w:br/>
              <w:t>в этом случа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овышается только давлени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Повышается только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вышается как давление, так и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Давление снижается, а температура повыша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6</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 закрытом порожнем грузовом танке емкостью 240 м</w:t>
            </w:r>
            <w:r>
              <w:rPr>
                <w:vertAlign w:val="superscript"/>
              </w:rPr>
              <w:t>3</w:t>
            </w:r>
            <w:r>
              <w:rPr/>
              <w:t xml:space="preserve"> поддерживается избыточное давление на уровне 10 кПа. В грузовой танк заливается 80 м</w:t>
            </w:r>
            <w:r>
              <w:rPr>
                <w:vertAlign w:val="superscript"/>
              </w:rPr>
              <w:t>3</w:t>
            </w:r>
            <w:r>
              <w:rPr/>
              <w:t xml:space="preserve"> жидкости. Температура остается постоянной. Каким будет в этом случае избыточное давление в грузовом танк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7,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t>1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3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7</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жидкость при неизменной температур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Определенную форму и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Неопределенную форму, но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пределенную форму, но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Неопределенную форму и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8</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критическая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Температура, при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амая низкая возможная температура, а именно 0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Температура, выше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Температура, при которой достигается нижний предел</w:t>
              <w:br/>
              <w:t>взрываемост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9</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соответствует температуре 353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 xml:space="preserve"> </w:t>
            </w:r>
            <w:r>
              <w:rPr>
                <w:lang w:val="en-US"/>
              </w:rPr>
              <w:t xml:space="preserve"> </w:t>
            </w:r>
            <w:r>
              <w:rPr/>
              <w:t>80</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2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3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626</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0"/>
              <w:rPr/>
            </w:pPr>
            <w:r>
              <w:rPr>
                <w:lang w:val="fr-CH"/>
              </w:rPr>
              <w:t>331 02.0-</w:t>
            </w:r>
            <w:r>
              <w:rPr/>
              <w:t>10</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При 21 º</w:t>
            </w:r>
            <w:r>
              <w:rPr>
                <w:lang w:val="fr-FR"/>
              </w:rPr>
              <w:t>C</w:t>
            </w:r>
            <w:r>
              <w:rPr/>
              <w:t xml:space="preserve"> объем газов в закрытой емкости составляет 98 литров.</w:t>
              <w:br/>
              <w:t>Давление остается постоянным. Каким будет объем при 3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95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98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101 литр.</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140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2.0-11</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ая самая низкая температура может быть достигнут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0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 xml:space="preserve">-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 xml:space="preserve"> 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2</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Начиная с какой температуры кипения жидкости считаются</w:t>
              <w:br/>
              <w:t>жидкостями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 xml:space="preserve">Жидкости с температурой кипения ниже 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3</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им образом изменяется температура в процессе плавления</w:t>
              <w:br/>
              <w:t>чис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Повы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Сниж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овышается или снижается в зависимости от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w:t>
            </w:r>
            <w:r>
              <w:rPr>
                <w:lang w:val="fr-CH"/>
              </w:rPr>
              <w:t>31 02.0-</w:t>
            </w:r>
            <w:r>
              <w:rPr/>
              <w:t>14</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Температура кипения № ООН 1897 ТЕТРОХЛОРЭТИЛЕН составляет 121 </w:t>
            </w:r>
            <w:r>
              <w:rPr>
                <w:rFonts w:eastAsia="Symbol" w:cs="Symbol" w:ascii="Symbol" w:hAnsi="Symbol"/>
              </w:rPr>
              <w:t></w:t>
            </w:r>
            <w:r>
              <w:rPr/>
              <w:t>С. Что представляет собой тетрахлорэтилен?</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Жидкость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Жидкость со средне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Жидкость с высо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Газ.</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4"/>
              <w:rPr/>
            </w:pPr>
            <w:r>
              <w:rPr>
                <w:lang w:val="fr-CH"/>
              </w:rPr>
              <w:t>331 02.0-</w:t>
            </w:r>
            <w:r>
              <w:rPr/>
              <w:t>15</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 xml:space="preserve">Какому значению соответствует температура 3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A</w:t>
              <w:tab/>
              <w:t xml:space="preserve">   30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B</w:t>
              <w:tab/>
              <w:t xml:space="preserve"> 24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C</w:t>
              <w:tab/>
              <w:t xml:space="preserve"> 30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D</w:t>
            </w:r>
            <w:r>
              <w:rPr/>
              <w:tab/>
              <w:t xml:space="preserve">-243 </w:t>
            </w:r>
            <w:r>
              <w:rPr>
                <w:lang w:val="fr-FR"/>
              </w:rPr>
              <w:t>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6</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Какие жидкости называют жидкостями с высокой температурой</w:t>
              <w:br/>
              <w:t>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Жидкости с температурой кипения ниже 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2.0-</w:t>
            </w:r>
            <w:r>
              <w:rPr/>
              <w:t>17</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должна всегда указываться температура по закону Гей</w:t>
              <w:noBreakHyphen/>
              <w:t>Люссак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В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 К.</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В П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В </w:t>
            </w:r>
            <w:r>
              <w:rPr>
                <w:rFonts w:eastAsia="Symbol" w:cs="Symbol" w:ascii="Symbol" w:hAnsi="Symbol"/>
              </w:rPr>
              <w:t></w:t>
            </w:r>
            <w:r>
              <w:rPr>
                <w:lang w:val="en-US"/>
              </w:rPr>
              <w:t>F</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pacing w:lineRule="atLeast" w:line="234"/>
              <w:rPr/>
            </w:pPr>
            <w:r>
              <w:rPr/>
              <w:t>331 02.0-18</w:t>
            </w:r>
          </w:p>
        </w:tc>
        <w:tc>
          <w:tcPr>
            <w:tcW w:w="6691" w:type="dxa"/>
            <w:tcBorders/>
          </w:tcPr>
          <w:p>
            <w:pPr>
              <w:pStyle w:val="Normal"/>
              <w:spacing w:lineRule="atLeast" w:line="234"/>
              <w:ind w:firstLine="539"/>
              <w:rPr>
                <w:lang w:val="en-US"/>
              </w:rPr>
            </w:pPr>
            <w:r>
              <w:rPr/>
              <w:t>Базовые знания по физике</w:t>
            </w:r>
          </w:p>
        </w:tc>
        <w:tc>
          <w:tcPr>
            <w:tcW w:w="1456" w:type="dxa"/>
            <w:tcBorders/>
          </w:tcPr>
          <w:p>
            <w:pPr>
              <w:pStyle w:val="Normal"/>
              <w:spacing w:lineRule="atLeast" w:line="234"/>
              <w:jc w:val="center"/>
              <w:rPr/>
            </w:pPr>
            <w:r>
              <w:rPr/>
              <w:t>А</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Температура кипения № ООН 1155 ЭФИР ДИЕТИЛОВЫЙ составляет 35 </w:t>
            </w:r>
            <w:r>
              <w:rPr>
                <w:rFonts w:eastAsia="Symbol" w:cs="Symbol" w:ascii="Symbol" w:hAnsi="Symbol"/>
              </w:rPr>
              <w:t></w:t>
            </w:r>
            <w:r>
              <w:rPr/>
              <w:t>С. Что представляет собой диетиловый эфи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Жидкость с низ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Жидкость со средне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Жидкость с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Жидкость с очень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9</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выражается давление?</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Кельви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Литр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Ньюто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Паскаля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2.0-2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значение млн.</w:t>
            </w:r>
            <w:r>
              <w:rPr>
                <w:vertAlign w:val="superscript"/>
              </w:rPr>
              <w:t>-1</w:t>
            </w:r>
            <w:r>
              <w:rPr/>
              <w:t xml:space="preserve"> соответствует 100% по объем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1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1</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w:t>
            </w:r>
            <w:r>
              <w:rPr>
                <w:lang w:val="en-US"/>
              </w:rPr>
              <w:t> </w:t>
            </w:r>
            <w:r>
              <w:rPr/>
              <w:t>000</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В закрытом сосуде поддерживается давление на уровне 2 бар при температуре 7 </w:t>
            </w:r>
            <w:r>
              <w:rPr>
                <w:rFonts w:eastAsia="Symbol" w:cs="Symbol" w:ascii="Symbol" w:hAnsi="Symbol"/>
              </w:rPr>
              <w:t></w:t>
            </w:r>
            <w:r>
              <w:rPr/>
              <w:t>С. Давление повышается до 4 бар. Объем не изменяется. Какой будет в этом случае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4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287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560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33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помещении абсолютная температура снижается наполовину по отношению к первоначальной температуре. Каким образом изменяется давление в этом помеще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вление удваив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вление остается неизменны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авление снижается наполовин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Давление снижается в четыре ра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2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температура кипени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 xml:space="preserve">Давление жидкости при температуре 100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Количество жидкости, которая достигает температуры кип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Температура, при которой жидкость переходит в парообразное состояние при давлении 100 кПа</w:t>
            </w:r>
            <w:r>
              <w:rPr>
                <w:strike/>
                <w:color w:val="FF0000"/>
              </w:rPr>
              <w:t>(1 бар)</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 xml:space="preserve">Объем жидкости при температуре 100 </w:t>
            </w:r>
            <w:r>
              <w:rPr>
                <w:rFonts w:eastAsia="Symbol" w:cs="Symbol" w:ascii="Symbol" w:hAnsi="Symbol"/>
              </w:rPr>
              <w:t></w:t>
            </w:r>
            <w:r>
              <w:rPr/>
              <w:t>С и давлении 100 кПа</w:t>
              <w:br/>
            </w:r>
            <w:r>
              <w:rPr>
                <w:strike/>
                <w:color w:val="FF0000"/>
              </w:rPr>
              <w:t>(1 бар)</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3: Физическое состоя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w:t>
            </w:r>
            <w:r>
              <w:rPr>
                <w:szCs w:val="24"/>
                <w:lang w:val="de-DE"/>
              </w:rPr>
              <w:t>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газообразного состояния</w:t>
              <w:br/>
              <w:t>в тверд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Созр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Примером чего служит 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а газа в тверд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а газа в жидк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а жидкости в газообразн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я вещест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4</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может служить примером возгонк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 сухого ль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Образование конденсата на холодном стек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Затвердевание жидкого желе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е жидкого диксана в соевых жмыха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w:t>
            </w:r>
            <w:r>
              <w:rPr>
                <w:szCs w:val="24"/>
                <w:lang w:val="de-DE"/>
              </w:rPr>
              <w:t>5</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означает 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 из тверд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 из жидк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 из газообразн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Переход из жидкого состояния в твердое.</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6</w:t>
            </w:r>
          </w:p>
        </w:tc>
        <w:tc>
          <w:tcPr>
            <w:tcW w:w="6691" w:type="dxa"/>
            <w:tcBorders/>
          </w:tcPr>
          <w:p>
            <w:pPr>
              <w:pStyle w:val="Normal"/>
              <w:rPr/>
            </w:pPr>
            <w:r>
              <w:rPr/>
              <w:t>Исключен (201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7</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лавл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8</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При нормальном давлении температура вещества превышает температуру кипения этого вещества. Что представляет собой в данном случае это вещество с точки зрения физического состоя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Газ.</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Жидкос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Жидкость или 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9</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каком физическом состоянии находится № ООН 1605 ЭТИЛЕНДИ-БРОМИД при температуре +5 </w:t>
            </w:r>
            <w:r>
              <w:rPr>
                <w:rFonts w:eastAsia="Symbol" w:cs="Symbol" w:ascii="Symbol" w:hAnsi="Symbol"/>
                <w:szCs w:val="24"/>
              </w:rPr>
              <w:t></w:t>
            </w:r>
            <w:r>
              <w:rPr>
                <w:szCs w:val="24"/>
              </w:rPr>
              <w:t>С? (1,2 ДИБРОМЕТ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В газообраз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В тверд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 жидк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В неопределен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вещества из тверд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Рекомбинация.</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результате реакции образовалось новое вещество. </w:t>
            </w:r>
            <w:r>
              <w:rPr>
                <w:color w:val="0000FF"/>
                <w:szCs w:val="24"/>
              </w:rPr>
              <w:t>Какой тип реакции имел место?</w:t>
            </w:r>
            <w:r>
              <w:rPr>
                <w:strike/>
                <w:color w:val="FF0000"/>
                <w:szCs w:val="24"/>
              </w:rPr>
              <w:t>Как называется в этом случае произошедш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Хим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Физ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Метеоролог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Логическая реакция.</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4: Огнестойкость, гор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4"/>
              <w:rPr/>
            </w:pPr>
            <w:r>
              <w:rPr>
                <w:lang w:val="fr-CH"/>
              </w:rPr>
              <w:t>331 04.0-</w:t>
            </w:r>
            <w:r>
              <w:rPr/>
              <w:t>01</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Диапазон взрываемости № ООН 1547 АНИЛИН составляет 1,2</w:t>
              <w:noBreakHyphen/>
              <w:t>11% (по объему). Имеется смесь, содержащая 0,1% анилина (по объему)</w:t>
              <w:br/>
              <w:t>и 99,9% воздуха (по объему). Каким свойством обладает эта смес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Легковоспламеняема, но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Не 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Не легковоспламеняема, но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2</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exact" w:line="220"/>
              <w:rPr/>
            </w:pPr>
            <w:r>
              <w:rPr/>
              <w:t>Температура самовоспламенения № ООН 1779 МУРАВЬИНАЯ КИСЛОТА</w:t>
            </w:r>
            <w:r>
              <w:rPr>
                <w:b/>
              </w:rPr>
              <w:t xml:space="preserve"> </w:t>
            </w:r>
            <w:r>
              <w:rPr/>
              <w:t xml:space="preserve">составляет 480 </w:t>
            </w:r>
            <w:r>
              <w:rPr>
                <w:rFonts w:eastAsia="Symbol" w:cs="Symbol" w:ascii="Symbol" w:hAnsi="Symbol"/>
              </w:rPr>
              <w:t></w:t>
            </w:r>
            <w:r>
              <w:rPr/>
              <w:t xml:space="preserve">С. </w:t>
            </w:r>
            <w:r>
              <w:rPr>
                <w:color w:val="0000FF"/>
              </w:rPr>
              <w:t xml:space="preserve">Какое из нижеследующих утверждений правильное, если температура смеси муравьиной кислоты и воздуха ниже 480 </w:t>
            </w:r>
            <w:r>
              <w:rPr>
                <w:rFonts w:eastAsia="Symbol" w:cs="Symbol" w:ascii="Symbol" w:hAnsi="Symbol"/>
                <w:color w:val="0000FF"/>
              </w:rPr>
              <w:t></w:t>
            </w:r>
            <w:r>
              <w:rPr>
                <w:color w:val="0000FF"/>
              </w:rPr>
              <w:t>С?</w:t>
            </w:r>
            <w:r>
              <w:rPr>
                <w:color w:val="FF0000"/>
              </w:rPr>
              <w:t xml:space="preserve"> </w:t>
            </w:r>
            <w:r>
              <w:rPr>
                <w:strike/>
                <w:color w:val="FF0000"/>
              </w:rPr>
              <w:t xml:space="preserve">Что происходит с муравьиной кислотой при температуре ниже 480 </w:t>
            </w:r>
            <w:r>
              <w:rPr>
                <w:rFonts w:eastAsia="Symbol" w:cs="Symbol" w:ascii="Symbol" w:hAnsi="Symbol"/>
                <w:strike/>
                <w:color w:val="FF0000"/>
              </w:rPr>
              <w:t></w:t>
            </w:r>
            <w:r>
              <w:rPr>
                <w:strike/>
                <w:color w:val="FF0000"/>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Муравьиную кислоту нельзя поджеч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В</w:t>
              <w:tab/>
              <w:t>Муравьиная кислота не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Муравьиная кислота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D</w:t>
            </w:r>
            <w:r>
              <w:rPr/>
              <w:tab/>
              <w:t>Муравьиная кислота не может внезапно воспламениться</w:t>
              <w:br/>
              <w:t>(самопроизвольно), но может взорватьс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3</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катализа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A</w:t>
            </w:r>
            <w:r>
              <w:rPr/>
              <w:tab/>
              <w:t>Вещество, имеющее целью предотвратить полимеризацию</w:t>
              <w:br/>
              <w:t>данного продукта 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B</w:t>
            </w:r>
            <w:r>
              <w:rPr/>
              <w:tab/>
              <w:t>Вещество, имеющее целью предотвратить образование статического электричества без загрязнения продукт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C</w:t>
            </w:r>
            <w:r>
              <w:rPr/>
              <w:tab/>
              <w:t>Вещество, имеющее целью ускорить скорость реакции, не участвуя в ней.</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fr-FR"/>
              </w:rPr>
              <w:t>D</w:t>
            </w:r>
            <w:r>
              <w:rPr/>
              <w:tab/>
              <w:t>Вещество, добавляемое в продукт в качестве красителя</w:t>
              <w:br/>
              <w:t>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4</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детонац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Средство для очистки.</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зрыв.</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Пробирка для взятия пробы.</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Ингиби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4.0-05</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Температура вспышки № ООН 1282 ПИРИДИН составляет 20 </w:t>
            </w:r>
            <w:r>
              <w:rPr>
                <w:rFonts w:eastAsia="Symbol" w:cs="Symbol" w:ascii="Symbol" w:hAnsi="Symbol"/>
              </w:rPr>
              <w:t></w:t>
            </w:r>
            <w:r>
              <w:rPr/>
              <w:t>С. Что происходит с пиридином при температуре 25</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иридин может внезапно воспламенить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В</w:t>
              <w:tab/>
              <w:t>Пиридин не образует достаточного количества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Пиридин образует достаточн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Пиридин образует слишком больш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4.0-</w:t>
            </w:r>
            <w:r>
              <w:rPr/>
              <w:t>06</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реакция соответствует наибольшей скорости гор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етон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Дефлагр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зры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зрыв, направленный внутр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7</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 можно предотвратить взрыв термическим способо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Нагрев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величивая давление на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хлажд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Сжим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8</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иапазон взрываемости № ООН 1114 БЕНЗОЛ составляет 1,2−8,6% (по объему). Имеется смесь, содержащая 5% бензола (по объему)</w:t>
              <w:br/>
              <w:t>и 95% воздуха (по объему). Каким свойством обладает эта 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 не легковоспламеняема, но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Смесь легковоспламеняема и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 не легковоспламеняема и не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легковоспламеняема, но не взрывоопасна.</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5: Плотность</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20"/>
              <w:rPr/>
            </w:pPr>
            <w:r>
              <w:rPr>
                <w:lang w:val="fr-CH"/>
              </w:rPr>
              <w:t>331 05.0-</w:t>
            </w:r>
            <w:r>
              <w:rPr/>
              <w:t>01</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Масса груза № ООН 2874 ФУРФУРИЛОВЫЙ СПИРТ составляет 550 т. Относительная плотность фурфурилового спирта составляет 1,1. Какой объем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 xml:space="preserve">   60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 0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2</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 xml:space="preserve">Объем груза № ООН 1991 ХЛОРОПРЕН </w:t>
            </w:r>
            <w:r>
              <w:rPr>
                <w:caps/>
              </w:rPr>
              <w:t>стабилизированный</w:t>
            </w:r>
            <w:r>
              <w:rPr/>
              <w:t xml:space="preserve"> составляет 500 м</w:t>
            </w:r>
            <w:r>
              <w:rPr>
                <w:vertAlign w:val="superscript"/>
              </w:rPr>
              <w:t>3</w:t>
            </w:r>
            <w:r>
              <w:rPr/>
              <w:t>. Относительная плотность хлоропрена составляет 0,96. Какая масса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0,48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192,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480,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521,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3</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А</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Масса груза № 1218 ИЗОПРЕН объемом 600 м</w:t>
            </w:r>
            <w:r>
              <w:rPr>
                <w:vertAlign w:val="superscript"/>
              </w:rPr>
              <w:t>3</w:t>
            </w:r>
            <w:r>
              <w:rPr/>
              <w:t xml:space="preserve"> составляет 420 т.</w:t>
              <w:br/>
              <w:t>Какая будет в этом случае относительная плотность изопре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0,7.</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2,0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1,4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52.</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4</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t>Как рассчитывается плотность веществ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Путем дел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Путем деления массы на объем.</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Путем умнож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Путем сложения массы и объем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5</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Температура определенного количества № ООН 1547 АНИЛИН</w:t>
              <w:br/>
              <w:t>увеличивается. Что происходит в этом случае с плотностью анили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А</w:t>
              <w:tab/>
              <w:t>Плотность увеличив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В</w:t>
              <w:tab/>
              <w:t>Плотность остается постоянной.</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С</w:t>
              <w:tab/>
              <w:t>Плотность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pacing w:lineRule="atLeast" w:line="230"/>
              <w:rPr/>
            </w:pPr>
            <w:r>
              <w:rPr/>
              <w:t>331 05.0-06</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ная масса (плотность) данного вещества составляет 2,15 кг/дм</w:t>
            </w:r>
            <w:r>
              <w:rPr>
                <w:vertAlign w:val="superscript"/>
              </w:rPr>
              <w:t>3</w:t>
            </w:r>
            <w:r>
              <w:rPr/>
              <w:t>. Какое значение соответствует этой плотности?</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00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7</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жидкости составляет 0,95. Какая масса этой жидкости объемом 1 9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1</w:t>
            </w:r>
            <w:r>
              <w:rPr>
                <w:lang w:val="en-US"/>
              </w:rPr>
              <w:t> </w:t>
            </w:r>
            <w:r>
              <w:rPr/>
              <w:t>805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1</w:t>
            </w:r>
            <w:r>
              <w:rPr>
                <w:lang w:val="en-US"/>
              </w:rPr>
              <w:t> </w:t>
            </w:r>
            <w:r>
              <w:rPr/>
              <w:t>805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C</w:t>
            </w:r>
            <w:r>
              <w:rPr/>
              <w:tab/>
              <w:t xml:space="preserve">   200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   2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8</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 xml:space="preserve">Масса 180 л № ООН 1092 АКРОЛЕИН, </w:t>
            </w:r>
            <w:r>
              <w:rPr>
                <w:caps/>
              </w:rPr>
              <w:t>Стабилизированный</w:t>
            </w:r>
            <w:r>
              <w:rPr/>
              <w:t xml:space="preserve"> составляет 144 кг. Какая относительная плотность э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8.</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1,25.</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59.</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3,6.</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9</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вещества составляет 1,15. Какой объем</w:t>
              <w:br/>
              <w:t>этого вещества, если его масса составляет 2 3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25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w:t>
            </w:r>
            <w:r>
              <w:rPr>
                <w:lang w:val="fr-FR"/>
              </w:rPr>
              <w:t> </w:t>
            </w:r>
            <w:r>
              <w:rPr/>
              <w:t>0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w:t>
            </w:r>
            <w:r>
              <w:rPr>
                <w:lang w:val="fr-FR"/>
              </w:rPr>
              <w:t> </w:t>
            </w:r>
            <w:r>
              <w:rPr/>
              <w:t>645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10</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 данного количества газа уменьшается. Каким образом изменяется плотность?</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Плотность увеличив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Плотность 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lang w:val="en-US"/>
              </w:rPr>
            </w:pPr>
            <w:r>
              <w:rPr>
                <w:lang w:val="en-US"/>
              </w:rPr>
              <w:t>C</w:t>
            </w:r>
            <w:r>
              <w:rPr/>
              <w:tab/>
              <w:t>Плотность уменьшается.</w:t>
            </w:r>
          </w:p>
        </w:tc>
        <w:tc>
          <w:tcPr>
            <w:tcW w:w="1456" w:type="dxa"/>
            <w:tcBorders/>
          </w:tcPr>
          <w:p>
            <w:pPr>
              <w:pStyle w:val="Normal"/>
              <w:snapToGrid w:val="false"/>
              <w:spacing w:lineRule="atLeast" w:line="230"/>
              <w:jc w:val="center"/>
              <w:rPr>
                <w:lang w:val="en-US"/>
              </w:rPr>
            </w:pPr>
            <w:r>
              <w:rPr>
                <w:lang w:val="en-US"/>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6"/>
              <w:rPr/>
            </w:pPr>
            <w:r>
              <w:rPr/>
              <w:t>331 05.0-11</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масса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объема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объема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lang w:val="fr-CH"/>
              </w:rPr>
              <w:t>331 05.0-</w:t>
            </w:r>
            <w:r>
              <w:rPr/>
              <w:t>12</w:t>
            </w:r>
          </w:p>
        </w:tc>
        <w:tc>
          <w:tcPr>
            <w:tcW w:w="6691" w:type="dxa"/>
            <w:tcBorders/>
          </w:tcPr>
          <w:p>
            <w:pPr>
              <w:pStyle w:val="Normal"/>
              <w:spacing w:lineRule="atLeast" w:line="236"/>
              <w:ind w:firstLine="539"/>
              <w:rPr/>
            </w:pPr>
            <w:r>
              <w:rPr/>
              <w:t xml:space="preserve">Базовые знания по конкретным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объем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массы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массы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3</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 xml:space="preserve">Температура данного количества № ООН 2789 УКСУСНАЯ КИСЛОТА, </w:t>
            </w:r>
            <w:r>
              <w:rPr>
                <w:caps/>
              </w:rPr>
              <w:t>Раствор</w:t>
            </w:r>
            <w:r>
              <w:rPr/>
              <w:t>, снижается. Как изменяется в этом случае плотность уксусной кислот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лотность увеличив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лотность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лотность остается постоянной.</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4</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ая используется единица измерения для объемной массы</w:t>
              <w:br/>
              <w:t>(плотности) (в соответствии с международной системой единиц</w:t>
              <w:br/>
              <w:t xml:space="preserve">измерения </w:t>
              <w:noBreakHyphen/>
              <w:t xml:space="preserve"> СИ)?</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кг.</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кг/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л.</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5</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От чего зависит плотность газ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Только от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Только от давлени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От давления и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Только от объем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rPr/>
            </w:pPr>
            <w:r>
              <w:rPr/>
              <w:t>331 05.0-16</w:t>
            </w:r>
          </w:p>
        </w:tc>
        <w:tc>
          <w:tcPr>
            <w:tcW w:w="6691" w:type="dxa"/>
            <w:tcBorders/>
          </w:tcPr>
          <w:p>
            <w:pPr>
              <w:pStyle w:val="Normal"/>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ва плотность паров жидкостей в большинстве случаев</w:t>
              <w:br/>
              <w:t>по отношению к плотности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лотность паров одинако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Плотность паров выш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Плотность паров ниж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Ни один из указанных выше ответов не является правильным.</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6: Смеси, соедин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6.0-</w:t>
            </w:r>
            <w:r>
              <w:rPr/>
              <w:t>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еталл вступает в реакцию с кислородом. В результате образуется черное порошкообразное вещество. Как называется это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Элемен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Смесь состоит всегда из трех веществ в определенной</w:t>
              <w:br/>
              <w:t>пропор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месь является результатом химической реак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В процессе образования смеси всегда выделяется тепл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представляет собой физическое понят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мером чего является чистая вода (Н</w:t>
            </w:r>
            <w:r>
              <w:rPr>
                <w:vertAlign w:val="subscript"/>
              </w:rPr>
              <w:t>2</w:t>
            </w:r>
            <w:r>
              <w:rPr/>
              <w:t>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пла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Элемен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оедин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tab/>
            </w:r>
            <w:r>
              <w:rPr/>
              <w:t>Смес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всегда содержит 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Атомы вод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Атомы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Атомы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Атомы азо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бразуется в процессе растворения саха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w:t>
            </w:r>
          </w:p>
        </w:tc>
        <w:tc>
          <w:tcPr>
            <w:tcW w:w="1456" w:type="dxa"/>
            <w:tcBorders/>
          </w:tcPr>
          <w:p>
            <w:pPr>
              <w:pStyle w:val="Normal"/>
              <w:snapToGrid w:val="false"/>
              <w:jc w:val="center"/>
              <w:rPr/>
            </w:pPr>
            <w:r>
              <w:rPr/>
            </w:r>
          </w:p>
        </w:tc>
      </w:tr>
      <w:tr>
        <w:trPr/>
        <w:tc>
          <w:tcPr>
            <w:tcW w:w="1484" w:type="dxa"/>
            <w:tcBorders/>
          </w:tcPr>
          <w:p>
            <w:pPr>
              <w:pStyle w:val="Normal"/>
              <w:rPr/>
            </w:pPr>
            <w:r>
              <w:rPr/>
              <w:t>331 06.0-06</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оисходит в том случае, когда из соединения выделяется</w:t>
              <w:br/>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Он легче воздуха и собирается на зем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Он легче воздуха и поднимается ввер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н сразу же соединяется с азотом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 результате каталитической реакции образуется в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7</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ие элементы содержатся в азотной кислоте (</w:t>
            </w:r>
            <w:r>
              <w:rPr>
                <w:lang w:val="en-US"/>
              </w:rPr>
              <w:t>H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ера,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глерод, водород и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Гелий, натрий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одород,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8</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огут ли смешиватьс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 жидкости смешиваются во всех случая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 но не все жидкости смешиваются между соб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Нет, жидкости никогда не смешиваю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Да, жидкости смешиваются в любых пропорциях.</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7: Молекулы и атом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7.0-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Na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C</w:t>
            </w:r>
            <w:r>
              <w:rPr/>
              <w:t>3</w:t>
            </w:r>
            <w:r>
              <w:rPr>
                <w:lang w:val="fr-FR"/>
              </w:rPr>
              <w:t>H</w:t>
            </w:r>
            <w:r>
              <w:rPr/>
              <w:t>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не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Молекулы состоят из атомо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Чистое физическое тело состоит из молекул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fr-FR"/>
              </w:rPr>
              <w:t>C</w:t>
            </w:r>
            <w:r>
              <w:rPr/>
              <w:tab/>
              <w:t>Соединение во всех случаях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t>331 07.0-06</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й знак соответствует элементу "вод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r>
            <w:r>
              <w:rPr>
                <w:lang w:val="fr-FR"/>
              </w:rPr>
              <w:t>H</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r>
            <w:r>
              <w:rPr>
                <w:lang w:val="fr-FR"/>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r>
            <w:r>
              <w:rPr>
                <w:lang w:val="fr-FR"/>
              </w:rPr>
              <w:t>W</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r>
            <w:r>
              <w:rPr>
                <w:lang w:val="fr-FR"/>
              </w:rPr>
              <w:t>N</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7</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из приведенных ниже утверждений правильн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t>А.</w:t>
              <w:tab/>
            </w:r>
            <w:r>
              <w:rPr>
                <w:color w:val="0000FF"/>
              </w:rPr>
              <w:t>Молекулы являются электрически нейтральными частицами, состоящими из двух или более атомов.</w:t>
            </w:r>
            <w:r>
              <w:rPr>
                <w:strike/>
                <w:color w:val="FF0000"/>
              </w:rPr>
              <w:t>Молекула является самой маленькой частью соедине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B</w:t>
            </w:r>
            <w:r>
              <w:rPr/>
              <w:tab/>
              <w:t>Молекула является самой маленькой частью вещества которое все еще сохраняет все свойства этого вещест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C</w:t>
            </w:r>
            <w:r>
              <w:rPr/>
              <w:tab/>
              <w:t>Элементы состоят из молекул, которые состоят из различных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В мире существует 11 млн. различных видов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8</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Из чего всегда состоит элемент?</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t>Из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Из смесе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з соединен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Из молекул.</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9</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 xml:space="preserve">Как </w:t>
            </w:r>
            <w:r>
              <w:rPr>
                <w:strike/>
                <w:color w:val="FF0000"/>
              </w:rPr>
              <w:t>называется самая маленькая часть соединения</w:t>
            </w:r>
            <w:r>
              <w:rPr>
                <w:color w:val="0000FF"/>
              </w:rPr>
              <w:t>называются электрически нейтральные частицы, состоящие из двух или более атомов</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r>
            <w:r>
              <w:rPr>
                <w:strike/>
                <w:color w:val="FF0000"/>
              </w:rPr>
              <w:t>Атом</w:t>
            </w:r>
            <w:r>
              <w:rPr>
                <w:color w:val="0000FF"/>
              </w:rPr>
              <w:t>Нейтрон</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Молеку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Прот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10</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правильное написание для трех молекул воды?</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w:t>
            </w:r>
            <w:r>
              <w:rPr>
                <w:lang w:val="en-US"/>
              </w:rPr>
              <w:t>H</w:t>
            </w:r>
            <w:r>
              <w:rPr>
                <w:vertAlign w:val="subscript"/>
              </w:rPr>
              <w:t>2</w:t>
            </w:r>
            <w:r>
              <w:rPr>
                <w:lang w:val="en-US"/>
              </w:rPr>
              <w:t>O</w:t>
            </w:r>
            <w:r>
              <w:rPr/>
              <w:t>)</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 xml:space="preserve">3 </w:t>
            </w:r>
            <w:r>
              <w:rPr>
                <w:lang w:val="en-US"/>
              </w:rPr>
              <w:t>H</w:t>
            </w:r>
            <w:r>
              <w:rPr>
                <w:vertAlign w:val="subscript"/>
              </w:rPr>
              <w:t>2</w:t>
            </w:r>
            <w:r>
              <w:rPr>
                <w:lang w:val="en-US"/>
              </w:rPr>
              <w:t>O.</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r>
            <w:r>
              <w:rPr>
                <w:lang w:val="en-US"/>
              </w:rPr>
              <w:t>H</w:t>
            </w:r>
            <w:r>
              <w:rPr>
                <w:vertAlign w:val="subscript"/>
              </w:rPr>
              <w:t>6</w:t>
            </w:r>
            <w:r>
              <w:rPr>
                <w:lang w:val="en-US"/>
              </w:rPr>
              <w:t>O</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r>
            <w:r>
              <w:rPr>
                <w:lang w:val="en-US"/>
              </w:rPr>
              <w:t>H</w:t>
            </w:r>
            <w:r>
              <w:rPr>
                <w:vertAlign w:val="subscript"/>
              </w:rPr>
              <w:t>2</w:t>
            </w:r>
            <w:r>
              <w:rPr>
                <w:lang w:val="en-US"/>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t>331 07.0-1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латинское название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Ferr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Hyd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Nit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Oxy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в химических формулах буква "</w:t>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Угле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обозначение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молекулярная масса № ООН 1294 ТОЛУИДИН (</w:t>
            </w:r>
            <w:r>
              <w:rPr>
                <w:lang w:val="fr-FR"/>
              </w:rPr>
              <w:t>C</w:t>
            </w:r>
            <w:r>
              <w:rPr/>
              <w:t>6</w:t>
            </w:r>
            <w:r>
              <w:rPr>
                <w:lang w:val="fr-FR"/>
              </w:rPr>
              <w:t>H</w:t>
            </w:r>
            <w:r>
              <w:rPr/>
              <w:t>5</w:t>
            </w:r>
            <w:r>
              <w:rPr>
                <w:lang w:val="fr-FR"/>
              </w:rPr>
              <w:t>CH</w:t>
            </w:r>
            <w:r>
              <w:rPr/>
              <w:t>3 )?</w:t>
              <w:br/>
              <w:t>(</w:t>
            </w:r>
            <w:r>
              <w:rPr>
                <w:lang w:val="fr-FR"/>
              </w:rPr>
              <w:t>C</w:t>
            </w:r>
            <w:r>
              <w:rPr/>
              <w:t xml:space="preserve"> = 12, </w:t>
            </w:r>
            <w:r>
              <w:rPr>
                <w:lang w:val="fr-FR"/>
              </w:rPr>
              <w:t>H</w:t>
            </w:r>
            <w:r>
              <w:rPr/>
              <w:t xml:space="preserve"> = 1)</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7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9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104.</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106.</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 какой температуре кинетическая энергия молекул равна 0?</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При </w:t>
            </w:r>
            <w:r>
              <w:rPr>
                <w:lang w:val="en-US"/>
              </w:rPr>
              <w:t>−</w:t>
            </w:r>
            <w:r>
              <w:rPr/>
              <w:t>273°</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При </w:t>
            </w:r>
            <w:r>
              <w:rPr>
                <w:lang w:val="en-US"/>
              </w:rPr>
              <w:t xml:space="preserve">   </w:t>
            </w:r>
            <w:r>
              <w:rPr/>
              <w:t xml:space="preserve">212 </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При </w:t>
            </w:r>
            <w:r>
              <w:rPr>
                <w:lang w:val="en-US"/>
              </w:rPr>
              <w:t xml:space="preserve">   </w:t>
            </w:r>
            <w:r>
              <w:rPr/>
              <w:t>273°</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 xml:space="preserve">При </w:t>
            </w:r>
            <w:r>
              <w:rPr>
                <w:lang w:val="en-US"/>
              </w:rPr>
              <w:t>−</w:t>
            </w:r>
            <w:r>
              <w:rPr/>
              <w:t>100°</w:t>
            </w:r>
            <w:r>
              <w:rPr>
                <w:lang w:val="en-US"/>
              </w:rPr>
              <w:t>C</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8: </w:t>
            </w:r>
            <w:r>
              <w:rPr>
                <w:b/>
                <w:szCs w:val="24"/>
              </w:rPr>
              <w:t>Полимеризац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8.0-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Вещество, которое ускоряет реак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Вещество, которое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Вещество, которое поражает нервную систем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ещество, которое препятствует созданию 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ind w:firstLine="539"/>
              <w:rPr/>
            </w:pPr>
            <w:r>
              <w:rPr/>
            </w:r>
          </w:p>
        </w:tc>
        <w:tc>
          <w:tcPr>
            <w:tcW w:w="1379" w:type="dxa"/>
            <w:tcBorders/>
          </w:tcPr>
          <w:p>
            <w:pPr>
              <w:pStyle w:val="Normal"/>
              <w:snapToGrid w:val="false"/>
              <w:jc w:val="center"/>
              <w:rPr>
                <w:lang w:val="fr-FR"/>
              </w:rPr>
            </w:pPr>
            <w:r>
              <w:rPr>
                <w:lang w:val="fr-FR"/>
              </w:rPr>
            </w:r>
          </w:p>
        </w:tc>
      </w:tr>
      <w:tr>
        <w:trPr/>
        <w:tc>
          <w:tcPr>
            <w:tcW w:w="1484" w:type="dxa"/>
            <w:tcBorders/>
          </w:tcPr>
          <w:p>
            <w:pPr>
              <w:pStyle w:val="Normal"/>
              <w:rPr/>
            </w:pPr>
            <w:r>
              <w:rPr/>
              <w:t>331 08.0-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вещество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Конденс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Кат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дик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нижеприведенных утверждений правильно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Ингибитор должен хорошо перемешиваться с данным</w:t>
              <w:br/>
              <w:t>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нгибитор может вступать в реакцию с данным 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нгибитор может легко испаряться из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гибитор должен иметь низкую температуру вспыш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оцесс, в результате которого одна или несколько реакций</w:t>
              <w:br/>
              <w:t>приводят</w:t>
            </w:r>
            <w:r>
              <w:rPr>
                <w:lang w:val="en-US"/>
              </w:rPr>
              <w:t> </w:t>
            </w:r>
            <w:r>
              <w:rPr/>
              <w:t>к</w:t>
            </w:r>
            <w:r>
              <w:rPr>
                <w:lang w:val="en-US"/>
              </w:rPr>
              <w:t> </w:t>
            </w:r>
            <w:r>
              <w:rPr/>
              <w:t>образованию очень большой молекул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оцесс сгорания, в ходе которого высвобождается большое</w:t>
              <w:br/>
              <w:t>количество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оцесс, в результате которого происходит процесс разрушения соединения под воздействием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оцесс, в результате которого происходит процесс разрушения соединения под воздействием электрического то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5</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Грузовой танк содержит продукт, который может легко подвергаться полимеризации. Для предотвращения полимеризации добавляется ингибитор. Во время перевозки небольшое количество продукта испаряется и оседает впоследствии в виде конденсата на поверхности грузового танка. Что может произойти с этим конденс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A</w:t>
            </w:r>
            <w:r>
              <w:rPr/>
              <w:tab/>
              <w:t>Конденсат не может полимеризоваться, поскольку он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Этот конденсат не может полимеризоваться, поскольку он сначала испаря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Этот конденсат может полимеризоваться, поскольку он не содержи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Этот конденсат может полимеризоваться, хотя он все еще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6</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Во время перевозки груза стирола необходимо принимать меры с целью убедиться в том, что этот груз достаточно стабилизирован. Какие данные не должны указываться в транспортном документ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Название и количество добавленного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Давление, которое поддерживается над поверхностью стабилизирова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Дата добавления стабилизатора и продолжительность эффективности</w:t>
            </w:r>
            <w:r>
              <w:rPr>
                <w:lang w:val="en-US"/>
              </w:rPr>
              <w:t> </w:t>
            </w:r>
            <w:r>
              <w:rPr/>
              <w:t>в</w:t>
            </w:r>
            <w:r>
              <w:rPr>
                <w:lang w:val="en-US"/>
              </w:rPr>
              <w:t> </w:t>
            </w:r>
            <w:r>
              <w:rPr/>
              <w:t>обычных 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Предельные температуры, которые воздействуют на</w:t>
              <w:br/>
              <w:t>стабилиза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7</w:t>
            </w:r>
          </w:p>
        </w:tc>
        <w:tc>
          <w:tcPr>
            <w:tcW w:w="6768" w:type="dxa"/>
            <w:tcBorders/>
          </w:tcPr>
          <w:p>
            <w:pPr>
              <w:pStyle w:val="Normal"/>
              <w:spacing w:lineRule="atLeast" w:line="232"/>
              <w:ind w:firstLine="539"/>
              <w:rPr/>
            </w:pPr>
            <w:r>
              <w:rPr/>
              <w:t>Базовые знания</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означает приставка "поли" в слове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Больш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Длинны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Много.</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8</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характеризует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Повыш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Сниж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Изменение цве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Изменение массы.</w:t>
            </w:r>
          </w:p>
        </w:tc>
        <w:tc>
          <w:tcPr>
            <w:tcW w:w="1379" w:type="dxa"/>
            <w:tcBorders/>
          </w:tcPr>
          <w:p>
            <w:pPr>
              <w:pStyle w:val="Normal"/>
              <w:snapToGrid w:val="false"/>
              <w:jc w:val="center"/>
              <w:rPr/>
            </w:pPr>
            <w:r>
              <w:rPr/>
            </w:r>
          </w:p>
        </w:tc>
      </w:tr>
      <w:tr>
        <w:trPr/>
        <w:tc>
          <w:tcPr>
            <w:tcW w:w="1484" w:type="dxa"/>
            <w:tcBorders/>
          </w:tcPr>
          <w:p>
            <w:pPr>
              <w:pStyle w:val="Normal"/>
              <w:spacing w:lineRule="exact" w:line="210"/>
              <w:rPr/>
            </w:pPr>
            <w:r>
              <w:rPr/>
              <w:t>331 08.0-09</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C</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Что представляет собой ингиби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Вид кле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Средство для очистк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Стаби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Продукт, снижающий температуру замерзани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10</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D</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Вещество представляет собой жидкость при 20°</w:t>
            </w:r>
            <w:r>
              <w:rPr>
                <w:lang w:val="fr-FR"/>
              </w:rPr>
              <w:t>C</w:t>
            </w:r>
            <w:r>
              <w:rPr/>
              <w:t xml:space="preserve"> и легко разлагается при температурах, превышающих 35°</w:t>
            </w:r>
            <w:r>
              <w:rPr>
                <w:lang w:val="fr-FR"/>
              </w:rPr>
              <w:t>C</w:t>
            </w:r>
            <w:r>
              <w:rPr/>
              <w:t>. Что представляет собой</w:t>
              <w:br/>
              <w:t>это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 xml:space="preserve">Устойчивый газ. </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Неустойчивый газ.</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Не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1</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С</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пози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препят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Вещество, которое препятствует образованию электростатического 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C</w:t>
            </w:r>
            <w:r>
              <w:rPr>
                <w:szCs w:val="24"/>
              </w:rPr>
              <w:tab/>
              <w:t>Вещество, которое ускоряет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выделению тепл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2</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lang w:val="fr-FR"/>
              </w:rPr>
            </w:pPr>
            <w:r>
              <w:rPr>
                <w:szCs w:val="24"/>
                <w:lang w:val="fr-FR"/>
              </w:rPr>
              <w:t>B</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нега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содей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B</w:t>
            </w:r>
            <w:r>
              <w:rPr>
                <w:szCs w:val="24"/>
              </w:rPr>
              <w:tab/>
              <w:t>Вещество, которое замедляет химическую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Вещество, которое препятствует образованию электростатического</w:t>
            </w:r>
            <w:r>
              <w:rPr>
                <w:szCs w:val="24"/>
                <w:lang w:val="en-US"/>
              </w:rPr>
              <w:t> </w:t>
            </w:r>
            <w:r>
              <w:rPr>
                <w:szCs w:val="24"/>
              </w:rPr>
              <w:t>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испарению жидкост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3</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В</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rPr>
              <w:t>В чем заключается различие между химически устойчивым</w:t>
              <w:br/>
              <w:t>веществом и</w:t>
            </w:r>
            <w:r>
              <w:rPr>
                <w:szCs w:val="24"/>
                <w:lang w:val="en-US"/>
              </w:rPr>
              <w:t> </w:t>
            </w:r>
            <w:r>
              <w:rPr>
                <w:szCs w:val="24"/>
              </w:rPr>
              <w:t>химически не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A</w:t>
            </w:r>
            <w:r>
              <w:rPr>
                <w:szCs w:val="24"/>
              </w:rPr>
              <w:tab/>
              <w:t>Химически устойчивое вещество разлагается легче, чем</w:t>
            </w:r>
            <w:r>
              <w:rPr>
                <w:szCs w:val="24"/>
                <w:lang w:val="en-US"/>
              </w:rPr>
              <w:t> </w:t>
            </w:r>
            <w:r>
              <w:rPr>
                <w:szCs w:val="24"/>
              </w:rPr>
              <w:t>химически</w:t>
            </w:r>
            <w:r>
              <w:rPr>
                <w:szCs w:val="24"/>
                <w:lang w:val="en-US"/>
              </w:rPr>
              <w:t> </w:t>
            </w:r>
            <w:r>
              <w:rPr>
                <w:szCs w:val="24"/>
              </w:rPr>
              <w:t>не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Химически неустойчивое вещество разлагается легко, а</w:t>
            </w:r>
            <w:r>
              <w:rPr>
                <w:szCs w:val="24"/>
                <w:lang w:val="en-US"/>
              </w:rPr>
              <w:t> </w:t>
            </w:r>
            <w:r>
              <w:rPr>
                <w:szCs w:val="24"/>
              </w:rPr>
              <w:t>химически</w:t>
            </w:r>
            <w:r>
              <w:rPr>
                <w:szCs w:val="24"/>
                <w:lang w:val="en-US"/>
              </w:rPr>
              <w:t> </w:t>
            </w:r>
            <w:r>
              <w:rPr>
                <w:szCs w:val="24"/>
              </w:rPr>
              <w:t>устойчивое вещество не разлагается легк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Химически неустойчивое вещество испаряется легче, чем</w:t>
            </w:r>
            <w:r>
              <w:rPr>
                <w:szCs w:val="24"/>
                <w:lang w:val="en-US"/>
              </w:rPr>
              <w:t> </w:t>
            </w:r>
            <w:r>
              <w:rPr>
                <w:szCs w:val="24"/>
              </w:rPr>
              <w:t>химически</w:t>
            </w:r>
            <w:r>
              <w:rPr>
                <w:szCs w:val="24"/>
                <w:lang w:val="en-US"/>
              </w:rPr>
              <w:t> </w:t>
            </w:r>
            <w:r>
              <w:rPr>
                <w:szCs w:val="24"/>
              </w:rPr>
              <w:t>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D</w:t>
            </w:r>
            <w:r>
              <w:rPr>
                <w:szCs w:val="24"/>
              </w:rPr>
              <w:tab/>
              <w:t>Химически неустойчивое вещество обладает повышенной</w:t>
              <w:br/>
              <w:t>температурой</w:t>
            </w:r>
            <w:r>
              <w:rPr>
                <w:szCs w:val="24"/>
                <w:lang w:val="en-US"/>
              </w:rPr>
              <w:t> </w:t>
            </w:r>
            <w:r>
              <w:rPr>
                <w:szCs w:val="24"/>
              </w:rPr>
              <w:t>плавления по сравнению с химически 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rPr/>
            </w:pPr>
            <w:r>
              <w:rPr/>
              <w:t>331 08.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ется процесс, при котором мономеры соединяются между собой в результате химическ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аз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5</w:t>
            </w:r>
          </w:p>
        </w:tc>
        <w:tc>
          <w:tcPr>
            <w:tcW w:w="6768" w:type="dxa"/>
            <w:tcBorders/>
          </w:tcPr>
          <w:p>
            <w:pPr>
              <w:pStyle w:val="Normal"/>
              <w:ind w:firstLine="539"/>
              <w:rPr/>
            </w:pPr>
            <w:r>
              <w:rPr>
                <w:szCs w:val="24"/>
              </w:rPr>
              <w:t>З</w:t>
            </w:r>
            <w:r>
              <w:rPr/>
              <w:t>нания по химическим продуктам</w:t>
            </w:r>
          </w:p>
        </w:tc>
        <w:tc>
          <w:tcPr>
            <w:tcW w:w="1379" w:type="dxa"/>
            <w:tcBorders/>
          </w:tcPr>
          <w:p>
            <w:pPr>
              <w:pStyle w:val="Normal"/>
              <w:jc w:val="center"/>
              <w:rPr>
                <w:szCs w:val="24"/>
              </w:rPr>
            </w:pPr>
            <w:r>
              <w:rPr>
                <w:szCs w:val="24"/>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й продукт должен перевозиться в стабилизированн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xml:space="preserve">№ ООН 1114 </w:t>
            </w:r>
            <w:r>
              <w:rPr>
                <w:caps/>
                <w:szCs w:val="24"/>
              </w:rPr>
              <w:t>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xml:space="preserve">№ ООН 1301 </w:t>
            </w:r>
            <w:r>
              <w:rPr>
                <w:caps/>
                <w:szCs w:val="24"/>
              </w:rPr>
              <w:t>винил ацета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 xml:space="preserve">№ ООН 1863 </w:t>
            </w:r>
            <w:r>
              <w:rPr>
                <w:caps/>
                <w:szCs w:val="24"/>
              </w:rPr>
              <w:t>топливо авиационное для турбинных двигателей, содержащее более</w:t>
              <w:br/>
              <w:t>10% бенз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2312 </w:t>
            </w:r>
            <w:r>
              <w:rPr>
                <w:caps/>
                <w:szCs w:val="24"/>
              </w:rPr>
              <w:t>фенол распл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Для чего добавляют в некоторые продукты стабилизатор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ля того чтобы предотвратить их взры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ля того чтобы предотвратить их 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ля того чтобы предотвратить их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ля того чтобы предотвратить их замерз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За счет чего зачастую инициируется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За сче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За счет избыточного аз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За счет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За счет снижения температур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9: </w:t>
            </w:r>
            <w:r>
              <w:rPr>
                <w:b/>
                <w:szCs w:val="24"/>
              </w:rPr>
              <w:t>Кислоты и основа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9.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 называются растворы, у которых значение рН превышает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снования.</w:t>
            </w:r>
            <w:r>
              <w:rPr>
                <w:szCs w:val="24"/>
                <w:lang w:val="fr-FR"/>
              </w:rPr>
              <w:t xml:space="preserve"> </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Взв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24 НАТРИЯ ГИДРОКСИДА РАСТВ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30 КИСЛОТА СЕРНА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имеет ос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рН всегда больше 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Н всегда мен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Н всегда равен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рН всегда бол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нейтрализовать раствор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обавив осторожно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ив осторожно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обавив осторожно раствор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ив осторожно каустическую соду.</w:t>
            </w:r>
          </w:p>
        </w:tc>
        <w:tc>
          <w:tcPr>
            <w:tcW w:w="1379" w:type="dxa"/>
            <w:tcBorders/>
          </w:tcPr>
          <w:p>
            <w:pPr>
              <w:pStyle w:val="Normal"/>
              <w:snapToGrid w:val="false"/>
              <w:jc w:val="center"/>
              <w:rPr/>
            </w:pPr>
            <w:r>
              <w:rPr/>
            </w:r>
          </w:p>
        </w:tc>
      </w:tr>
      <w:tr>
        <w:trPr/>
        <w:tc>
          <w:tcPr>
            <w:tcW w:w="1484" w:type="dxa"/>
            <w:tcBorders/>
          </w:tcPr>
          <w:p>
            <w:pPr>
              <w:pStyle w:val="Normal"/>
              <w:spacing w:lineRule="atLeast" w:line="236"/>
              <w:rPr/>
            </w:pPr>
            <w:r>
              <w:rPr/>
              <w:t>331 09.0-</w:t>
            </w:r>
            <w:r>
              <w:rPr>
                <w:szCs w:val="24"/>
              </w:rPr>
              <w:t>06</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Назовите три свойства кислоты:</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Коррозионная, разъедает определенные металлы, рН бол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Коррозионная, разъедает определенные металлы, рН мен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Коррозионная, разъедает определенные металлы,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pPr>
            <w:r>
              <w:rPr>
                <w:szCs w:val="24"/>
                <w:lang w:val="en-US"/>
              </w:rPr>
              <w:t>D</w:t>
            </w:r>
            <w:r>
              <w:rPr>
                <w:szCs w:val="24"/>
              </w:rPr>
              <w:tab/>
              <w:t>Коррозионная, окрашивает лакмусовую бумагу</w:t>
            </w:r>
            <w:r>
              <w:rPr>
                <w:szCs w:val="24"/>
                <w:lang w:val="en-US"/>
              </w:rPr>
              <w:t> </w:t>
            </w:r>
            <w:r>
              <w:rPr>
                <w:szCs w:val="24"/>
              </w:rPr>
              <w:t>в красный</w:t>
            </w:r>
            <w:r>
              <w:rPr>
                <w:szCs w:val="24"/>
                <w:lang w:val="en-US"/>
              </w:rPr>
              <w:t> </w:t>
            </w:r>
            <w:r>
              <w:rPr>
                <w:szCs w:val="24"/>
              </w:rPr>
              <w:t>цвет,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7</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кислотой, у которой рН равно 1,</w:t>
              <w:br/>
              <w:t>и кислотой, у которой рН равно 3?</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 более нейтральн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С</w:t>
              <w:tab/>
              <w:t>Раствор, у которого рН равно 1, более жидки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Раствор, у которого рН равно 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8</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раствором, у которого рН равно 11, и раствором, у которого рН равно 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Раствор, у которого рН равно 11, более слаб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Никакого различия нет.</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9</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rPr>
            </w:pPr>
            <w:r>
              <w:rPr>
                <w:szCs w:val="24"/>
              </w:rPr>
              <w:t>С</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Какое значение рН имеет нейтральный раствор?</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A</w:t>
            </w:r>
            <w:r>
              <w:rPr>
                <w:szCs w:val="24"/>
              </w:rPr>
              <w:tab/>
              <w:t>  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  1.</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D</w:t>
            </w:r>
            <w:r>
              <w:rPr>
                <w:szCs w:val="24"/>
              </w:rPr>
              <w:tab/>
              <w:t>1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rPr>
              <w:t>Какую наибольшую опасность представляют собой кислоты</w:t>
              <w:br/>
              <w:t>и основания, перевозимые во внутреннем судоходстве?</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Токсич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Воспламеняем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Взрывоопас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Коррозион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exact" w:line="220"/>
              <w:rPr/>
            </w:pPr>
            <w:r>
              <w:rPr/>
              <w:t>331 09.0-</w:t>
            </w:r>
            <w:r>
              <w:rPr>
                <w:szCs w:val="24"/>
              </w:rPr>
              <w:t>11</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A</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Что всегда содержит гидроксид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A</w:t>
            </w:r>
            <w:r>
              <w:rPr>
                <w:szCs w:val="24"/>
              </w:rPr>
              <w:tab/>
            </w:r>
            <w:r>
              <w:rPr>
                <w:szCs w:val="24"/>
                <w:lang w:val="en-US"/>
              </w:rPr>
              <w:t>O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B</w:t>
            </w:r>
            <w:r>
              <w:rPr>
                <w:szCs w:val="24"/>
              </w:rPr>
              <w:tab/>
              <w:t xml:space="preserve">  </w:t>
            </w:r>
            <w:r>
              <w:rPr>
                <w:szCs w:val="24"/>
                <w:lang w:val="en-US"/>
              </w:rPr>
              <w:t>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C</w:t>
            </w:r>
            <w:r>
              <w:rPr>
                <w:szCs w:val="24"/>
              </w:rPr>
              <w:tab/>
            </w:r>
            <w:r>
              <w:rPr>
                <w:szCs w:val="24"/>
                <w:lang w:val="en-US"/>
              </w:rPr>
              <w:t>H</w:t>
            </w:r>
            <w:r>
              <w:rPr>
                <w:szCs w:val="24"/>
                <w:vertAlign w:val="subscript"/>
              </w:rPr>
              <w:t>3</w:t>
            </w:r>
            <w:r>
              <w:rPr>
                <w:szCs w:val="24"/>
                <w:lang w:val="en-US"/>
              </w:rPr>
              <w:t>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D</w:t>
            </w:r>
            <w:r>
              <w:rPr>
                <w:szCs w:val="24"/>
              </w:rPr>
              <w:tab/>
            </w:r>
            <w:r>
              <w:rPr>
                <w:szCs w:val="24"/>
                <w:lang w:val="en-US"/>
              </w:rPr>
              <w:t>C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2</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rPr>
            </w:pPr>
            <w:r>
              <w:rPr>
                <w:szCs w:val="24"/>
              </w:rPr>
              <w:t>В</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rPr>
              <w:t>Примером чего служит № ООН</w:t>
            </w:r>
            <w:r>
              <w:rPr>
                <w:szCs w:val="24"/>
                <w:lang w:val="en-US"/>
              </w:rPr>
              <w:t> </w:t>
            </w:r>
            <w:r>
              <w:rPr>
                <w:szCs w:val="24"/>
              </w:rPr>
              <w:t xml:space="preserve"> 2790 КИСЛОТА НАДУКСУСНАЯ, </w:t>
            </w:r>
            <w:r>
              <w:rPr>
                <w:szCs w:val="24"/>
                <w:lang w:val="en-US"/>
              </w:rPr>
              <w:t>GE III</w:t>
            </w:r>
            <w:r>
              <w:rPr>
                <w:szCs w:val="24"/>
              </w:rPr>
              <w:t>?</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Сильн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Слаб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Сильного основани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Слабого основания.</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3</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е вещество образуется в результате реакции кислоты с металло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Кисл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Вод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Азот.</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Вода.</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4</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rPr>
              <w:t>Как еще называются основания?</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A</w:t>
            </w:r>
            <w:r>
              <w:rPr>
                <w:szCs w:val="24"/>
              </w:rPr>
              <w:tab/>
              <w:t>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B</w:t>
            </w:r>
            <w:r>
              <w:rPr>
                <w:szCs w:val="24"/>
              </w:rPr>
              <w:tab/>
              <w:t>Не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C</w:t>
            </w:r>
            <w:r>
              <w:rPr>
                <w:szCs w:val="24"/>
              </w:rPr>
              <w:tab/>
              <w:t>Алкановые кислоты.</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D</w:t>
            </w:r>
            <w:r>
              <w:rPr>
                <w:szCs w:val="24"/>
              </w:rPr>
              <w:tab/>
              <w:t>Щелочны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5</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й из нижеперечисленных продуктов является основанием?</w:t>
            </w:r>
          </w:p>
        </w:tc>
        <w:tc>
          <w:tcPr>
            <w:tcW w:w="1379" w:type="dxa"/>
            <w:tcBorders/>
          </w:tcPr>
          <w:p>
            <w:pPr>
              <w:pStyle w:val="Normal"/>
              <w:snapToGrid w:val="false"/>
              <w:spacing w:lineRule="exact" w:line="220"/>
              <w:jc w:val="center"/>
              <w:rPr>
                <w:szCs w:val="24"/>
              </w:rPr>
            </w:pPr>
            <w:r>
              <w:rPr>
                <w:szCs w:val="24"/>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rPr>
            </w:pPr>
            <w:r>
              <w:rPr>
                <w:szCs w:val="24"/>
              </w:rPr>
            </w:r>
          </w:p>
        </w:tc>
        <w:tc>
          <w:tcPr>
            <w:tcW w:w="1379" w:type="dxa"/>
            <w:tcBorders/>
          </w:tcPr>
          <w:p>
            <w:pPr>
              <w:pStyle w:val="Normal"/>
              <w:snapToGrid w:val="false"/>
              <w:spacing w:lineRule="exact" w:line="220"/>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A</w:t>
            </w:r>
            <w:r>
              <w:rPr>
                <w:szCs w:val="24"/>
              </w:rPr>
              <w:tab/>
              <w:t>№ ООН 1685 НАТРИЯ АРЕСЕНАТ.</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B</w:t>
            </w:r>
            <w:r>
              <w:rPr>
                <w:szCs w:val="24"/>
              </w:rPr>
              <w:tab/>
              <w:t>№ ООН 1814 КАЛИЯ ГИДРОКСИДА РАСТВОР.</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C</w:t>
            </w:r>
            <w:r>
              <w:rPr>
                <w:szCs w:val="24"/>
              </w:rPr>
              <w:tab/>
              <w:t>№ ООН 1230 МЕТАНОЛ.</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D</w:t>
            </w:r>
            <w:r>
              <w:rPr>
                <w:szCs w:val="24"/>
              </w:rPr>
              <w:tab/>
              <w:t>№ ООН 1573 КАЛЬЦИЯ АРСЕНАТ.</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09.0-</w:t>
            </w:r>
            <w:r>
              <w:rPr>
                <w:szCs w:val="24"/>
              </w:rPr>
              <w:t>16</w:t>
            </w:r>
          </w:p>
        </w:tc>
        <w:tc>
          <w:tcPr>
            <w:tcW w:w="6768" w:type="dxa"/>
            <w:tcBorders/>
          </w:tcPr>
          <w:p>
            <w:pPr>
              <w:pStyle w:val="Normal"/>
              <w:spacing w:lineRule="exact" w:line="220"/>
              <w:ind w:firstLine="539"/>
              <w:rPr>
                <w:szCs w:val="24"/>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может иметь сильная кислота?</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A</w:t>
            </w:r>
            <w:r>
              <w:rPr>
                <w:szCs w:val="24"/>
              </w:rPr>
              <w:tab/>
              <w:t>0−3.</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B</w:t>
            </w:r>
            <w:r>
              <w:rPr>
                <w:szCs w:val="24"/>
              </w:rPr>
              <w:tab/>
              <w:t>7.</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C</w:t>
            </w:r>
            <w:r>
              <w:rPr>
                <w:szCs w:val="24"/>
              </w:rPr>
              <w:tab/>
              <w:t>8−10.</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D</w:t>
            </w:r>
            <w:r>
              <w:rPr>
                <w:szCs w:val="24"/>
              </w:rPr>
              <w:tab/>
              <w:t>10−12.</w:t>
            </w:r>
          </w:p>
        </w:tc>
        <w:tc>
          <w:tcPr>
            <w:tcW w:w="1379" w:type="dxa"/>
            <w:tcBorders/>
          </w:tcPr>
          <w:p>
            <w:pPr>
              <w:pStyle w:val="Normal"/>
              <w:snapToGrid w:val="false"/>
              <w:spacing w:lineRule="exact" w:line="200"/>
              <w:jc w:val="center"/>
              <w:rPr>
                <w:szCs w:val="24"/>
              </w:rPr>
            </w:pPr>
            <w:r>
              <w:rPr>
                <w:szCs w:val="24"/>
              </w:rPr>
            </w:r>
          </w:p>
        </w:tc>
      </w:tr>
    </w:tbl>
    <w:p>
      <w:pPr>
        <w:pStyle w:val="Normal"/>
        <w:spacing w:lineRule="exact" w:line="120"/>
        <w:rPr>
          <w:sz w:val="2"/>
          <w:szCs w:val="2"/>
        </w:rPr>
      </w:pPr>
      <w:r>
        <w:rPr>
          <w:sz w:val="2"/>
          <w:szCs w:val="2"/>
        </w:rPr>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jc w:val="center"/>
              <w:rPr>
                <w:b/>
                <w:b/>
              </w:rPr>
            </w:pPr>
            <w:r>
              <w:rPr>
                <w:b/>
              </w:rPr>
              <w:t>Химические продукты − знания по физике и химии</w:t>
              <w:br/>
              <w:t xml:space="preserve">Целевая тема 10: </w:t>
            </w:r>
            <w:r>
              <w:rPr>
                <w:b/>
                <w:szCs w:val="24"/>
              </w:rPr>
              <w:t>Окисл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0.0-01</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является примером медленного окислени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ржавчины на желез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зрыв сжижен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Горение природ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Испарение бензин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2</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восстанов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3</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ение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соединений вещества с угле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бразование соединений вещества с вод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бразование соединений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бразование соединений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4</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w:t>
              <w:br/>
              <w:t>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5</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t>Какой реакцией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соз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6</w:t>
            </w:r>
          </w:p>
        </w:tc>
        <w:tc>
          <w:tcPr>
            <w:tcW w:w="6768" w:type="dxa"/>
            <w:tcBorders/>
          </w:tcPr>
          <w:p>
            <w:pPr>
              <w:pStyle w:val="Normal"/>
              <w:ind w:firstLine="539"/>
              <w:rPr>
                <w:szCs w:val="24"/>
              </w:rPr>
            </w:pPr>
            <w:r>
              <w:rPr/>
              <w:t xml:space="preserve">Базовые знания по </w:t>
            </w:r>
            <w:r>
              <w:rPr>
                <w:szCs w:val="24"/>
              </w:rPr>
              <w:t>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ем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с трудом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легко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когда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7</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означает окислени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Реакцию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Реакцию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Добавление кислород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Добавление азота.</w:t>
            </w:r>
          </w:p>
        </w:tc>
        <w:tc>
          <w:tcPr>
            <w:tcW w:w="1379" w:type="dxa"/>
            <w:tcBorders/>
          </w:tcPr>
          <w:p>
            <w:pPr>
              <w:pStyle w:val="Normal"/>
              <w:snapToGrid w:val="false"/>
              <w:jc w:val="center"/>
              <w:rPr>
                <w:szCs w:val="24"/>
              </w:rPr>
            </w:pPr>
            <w:r>
              <w:rPr>
                <w:szCs w:val="24"/>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1: </w:t>
            </w:r>
            <w:r>
              <w:rPr>
                <w:b/>
                <w:szCs w:val="24"/>
              </w:rPr>
              <w:t>Знание продукт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6"/>
              <w:rPr/>
            </w:pPr>
            <w:r>
              <w:rPr/>
              <w:t>331 11.0-01</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Примером чего является </w:t>
            </w:r>
            <w:r>
              <w:rPr>
                <w:lang w:val="fr-FR"/>
              </w:rPr>
              <w:t>C</w:t>
            </w:r>
            <w:r>
              <w:rPr>
                <w:vertAlign w:val="subscript"/>
              </w:rPr>
              <w:t>4</w:t>
            </w:r>
            <w:r>
              <w:rPr>
                <w:lang w:val="fr-FR"/>
              </w:rPr>
              <w:t>H</w:t>
            </w:r>
            <w:r>
              <w:rPr>
                <w:vertAlign w:val="subscript"/>
              </w:rPr>
              <w:t>10</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Алкана.</w:t>
            </w:r>
          </w:p>
        </w:tc>
        <w:tc>
          <w:tcPr>
            <w:tcW w:w="1379" w:type="dxa"/>
            <w:tcBorders/>
          </w:tcPr>
          <w:p>
            <w:pPr>
              <w:pStyle w:val="Normal"/>
              <w:snapToGrid w:val="false"/>
              <w:spacing w:lineRule="atLeast" w:line="236"/>
              <w:rPr>
                <w:szCs w:val="24"/>
              </w:rPr>
            </w:pPr>
            <w:r>
              <w:rPr>
                <w:szCs w:val="24"/>
              </w:rPr>
            </w:r>
          </w:p>
        </w:tc>
      </w:tr>
      <w:tr>
        <w:trPr/>
        <w:tc>
          <w:tcPr>
            <w:tcW w:w="1484" w:type="dxa"/>
            <w:tcBorders/>
          </w:tcPr>
          <w:p>
            <w:pPr>
              <w:pStyle w:val="Normal"/>
              <w:snapToGrid w:val="false"/>
              <w:spacing w:lineRule="atLeast" w:line="236"/>
              <w:rPr>
                <w:szCs w:val="24"/>
              </w:rPr>
            </w:pPr>
            <w:r>
              <w:rPr>
                <w:szCs w:val="24"/>
              </w:rPr>
            </w:r>
          </w:p>
        </w:tc>
        <w:tc>
          <w:tcPr>
            <w:tcW w:w="6768" w:type="dxa"/>
            <w:tcBorders/>
          </w:tcPr>
          <w:p>
            <w:pPr>
              <w:pStyle w:val="Normal"/>
              <w:spacing w:lineRule="atLeast" w:line="236"/>
              <w:rPr>
                <w:szCs w:val="24"/>
              </w:rPr>
            </w:pPr>
            <w:r>
              <w:rPr>
                <w:lang w:val="fr-FR"/>
              </w:rPr>
              <w:t>B</w:t>
            </w:r>
            <w:r>
              <w:rPr/>
              <w:tab/>
              <w:t>Алке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роматическ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Циклоалка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2</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ие существуют две крупные группы углеводород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Окислители и восстановител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ислоты и основан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лканы и 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Основания и гидро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3</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ет собой плимер?</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A</w:t>
            </w:r>
            <w:r>
              <w:rPr/>
              <w:tab/>
              <w:t>Соединение, молекулы которого состоят из повторяющихся молекулярных групп.</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B</w:t>
            </w:r>
            <w:r>
              <w:rPr/>
              <w:tab/>
              <w:t>Продукт, который необходим для предотвращения полимеризации</w:t>
            </w:r>
            <w:r>
              <w:rPr>
                <w:lang w:val="en-US"/>
              </w:rPr>
              <w:t> </w:t>
            </w:r>
            <w:r>
              <w:rPr/>
              <w:t>некотор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родукт, который ускоряет реакцию, не принимая в ней участ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D</w:t>
            </w:r>
            <w:r>
              <w:rPr/>
              <w:tab/>
              <w:t>Легковоспламеняющийся продукт, который может явиться причиной химической реакци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4</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ют собой органические соединения, содержащие азот?</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роматические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5</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Как называются углеводороды, у которых один или несколько атомов водорода замещены гидроксильной группой (радикал </w:t>
            </w:r>
            <w:r>
              <w:rPr>
                <w:lang w:val="fr-FR"/>
              </w:rPr>
              <w:t>OH</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A</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B</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C</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6</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 называются вещества, молекулы которых содержат большое количество углерод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7</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Примером чего является к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 ООН</w:t>
            </w:r>
            <w:r>
              <w:rPr>
                <w:lang w:val="fr-FR"/>
              </w:rPr>
              <w:t> </w:t>
            </w:r>
            <w:r>
              <w:rPr/>
              <w:t>170 ЭТАНОЛ.</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 ООН 1203 БЕНЗИ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ООН 2055 СТИРОЛ-МОНОМЕР СТАБИЛИЗИРОВАННЫЙ.</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 ООН 1090 АЦ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8</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ая существует крупная группа сложных эфир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xml:space="preserve">Основания. </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Масла и смазочные материа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pacing w:lineRule="atLeast" w:line="236"/>
              <w:rPr/>
            </w:pPr>
            <w:r>
              <w:rPr/>
              <w:t>331 11.0-09</w:t>
            </w:r>
          </w:p>
        </w:tc>
        <w:tc>
          <w:tcPr>
            <w:tcW w:w="6768" w:type="dxa"/>
            <w:tcBorders/>
          </w:tcPr>
          <w:p>
            <w:pPr>
              <w:pStyle w:val="Normal"/>
              <w:spacing w:lineRule="atLeast" w:line="236"/>
              <w:ind w:firstLine="539"/>
              <w:rPr>
                <w:lang w:val="fr-FR"/>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водорода равна 1, атомная масса кислорода равна 16, атомная масса серы равна 32. Чему равна молекулярная масса серной кислоты (H2SO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 xml:space="preserve">  4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 xml:space="preserve">  9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12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146.</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11.0-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углерода равна 12, атомная масса кислорода равна 16. Чему равна молекулярная масса диоксида углерода (CO2)?</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3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4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4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76.</w:t>
            </w:r>
          </w:p>
        </w:tc>
        <w:tc>
          <w:tcPr>
            <w:tcW w:w="1379" w:type="dxa"/>
            <w:tcBorders/>
          </w:tcPr>
          <w:p>
            <w:pPr>
              <w:pStyle w:val="Normal"/>
              <w:snapToGrid w:val="false"/>
              <w:spacing w:lineRule="atLeast" w:line="236"/>
              <w:jc w:val="center"/>
              <w:rPr/>
            </w:pPr>
            <w:r>
              <w:rPr/>
            </w:r>
          </w:p>
        </w:tc>
      </w:tr>
      <w:tr>
        <w:trPr/>
        <w:tc>
          <w:tcPr>
            <w:tcW w:w="1484" w:type="dxa"/>
            <w:tcBorders/>
          </w:tcPr>
          <w:p>
            <w:pPr>
              <w:pStyle w:val="Normal"/>
              <w:rPr/>
            </w:pPr>
            <w:r>
              <w:rPr/>
              <w:t>331 11.0-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томная масса кальция равна</w:t>
            </w:r>
            <w:r>
              <w:rPr>
                <w:lang w:val="fr-FR"/>
              </w:rPr>
              <w:t> </w:t>
            </w:r>
            <w:r>
              <w:rPr/>
              <w:t>40, атомная масса кислорода равна 16</w:t>
              <w:br/>
              <w:t>и атомная масса углерода равна 1. Чему равна молекулярная масса</w:t>
            </w:r>
            <w:r>
              <w:rPr>
                <w:lang w:val="en-US"/>
              </w:rPr>
              <w:br/>
            </w:r>
            <w:r>
              <w:rPr/>
              <w:t>гидроксида кальция (</w:t>
            </w:r>
            <w:r>
              <w:rPr>
                <w:lang w:val="fr-FR"/>
              </w:rPr>
              <w:t>Ca</w:t>
            </w:r>
            <w:r>
              <w:rPr/>
              <w:t>(</w:t>
            </w:r>
            <w:r>
              <w:rPr>
                <w:lang w:val="fr-FR"/>
              </w:rPr>
              <w:t>OH</w:t>
            </w:r>
            <w:r>
              <w:rPr/>
              <w:t>)</w:t>
            </w:r>
            <w:r>
              <w:rPr>
                <w:vertAlign w:val="subscript"/>
              </w:rPr>
              <w:t>2</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 xml:space="preserve">  5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 xml:space="preserve">  7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xml:space="preserve">  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ароматические вещества называют ароматически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з-за их запа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з-за их цве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з-за их токсич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за их раствори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1 11.0-</w:t>
            </w:r>
            <w:r>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зотного соеди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w:t>
            </w:r>
            <w:r>
              <w:rPr>
                <w:lang w:val="fr-FR"/>
              </w:rPr>
              <w:t> </w:t>
            </w:r>
            <w:r>
              <w:rPr/>
              <w:t>ООН</w:t>
            </w:r>
            <w:r>
              <w:rPr>
                <w:lang w:val="fr-FR"/>
              </w:rPr>
              <w:t> </w:t>
            </w:r>
            <w:r>
              <w:rPr/>
              <w:t>2312 ФЕНОЛ РАСПР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w:t>
            </w:r>
            <w:r>
              <w:rPr>
                <w:lang w:val="fr-FR"/>
              </w:rPr>
              <w:t> </w:t>
            </w:r>
            <w:r>
              <w:rPr/>
              <w:t>ООН</w:t>
            </w:r>
            <w:r>
              <w:rPr>
                <w:lang w:val="fr-FR"/>
              </w:rPr>
              <w:t> </w:t>
            </w:r>
            <w:r>
              <w:rPr/>
              <w:t>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w:t>
            </w:r>
            <w:r>
              <w:rPr>
                <w:lang w:val="fr-FR"/>
              </w:rPr>
              <w:t> </w:t>
            </w:r>
            <w:r>
              <w:rPr/>
              <w:t>ООН</w:t>
            </w:r>
            <w:r>
              <w:rPr>
                <w:lang w:val="fr-FR"/>
              </w:rPr>
              <w:t> </w:t>
            </w:r>
            <w:r>
              <w:rPr/>
              <w:t>1203 БЕНЗ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w:t>
            </w:r>
            <w:r>
              <w:rPr>
                <w:lang w:val="fr-FR"/>
              </w:rPr>
              <w:t> </w:t>
            </w:r>
            <w:r>
              <w:rPr/>
              <w:t>ООН</w:t>
            </w:r>
            <w:r>
              <w:rPr>
                <w:lang w:val="fr-FR"/>
              </w:rPr>
              <w:t> </w:t>
            </w:r>
            <w:r>
              <w:rPr/>
              <w:t>1664 НИТРОТОУЛОЛ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имером какого вещества является №</w:t>
            </w:r>
            <w:r>
              <w:rPr>
                <w:lang w:val="fr-FR"/>
              </w:rPr>
              <w:t> </w:t>
            </w:r>
            <w:r>
              <w:rPr/>
              <w:t>ООН</w:t>
            </w:r>
            <w:r>
              <w:rPr>
                <w:lang w:val="fr-FR"/>
              </w:rPr>
              <w:t> </w:t>
            </w:r>
            <w:r>
              <w:rPr/>
              <w:t>1230 МЕ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Сложного 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Спи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Нитри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лки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w:t>
            </w:r>
            <w:r>
              <w:rPr>
                <w:lang w:val="en-US"/>
              </w:rPr>
              <w:t> </w:t>
            </w:r>
            <w:r>
              <w:rPr/>
              <w:t>ООН</w:t>
            </w:r>
            <w:r>
              <w:rPr>
                <w:lang w:val="en-US"/>
              </w:rPr>
              <w:t> </w:t>
            </w:r>
            <w:r>
              <w:rPr/>
              <w:t>1011 БУ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w:t>
            </w:r>
            <w:r>
              <w:rPr>
                <w:lang w:val="en-US"/>
              </w:rPr>
              <w:t> </w:t>
            </w:r>
            <w:r>
              <w:rPr/>
              <w:t>ООН</w:t>
            </w:r>
            <w:r>
              <w:rPr>
                <w:lang w:val="en-US"/>
              </w:rPr>
              <w:t> </w:t>
            </w:r>
            <w:r>
              <w:rPr/>
              <w:t>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w:t>
            </w:r>
            <w:r>
              <w:rPr>
                <w:lang w:val="en-US"/>
              </w:rPr>
              <w:t> </w:t>
            </w:r>
            <w:r>
              <w:rPr/>
              <w:t>ООН</w:t>
            </w:r>
            <w:r>
              <w:rPr>
                <w:lang w:val="en-US"/>
              </w:rPr>
              <w:t> </w:t>
            </w:r>
            <w:r>
              <w:rPr/>
              <w:t>1170 Э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w:t>
            </w:r>
            <w:r>
              <w:rPr>
                <w:lang w:val="en-US"/>
              </w:rPr>
              <w:t> </w:t>
            </w:r>
            <w:r>
              <w:rPr/>
              <w:t>ООН</w:t>
            </w:r>
            <w:r>
              <w:rPr>
                <w:lang w:val="en-US"/>
              </w:rPr>
              <w:t> </w:t>
            </w:r>
            <w:r>
              <w:rPr/>
              <w:t>1001 АЦЕТИЛЕН РАСТВОРЕННЫЙ.</w:t>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из следующих веществ является насыщ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ООН 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ООН 1265 ПЕНТА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 ООН 1962 ЭТИЛЕН РАСТВОР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1055 </w:t>
            </w:r>
            <w:r>
              <w:rPr>
                <w:caps/>
                <w:szCs w:val="24"/>
              </w:rPr>
              <w:t>Изобутилен</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ая группа веществ является, как правило, токсичной</w:t>
              <w:br/>
              <w:t>и канцерогенн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роматические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ановые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значает "ПВ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Мо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овая кисл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ли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ромат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ются углеводороды с двойной связ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Алке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и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ио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20</w:t>
            </w:r>
          </w:p>
        </w:tc>
        <w:tc>
          <w:tcPr>
            <w:tcW w:w="6768" w:type="dxa"/>
            <w:tcBorders/>
          </w:tcPr>
          <w:p>
            <w:pPr>
              <w:pStyle w:val="Normal"/>
              <w:rPr/>
            </w:pPr>
            <w:r>
              <w:rPr/>
              <w:t>Исключен (2011)</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2: </w:t>
            </w:r>
            <w:r>
              <w:rPr>
                <w:b/>
                <w:szCs w:val="24"/>
              </w:rPr>
              <w:t>Химические реакци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2.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очему следует избегать попадания воды в концентрированную СЕРНУЮ КИСЛОТУ, содержащую более 51% кислоты (№ ООН 183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Поскольку в результате попадания воды образуется легковоспламеняющийся газ −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Поскольку это приводит к высвобождению большого количества тепла,</w:t>
            </w:r>
            <w:r>
              <w:rPr>
                <w:szCs w:val="24"/>
                <w:lang w:val="en-US"/>
              </w:rPr>
              <w:t> </w:t>
            </w:r>
            <w:r>
              <w:rPr>
                <w:szCs w:val="24"/>
              </w:rPr>
              <w:t>в</w:t>
            </w:r>
            <w:r>
              <w:rPr>
                <w:szCs w:val="24"/>
                <w:lang w:val="en-US"/>
              </w:rPr>
              <w:t> </w:t>
            </w:r>
            <w:r>
              <w:rPr>
                <w:szCs w:val="24"/>
              </w:rPr>
              <w:t>результате которого вода испаряется и начинает</w:t>
              <w:br/>
              <w:t>разбрызгив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скольку это вызывает полимеризацию сер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Поскольку серная кислота вступает в реакцию с водой,</w:t>
              <w:br/>
              <w:t>что приводит</w:t>
            </w:r>
            <w:r>
              <w:rPr>
                <w:szCs w:val="24"/>
                <w:lang w:val="en-US"/>
              </w:rPr>
              <w:t> </w:t>
            </w:r>
            <w:r>
              <w:rPr>
                <w:szCs w:val="24"/>
              </w:rPr>
              <w:t>к</w:t>
            </w:r>
            <w:r>
              <w:rPr>
                <w:szCs w:val="24"/>
                <w:lang w:val="en-US"/>
              </w:rPr>
              <w:t> </w:t>
            </w:r>
            <w:r>
              <w:rPr>
                <w:szCs w:val="24"/>
              </w:rPr>
              <w:t>выделению очень ядовитых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 xml:space="preserve">Какая из реакций ниже является известной каталитической </w:t>
            </w:r>
            <w:r>
              <w:rPr>
                <w:strike/>
                <w:color w:val="FF0000"/>
                <w:szCs w:val="24"/>
              </w:rPr>
              <w:t>самопроизвольной</w:t>
            </w:r>
            <w:r>
              <w:rPr>
                <w:szCs w:val="24"/>
              </w:rPr>
              <w:t xml:space="preserve"> реакци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я стир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азложение воды на водород и 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еакция азота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исление желе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загружаете продукт, который подвержен полимеризации. Смежный грузовой танк содержит другой продукт. На что Вы должны</w:t>
              <w:br/>
              <w:t>обратить внимание в случае продукта, находящегося в смежном</w:t>
              <w:br/>
              <w:t>грузовом тан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тот продукт не должен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тот продукт не должен быть слишком горячи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т продукт не должен быть легковоспламеняющим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Этот продукт не должен содержать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может вызвать самопроизвольную реакцию того или иного</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r>
            <w:r>
              <w:rPr>
                <w:strike/>
                <w:color w:val="FF0000"/>
                <w:szCs w:val="24"/>
              </w:rPr>
              <w:t>Нагревание вещества</w:t>
            </w:r>
            <w:r>
              <w:rPr>
                <w:color w:val="0000FF"/>
                <w:szCs w:val="24"/>
              </w:rPr>
              <w:t>Нагревание</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ление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редотвращение загрязнения другим гру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ление инертного газа.</w:t>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предотвратить реакцию груза с воздух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нагрева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охлажде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покрытия груза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обеспечения постоянной циркуляци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е существуют два вида веществ, обладающих коррозионными</w:t>
              <w:br/>
              <w:t>свойств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 и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пир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рагоценные металл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какой-либо металл вступает в реакцию с кислотой, происходит выделение</w:t>
            </w:r>
            <w:r>
              <w:rPr>
                <w:szCs w:val="24"/>
                <w:lang w:val="en-US"/>
              </w:rPr>
              <w:t> </w:t>
            </w:r>
            <w:r>
              <w:rPr>
                <w:szCs w:val="24"/>
              </w:rPr>
              <w:t>газа. Какой это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Хл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жиг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0</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м образом можно предотвратить реакцию груза, вызываемую</w:t>
              <w:br/>
              <w:t>кислор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его покрытия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его дополнительного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его нагр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его постоянной перекач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ему препятствует добавление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Кипен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аден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горания пент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Угле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сид пентан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гекс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Гексанол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Кисло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химической реакции высвобождается тепло.</w:t>
              <w:br/>
              <w:t>Как называется эта</w:t>
            </w:r>
            <w:r>
              <w:rPr>
                <w:szCs w:val="24"/>
                <w:lang w:val="en-US"/>
              </w:rPr>
              <w:t> </w:t>
            </w:r>
            <w:r>
              <w:rPr>
                <w:szCs w:val="24"/>
              </w:rPr>
              <w:t>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нд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кз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Гетер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Гом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реакции образуется новое вещество. Как называется</w:t>
            </w:r>
            <w:r>
              <w:rPr>
                <w:szCs w:val="24"/>
                <w:lang w:val="en-US"/>
              </w:rPr>
              <w:br/>
            </w:r>
            <w:r>
              <w:rPr>
                <w:szCs w:val="24"/>
              </w:rPr>
              <w:t>та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Хи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Физ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еоро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амоокисление представляет собой химическую реакцию, в ходе которой</w:t>
            </w:r>
            <w:r>
              <w:rPr>
                <w:lang w:val="en-US"/>
              </w:rPr>
              <w:t> </w:t>
            </w:r>
            <w:r>
              <w:rPr/>
              <w:t>компонентом этой реакции является само вещество. Что это за компонен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иоксид углер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Углекислый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зо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род.</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1: </w:t>
            </w:r>
            <w:r>
              <w:rPr>
                <w:b/>
                <w:szCs w:val="24"/>
              </w:rPr>
              <w:t>Мер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2 01.0-01</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предельное 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едельное значение на рабочем месте означает юридическое предпис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едельное значение на рабочем месте означает рекомендацию изготовителя опасного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едельное значение на рабочем месте означает рекомендацию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едельное значение на рабочем месте означает рекомендацию эксперта по вопросам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2</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едельное значение на рабочем месте сопровождается буквой "</w:t>
            </w:r>
            <w:r>
              <w:rPr>
                <w:lang w:val="fr-FR"/>
              </w:rPr>
              <w:t>P</w:t>
            </w:r>
            <w:r>
              <w:rPr/>
              <w:t xml:space="preserve">". Что означает буква </w:t>
            </w:r>
            <w:r>
              <w:rPr>
                <w:lang w:val="fr-FR"/>
              </w:rPr>
              <w:t>P</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Сокращение страны, в которой применимо данное предельное</w:t>
              <w:br/>
              <w:t>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данный токсический продукт может также проникать через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Что речь в данном случае идет о допустимом знач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Что этот продукт может вызвать заболевание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3</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для газа нанесена надпись "</w:t>
            </w:r>
            <w:r>
              <w:rPr>
                <w:lang w:val="fr-FR"/>
              </w:rPr>
              <w:t>n</w:t>
            </w:r>
            <w:r>
              <w:rPr/>
              <w:t>=10".</w:t>
              <w:br/>
              <w:t>Что она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огрешность измерения с помощью этой пробирки</w:t>
              <w:br/>
              <w:t>составляет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Для получения точного значения необходимо произвести</w:t>
              <w:br/>
              <w:t>10 заме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Для того чтобы произвести замер, необходимо сделать</w:t>
              <w:br/>
              <w:t>10 качков насосом токсимет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меренное значение необходимо умножить на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оцентное содержание кислорода в воздухе в обычных</w:t>
              <w:br/>
              <w:t>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2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22%.</w:t>
            </w:r>
          </w:p>
        </w:tc>
        <w:tc>
          <w:tcPr>
            <w:tcW w:w="1379" w:type="dxa"/>
            <w:tcBorders/>
          </w:tcPr>
          <w:p>
            <w:pPr>
              <w:pStyle w:val="Normal"/>
              <w:snapToGrid w:val="false"/>
              <w:jc w:val="center"/>
              <w:rPr/>
            </w:pPr>
            <w:r>
              <w:rPr/>
            </w:r>
          </w:p>
        </w:tc>
      </w:tr>
      <w:tr>
        <w:trPr/>
        <w:tc>
          <w:tcPr>
            <w:tcW w:w="1484" w:type="dxa"/>
            <w:tcBorders/>
          </w:tcPr>
          <w:p>
            <w:pPr>
              <w:pStyle w:val="Normal"/>
              <w:spacing w:lineRule="exact" w:line="214"/>
              <w:rPr/>
            </w:pPr>
            <w:r>
              <w:rPr>
                <w:lang w:val="fr-CH"/>
              </w:rPr>
              <w:t>332 01.0-</w:t>
            </w:r>
            <w:r>
              <w:rPr/>
              <w:t>05</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хотите измерить с помощью прибора для измерения теплового эффекта, содержатся ли в грузовом танке взрывчатые смеси газа и воздуха. Имеет ли в этом случае значение также содержание кислорода?</w:t>
            </w:r>
          </w:p>
        </w:tc>
        <w:tc>
          <w:tcPr>
            <w:tcW w:w="1379" w:type="dxa"/>
            <w:tcBorders/>
          </w:tcPr>
          <w:p>
            <w:pPr>
              <w:pStyle w:val="Normal"/>
              <w:snapToGrid w:val="false"/>
              <w:spacing w:lineRule="exact" w:line="214"/>
              <w:jc w:val="center"/>
              <w:rPr/>
            </w:pPr>
            <w:r>
              <w:rPr/>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t>A</w:t>
              <w:tab/>
              <w:t>Да, поскольку замер производится на основе процесса горения, содержание кислорода оказывает влияние на результат измер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tab/>
              <w:t>Нет, если в контролируемом грузовом танке, содержится меньше 21% кислорода, то взрывчатые смеси газа (пара) и воздуха</w:t>
              <w:br/>
              <w:t>образоваться не могу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ет, работа прибора для измерения теплового эффекта</w:t>
              <w:br/>
              <w:t>не зависит от содержания кислород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Нет, замер должен производиться вне контролируемого</w:t>
              <w:br/>
              <w:t>грузового танка, в котором должен производиться замер.</w:t>
              <w:br/>
              <w:t>Поэтому содержание кислорода не имеет знач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t>332 01.0-06</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B</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rPr/>
            </w:pPr>
            <w:r>
              <w:rPr>
                <w:color w:val="0000FF"/>
              </w:rPr>
              <w:t>Проводится проверка взрываемости газовой смеси в грузовом танке. Предельное значение для такого решения на 20% ниже нижнего предела взрываемости.</w:t>
            </w:r>
            <w:r>
              <w:rPr/>
              <w:t xml:space="preserve"> </w:t>
            </w:r>
            <w:r>
              <w:rPr>
                <w:strike/>
                <w:color w:val="FF0000"/>
              </w:rPr>
              <w:t>Во время замера взрывоопасной смеси во всех случаях соблюдается запас безопасности на уровне менее 20% нижнего предела взрываемости.</w:t>
            </w:r>
            <w:r>
              <w:rPr/>
              <w:t xml:space="preserve"> По какой причин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A</w:t>
            </w:r>
            <w:r>
              <w:rPr/>
              <w:tab/>
              <w:t>Поскольку предельное значение взрываемости тесно связано</w:t>
              <w:br/>
              <w:t>с температурой и степенью влажности в грузовом танк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B</w:t>
            </w:r>
            <w:r>
              <w:rPr/>
              <w:tab/>
              <w:t>Чтобы убедиться в том что концентрация газа</w:t>
            </w:r>
            <w:r>
              <w:rPr>
                <w:strike/>
                <w:color w:val="FF0000"/>
              </w:rPr>
              <w:t>, подлежащая измерению,</w:t>
            </w:r>
            <w:r>
              <w:rPr/>
              <w:t xml:space="preserve"> действительно меньше нижнего предела взрываемости </w:t>
            </w:r>
            <w:r>
              <w:rPr>
                <w:color w:val="0000FF"/>
              </w:rPr>
              <w:t>в танке в целом</w:t>
            </w:r>
            <w:r>
              <w:rPr>
                <w:strike/>
                <w:color w:val="FF0000"/>
              </w:rPr>
              <w:t>, должен соблюдаться большой запас безопасности</w:t>
            </w:r>
            <w:r>
              <w:rPr/>
              <w:t>.</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Чтобы даже в том случае, когда напряжение очень слабое (аккумулятор практически на нуле), можно было тем не менее произвести надежный замер.</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Поскольку в случае изменения содержания кислорода газовая смесь не сразу становится взрывоопасной.</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lang w:val="fr-CH"/>
              </w:rPr>
              <w:t>332 01.0-</w:t>
            </w:r>
            <w:r>
              <w:rPr/>
              <w:t>07</w:t>
            </w:r>
          </w:p>
        </w:tc>
        <w:tc>
          <w:tcPr>
            <w:tcW w:w="6768" w:type="dxa"/>
            <w:tcBorders/>
          </w:tcPr>
          <w:p>
            <w:pPr>
              <w:pStyle w:val="Normal"/>
              <w:spacing w:lineRule="exact" w:line="220"/>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должны проверить, содержатся ли в грузовом танке токсичные</w:t>
              <w:br/>
              <w:t>газы. В каком месте вы должны измерить самые высокие концентрации токсичных газов?</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A</w:t>
            </w:r>
            <w:r>
              <w:rPr/>
              <w:tab/>
              <w:t>Это зависит от относительной плотности газа. Наибольшая</w:t>
              <w:br/>
              <w:t>концентрация обычно определяется в зависимости от плотности газа: наверху или внизу грузового танк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b/>
              </w:rPr>
              <w:tab/>
            </w:r>
            <w:r>
              <w:rPr/>
              <w:t>В грузовом танке концентрация во всех случаях одинакова. Мест, где концентрация самая высокая, не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аверху грузового танка, поскольку токсичный газ всегда</w:t>
              <w:br/>
              <w:t>легч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Внизу грузового танка, поскольку токсичный газ всегда</w:t>
              <w:br/>
              <w:t>тяжеле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rPr/>
            </w:pPr>
            <w:r>
              <w:rPr/>
              <w:t>332 01.0-08</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начение максимально допустимой концентрации на рабочем месте сопровождается буквой "С". На что указывает это сокращение в виде буквы </w:t>
            </w:r>
            <w:r>
              <w:rPr>
                <w:lang w:val="fr-FR"/>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На термин "carbone" ("углерод"), и речь в данном случае идет</w:t>
              <w:br/>
              <w:t>о максимально допустимой концентрации углеводородов</w:t>
              <w:br/>
              <w:t>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На слово "с</w:t>
            </w:r>
            <w:r>
              <w:rPr>
                <w:lang w:val="fr-FR"/>
              </w:rPr>
              <w:t>ountry</w:t>
            </w:r>
            <w:r>
              <w:rPr/>
              <w:t>" − страна, в которой применима эта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На термин "с</w:t>
            </w:r>
            <w:r>
              <w:rPr>
                <w:lang w:val="fr-FR"/>
              </w:rPr>
              <w:t>eiling</w:t>
            </w:r>
            <w:r>
              <w:rPr/>
              <w:t>" ("предельное значение"), т.е. на то, что превышение этой максимально допустимой концентрации на рабочем месте не допускается ни в как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На термин "с</w:t>
            </w:r>
            <w:r>
              <w:rPr>
                <w:lang w:val="fr-FR"/>
              </w:rPr>
              <w:t>arzinogen</w:t>
            </w:r>
            <w:r>
              <w:rPr/>
              <w:t>" ("канцерогенное вещество"), т.е. на то, что данное вещество является канцерог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9</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Максимально допустимое значение концентрации на рабочем месте сопровождается символом </w:t>
            </w:r>
            <w:r>
              <w:rPr>
                <w:lang w:val="fr-FR"/>
              </w:rPr>
              <w:t>TGG</w:t>
            </w:r>
            <w:r>
              <w:rPr/>
              <w:t>-15. Что он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средняя взвешенная продолжительность времени может приниматься в расчет лишь по прошествии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превышение допустимой максимальной концентрации</w:t>
              <w:br/>
              <w:t>на рабочем месте допускается в течение н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значение допустимой максимальной концентрации на рабочем месте должно сохраняться в течение не мен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значение допустимой максимальной концентрации на рабочем месте применимо только в том случае, если работа с этим веществом должна продолжаться в течени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0</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оценочный перечень значений допустимой максимальной концентрации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Оценочный перечень, установленный на международ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Оценочный перечень, установленный на европейск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Оценочный перечень, установленный на националь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Оценочный перечень, не являющийся обязатель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1</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Что вы должны сделать, если вы хотите произвести </w:t>
            </w:r>
            <w:r>
              <w:rPr>
                <w:color w:val="0000FF"/>
              </w:rPr>
              <w:t>с помощью прибора для измерения концнтрации газов</w:t>
            </w:r>
            <w:r>
              <w:rPr/>
              <w:t xml:space="preserve"> замер </w:t>
            </w:r>
            <w:r>
              <w:rPr>
                <w:color w:val="0000FF"/>
              </w:rPr>
              <w:t xml:space="preserve">с целью определить наличие смесей </w:t>
            </w:r>
            <w:r>
              <w:rPr/>
              <w:t>взрывоопасных паров</w:t>
            </w:r>
            <w:r>
              <w:rPr>
                <w:color w:val="0000FF"/>
              </w:rPr>
              <w:t xml:space="preserve">/воздуха </w:t>
            </w:r>
            <w:r>
              <w:rPr/>
              <w:t xml:space="preserve">в грузовом танке </w:t>
            </w:r>
            <w:r>
              <w:rPr>
                <w:strike/>
                <w:color w:val="FF0000"/>
              </w:rPr>
              <w:t>с помощью прибора для измерения концентрации воспламеняющихся газов</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Вы должны учитывать содержание кислорода, поскольку</w:t>
              <w:br/>
              <w:t>в противном случае результат измерения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Вы должны просто произвести замер, поскольку содержание кислорода не имеет большого знач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Вы должны измерить токсичность, поскольку в противном</w:t>
              <w:br/>
              <w:t>случае результат замера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ы должны сначала замерить содержание кислорода и токсичность, поскольку в противном случае результат измерения</w:t>
              <w:br/>
              <w:t>будет ненадежны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2</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нанесена надпись"</w:t>
            </w:r>
            <w:r>
              <w:rPr>
                <w:lang w:val="fr-FR"/>
              </w:rPr>
              <w:t>n</w:t>
            </w:r>
            <w:r>
              <w:rPr/>
              <w:t>=10". Что это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эту пробирку можно будет использовать вновь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необходимо дать парам подействовать в течение 10 минут, после чего можно считать результа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результат замера можно считать не позднее чем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для получения надежного результата необходимо</w:t>
              <w:br/>
              <w:t>произвести насосом десять кач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3</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какой период в течение 24 часов рассчитывается допустимая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r>
            <w:r>
              <w:rPr>
                <w:lang w:val="en-US"/>
              </w:rPr>
              <w:t xml:space="preserve"> </w:t>
            </w:r>
            <w:r>
              <w:rPr/>
              <w:t>4 час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r>
            <w:r>
              <w:rPr>
                <w:lang w:val="en-US"/>
              </w:rPr>
              <w:t xml:space="preserve"> </w:t>
            </w:r>
            <w:r>
              <w:rPr/>
              <w:t>6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r>
            <w:r>
              <w:rPr>
                <w:lang w:val="en-US"/>
              </w:rPr>
              <w:t xml:space="preserve"> </w:t>
            </w:r>
            <w:r>
              <w:rPr/>
              <w:t>8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2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1 млн.</w:t>
            </w:r>
            <w:r>
              <w:rPr>
                <w:vertAlign w:val="superscript"/>
              </w:rPr>
              <w:t>-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 часть на милли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 часть по масс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1 часть на метрическую тон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 часть на миллиграмм.</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2: </w:t>
            </w:r>
            <w:r>
              <w:rPr>
                <w:b/>
                <w:szCs w:val="24"/>
              </w:rPr>
              <w:t>Взятие про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2.0-</w:t>
            </w:r>
            <w:r>
              <w:rPr/>
              <w:t>01</w:t>
            </w:r>
          </w:p>
        </w:tc>
        <w:tc>
          <w:tcPr>
            <w:tcW w:w="6768" w:type="dxa"/>
            <w:tcBorders/>
          </w:tcPr>
          <w:p>
            <w:pPr>
              <w:pStyle w:val="Normal"/>
              <w:ind w:firstLine="539"/>
              <w:rPr/>
            </w:pPr>
            <w:r>
              <w:rPr/>
              <w:t>1.2</w:t>
            </w:r>
            <w:r>
              <w:rPr>
                <w:lang w:val="fr-CH"/>
              </w:rPr>
              <w:t>.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авильное описание устройства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Устройство, которое обеспечивает проход через стенку грузового танка, сконструированное таким образом, что во время взятия проб </w:t>
            </w:r>
            <w:r>
              <w:rPr>
                <w:strike/>
                <w:color w:val="FF0000"/>
              </w:rPr>
              <w:t>в атмосферу</w:t>
            </w:r>
            <w:r>
              <w:rPr/>
              <w:t xml:space="preserve"> </w:t>
            </w:r>
            <w:r>
              <w:rPr>
                <w:color w:val="0000FF"/>
              </w:rPr>
              <w:t>из грузового танка</w:t>
            </w:r>
            <w:r>
              <w:rPr/>
              <w:t xml:space="preserve"> выделяется лишь минимальное количество груза в газообразном или жидк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Устройство, которое обеспечивает проход через стенку грузового танка, но которое тем не менее является частью закрытой системы, сконструированное таким образом, что во время взятия проб никакой утечки газа или жидкости из грузового танка нет.</w:t>
            </w:r>
          </w:p>
        </w:tc>
        <w:tc>
          <w:tcPr>
            <w:tcW w:w="1379" w:type="dxa"/>
            <w:tcBorders/>
          </w:tcPr>
          <w:p>
            <w:pPr>
              <w:pStyle w:val="Normal"/>
              <w:snapToGrid w:val="false"/>
              <w:jc w:val="center"/>
              <w:rPr/>
            </w:pPr>
            <w:r>
              <w:rPr/>
            </w:r>
          </w:p>
        </w:tc>
      </w:tr>
      <w:tr>
        <w:trPr>
          <w:trHeight w:val="270" w:hRule="atLeast"/>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Устройство с отверстием диаметром не более 0,30 м, снабженное</w:t>
              <w:br/>
            </w:r>
            <w:r>
              <w:rPr>
                <w:strike/>
                <w:color w:val="FF0000"/>
              </w:rPr>
              <w:t>блоком пламегасителя</w:t>
            </w:r>
            <w:r>
              <w:rPr/>
              <w:t xml:space="preserve"> </w:t>
            </w:r>
            <w:r>
              <w:rPr>
                <w:color w:val="0000FF"/>
              </w:rPr>
              <w:t xml:space="preserve">пламегасителем </w:t>
            </w:r>
            <w:r>
              <w:rPr/>
              <w:t>с автоматическим закрыти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с помощью которого продукт под давлением подается в пробирку через редук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2</w:t>
            </w:r>
          </w:p>
        </w:tc>
        <w:tc>
          <w:tcPr>
            <w:tcW w:w="6768" w:type="dxa"/>
            <w:tcBorders/>
          </w:tcPr>
          <w:p>
            <w:pPr>
              <w:pStyle w:val="Normal"/>
              <w:ind w:firstLine="539"/>
              <w:rPr/>
            </w:pPr>
            <w:r>
              <w:rPr/>
              <w:t>3.2, таблица С</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предписан тип устройства для взятия проб, с помощью которого необходимо брать пробы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ВОПОГ, часть 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 ВОПОГ, часть 3.</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письменных 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3</w:t>
            </w:r>
          </w:p>
        </w:tc>
        <w:tc>
          <w:tcPr>
            <w:tcW w:w="6768" w:type="dxa"/>
            <w:tcBorders/>
          </w:tcPr>
          <w:p>
            <w:pPr>
              <w:pStyle w:val="Normal"/>
              <w:ind w:firstLine="539"/>
              <w:rPr/>
            </w:pPr>
            <w:r>
              <w:rPr/>
              <w:t>7.2.4.22.4</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зятие проб производится через </w:t>
            </w:r>
            <w:r>
              <w:rPr>
                <w:strike/>
                <w:color w:val="FF0000"/>
              </w:rPr>
              <w:t>открытое</w:t>
            </w:r>
            <w:r>
              <w:rPr/>
              <w:t xml:space="preserve"> отверстие </w:t>
            </w:r>
            <w:r>
              <w:rPr>
                <w:color w:val="0000FF"/>
              </w:rPr>
              <w:t>для взятия проб</w:t>
            </w:r>
            <w:r>
              <w:rPr/>
              <w:t>. Почему никогда нельзя использовать по соображениям безопасности нейлоновую н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ить может разорваться под воздействием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случае использования нейлоновой нити склянка может</w:t>
              <w:br/>
              <w:t>соскольз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Использование нейлоновой нити может создать электростатический заря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Использование нейлоновой нити запрещено инструкциями</w:t>
              <w:br/>
              <w:t>по технике без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4</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2486 ИЗОБУТИЛ ИЗОЦИАНАТ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5</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1203 БЕНЗИН МОТОРНЫЙ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6</w:t>
            </w:r>
          </w:p>
        </w:tc>
        <w:tc>
          <w:tcPr>
            <w:tcW w:w="6768" w:type="dxa"/>
            <w:tcBorders/>
          </w:tcPr>
          <w:p>
            <w:pPr>
              <w:pStyle w:val="Normal"/>
              <w:ind w:firstLine="539"/>
              <w:rPr/>
            </w:pPr>
            <w:r>
              <w:rPr/>
              <w:t>3.2, таблица С, 7.2.4.16.8, 8.1.5</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защитное оборудование необходимо использовать во время</w:t>
              <w:br/>
              <w:t>взятия проб с помощью устройства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икакое, поскольку в данном случае используется устройство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зависимости от груза − то же оборудование, что и в случае других работ во время погрузки и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аппарат для защиты дыхательных пут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неизвестно, поскольку в данном случае никакой замер</w:t>
              <w:br/>
              <w:t>не производ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7</w:t>
            </w:r>
          </w:p>
        </w:tc>
        <w:tc>
          <w:tcPr>
            <w:tcW w:w="6768" w:type="dxa"/>
            <w:tcBorders/>
          </w:tcPr>
          <w:p>
            <w:pPr>
              <w:pStyle w:val="Normal"/>
              <w:ind w:firstLine="539"/>
              <w:rPr/>
            </w:pPr>
            <w:r>
              <w:rPr/>
              <w:t>1.2.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берете пробы с использованием устройства полузакрытого типа. Каким образом удаляются </w:t>
            </w:r>
            <w:r>
              <w:rPr>
                <w:strike/>
                <w:color w:val="FF0000"/>
              </w:rPr>
              <w:t>отчасти</w:t>
            </w:r>
            <w:r>
              <w:rPr/>
              <w:t xml:space="preserve"> воздух и пары, которые содержались в пробир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ерез погрузоч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звращаются в грузовую цистер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атмосферу через газоотвод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xml:space="preserve">Через </w:t>
            </w:r>
            <w:r>
              <w:rPr>
                <w:strike/>
                <w:color w:val="FF0000"/>
              </w:rPr>
              <w:t>газовый коллектор</w:t>
            </w:r>
            <w:r>
              <w:rPr/>
              <w:t xml:space="preserve"> </w:t>
            </w:r>
            <w:r>
              <w:rPr>
                <w:color w:val="0000FF"/>
              </w:rPr>
              <w:t xml:space="preserve">трубопровод </w:t>
            </w:r>
            <w:r>
              <w:rPr/>
              <w:t xml:space="preserve">судна </w:t>
            </w:r>
            <w:r>
              <w:rPr>
                <w:color w:val="0000FF"/>
              </w:rPr>
              <w:t>для отвода газов</w:t>
            </w:r>
            <w:r>
              <w:rPr/>
              <w:t>.</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8</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Некоторые вещества должны перевозиться в танкерах типа С. Какой тип устройства для взятия проб не должен использоваться в случае этих вещест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для взятия проб закрытого типа с расширительной камерой.</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9</w:t>
            </w:r>
          </w:p>
        </w:tc>
        <w:tc>
          <w:tcPr>
            <w:tcW w:w="6768" w:type="dxa"/>
            <w:tcBorders/>
          </w:tcPr>
          <w:p>
            <w:pPr>
              <w:pStyle w:val="Normal"/>
              <w:ind w:firstLine="539"/>
              <w:rPr/>
            </w:pPr>
            <w:r>
              <w:rPr/>
              <w:t>7.2.4.22.3</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ом случае вы должны подождать 10 мин., прежде чем брать</w:t>
              <w:br/>
              <w:t>проб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используется </w:t>
            </w:r>
            <w:r>
              <w:rPr>
                <w:strike/>
                <w:color w:val="FF0000"/>
              </w:rPr>
              <w:t>устройство</w:t>
            </w:r>
            <w:r>
              <w:rPr>
                <w:color w:val="0000FF"/>
              </w:rPr>
              <w:t xml:space="preserve">отверстие </w:t>
            </w:r>
            <w:r>
              <w:rPr/>
              <w:t>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В том случае, если используется устройство для взятия проб</w:t>
              <w:br/>
              <w:t>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Только в том случае, если речь идет о воспламеняющихся</w:t>
              <w:br/>
              <w:t>жидкост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10</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 каком случае следует использовать устройство для взятия проб закрытого типа </w:t>
            </w:r>
            <w:r>
              <w:rPr>
                <w:strike/>
                <w:color w:val="FF0000"/>
              </w:rPr>
              <w:t>на борту судов</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ind w:left="567" w:hanging="567"/>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В том случае, если </w:t>
            </w:r>
            <w:r>
              <w:rPr>
                <w:strike/>
                <w:color w:val="FF0000"/>
              </w:rPr>
              <w:t>на судне</w:t>
            </w:r>
            <w:r>
              <w:rPr/>
              <w:t xml:space="preserve"> перевозятся вещества, для которых предписана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w:t>
            </w:r>
            <w:r>
              <w:rPr>
                <w:strike/>
                <w:color w:val="FF0000"/>
              </w:rPr>
              <w:t>на судне</w:t>
            </w:r>
            <w:r>
              <w:rPr/>
              <w:t xml:space="preserve"> перевозятся вещества, для которых предписана сигнализация в виде двух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 xml:space="preserve">В том случае, если </w:t>
            </w:r>
            <w:r>
              <w:rPr>
                <w:strike/>
                <w:color w:val="FF0000"/>
              </w:rPr>
              <w:t>на судне</w:t>
            </w:r>
            <w:r>
              <w:rPr/>
              <w:t xml:space="preserve"> перевозятся вещества, для которых не предписана никакая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 xml:space="preserve">В том случае, если </w:t>
            </w:r>
            <w:r>
              <w:rPr>
                <w:strike/>
                <w:color w:val="FF0000"/>
              </w:rPr>
              <w:t>на судне</w:t>
            </w:r>
            <w:r>
              <w:rPr/>
              <w:t xml:space="preserve"> перевозятся вещества, для которых требуемое оборудование предписано в таблице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11</w:t>
            </w:r>
          </w:p>
        </w:tc>
        <w:tc>
          <w:tcPr>
            <w:tcW w:w="6768" w:type="dxa"/>
            <w:tcBorders/>
          </w:tcPr>
          <w:p>
            <w:pPr>
              <w:pStyle w:val="Normal"/>
              <w:ind w:firstLine="539"/>
              <w:rPr/>
            </w:pPr>
            <w:r>
              <w:rPr>
                <w:lang w:val="de-DE"/>
              </w:rPr>
              <w:t>7.2.4</w:t>
            </w:r>
            <w:r>
              <w:rPr/>
              <w:t>.22.3</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ВОПОГ предписывает, что отверстие для взятия проб может быть</w:t>
              <w:br/>
              <w:t>открыто лишь по прошествии 10 мин. после приостановления погрузки. По какой причине это сдела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Поскольку давление снижается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Поскольку жидкость в грузовом танке достигает нормальной температуры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Поскольку возможный электростатический заряд исчезает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Поскольку меры безопасности можно принимать лишь</w:t>
              <w:br/>
              <w:t>через 10 минут.</w:t>
            </w:r>
          </w:p>
        </w:tc>
        <w:tc>
          <w:tcPr>
            <w:tcW w:w="1379" w:type="dxa"/>
            <w:tcBorders/>
          </w:tcPr>
          <w:p>
            <w:pPr>
              <w:pStyle w:val="Normal"/>
              <w:snapToGrid w:val="false"/>
              <w:jc w:val="center"/>
              <w:rPr/>
            </w:pPr>
            <w:r>
              <w:rPr/>
            </w:r>
          </w:p>
        </w:tc>
      </w:tr>
      <w:tr>
        <w:trPr/>
        <w:tc>
          <w:tcPr>
            <w:tcW w:w="1484" w:type="dxa"/>
            <w:tcBorders/>
          </w:tcPr>
          <w:p>
            <w:pPr>
              <w:pStyle w:val="Normal"/>
              <w:rPr/>
            </w:pPr>
            <w:r>
              <w:rPr/>
              <w:t>332 02.0-12</w:t>
            </w:r>
          </w:p>
        </w:tc>
        <w:tc>
          <w:tcPr>
            <w:tcW w:w="6768" w:type="dxa"/>
            <w:tcBorders/>
          </w:tcPr>
          <w:p>
            <w:pPr>
              <w:pStyle w:val="Normal"/>
              <w:ind w:firstLine="539"/>
              <w:rPr/>
            </w:pPr>
            <w:r>
              <w:rPr/>
              <w:t>1.2.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ва цель устройства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допустить высвобождения газа в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зять как можно меньше загруже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вести до минимума испарение, поскольку это приводит</w:t>
              <w:br/>
              <w:t>к потер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лучить чистую проб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3: </w:t>
            </w:r>
            <w:r>
              <w:rPr>
                <w:b/>
                <w:szCs w:val="24"/>
              </w:rPr>
              <w:t>Очистка грузовых танк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3.0-</w:t>
            </w:r>
            <w:r>
              <w:rPr>
                <w:lang w:val="fr-FR"/>
              </w:rPr>
              <w:t>01</w:t>
            </w:r>
          </w:p>
        </w:tc>
        <w:tc>
          <w:tcPr>
            <w:tcW w:w="6768" w:type="dxa"/>
            <w:tcBorders/>
          </w:tcPr>
          <w:p>
            <w:pPr>
              <w:pStyle w:val="Normal"/>
              <w:ind w:firstLine="539"/>
              <w:rPr/>
            </w:pPr>
            <w:r>
              <w:rPr/>
              <w:t>7.2.3.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разгрузки танкера типа С грузовые танки необходимо очистить. Для</w:t>
            </w:r>
            <w:r>
              <w:rPr>
                <w:lang w:val="en-US"/>
              </w:rPr>
              <w:t> </w:t>
            </w:r>
            <w:r>
              <w:rPr/>
              <w:t>этой цели вы получаете средство для очистки, обладающее следующими физическими свойствами: температура кипения 161 °С,</w:t>
              <w:br/>
              <w:t>температура плавления &lt; − 40 °С, температура вспышки 36 °С.</w:t>
              <w:br/>
              <w:t>Можете ли вы использовать это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Да, в соответствии с ВОПОГ в грузовом пространстве допускается использование средства для очистки с температурой вспышки &lt; 55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средство для очистки, обладающее указанными выше физическими свойствами, не может растворять жиры и в этой связи</w:t>
              <w:br/>
              <w:t>в качестве средства для очистки не подход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в соответствии с ВОПОГ для очистки грузовых танков</w:t>
              <w:br/>
              <w:t>на танкерах типа С средства для очистки использоваться</w:t>
              <w:br/>
              <w:t>не долж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в соответствии с ВОПОГ температура вспышки средства для очистки должна быть &gt; 60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2</w:t>
            </w:r>
          </w:p>
        </w:tc>
        <w:tc>
          <w:tcPr>
            <w:tcW w:w="6768" w:type="dxa"/>
            <w:tcBorders/>
          </w:tcPr>
          <w:p>
            <w:pPr>
              <w:pStyle w:val="Normal"/>
              <w:ind w:firstLine="539"/>
              <w:rPr/>
            </w:pPr>
            <w:r>
              <w:rPr>
                <w:szCs w:val="24"/>
              </w:rPr>
              <w:t xml:space="preserve">Очистка грузовых </w:t>
            </w:r>
            <w:r>
              <w:rPr/>
              <w:t>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группа средств для очистки под названием "омыляющие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ислота, используемая в качестве средства для очист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редство, которое в результате химической реакции</w:t>
              <w:br/>
              <w:t>преобразует маслянистый продукт в мыльную эмульс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бор, который позволяет преобразовать твердое мыло</w:t>
              <w:br/>
              <w:t>в жидкое за счет добавления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м типом средства для очистки является гидроокись натрия</w:t>
              <w:br/>
              <w:t>(каустическая с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о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r>
            <w:r>
              <w:rPr>
                <w:strike/>
                <w:color w:val="FF0000"/>
              </w:rPr>
              <w:t>Эмульгатором</w:t>
            </w:r>
            <w:r>
              <w:rPr>
                <w:color w:val="0000FF"/>
              </w:rPr>
              <w:t>Эмульсией</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мыля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strike/>
                <w:color w:val="FF0000"/>
              </w:rPr>
              <w:t>Сиететическим</w:t>
            </w:r>
            <w:r>
              <w:rPr>
                <w:color w:val="0000FF"/>
              </w:rPr>
              <w:t>Кислотным</w:t>
            </w:r>
            <w:r>
              <w:rPr/>
              <w:t xml:space="preserve"> чистя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д каким названием известны машины для мойки танков, которые обычно используются в области внутреннего судохо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ашины "Батеруош".</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Центробежные распылит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ульверизато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пылители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5</w:t>
            </w:r>
          </w:p>
        </w:tc>
        <w:tc>
          <w:tcPr>
            <w:tcW w:w="6768" w:type="dxa"/>
            <w:tcBorders/>
          </w:tcPr>
          <w:p>
            <w:pPr>
              <w:pStyle w:val="Normal"/>
              <w:ind w:firstLine="539"/>
              <w:rPr/>
            </w:pPr>
            <w:r>
              <w:rPr/>
              <w:t>7.2.3.44</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работ по очистке используются жидкости с температурой</w:t>
              <w:br/>
              <w:t>вспышки ниже 55 °С. Где можно использовать эти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машин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Только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Только на палубе как в грузовом пространстве, так и вне 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го можно опасаться во время очистки паром грузовых танков</w:t>
              <w:br/>
            </w:r>
            <w:r>
              <w:rPr>
                <w:strike/>
                <w:color w:val="FF0000"/>
              </w:rPr>
              <w:t>в условиях взрывоопасности</w:t>
            </w:r>
            <w:r>
              <w:rPr>
                <w:color w:val="0000FF"/>
              </w:rPr>
              <w:t>, содержащих взрывоопасные смес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агрева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кис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вышения концентраци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моющее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Смесь чистящих сред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Эмульг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твор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8</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9</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но загружено веществами, не растворимыми в воде. На что</w:t>
              <w:br/>
              <w:t>следует обращать внимание во время чистки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Чтобы для мойки использовалась наружная вода в целях</w:t>
              <w:br/>
              <w:t>снижения вредного воздействия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 время мойки грузовой танк был герметически закрыт</w:t>
              <w:br/>
              <w:t>с целью свести до минимума вредное воздействие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а температуру палубной части грузовых танков. Если палубная часть слишком нагревается, то это может оказать воздействие</w:t>
              <w:br/>
              <w:t>на покрыти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струя воды попадала во все част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0</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 помощью только какого шланга можно производить мойку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С помощью армированного шланга, устойчивого к воздейств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 помощью жаростойкого шланга в связи с высокими</w:t>
              <w:br/>
              <w:t>температу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 помощью специального шланга для мойки танков в целях</w:t>
              <w:br/>
              <w:t>предотвращения электростатических заря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С помощью синтетического шланга во избежание корроз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2</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очистки грузового танка проверка показывает отсутствие</w:t>
              <w:br/>
              <w:t>опасной концентрации газа в танке. Спустя шесть часов производится повторный замер, показывающий наличие опасной концентрации.</w:t>
              <w:br/>
              <w:t>В чем может быть причина этого повышения концен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Очень низкая температура кип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чень низкая температура 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чень низкая плотность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чень низкое давление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1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По какой причине оснащают </w:t>
            </w:r>
            <w:r>
              <w:rPr>
                <w:strike/>
                <w:color w:val="FF0000"/>
              </w:rPr>
              <w:t>газоотводный коллектор</w:t>
            </w:r>
            <w:r>
              <w:rPr>
                <w:color w:val="0000FF"/>
              </w:rPr>
              <w:t>газоотводную систему</w:t>
            </w:r>
            <w:r>
              <w:rPr/>
              <w:t xml:space="preserve">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Поскольку она облегчает работу по мойк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Поскольку она проверена на продуктах, для которых она</w:t>
              <w:br/>
              <w:t>использ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едотвратить кристаллизацию некоторых продукт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автоматической очистки коллек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мойки грузового танка необходимо использовать как можно</w:t>
              <w:br/>
              <w:t>меньше воды. По какой причине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ля защиты 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Поскольку это лучше для стенок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скольку некоторые продукты вступают в реакцию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олучить как можно большую концентрацию мы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еред включением машины для мойки танков необходимо хорошо прополоскать подводящие трубопроводы водой. Почему это</w:t>
              <w:br/>
              <w:t>необходи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тобы довести трубопроводы до нужно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спрепятствовать проникновению грязи, содержащейся в трубопроводах, в машину для мой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оверить, не забиты ли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роверить, нет ли в трубопроводах теч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етод и продолжительность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От продукта, а также от материала и конструкции грузового</w:t>
              <w:br/>
              <w:t>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т разрешен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т разрешения предприятия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т вязкости используемого продукта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7</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18</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ы должны очистить грузовой танк, который был загружен продуктами, характеризующимися быстрой кристаллизацией. На что вы</w:t>
              <w:br/>
              <w:t>должны обратить особое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 xml:space="preserve">Если </w:t>
            </w:r>
            <w:r>
              <w:rPr>
                <w:color w:val="0000FF"/>
                <w:szCs w:val="24"/>
              </w:rPr>
              <w:t>газоотводные</w:t>
            </w:r>
            <w:r>
              <w:rPr>
                <w:szCs w:val="24"/>
              </w:rPr>
              <w:t xml:space="preserve"> системы </w:t>
            </w:r>
            <w:r>
              <w:rPr>
                <w:strike/>
                <w:color w:val="FF0000"/>
                <w:szCs w:val="24"/>
              </w:rPr>
              <w:t>газоотводных коллекторов</w:t>
            </w:r>
            <w:r>
              <w:rPr>
                <w:szCs w:val="24"/>
              </w:rPr>
              <w:t xml:space="preserve"> и их</w:t>
              <w:br/>
              <w:t>арматура не изолированы или не нагреваются, то они могут</w:t>
              <w:br/>
              <w:t>засори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истема работы машины для мойки танков может быть нарушена в результате формирования небольших кристалл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Зимой кристаллы быстро испаряются, что может привести</w:t>
              <w:br/>
              <w:t>к образованию взрывоопасной см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Кристаллы представляют собой твердые элементы, которые</w:t>
              <w:br/>
              <w:t>не должны попасть в танк для хранения, принадлежащий</w:t>
              <w:br/>
              <w:t>предприятию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19</w:t>
            </w:r>
          </w:p>
        </w:tc>
        <w:tc>
          <w:tcPr>
            <w:tcW w:w="6768" w:type="dxa"/>
            <w:tcBorders/>
          </w:tcPr>
          <w:p>
            <w:pPr>
              <w:pStyle w:val="Normal"/>
              <w:ind w:firstLine="539"/>
              <w:rPr>
                <w:szCs w:val="24"/>
              </w:rPr>
            </w:pPr>
            <w:r>
              <w:rPr>
                <w:szCs w:val="24"/>
              </w:rPr>
              <w:t>7.2.3.1.5</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szCs w:val="24"/>
              </w:rPr>
            </w:pPr>
            <w:r>
              <w:rPr>
                <w:szCs w:val="24"/>
              </w:rPr>
            </w:r>
          </w:p>
        </w:tc>
        <w:tc>
          <w:tcPr>
            <w:tcW w:w="6768" w:type="dxa"/>
            <w:tcBorders/>
          </w:tcPr>
          <w:p>
            <w:pPr>
              <w:pStyle w:val="Normal"/>
              <w:rPr>
                <w:szCs w:val="24"/>
              </w:rPr>
            </w:pPr>
            <w:r>
              <w:rPr>
                <w:szCs w:val="24"/>
              </w:rPr>
              <w:t>При какой концентрации газа в соответствии с ВОПОГ можно</w:t>
              <w:br/>
              <w:t>спуститься 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е более 4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0</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процессе очистки грузового танка паром на что следует обращать внимание, помимо опасности образования электростатического</w:t>
              <w:br/>
              <w:t>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Чтобы в грузовом танке не возникло явление кавит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Чтобы в грузовом танке не возникло избыточное дав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Чтобы в грузовой танк не попала холодная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Чтобы в пар не попало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От чего зависит продолжительность обработки паром для нормальной очистк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От жесткости воды и давления па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т средств для очистки и жесткости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От средств для очистки и состоя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 способа последующей загрузк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2</w:t>
            </w:r>
          </w:p>
        </w:tc>
        <w:tc>
          <w:tcPr>
            <w:tcW w:w="6768" w:type="dxa"/>
            <w:tcBorders/>
          </w:tcPr>
          <w:p>
            <w:pPr>
              <w:pStyle w:val="Normal"/>
              <w:ind w:firstLine="539"/>
              <w:rPr>
                <w:szCs w:val="24"/>
              </w:rPr>
            </w:pPr>
            <w:r>
              <w:rPr>
                <w:szCs w:val="24"/>
              </w:rPr>
              <w:t>7.2.3.1.6</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Требуется ли спасательная лебедка в том случае, если человек входит</w:t>
              <w:br/>
              <w:t>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т, спасательная лебедка не требуется никогд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а, спасательная лебедка требуется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Да, спасательная лебедка требуется в том случае, если на борту есть только три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Да, спасательная лебедка требуется в том случае, если на борту есть только два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3</w:t>
            </w:r>
          </w:p>
        </w:tc>
        <w:tc>
          <w:tcPr>
            <w:tcW w:w="6768" w:type="dxa"/>
            <w:tcBorders/>
          </w:tcPr>
          <w:p>
            <w:pPr>
              <w:pStyle w:val="Normal"/>
              <w:ind w:firstLine="539"/>
              <w:rPr/>
            </w:pPr>
            <w:r>
              <w:rPr>
                <w:szCs w:val="24"/>
              </w:rPr>
              <w:t xml:space="preserve">Очистка </w:t>
            </w:r>
            <w:r>
              <w:rPr/>
              <w:t>грузовых</w:t>
            </w:r>
            <w:r>
              <w:rPr>
                <w:szCs w:val="24"/>
              </w:rPr>
              <w:t xml:space="preserve">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После дегазации и мойки из грузового танка необходимо извлечь</w:t>
              <w:br/>
              <w:t>отстои, которые не поддаются откачке. На что необходимо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а наличие достаточного числа вед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а то, что из отстоев также может выделяться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а то, что установку очистки танков необходимо отодви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а то, что отстои можно перегрузить в танк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Из грузового танка необходимо извлечь отстои класса 3, которые не поддаются откачке. С помощь какого оборудования это можн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с помощью оборудования, которое не искр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Только с помощью оборудования, созданного для этой цели</w:t>
              <w:br/>
              <w:t>и утвержденного Е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можно сделать с помощью любого оборуд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Только с помощью оборудования, разработанного с этой целью</w:t>
              <w:br/>
              <w:t>и утвержденного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очистки танка образуется взрывоопасная смесь.</w:t>
              <w:br/>
              <w:t>Что необходим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медленно прекратить мойку и произвести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низить давление струи воды в целях создания меньшего</w:t>
              <w:br/>
              <w:t>количеств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Увеличить давление струи воды, с тем чтобы пары могли</w:t>
              <w:br/>
              <w:t>быстрее выйти из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крыть крышку танка, с тем чтобы облегчить выход газа.</w:t>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6</w:t>
            </w:r>
          </w:p>
        </w:tc>
        <w:tc>
          <w:tcPr>
            <w:tcW w:w="6768" w:type="dxa"/>
            <w:tcBorders/>
          </w:tcPr>
          <w:p>
            <w:pPr>
              <w:pStyle w:val="Normal"/>
              <w:ind w:firstLine="539"/>
              <w:rPr>
                <w:strike/>
              </w:rPr>
            </w:pPr>
            <w:r>
              <w:rPr>
                <w:color w:val="0000FF"/>
              </w:rPr>
              <w:t>7.2.3.1.6</w:t>
            </w:r>
            <w:r>
              <w:rPr>
                <w:strike/>
                <w:color w:val="FF0000"/>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Грузовые танки, содержавшие продукты класса 3, были опорожнены. Во время плавания вы производите очистку грузовых танков. На борту присутствует два человека. Вы намерены извлечь отстои, которые не поддаются откачке, из грузового танка, дегазация которого была произведена не полностью, и у вас есть наготове спасательная лебедка, обслуживаемая одним человеком, выполняющим функции наблюдения. Можете ли вы спуститься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а, если приняты соответствующие защит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Нет, во время плавания никто не должен спускаться в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Нет, поскольку в этом случае нужен еще один человек в пределах слышимости голосового сигнала, который мог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Нет, поскольку в этом случае нужны еще два человека в пределах слышимости голосового сигнала, которые могли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Вы намерены помыть грузовые танки. Где разрешается мой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в пор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Только на ре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не зависит от ме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Только во время плавания.</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pPr>
            <w:r>
              <w:rPr>
                <w:b/>
              </w:rPr>
              <w:t>Практика</w:t>
              <w:br/>
              <w:t>Целевая тема 4: Работа с отстоями, остатками груза</w:t>
              <w:br/>
              <w:t>и цистернами для остатков груз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4.0-</w:t>
            </w:r>
            <w:r>
              <w:rPr/>
              <w:t>01</w:t>
            </w:r>
          </w:p>
        </w:tc>
        <w:tc>
          <w:tcPr>
            <w:tcW w:w="6768" w:type="dxa"/>
            <w:tcBorders/>
          </w:tcPr>
          <w:p>
            <w:pPr>
              <w:pStyle w:val="Normal"/>
              <w:ind w:firstLine="539"/>
              <w:rPr/>
            </w:pPr>
            <w:r>
              <w:rPr/>
              <w:t>9.3.2.22.4, 9.3.2.26.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strike/>
                <w:color w:val="FF0000"/>
              </w:rPr>
              <w:t xml:space="preserve">В </w:t>
            </w:r>
            <w:r>
              <w:rPr>
                <w:color w:val="0000FF"/>
              </w:rPr>
              <w:t>Согласно</w:t>
            </w:r>
            <w:r>
              <w:rPr/>
              <w:t xml:space="preserve"> ВОПОГ </w:t>
            </w:r>
            <w:r>
              <w:rPr>
                <w:strike/>
                <w:color w:val="FF0000"/>
              </w:rPr>
              <w:t>предписывается, что</w:t>
            </w:r>
            <w:r>
              <w:rPr/>
              <w:t xml:space="preserve"> каждый грузовой танк или группа грузовых танков должны иметь газоотводную систему</w:t>
              <w:br/>
            </w:r>
            <w:r>
              <w:rPr>
                <w:strike/>
                <w:color w:val="FF0000"/>
              </w:rPr>
              <w:t>соединительное устройство</w:t>
            </w:r>
            <w:r>
              <w:rPr/>
              <w:t xml:space="preserve"> для безопасного отвода на берег газов,</w:t>
              <w:br/>
              <w:t xml:space="preserve">высвободившихся во время загрузки. </w:t>
            </w:r>
            <w:r>
              <w:rPr>
                <w:strike/>
                <w:color w:val="FF0000"/>
              </w:rPr>
              <w:t>Речь идет о системе, называемой "газоотводным коллектором".</w:t>
            </w:r>
            <w:r>
              <w:rPr/>
              <w:t xml:space="preserve"> Должна ли быть соединена с </w:t>
            </w:r>
            <w:r>
              <w:rPr>
                <w:strike/>
                <w:color w:val="FF0000"/>
              </w:rPr>
              <w:t>газоотводным коллектором</w:t>
            </w:r>
            <w:r>
              <w:rPr/>
              <w:t xml:space="preserve"> </w:t>
            </w:r>
            <w:r>
              <w:rPr>
                <w:color w:val="0000FF"/>
              </w:rPr>
              <w:t>газоотводной системой</w:t>
            </w:r>
            <w:r>
              <w:rPr/>
              <w:t xml:space="preserve"> и цистерна для остатков</w:t>
              <w:br/>
              <w:t>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ет, за исключением того времени, в течение которого цистерна для остатков груза находится в процессе з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Да,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в цистерне для остатков груза действительно есть оста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но только в том случае, если в цистерне для остатков груза нет измерительного отверстия, оборудованного пламегасител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2</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отделять гликоли и спирты от других веществ во время заполнения цистерн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Гликоли и спирты слишком жирны. Их невозможно потом</w:t>
              <w:br/>
              <w:t>отделить от други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Гликоли и спирты слишком растворимы в воде. По этой причине они представляют собой существенный фактор загрязнения</w:t>
              <w:br/>
              <w:t>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Гликоли и спирты реагируют с водой. Эти реакции неопас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Гликоли и спирты нерастворимы в воде. По этой причине они представляют собой существенный фактор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3</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хотите закачать вместе два разных продукта в одну и ту же</w:t>
              <w:br/>
              <w:t>цистерну для остатков груза. На что вы должны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а то, чтобы эти продукты имели один и тот же идентификационный 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На то, чтобы эти продукты имели одно и то же наиме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а то, чтобы эти продукты нейтрализовали друг дру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то, чтобы эти продукты не реагировали между соб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4</w:t>
            </w:r>
          </w:p>
        </w:tc>
        <w:tc>
          <w:tcPr>
            <w:tcW w:w="6768" w:type="dxa"/>
            <w:tcBorders/>
          </w:tcPr>
          <w:p>
            <w:pPr>
              <w:pStyle w:val="Normal"/>
              <w:ind w:firstLine="539"/>
              <w:rPr/>
            </w:pPr>
            <w:r>
              <w:rPr/>
              <w:t>9.3.2.26.3</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й может быть максимальная вместимость цистерны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3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5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5</w:t>
            </w:r>
          </w:p>
        </w:tc>
        <w:tc>
          <w:tcPr>
            <w:tcW w:w="6768" w:type="dxa"/>
            <w:tcBorders/>
          </w:tcPr>
          <w:p>
            <w:pPr>
              <w:pStyle w:val="Normal"/>
              <w:ind w:firstLine="539"/>
              <w:rPr/>
            </w:pPr>
            <w:r>
              <w:rPr/>
              <w:t>9.3.2.26.2</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олжна ли быть предусмотрена возможность закрытия отстойных</w:t>
              <w:br/>
              <w:t>цистерн крышк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т, но они должны быть пожароустойчив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но должна быть предусмотрена возможность их легкой</w:t>
              <w:br/>
              <w:t>манипуляции и марк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Да, но только в том случае, если их вместимость более 2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6</w:t>
            </w:r>
          </w:p>
        </w:tc>
        <w:tc>
          <w:tcPr>
            <w:tcW w:w="6768" w:type="dxa"/>
            <w:tcBorders/>
          </w:tcPr>
          <w:p>
            <w:pPr>
              <w:pStyle w:val="Normal"/>
              <w:ind w:firstLine="539"/>
              <w:rPr/>
            </w:pPr>
            <w:r>
              <w:rPr/>
              <w:t>7.2.4.1.1, 9.3.2.26.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место цистерны для остатков груза, установленной стационарно,</w:t>
              <w:br/>
              <w:t>допускаются контейнеры средней грузоподъемности для массовых грузов (КСГМГ), контейнеры-цистерны или переносные цистерны. Какова допустимая максимальная вместимость этих КСГМГ,</w:t>
              <w:br/>
              <w:t>контейнеров-цистерн и переносных цистер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xml:space="preserve">  0,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xml:space="preserve">  1,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xml:space="preserve">  2,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30,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7</w:t>
            </w:r>
          </w:p>
        </w:tc>
        <w:tc>
          <w:tcPr>
            <w:tcW w:w="6768" w:type="dxa"/>
            <w:tcBorders/>
          </w:tcPr>
          <w:p>
            <w:pPr>
              <w:pStyle w:val="Normal"/>
              <w:rPr/>
            </w:pPr>
            <w:r>
              <w:rPr/>
              <w:t>Исключен (2012)</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8</w:t>
            </w:r>
          </w:p>
        </w:tc>
        <w:tc>
          <w:tcPr>
            <w:tcW w:w="6768" w:type="dxa"/>
            <w:tcBorders/>
          </w:tcPr>
          <w:p>
            <w:pPr>
              <w:pStyle w:val="Normal"/>
              <w:ind w:firstLine="539"/>
              <w:rPr/>
            </w:pPr>
            <w:r>
              <w:rPr/>
              <w:t>Остаточные грузы</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вы можете сдать мытьевые воды и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о всех пунктах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 всех пунктах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местах, утвержденных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всех заправочных стан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9</w:t>
            </w:r>
          </w:p>
        </w:tc>
        <w:tc>
          <w:tcPr>
            <w:tcW w:w="6768" w:type="dxa"/>
            <w:tcBorders/>
          </w:tcPr>
          <w:p>
            <w:pPr>
              <w:pStyle w:val="Normal"/>
              <w:ind w:firstLine="539"/>
              <w:rPr/>
            </w:pPr>
            <w:r>
              <w:rPr/>
              <w:t>7.2.3.7.5</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оводитель принимает решение снять синий конус. Должна ли быть дегазирована в этом случае цистерна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поскольку цистерна для остатков груза является частью</w:t>
              <w:br/>
              <w:t>системы грузовых танков, которые должны быть дегазированы</w:t>
              <w:br/>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Да, поскольку цистерна для остатков груза, которая не дегазирована, продолжает оставаться источником 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поскольку никакой утечки газа из цистерны для остатков груза быть не мож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в соответствии с ВОПОГ концентрация газа</w:t>
              <w:br/>
              <w:t>менее 20% нижнего предела взрываемости должна быть только</w:t>
              <w:br/>
              <w:t>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lang w:val="fr-FR"/>
              </w:rPr>
              <w:t>10</w:t>
            </w:r>
          </w:p>
        </w:tc>
        <w:tc>
          <w:tcPr>
            <w:tcW w:w="6768" w:type="dxa"/>
            <w:tcBorders/>
          </w:tcPr>
          <w:p>
            <w:pPr>
              <w:pStyle w:val="Normal"/>
              <w:ind w:firstLine="539"/>
              <w:rPr/>
            </w:pPr>
            <w:r>
              <w:rPr>
                <w:lang w:val="fr-FR"/>
              </w:rPr>
              <w:t>9.3.2.26</w:t>
            </w:r>
            <w:r>
              <w:rPr/>
              <w:t>.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Где должны размещаться </w:t>
            </w:r>
            <w:r>
              <w:rPr>
                <w:strike/>
                <w:color w:val="FF0000"/>
              </w:rPr>
              <w:t>цистерны</w:t>
            </w:r>
            <w:r>
              <w:rPr>
                <w:color w:val="0000FF"/>
              </w:rPr>
              <w:t>резервуары</w:t>
            </w:r>
            <w:r>
              <w:rPr/>
              <w:t xml:space="preserve"> для остатков груза</w:t>
              <w:br/>
              <w:t xml:space="preserve">на </w:t>
            </w:r>
            <w:r>
              <w:rPr>
                <w:strike/>
                <w:color w:val="FF0000"/>
              </w:rPr>
              <w:t>борту</w:t>
            </w:r>
            <w:r>
              <w:rPr>
                <w:color w:val="0000FF"/>
              </w:rPr>
              <w:t>палубе</w:t>
            </w:r>
            <w:r>
              <w:rPr/>
              <w:t xml:space="preserve"> танкера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гда под палубой в грузовом пространстве на минимальном расстоянии 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грузовом пространстве на минимальном расстоянии</w:t>
              <w:br/>
              <w:t>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гда под палубой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икакого предписания в ВОПОГ по этому вопросу</w:t>
              <w:br/>
              <w:t>не предусмотрено.</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5: Отвод газ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1</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намерения произвести дегазацию разгруженных танков,</w:t>
              <w:br/>
              <w:t>содержавших вещества класса 6.1, где это разрешается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Только в местах, указанных или утвержденных для этой цели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сегда во время плавания, но крышки танков должны оставаться закрыт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сегда во время плавания, но вблизи шлюзов и соответствующих мест отстоя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Всегда во время плавания, однако дегазация должна производиться с помощью вентиляцион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2</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Грузовые танки содержали </w:t>
            </w:r>
            <w:r>
              <w:rPr>
                <w:strike/>
                <w:color w:val="FF0000"/>
              </w:rPr>
              <w:t xml:space="preserve">продукт класса 8, относящийся к группе упаковки </w:t>
            </w:r>
            <w:r>
              <w:rPr>
                <w:strike/>
                <w:color w:val="FF0000"/>
                <w:lang w:val="en-US"/>
              </w:rPr>
              <w:t>I</w:t>
            </w:r>
            <w:r>
              <w:rPr>
                <w:color w:val="0000FF"/>
              </w:rPr>
              <w:t>№ ООН 2054 МОРФОЛИН</w:t>
            </w:r>
            <w:r>
              <w:rPr>
                <w:strike/>
                <w:color w:val="FF0000"/>
              </w:rPr>
              <w:t>,дополнительная опасность</w:t>
              <w:br/>
              <w:t>класса 3</w:t>
            </w:r>
            <w:r>
              <w:rPr/>
              <w:t xml:space="preserve">. Какая может быть максимальная концентрация газа в смеси на выходе </w:t>
            </w:r>
            <w:r>
              <w:rPr>
                <w:strike/>
                <w:color w:val="FF0000"/>
              </w:rPr>
              <w:t>во время</w:t>
            </w:r>
            <w:r>
              <w:rPr>
                <w:color w:val="0000FF"/>
              </w:rPr>
              <w:t>для целей</w:t>
            </w:r>
            <w:r>
              <w:rPr/>
              <w:t xml:space="preserve"> дегезации </w:t>
            </w:r>
            <w:r>
              <w:rPr>
                <w:strike/>
                <w:color w:val="FF0000"/>
              </w:rPr>
              <w:t>в нормальных условиях</w:t>
              <w:br/>
            </w:r>
            <w:r>
              <w:rPr>
                <w:color w:val="0000FF"/>
              </w:rPr>
              <w:t>во время перевозк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ен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Мен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3</w:t>
            </w:r>
          </w:p>
        </w:tc>
        <w:tc>
          <w:tcPr>
            <w:tcW w:w="6768" w:type="dxa"/>
            <w:tcBorders/>
          </w:tcPr>
          <w:p>
            <w:pPr>
              <w:pStyle w:val="Normal"/>
              <w:ind w:firstLine="539"/>
              <w:rPr>
                <w:lang w:val="fr-FR"/>
              </w:rPr>
            </w:pPr>
            <w:r>
              <w:rPr>
                <w:lang w:val="fr-FR"/>
              </w:rPr>
              <w:t>7.2.3.7.4</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какой концентрации газа в зоне жилых помещений необходимо прекратить операции по дегазации порожних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При концентрации газа, превышающей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При концентрации газа, превышающей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При концентрации газа, превышающей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 концентрации газа, превышающей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4</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производить дегазацию в месте отстоя судов в шлюзовых зона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необходимо соблюдать все условия, касающиеся</w:t>
              <w:br/>
              <w:t>дега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но только в том случае, если место отстоя не расположено</w:t>
              <w:br/>
              <w:t>в зоне с большой плотностью насе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это не создает опасность</w:t>
              <w:br/>
              <w:t>для экипаж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в этом месте дегазация запрещается во всех случа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5</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содержали продукт класса 6.1, дополнительная опасность класса 3. Произвести дегазацию в месте, установленном и утвержденном в этих целях компетентным органом, не представляется возможным. Какой может быть максимальная концентрация газа в смеси на выходе во время дегазации, производимой на ходу судна</w:t>
              <w:br/>
              <w:t>в нормальных услови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бол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6</w:t>
            </w:r>
          </w:p>
        </w:tc>
        <w:tc>
          <w:tcPr>
            <w:tcW w:w="6768" w:type="dxa"/>
            <w:tcBorders/>
          </w:tcPr>
          <w:p>
            <w:pPr>
              <w:pStyle w:val="Normal"/>
              <w:ind w:firstLine="539"/>
              <w:rPr>
                <w:lang w:val="fr-FR"/>
              </w:rPr>
            </w:pPr>
            <w:r>
              <w:rPr>
                <w:lang w:val="fr-FR"/>
              </w:rPr>
              <w:t>8.3.5</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пределами грузового пространства предусматривается проведение ремонтных работ, которые требуют использования открытого пламени. Разрешается ли это делать во время дегазации без разрешения компетентного орган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только в том случае, если двери и окна в этих служебных помещениях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в служебных помещениях, расположенных вне грузового пространства, это разрешается делать во все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в случае работы вне грузового пространства разрешение компетентного органа 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w:t>
            </w:r>
            <w:r>
              <w:rPr>
                <w:strike/>
                <w:color w:val="FF0000"/>
              </w:rPr>
              <w:t>, поскольку осуществляется процесс дегазации</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7</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то компетентен определять места дегазац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Орган по освидетельствованию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Медико-санитарная служб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ечная полиция.</w:t>
            </w:r>
          </w:p>
        </w:tc>
        <w:tc>
          <w:tcPr>
            <w:tcW w:w="1379" w:type="dxa"/>
            <w:tcBorders/>
          </w:tcPr>
          <w:p>
            <w:pPr>
              <w:pStyle w:val="Normal"/>
              <w:snapToGrid w:val="false"/>
              <w:jc w:val="center"/>
              <w:rPr/>
            </w:pPr>
            <w:r>
              <w:rPr/>
            </w:r>
          </w:p>
        </w:tc>
      </w:tr>
      <w:tr>
        <w:trPr/>
        <w:tc>
          <w:tcPr>
            <w:tcW w:w="1484" w:type="dxa"/>
            <w:tcBorders/>
          </w:tcPr>
          <w:p>
            <w:pPr>
              <w:pStyle w:val="Normal"/>
              <w:rPr/>
            </w:pPr>
            <w:r>
              <w:rPr/>
              <w:t>332 05.0-08</w:t>
            </w:r>
          </w:p>
        </w:tc>
        <w:tc>
          <w:tcPr>
            <w:tcW w:w="6768" w:type="dxa"/>
            <w:tcBorders/>
          </w:tcPr>
          <w:p>
            <w:pPr>
              <w:pStyle w:val="Normal"/>
              <w:ind w:firstLine="539"/>
              <w:rPr/>
            </w:pPr>
            <w:r>
              <w:rPr/>
              <w:t>8.3.5</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их случаях следует иметь на борту свидетельство, подтверждающее полную дегазацию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 том случае, если после разгрузки предусматривается снятие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случае, если после разгрузки предусматривается загрузить другой продук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 том случае, если необходимо произвести ремонт корпуса</w:t>
              <w:br/>
              <w:t>на судоверф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том случае, если необходимо зайти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9</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сти дегазацию в месте, указанном или утвержденном для этой цели компетентным органом, невозможно. Вы производите на ходу судна дегазацию грузовых танков, содержавших № ООН 1093 АКРИЛОНИТРИЛ, СТАБИЛИЗИРОВАННЫЙ. Должны ли вы</w:t>
              <w:br/>
              <w:t>приостановить 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т, в случае этого продукта вы можете продолжить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0</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производите на ходу судна дегазацию грузовых танков, содержавших № ООН 1106 АМИЛАМИНЫ. Должны ли вы приостановить</w:t>
              <w:br/>
              <w:t>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 xml:space="preserve">Нет, в случае этого продукта </w:t>
            </w:r>
            <w:r>
              <w:rPr>
                <w:strike/>
                <w:color w:val="FF0000"/>
              </w:rPr>
              <w:t>вы можете продолжить дегазацию</w:t>
            </w:r>
            <w:r>
              <w:rPr/>
              <w:br/>
            </w:r>
            <w:r>
              <w:rPr>
                <w:color w:val="0000FF"/>
              </w:rPr>
              <w:t>дагазация может быть продолжен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1</w:t>
            </w:r>
          </w:p>
        </w:tc>
        <w:tc>
          <w:tcPr>
            <w:tcW w:w="6768" w:type="dxa"/>
            <w:tcBorders/>
          </w:tcPr>
          <w:p>
            <w:pPr>
              <w:pStyle w:val="Normal"/>
              <w:ind w:firstLine="539"/>
              <w:rPr>
                <w:lang w:val="fr-FR"/>
              </w:rPr>
            </w:pPr>
            <w:r>
              <w:rPr>
                <w:lang w:val="fr-FR"/>
              </w:rPr>
              <w:t>8.1.2.1 g)</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дя соответствующие замеры, судоводитель принял самостоятельное решение снять синие конусы или огни. Что он должен сделать ещ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color w:val="0000FF"/>
              </w:rPr>
              <w:t>Он</w:t>
            </w:r>
            <w:r>
              <w:rPr/>
              <w:t xml:space="preserve"> </w:t>
            </w:r>
            <w:r>
              <w:rPr>
                <w:strike/>
                <w:color w:val="FF0000"/>
              </w:rPr>
              <w:t>Б</w:t>
            </w:r>
            <w:r>
              <w:rPr>
                <w:color w:val="0000FF"/>
              </w:rPr>
              <w:t>б</w:t>
            </w:r>
            <w:r>
              <w:rPr/>
              <w:t xml:space="preserve">ольше ничего </w:t>
            </w:r>
            <w:r>
              <w:rPr>
                <w:color w:val="0000FF"/>
              </w:rPr>
              <w:t>не должен сделать</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r>
            <w:r>
              <w:rPr>
                <w:color w:val="0000FF"/>
              </w:rPr>
              <w:t>Он должен</w:t>
            </w:r>
            <w:r>
              <w:rPr/>
              <w:t xml:space="preserve"> </w:t>
            </w:r>
            <w:r>
              <w:rPr>
                <w:strike/>
                <w:color w:val="FF0000"/>
              </w:rPr>
              <w:t>С</w:t>
            </w:r>
            <w:r>
              <w:rPr>
                <w:color w:val="0000FF"/>
              </w:rPr>
              <w:t>с</w:t>
            </w:r>
            <w:r>
              <w:rPr/>
              <w:t>ообщить результат замеров ближайшему</w:t>
              <w:br/>
              <w:t>компетентному орга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r>
            <w:r>
              <w:rPr>
                <w:color w:val="0000FF"/>
              </w:rPr>
              <w:t xml:space="preserve">Он должен </w:t>
            </w:r>
            <w:r>
              <w:rPr>
                <w:strike/>
                <w:color w:val="FF0000"/>
              </w:rPr>
              <w:t>З</w:t>
            </w:r>
            <w:r>
              <w:rPr>
                <w:color w:val="0000FF"/>
              </w:rPr>
              <w:t>з</w:t>
            </w:r>
            <w:r>
              <w:rPr/>
              <w:t>анести результаты замеров в журнал для</w:t>
              <w:br/>
              <w:t>регис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color w:val="0000FF"/>
              </w:rPr>
              <w:t>Он должен</w:t>
            </w:r>
            <w:r>
              <w:rPr/>
              <w:t xml:space="preserve"> </w:t>
            </w:r>
            <w:r>
              <w:rPr>
                <w:strike/>
                <w:color w:val="FF0000"/>
              </w:rPr>
              <w:t>С</w:t>
            </w:r>
            <w:r>
              <w:rPr>
                <w:color w:val="0000FF"/>
              </w:rPr>
              <w:t>с</w:t>
            </w:r>
            <w:r>
              <w:rPr/>
              <w:t>ообщить о своем решении речной поли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2</w:t>
            </w:r>
          </w:p>
        </w:tc>
        <w:tc>
          <w:tcPr>
            <w:tcW w:w="6768" w:type="dxa"/>
            <w:tcBorders/>
          </w:tcPr>
          <w:p>
            <w:pPr>
              <w:pStyle w:val="Normal"/>
              <w:ind w:firstLine="539"/>
              <w:rPr>
                <w:lang w:val="fr-FR"/>
              </w:rPr>
            </w:pPr>
            <w:r>
              <w:rPr>
                <w:lang w:val="fr-FR"/>
              </w:rPr>
              <w:t>7.2.3.7.5</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е части судна должны быть дегазированы, прежде чем</w:t>
              <w:br/>
              <w:t>судоводитель может снять синие конусы и огн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 грузовые танки, погрузочно-разгрузочные трубопроводы, цистерны для остатков груза и отливные насос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Все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 грузовые танки и погрузочно-разгрузочные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се грузовые танки и цистерны для остатков груза.</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6: Погрузка, разгрузк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1</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танкера типа С должны быть снабжены отметкой внутри танка, указывающей степень наполнения. Какая степень</w:t>
              <w:br/>
              <w:t>наполнения должна соответствовать этой отме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2</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снабжен автоматическим датчиком, приводящим в действие устройство, предотвращающее перенаполнение. До достижения какой степени наполнения</w:t>
              <w:br/>
              <w:t>должен сработать этот датчи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3</w:t>
            </w:r>
          </w:p>
        </w:tc>
        <w:tc>
          <w:tcPr>
            <w:tcW w:w="6768" w:type="dxa"/>
            <w:tcBorders/>
          </w:tcPr>
          <w:p>
            <w:pPr>
              <w:pStyle w:val="Normal"/>
              <w:ind w:firstLine="539"/>
              <w:rPr>
                <w:lang w:val="en-US"/>
              </w:rPr>
            </w:pPr>
            <w:r>
              <w:rPr>
                <w:lang w:val="en-US"/>
              </w:rPr>
              <w:t>9.3.2.21.1</w:t>
            </w:r>
          </w:p>
        </w:tc>
        <w:tc>
          <w:tcPr>
            <w:tcW w:w="1379" w:type="dxa"/>
            <w:tcBorders/>
          </w:tcPr>
          <w:p>
            <w:pPr>
              <w:pStyle w:val="Normal"/>
              <w:jc w:val="center"/>
              <w:rPr>
                <w:lang w:val="en-US"/>
              </w:rPr>
            </w:pPr>
            <w:r>
              <w:rPr>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оснащен аварийно-предупредительным сигнализатором уровня. До достижения какой степени наполнения должен срабатывать этот сигн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4</w:t>
            </w:r>
          </w:p>
        </w:tc>
        <w:tc>
          <w:tcPr>
            <w:tcW w:w="6768" w:type="dxa"/>
            <w:tcBorders/>
          </w:tcPr>
          <w:p>
            <w:pPr>
              <w:pStyle w:val="Normal"/>
              <w:ind w:firstLine="539"/>
              <w:rPr>
                <w:lang w:val="en-US"/>
              </w:rPr>
            </w:pPr>
            <w:r>
              <w:rPr>
                <w:lang w:val="en-US"/>
              </w:rPr>
              <w:t>1.2.1</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быстродействующего выпускного</w:t>
              <w:br/>
              <w:t>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позволяет быстро взять пробы груза из грузового танка</w:t>
              <w:br/>
              <w:t>без необходимости его откры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Оно сигнализирует о достижении степени наполнения 97,5% и, таким образом, позволяет обезопасить танк от перели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 предотвращает создание недопустимого избыточного</w:t>
              <w:br/>
              <w:t>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5</w:t>
            </w:r>
          </w:p>
        </w:tc>
        <w:tc>
          <w:tcPr>
            <w:tcW w:w="6768" w:type="dxa"/>
            <w:tcBorders/>
          </w:tcPr>
          <w:p>
            <w:pPr>
              <w:pStyle w:val="Normal"/>
              <w:ind w:firstLine="539"/>
              <w:rPr/>
            </w:pPr>
            <w:r>
              <w:rPr>
                <w:lang w:val="fr-FR"/>
              </w:rPr>
              <w:t>7.2.4.16.</w:t>
            </w:r>
            <w:r>
              <w:rPr/>
              <w:t>1</w:t>
            </w:r>
            <w:r>
              <w:rPr>
                <w:lang w:val="fr-FR"/>
              </w:rPr>
              <w:t>2</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противодетонационного 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отводит газы во время загрузки и регулирует изменение 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 xml:space="preserve">Оно контролирует давление в газоотводном </w:t>
            </w:r>
            <w:r>
              <w:rPr>
                <w:strike/>
                <w:color w:val="FF0000"/>
              </w:rPr>
              <w:t>коллекторе</w:t>
            </w:r>
            <w:r>
              <w:rPr>
                <w:color w:val="0000FF"/>
              </w:rPr>
              <w:t>трубопроводе</w:t>
            </w:r>
            <w:r>
              <w:rPr/>
              <w:t xml:space="preserve"> во время погрузки, разгрузки, очистки и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о представляет собой элемент безопасности, предотвращающий перелив, который срабатывает при достижении 97,5%.</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6</w:t>
            </w:r>
          </w:p>
        </w:tc>
        <w:tc>
          <w:tcPr>
            <w:tcW w:w="6768" w:type="dxa"/>
            <w:tcBorders/>
          </w:tcPr>
          <w:p>
            <w:pPr>
              <w:pStyle w:val="Normal"/>
              <w:ind w:firstLine="539"/>
              <w:rPr/>
            </w:pPr>
            <w:r>
              <w:rPr>
                <w:lang w:val="fr-FR"/>
              </w:rPr>
              <w:t xml:space="preserve">3.2.3 </w:t>
            </w:r>
            <w:r>
              <w:rPr/>
              <w:t>таблица</w:t>
            </w:r>
            <w:r>
              <w:rPr>
                <w:lang w:val="en-US"/>
              </w:rPr>
              <w:t xml:space="preserve"> C</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098 СПИРТ АЛЛИЛОВЫЙ. Какое должно быть минимальное давление запрессовки быстродействующих выпускных устрой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2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4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7</w:t>
            </w:r>
          </w:p>
        </w:tc>
        <w:tc>
          <w:tcPr>
            <w:tcW w:w="6768" w:type="dxa"/>
            <w:tcBorders/>
          </w:tcPr>
          <w:p>
            <w:pPr>
              <w:pStyle w:val="Normal"/>
              <w:ind w:firstLine="539"/>
              <w:rPr>
                <w:lang w:val="en-US"/>
              </w:rPr>
            </w:pPr>
            <w:r>
              <w:rPr>
                <w:lang w:val="en-US"/>
              </w:rPr>
              <w:t>1.2</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преимущество системы за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 том, что в грузовых танках и погрузочно-разгрузочных трубопроводах остается лишь небольшое количество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что в промежутке между разгрузкой одного продукта и загрузкой другого продукта грузовые танки можно не чист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 том, что в грузовых танках остается большое количество</w:t>
              <w:br/>
              <w:t>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 том, что отпадает необходимость опорожнения погрузочно-разгрузочных трубопровод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8</w:t>
            </w:r>
          </w:p>
        </w:tc>
        <w:tc>
          <w:tcPr>
            <w:tcW w:w="6768" w:type="dxa"/>
            <w:tcBorders/>
          </w:tcPr>
          <w:p>
            <w:pPr>
              <w:pStyle w:val="Normal"/>
              <w:ind w:firstLine="539"/>
              <w:rPr>
                <w:lang w:val="fr-FR"/>
              </w:rPr>
            </w:pPr>
            <w:r>
              <w:rPr>
                <w:lang w:val="fr-FR"/>
              </w:rPr>
              <w:t>9.3.2.25.2</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Разрешено ли наличие погрузочно-разгрузочных трубопроводов</w:t>
              <w:br/>
              <w:t>на палубе?</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если на них нанесена надлежащая маркиров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если они расположены от корпуса на расстоянии, равном одной четвертой шир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если только они не расположены в грузовых танках</w:t>
              <w:br/>
              <w:t>или насос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Они не допускаются ни в каки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9</w:t>
            </w:r>
          </w:p>
        </w:tc>
        <w:tc>
          <w:tcPr>
            <w:tcW w:w="6768" w:type="dxa"/>
            <w:tcBorders/>
          </w:tcPr>
          <w:p>
            <w:pPr>
              <w:pStyle w:val="Normal"/>
              <w:rPr/>
            </w:pPr>
            <w:r>
              <w:rPr/>
              <w:t>Исключен</w:t>
            </w:r>
            <w:r>
              <w:rPr>
                <w:lang w:val="fr-CH"/>
              </w:rPr>
              <w:t xml:space="preserve"> (200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0</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КИСЛОТА АКРИЛОВАЯ СТАБИЛИЗИРОВАННАЯ. 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8%</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1</w:t>
            </w:r>
          </w:p>
        </w:tc>
        <w:tc>
          <w:tcPr>
            <w:tcW w:w="6768" w:type="dxa"/>
            <w:tcBorders/>
          </w:tcPr>
          <w:p>
            <w:pPr>
              <w:pStyle w:val="Normal"/>
              <w:ind w:firstLine="539"/>
              <w:rPr/>
            </w:pPr>
            <w:r>
              <w:rPr>
                <w:lang w:val="fr-FR"/>
              </w:rPr>
              <w:t>3.2</w:t>
            </w:r>
            <w:r>
              <w:rPr/>
              <w:t xml:space="preserve">, </w:t>
            </w:r>
            <w:r>
              <w:rPr>
                <w:lang w:val="fr-FR"/>
              </w:rPr>
              <w:t>таблица</w:t>
            </w:r>
            <w:r>
              <w:rPr/>
              <w:t xml:space="preserve">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ЭТАНОЛАМИН.</w:t>
              <w:br/>
              <w:t>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2</w:t>
            </w:r>
          </w:p>
        </w:tc>
        <w:tc>
          <w:tcPr>
            <w:tcW w:w="6768" w:type="dxa"/>
            <w:tcBorders/>
          </w:tcPr>
          <w:p>
            <w:pPr>
              <w:pStyle w:val="Normal"/>
              <w:ind w:firstLine="539"/>
              <w:rPr/>
            </w:pPr>
            <w:r>
              <w:rPr/>
              <w:t xml:space="preserve">3.2, таблица </w:t>
            </w:r>
            <w:r>
              <w:rPr>
                <w:lang w:val="en-US"/>
              </w:rPr>
              <w:t>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208 н</w:t>
              <w:noBreakHyphen/>
              <w:t>ГЕКСАН. Какая должна быть минимальная запрессовка быстродействующего 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3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3</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023 ЭПИХЛОРГИДРИН. Какой тип устройства вы должны, как минимум, использовать для взятия проб?</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r>
            <w:r>
              <w:rPr>
                <w:strike/>
                <w:color w:val="FF0000"/>
              </w:rPr>
              <w:t>Открытого типа</w:t>
            </w:r>
            <w:r>
              <w:rPr>
                <w:color w:val="0000FF"/>
              </w:rPr>
              <w:t>Отверстие для взятия проб</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продукта этого типа взятие образцов не предписыв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4</w:t>
            </w:r>
          </w:p>
        </w:tc>
        <w:tc>
          <w:tcPr>
            <w:tcW w:w="6768" w:type="dxa"/>
            <w:tcBorders/>
          </w:tcPr>
          <w:p>
            <w:pPr>
              <w:pStyle w:val="Normal"/>
              <w:ind w:firstLine="539"/>
              <w:rPr>
                <w:lang w:val="fr-FR"/>
              </w:rPr>
            </w:pPr>
            <w:r>
              <w:rPr>
                <w:lang w:val="fr-FR"/>
              </w:rPr>
              <w:t>9.3.2.21.5</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 ли быть соединен аварийно-предупредительный сигнализатор уровня с датчиком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но он может быть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и он может быть также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он может зависеть от датчика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он должен зависеть от датчика высокого уровн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5</w:t>
            </w:r>
          </w:p>
        </w:tc>
        <w:tc>
          <w:tcPr>
            <w:tcW w:w="6768" w:type="dxa"/>
            <w:tcBorders/>
          </w:tcPr>
          <w:p>
            <w:pPr>
              <w:pStyle w:val="Normal"/>
              <w:ind w:firstLine="539"/>
              <w:rPr/>
            </w:pPr>
            <w:r>
              <w:rPr/>
              <w:t xml:space="preserve">Общие </w:t>
            </w:r>
            <w:r>
              <w:rPr>
                <w:lang w:val="fr-FR"/>
              </w:rPr>
              <w:t>базовые</w:t>
            </w:r>
            <w:r>
              <w:rPr/>
              <w:t xml:space="preserve"> знания</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поплавок некоторых указателей уровня снабжен магнито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ля того чтобы можно было проводить одновременно</w:t>
              <w:br/>
              <w:t>два заме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ля того чтобы можно было проверить, что поплавок всегда</w:t>
              <w:br/>
              <w:t>находится на поверхност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ля того чтобы обеспечить надежное разделение между грузом</w:t>
              <w:br/>
              <w:t>и измерительным прибором в целях предотвращения взры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можно было опустить поплавок во время</w:t>
              <w:br/>
              <w:t>разгрузк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6</w:t>
            </w:r>
          </w:p>
        </w:tc>
        <w:tc>
          <w:tcPr>
            <w:tcW w:w="6768" w:type="dxa"/>
            <w:tcBorders/>
          </w:tcPr>
          <w:p>
            <w:pPr>
              <w:pStyle w:val="Normal"/>
              <w:ind w:firstLine="539"/>
              <w:rPr>
                <w:lang w:val="fr-FR"/>
              </w:rPr>
            </w:pPr>
            <w:r>
              <w:rPr>
                <w:lang w:val="fr-FR"/>
              </w:rPr>
              <w:t>1.2.1</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газоотводного коллектора</w:t>
              <w:br/>
              <w:t>или трубопровод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Этот трубопровод служит для сбора газа, который образуется</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Этот трубопровод служит для отвода газов и паров, которые</w:t>
              <w:br/>
              <w:t>образуются во время погрузки, на береговое соору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Этот трубопровод служит для отвода газов и паров, которые</w:t>
              <w:br/>
              <w:t>образуются во время погрузки, в грузовой танк, который</w:t>
              <w:br/>
              <w:t>находится под загруз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 xml:space="preserve">Этот трубопровод существует лишь на танкерах типа </w:t>
            </w:r>
            <w:r>
              <w:rPr>
                <w:lang w:val="en-US"/>
              </w:rPr>
              <w:t>G</w:t>
            </w:r>
            <w:r>
              <w:rPr/>
              <w:br/>
              <w:t>и предназначен для перевозки некотор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7</w:t>
            </w:r>
          </w:p>
        </w:tc>
        <w:tc>
          <w:tcPr>
            <w:tcW w:w="6768" w:type="dxa"/>
            <w:tcBorders/>
          </w:tcPr>
          <w:p>
            <w:pPr>
              <w:pStyle w:val="Normal"/>
              <w:ind w:firstLine="539"/>
              <w:rPr/>
            </w:pPr>
            <w:r>
              <w:rPr>
                <w:lang w:val="fr-FR"/>
              </w:rPr>
              <w:t>Кубический</w:t>
            </w:r>
            <w:r>
              <w:rPr/>
              <w:t xml:space="preserve">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содержит 20 000 л вещества при температуре 8 °</w:t>
            </w:r>
            <w:r>
              <w:rPr>
                <w:lang w:val="fr-FR"/>
              </w:rPr>
              <w:t>C</w:t>
            </w:r>
            <w:r>
              <w:rPr/>
              <w:t xml:space="preserve">. </w:t>
              <w:br/>
              <w:t>Температура груза доводится до 50 °</w:t>
            </w:r>
            <w:r>
              <w:rPr>
                <w:lang w:val="fr-FR"/>
              </w:rPr>
              <w:t>C</w:t>
            </w:r>
            <w:r>
              <w:rPr/>
              <w:t>. Коэффициент расширения</w:t>
              <w:br/>
              <w:t>этого вещества составляет 0,001 К</w:t>
            </w:r>
            <w:r>
              <w:rPr>
                <w:color w:val="0000FF"/>
                <w:vertAlign w:val="superscript"/>
              </w:rPr>
              <w:t>-1</w:t>
            </w:r>
            <w:r>
              <w:rPr/>
              <w:t>. Каким будет в этом случае</w:t>
              <w:br/>
              <w:t>новый объе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9 16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84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1 00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22 52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8</w:t>
            </w:r>
          </w:p>
        </w:tc>
        <w:tc>
          <w:tcPr>
            <w:tcW w:w="6768" w:type="dxa"/>
            <w:tcBorders/>
          </w:tcPr>
          <w:p>
            <w:pPr>
              <w:pStyle w:val="Normal"/>
              <w:ind w:firstLine="539"/>
              <w:rPr/>
            </w:pPr>
            <w:r>
              <w:rPr/>
              <w:t>Кубический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емпература анилина в количестве 3 000 л составляет 2 °</w:t>
            </w:r>
            <w:r>
              <w:rPr>
                <w:lang w:val="fr-FR"/>
              </w:rPr>
              <w:t>C</w:t>
            </w:r>
            <w:r>
              <w:rPr/>
              <w:t>. Коэффициент расширения анилина составляет 0,00084 К</w:t>
            </w:r>
            <w:r>
              <w:rPr>
                <w:color w:val="0000FF"/>
                <w:vertAlign w:val="superscript"/>
              </w:rPr>
              <w:t>-1</w:t>
            </w:r>
            <w:r>
              <w:rPr/>
              <w:t>. Каким будет объем этого количества анилина при 20 °</w:t>
            </w:r>
            <w:r>
              <w:rPr>
                <w:lang w:val="fr-FR"/>
              </w:rPr>
              <w:t>C</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2 95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3 04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3 136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3 733 л.</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9</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0</w:t>
            </w:r>
          </w:p>
        </w:tc>
        <w:tc>
          <w:tcPr>
            <w:tcW w:w="6768" w:type="dxa"/>
            <w:tcBorders/>
          </w:tcPr>
          <w:p>
            <w:pPr>
              <w:pStyle w:val="Normal"/>
              <w:ind w:firstLine="539"/>
              <w:rPr>
                <w:lang w:val="fr-FR"/>
              </w:rPr>
            </w:pPr>
            <w:r>
              <w:rPr>
                <w:lang w:val="fr-FR"/>
              </w:rPr>
              <w:t>7.2.4.24</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во время разгрузки танкера наполнять топливные цистерн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поскольку разгрузка грузовых танков и заправка топлива</w:t>
              <w:br/>
              <w:t>не имеют ничего общ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если только компетентный орган не разрешил отступ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поскольку во время погрузки и разгрузки ничего другого загружать нельз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допускается только в том случае, если судно-заправщик имеет соответствующее свидетельство о допущен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1</w:t>
            </w:r>
          </w:p>
        </w:tc>
        <w:tc>
          <w:tcPr>
            <w:tcW w:w="6768" w:type="dxa"/>
            <w:tcBorders/>
          </w:tcPr>
          <w:p>
            <w:pPr>
              <w:pStyle w:val="Normal"/>
              <w:ind w:firstLine="539"/>
              <w:rPr/>
            </w:pPr>
            <w:r>
              <w:rPr>
                <w:lang w:val="fr-FR"/>
              </w:rPr>
              <w:t>7.2.4.</w:t>
            </w:r>
            <w:r>
              <w:rPr>
                <w:color w:val="0000FF"/>
              </w:rPr>
              <w:t>11</w:t>
            </w:r>
            <w:r>
              <w:rPr>
                <w:strike/>
                <w:color w:val="FF0000"/>
              </w:rPr>
              <w:t>24</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одновременно загружать в танкер различные опасные грузы, если судно удовлетворяет соответствующим техническим требования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но только с соглас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но только одновременно два различных опасных груз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2</w:t>
            </w:r>
          </w:p>
        </w:tc>
        <w:tc>
          <w:tcPr>
            <w:tcW w:w="6768" w:type="dxa"/>
            <w:tcBorders/>
          </w:tcPr>
          <w:p>
            <w:pPr>
              <w:pStyle w:val="Normal"/>
              <w:ind w:firstLine="536"/>
              <w:rPr/>
            </w:pPr>
            <w:r>
              <w:rPr>
                <w:color w:val="0000FF"/>
              </w:rPr>
              <w:t>7.2.4.21.3</w:t>
            </w:r>
            <w:r>
              <w:rPr>
                <w:strike/>
                <w:color w:val="FF0000"/>
              </w:rPr>
              <w:t>1.2.1</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аксимальная степень наполнения грузовых тан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От плотности вещества, подлежащего перевозке, и максимально допустимой 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От типа танкера и максимально допустимой плотности,</w:t>
              <w:br/>
              <w:t>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От давления открытия быстродействующего выпускного клапана и относительной плотности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От типа танкера и давления открытия быстродействующего</w:t>
              <w:br/>
              <w:t>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3</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ваш танкер вы должны взять груз № ООН 1167 ЭФИР ДИВИНИЛОВЫЙ СТАБИЛИЗИРОВАННЫЙ. Следует ли сначала</w:t>
              <w:br/>
              <w:t>удалить воздух из грузовых танков и погрузочно-разгрузочных</w:t>
              <w:br/>
              <w:t>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для данного вещества это не нуж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речь идет о веществе класса 3, поэтому эта операция</w:t>
              <w:br/>
              <w:t>не нуж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речь идет о веществе, относящемся к группе</w:t>
              <w:br/>
              <w:t xml:space="preserve">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4</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218 ИЗОПРЕН СТАБИ-ЛИЗИРОВАННЫЙ. Следует ли сначала удалить воздух из грузовых танков и погрузочно-разгрузочных трубопроводов с помощью</w:t>
              <w:br/>
              <w:t>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Да, поскольку речь идет о веществе, относящемся к группе 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5</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307 КСИЛОЛЫ. Следует ли сначала удалить воздух из грузовых танков и погрузочно-разгрузочных 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Нет, для веществ, относящихся к группе упаковки </w:t>
            </w:r>
            <w:r>
              <w:rPr>
                <w:lang w:val="en-US"/>
              </w:rPr>
              <w:t>I</w:t>
            </w:r>
            <w:r>
              <w:rPr/>
              <w:t>, это</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6</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593 ДИХЛОРМЕТАН.</w:t>
              <w:br/>
              <w:t>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82,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7,5%.</w:t>
            </w:r>
          </w:p>
        </w:tc>
        <w:tc>
          <w:tcPr>
            <w:tcW w:w="1379" w:type="dxa"/>
            <w:tcBorders/>
          </w:tcPr>
          <w:p>
            <w:pPr>
              <w:pStyle w:val="Normal"/>
              <w:snapToGrid w:val="false"/>
              <w:jc w:val="center"/>
              <w:rPr/>
            </w:pPr>
            <w:r>
              <w:rPr/>
            </w:r>
          </w:p>
        </w:tc>
      </w:tr>
      <w:tr>
        <w:trPr/>
        <w:tc>
          <w:tcPr>
            <w:tcW w:w="1484" w:type="dxa"/>
            <w:tcBorders/>
          </w:tcPr>
          <w:p>
            <w:pPr>
              <w:pStyle w:val="Normal"/>
              <w:rPr/>
            </w:pPr>
            <w:r>
              <w:rPr/>
              <w:t>332 06.0-27</w:t>
            </w:r>
          </w:p>
        </w:tc>
        <w:tc>
          <w:tcPr>
            <w:tcW w:w="6768" w:type="dxa"/>
            <w:tcBorders/>
          </w:tcPr>
          <w:p>
            <w:pPr>
              <w:pStyle w:val="Normal"/>
              <w:ind w:firstLine="539"/>
              <w:rPr/>
            </w:pPr>
            <w: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708 ТОЛУИДИНЫ. 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0,9%</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w:t>
            </w:r>
            <w:r>
              <w:rPr/>
              <w:t>8</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должны взять на танкер груз № ООН 1848 </w:t>
            </w:r>
            <w:r>
              <w:rPr>
                <w:caps/>
              </w:rPr>
              <w:t>кислота пропи-оновая</w:t>
            </w:r>
            <w:r>
              <w:rPr/>
              <w:t>. В свидетельстве о допущении допустимая плотность</w:t>
              <w:br/>
              <w:t xml:space="preserve">установлена на уровне 1,0. Какой будет в этом случае </w:t>
            </w:r>
            <w:r>
              <w:rPr>
                <w:strike/>
                <w:color w:val="FF0000"/>
              </w:rPr>
              <w:t>максимальная</w:t>
            </w:r>
            <w:r>
              <w:rPr>
                <w:strike/>
              </w:rPr>
              <w:t xml:space="preserve"> </w:t>
            </w:r>
            <w:r>
              <w:rPr/>
              <w:t>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29</w:t>
            </w:r>
          </w:p>
        </w:tc>
        <w:tc>
          <w:tcPr>
            <w:tcW w:w="6768" w:type="dxa"/>
            <w:tcBorders/>
          </w:tcPr>
          <w:p>
            <w:pPr>
              <w:pStyle w:val="Normal"/>
              <w:ind w:firstLine="539"/>
              <w:rPr/>
            </w:pPr>
            <w:r>
              <w:rPr/>
              <w:t xml:space="preserve">1.4.3.3 </w:t>
            </w:r>
            <w:r>
              <w:rPr>
                <w:lang w:val="fr-FR"/>
              </w:rPr>
              <w:t>m</w:t>
            </w:r>
            <w:r>
              <w:rPr/>
              <w:t>), 7.2.4.10</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намерены приступить к погрузке. Перечень обязательных проверок ответственным за операции в месте погрузки еще не подписан. Ответственный за операции в месте погрузки заверяет вас в том, что он вам передаст этот перечень после загрузки одновременно с транспортным документом. Разрешается ли такой поряд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однозначно не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Только в том случае, если предыдущий груз был таким ж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Только в том случае, если перечень обязательных проверок</w:t>
              <w:br/>
              <w:t>уже был вами подписан ране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вы в принципе знаете, что вы должны загруз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0</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1</w:t>
            </w:r>
          </w:p>
        </w:tc>
        <w:tc>
          <w:tcPr>
            <w:tcW w:w="6768" w:type="dxa"/>
            <w:tcBorders/>
          </w:tcPr>
          <w:p>
            <w:pPr>
              <w:pStyle w:val="Normal"/>
              <w:ind w:firstLine="539"/>
              <w:rPr/>
            </w:pPr>
            <w:r>
              <w:rPr>
                <w:lang w:val="fr-FR"/>
              </w:rPr>
              <w:t>7.2.3.20.1</w:t>
            </w:r>
            <w:r>
              <w:rPr/>
              <w:t xml:space="preserve">; </w:t>
            </w:r>
            <w:r>
              <w:rPr>
                <w:lang w:val="fr-FR"/>
              </w:rPr>
              <w:t>9.3.2.11.5</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е ли вы использовать на танкере типа С междубортовые</w:t>
              <w:br/>
              <w:t>и междудонные пространства для балла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без ограничения в случае перевозки веществ, для которых тип С не предпи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даже во время порожних рей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междубортовые и междудонные пространства должны</w:t>
              <w:br/>
              <w:t>во всех случаях поддерживаться в сухом состоянии и в этой</w:t>
              <w:br/>
              <w:t>связи не могут оснащаться системой балласт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если это принято во внимание в расчетах остойчивости</w:t>
              <w:br/>
              <w:t>и не запрещается согласно таблице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2</w:t>
            </w:r>
          </w:p>
        </w:tc>
        <w:tc>
          <w:tcPr>
            <w:tcW w:w="6768" w:type="dxa"/>
            <w:tcBorders/>
          </w:tcPr>
          <w:p>
            <w:pPr>
              <w:pStyle w:val="Normal"/>
              <w:ind w:firstLine="539"/>
              <w:rPr>
                <w:lang w:val="fr-FR"/>
              </w:rPr>
            </w:pPr>
            <w:r>
              <w:rPr>
                <w:lang w:val="fr-FR"/>
              </w:rPr>
              <w:t>9.3.2.25.8 b)</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анкер типа С оснащен трубопроводом забора водяного балласта</w:t>
              <w:br/>
              <w:t>в грузовой танк. Что должно быть установлено в месте его соединения с погрузочно-разгрузочным трубопров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Быстродействующий выпускно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Автоматически закрывающийся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ламегас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возвратны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3</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кристаллизуется при</w:t>
              <w:br/>
              <w:t>температуре ниже 4</w:t>
            </w:r>
            <w:r>
              <w:rPr>
                <w:rFonts w:eastAsia="Symbol" w:cs="Symbol" w:ascii="Symbol" w:hAnsi="Symbol"/>
              </w:rPr>
              <w:t></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ООН 1125 н-БУТИЛАМ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ООН 1282 ПИРИД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34</w:t>
            </w:r>
          </w:p>
        </w:tc>
        <w:tc>
          <w:tcPr>
            <w:tcW w:w="6768" w:type="dxa"/>
            <w:tcBorders/>
          </w:tcPr>
          <w:p>
            <w:pPr>
              <w:pStyle w:val="Normal"/>
              <w:ind w:firstLine="539"/>
              <w:rPr/>
            </w:pPr>
            <w:r>
              <w:rPr/>
              <w:t>3.2,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может перевозиться</w:t>
              <w:br/>
              <w:t xml:space="preserve">без подогрева при температуре ниже 4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45 ЦИКЛОГЕК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ООН 1307 п-КСИЛ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 ООН 2055 СТИРОЛ, МОНОМЕР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5</w:t>
            </w:r>
          </w:p>
        </w:tc>
        <w:tc>
          <w:tcPr>
            <w:tcW w:w="6768" w:type="dxa"/>
            <w:tcBorders/>
          </w:tcPr>
          <w:p>
            <w:pPr>
              <w:pStyle w:val="Normal"/>
              <w:ind w:firstLine="539"/>
              <w:rPr/>
            </w:pPr>
            <w:r>
              <w:rPr/>
              <w:t>Инертизировани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ходе перевозки опасных грузов груз иногда покрывается слоем</w:t>
              <w:br/>
              <w:t>азота. Для чего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ля того чтобы предотвратить перемещени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ля того чтобы охладить гру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ля того чтобы изолировать груз от атмосферного возду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поддерживать температуру груза</w:t>
              <w:br/>
              <w:t>на постоянном уровне.</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7: Нагрева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1</w:t>
            </w:r>
          </w:p>
        </w:tc>
        <w:tc>
          <w:tcPr>
            <w:tcW w:w="6768" w:type="dxa"/>
            <w:tcBorders/>
          </w:tcPr>
          <w:p>
            <w:pPr>
              <w:pStyle w:val="Normal"/>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Целесообразно ли подогревать груз № ООН 2348 н</w:t>
              <w:noBreakHyphen/>
              <w:t>БУТИЛАКРИЛАТ СТАБИЛИЗИРОВАННЫЙ 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 может вызвать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но в этом случае в грузе не должен происходить процесс</w:t>
              <w:br/>
              <w:t>образова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поскольку этот продук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способствует перекачке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2</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на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легко полимеризу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обладают очень высокой вяз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они подвержены самопроизвольн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3</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подо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термически неустойчив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выделяют большое количество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во время погрузки они могут затверде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4</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firstLine="539"/>
              <w:rPr/>
            </w:pPr>
            <w:r>
              <w:rPr/>
              <w:t>Целесообразно ли подогревать № ООН ГУДРО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т продукт чрезвычайно взрывоопас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поскольку этот продукт обладает очень низкой</w:t>
              <w:br/>
              <w:t>температурой затверд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это может вызвать полимеризацию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поскольку этот продукт не должен затвердевать, температура перевозки должна поддерживаться выше температуры</w:t>
              <w:br/>
              <w:t>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5</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Грузовой танк загружен № ООН 1831 КИСЛОТА СЕРНАЯ ДЫМЯЩАЯСЯ. Могут ли нагревательные змеевики в этом</w:t>
              <w:br/>
              <w:t>грузовом танке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Да, поскольку дымящаяся серная кислота не реагирует с вод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Да, нагревательные змеевики могут содержать воду в люб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C</w:t>
            </w:r>
            <w:r>
              <w:rPr/>
              <w:tab/>
              <w:t>Нет, в процессе перевозки вещества, которое не нуждается</w:t>
              <w:br/>
              <w:t xml:space="preserve">в нагреве, </w:t>
            </w:r>
            <w:r>
              <w:rPr>
                <w:strike/>
                <w:color w:val="FF0000"/>
              </w:rPr>
              <w:t>когда нагревание не производится,</w:t>
            </w:r>
            <w:r>
              <w:rPr/>
              <w:t xml:space="preserve"> нагревательные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Нет, поскольку во время перевозки дымящейся серной кислоты это запреща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6</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Судно перевозит № ООН 2448 СЕРА РАСПЛАВЛЕННАЯ.</w:t>
              <w:br/>
              <w:t>Какой должна быть допустимая максимальная температура груза</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10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12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1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2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t>332 07.0-07</w:t>
            </w:r>
          </w:p>
        </w:tc>
        <w:tc>
          <w:tcPr>
            <w:tcW w:w="6768" w:type="dxa"/>
            <w:tcBorders/>
          </w:tcPr>
          <w:p>
            <w:pPr>
              <w:pStyle w:val="Normal"/>
              <w:spacing w:lineRule="atLeast" w:line="230"/>
              <w:ind w:firstLine="539"/>
              <w:rPr/>
            </w:pPr>
            <w:r>
              <w:rPr/>
              <w:t xml:space="preserve">3.2, таблица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В каком разделе ВОПОГ вы можете найти указания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разделе 3.2, таблица 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В разделе 3.2, таблица В.</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В разделе 3.2, таблица С.</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В ВОПОГ нет данных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8</w:t>
            </w:r>
          </w:p>
        </w:tc>
        <w:tc>
          <w:tcPr>
            <w:tcW w:w="6768" w:type="dxa"/>
            <w:tcBorders/>
          </w:tcPr>
          <w:p>
            <w:pPr>
              <w:pStyle w:val="Normal"/>
              <w:spacing w:lineRule="atLeast" w:line="230"/>
              <w:ind w:firstLine="539"/>
              <w:rPr/>
            </w:pPr>
            <w:r>
              <w:rPr/>
              <w:t>Влияние температуры</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На основе объема в м</w:t>
            </w:r>
            <w:r>
              <w:rPr>
                <w:vertAlign w:val="superscript"/>
              </w:rPr>
              <w:t>3</w:t>
            </w:r>
            <w:r>
              <w:rPr/>
              <w:t xml:space="preserve"> можно рассчитать тоннаж груза с помощью</w:t>
              <w:br/>
              <w:t>соответствующего поправочного коэффициента на температуру.</w:t>
              <w:br/>
              <w:t>Где вы можете узнать этот поправочный коэффициент?</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Этот поправочный коэффициент указан в письменных</w:t>
              <w:br/>
              <w:t>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У органа по надзору за перевозкам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Этот поправочный коэффициент указан в свидетельстве</w:t>
              <w:br/>
              <w:t>о допущени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9</w:t>
            </w:r>
          </w:p>
        </w:tc>
        <w:tc>
          <w:tcPr>
            <w:tcW w:w="6768" w:type="dxa"/>
            <w:tcBorders/>
          </w:tcPr>
          <w:p>
            <w:pPr>
              <w:pStyle w:val="Normal"/>
              <w:ind w:firstLine="539"/>
              <w:rPr>
                <w:lang w:val="fr-FR"/>
              </w:rPr>
            </w:pPr>
            <w:r>
              <w:rPr>
                <w:lang w:val="fr-FR"/>
              </w:rPr>
              <w:t>7.2.4.21.2</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гружен груз, перевозимый при высокой температуре, например</w:t>
              <w:br/>
              <w:t xml:space="preserve">75 </w:t>
            </w:r>
            <w:r>
              <w:rPr>
                <w:rFonts w:eastAsia="Symbol" w:cs="Symbol" w:ascii="Symbol" w:hAnsi="Symbol"/>
              </w:rPr>
              <w:t></w:t>
            </w:r>
            <w:r>
              <w:rPr/>
              <w:t>С. Во время перевозки температура груза должна поддерживаться на этот уровне. Может ли быть в этом случае превышена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поскольку в грузовом танке должно быть пространство</w:t>
              <w:br/>
              <w:t>на случай дополнительного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максимальная степень наполнения установлена</w:t>
              <w:br/>
              <w:t xml:space="preserve">в расчете на температуру 15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температура скорее будет понижаться, нежели повыш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если только плотность данного продукта не ниже</w:t>
              <w:br/>
              <w:t>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0</w:t>
            </w:r>
          </w:p>
        </w:tc>
        <w:tc>
          <w:tcPr>
            <w:tcW w:w="6768" w:type="dxa"/>
            <w:tcBorders/>
          </w:tcPr>
          <w:p>
            <w:pPr>
              <w:pStyle w:val="Normal"/>
              <w:ind w:firstLine="539"/>
              <w:rPr>
                <w:lang w:val="fr-FR"/>
              </w:rPr>
            </w:pPr>
            <w:r>
              <w:rPr>
                <w:lang w:val="fr-FR"/>
              </w:rPr>
              <w:t>3.2 таблица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Танкер оснащен лишь одной системой подогрева груза. Может ли он перевозить № ООН 1764 КИСЛОТА ДИХЛОРУКСУСНАЯ при внешней температуре 12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судно должно быть оборудовано бортовой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это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данный продукт ни в каких случаях не может перевозиться ниже этой внешне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это не разрешается, поскольку температура данного</w:t>
              <w:br/>
              <w:t xml:space="preserve">продукта должна поддерживаться точно на уровне 14 </w:t>
            </w:r>
            <w:r>
              <w:rPr>
                <w:rFonts w:eastAsia="Symbol" w:cs="Symbol" w:ascii="Symbol" w:hAnsi="Symbol"/>
              </w:rPr>
              <w:t></w:t>
            </w:r>
            <w:r>
              <w:rPr/>
              <w:t>С,</w:t>
              <w:br/>
              <w:t>что невозможно без бортовой нагреватель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1</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796 ЖИДКОСТЬ АККУМУЛЯТОР-НАЯ КИСЛОТНАЯ. Могут ли быть заполнены водой в этом случае 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если нагревательные змеевики можно всегда заполнить</w:t>
              <w:br/>
              <w:t>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2</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683 АММОНИЯ СУЛЬФИДА РАСТВОР. Могут ли быть заполнены водой в этом случае</w:t>
              <w:br/>
              <w:t>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в случае данного груза должна быть предусмотрена возможность подогре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1: Телесные повреж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1.0-</w:t>
            </w:r>
            <w:r>
              <w:rPr/>
              <w:t>01</w:t>
            </w:r>
          </w:p>
        </w:tc>
        <w:tc>
          <w:tcPr>
            <w:tcW w:w="6768" w:type="dxa"/>
            <w:tcBorders/>
          </w:tcPr>
          <w:p>
            <w:pPr>
              <w:pStyle w:val="Normal"/>
              <w:ind w:firstLine="539"/>
              <w:rPr/>
            </w:pPr>
            <w:r>
              <w:rPr/>
              <w:t xml:space="preserve">Меры </w:t>
            </w:r>
            <w:r>
              <w:rPr>
                <w:lang w:val="fr-FR"/>
              </w:rPr>
              <w:t>первой</w:t>
            </w:r>
            <w:r>
              <w:rPr/>
              <w:t xml:space="preserve">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вы должны делать в первую очередь, если кому-либо попало</w:t>
              <w:br/>
              <w:t>в глаза хим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Хорошо и обильно промыть глаза водой,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йти немедленно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Немного сполоснуть гл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отереть руками,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2</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надо иметь для того, чтобы оказать наиболее эффективную</w:t>
              <w:br/>
              <w:t>первую помощ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Свидетельство ВОПОГ.</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ействующее свидетельство спасател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Свидетельство ВОПОГ по тематике "Хим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Справка, подтверждающая участие в курсах по борьбе</w:t>
              <w:br/>
              <w:t>с пожа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3</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попадания в пищеварительную систему токсичного</w:t>
              <w:br/>
              <w:t>вещества человек потерял сознание. Можете ли вы дать пострадавшему по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Да, поскольку это очищает полость  рта и в соответствующих случаях разбавляет вещество, содержащееся в желуд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а, но это надо делать очень медлен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острадавшего необходимо посадить пря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Нет, человеку, который потерял сознание, никогда не надо</w:t>
              <w:br/>
              <w:t>давать 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1.0-</w:t>
            </w:r>
            <w:r>
              <w:rPr/>
              <w:t>04</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ожога к коже пострадавшего прилипает одежда.</w:t>
              <w:br/>
              <w:t>Можете ли вы оторвать одежду от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в этом случае вам будет проще охладить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в одежде могут содержаться загрязняющие</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ри этом вам следует охладить место ожо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Нет, обнажение места ожога увеличивает опасность зара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5</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человеку, которому попало в пищеварительный тракт</w:t>
              <w:br/>
              <w:t>токсичное вещество, рекомендуется 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ля того, чтобы разбавить содержимое желуд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Чтобы пострадавший оставался в созна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Чтобы выз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Чтобы прополоскать полость 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в случае некоторых опасных веществ у пострадавшего,</w:t>
              <w:br/>
              <w:t>которому попало в пищеварительный тракт данное вещество, нельзя вызы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Поскольку это вещество еще раз попадет в пищевод, что вызовет дополнительные пов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скольку это вещество не причиняет вреда желудк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Поскольку вещество быстро растворяется под действием</w:t>
              <w:br/>
              <w:t>желудочного сока и что вследствие этого вызывать рвоту</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Поскольку во время рвоты содержимое желудка может попасть</w:t>
              <w:br/>
              <w:t>в бронхи пациен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7</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дин из членов экипажа потерял сознание по причине контакта</w:t>
              <w:br/>
              <w:t>с каким-либо веществом. Что никогда не надо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Перевозить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ытаться дать пострадавшему вы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Ложиться на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ытаться привести его в сознание холодной водой.</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2: Материальный ущер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exact" w:line="220"/>
              <w:rPr/>
            </w:pPr>
            <w:r>
              <w:rPr/>
              <w:t>333 02.0-01</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A</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Где содержатся предписания, касающиеся сигнала "Держись в стороне от мен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ЕПСВВП.</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В ДОПОГ, часть 1.</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В ДОПОГ, часть 2.</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В технических предписаниях по конструкции.</w:t>
            </w:r>
          </w:p>
        </w:tc>
        <w:tc>
          <w:tcPr>
            <w:tcW w:w="1379" w:type="dxa"/>
            <w:tcBorders/>
          </w:tcPr>
          <w:p>
            <w:pPr>
              <w:pStyle w:val="Normal"/>
              <w:snapToGrid w:val="false"/>
              <w:spacing w:lineRule="exact" w:line="220"/>
              <w:jc w:val="center"/>
              <w:rPr/>
            </w:pPr>
            <w:r>
              <w:rPr/>
            </w:r>
          </w:p>
        </w:tc>
      </w:tr>
      <w:tr>
        <w:trPr>
          <w:trHeight w:val="162" w:hRule="atLeas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szCs w:val="24"/>
              </w:rPr>
            </w:pPr>
            <w:r>
              <w:rPr>
                <w:szCs w:val="24"/>
              </w:rPr>
              <w:t>333 02.0-02</w:t>
            </w:r>
          </w:p>
        </w:tc>
        <w:tc>
          <w:tcPr>
            <w:tcW w:w="6768" w:type="dxa"/>
            <w:tcBorders/>
          </w:tcPr>
          <w:p>
            <w:pPr>
              <w:pStyle w:val="Normal"/>
              <w:spacing w:lineRule="exact" w:line="220"/>
              <w:ind w:firstLine="539"/>
              <w:rPr/>
            </w:pPr>
            <w:r>
              <w:rPr>
                <w:szCs w:val="24"/>
              </w:rPr>
              <w:t xml:space="preserve">Меры, </w:t>
            </w:r>
            <w:r>
              <w:rPr/>
              <w:t>принимаемые</w:t>
            </w:r>
            <w:r>
              <w:rPr>
                <w:szCs w:val="24"/>
              </w:rPr>
              <w:t xml:space="preserve"> в случае повреждений</w:t>
            </w:r>
          </w:p>
        </w:tc>
        <w:tc>
          <w:tcPr>
            <w:tcW w:w="1379" w:type="dxa"/>
            <w:tcBorders/>
          </w:tcPr>
          <w:p>
            <w:pPr>
              <w:pStyle w:val="Normal"/>
              <w:spacing w:lineRule="exact" w:line="220"/>
              <w:jc w:val="center"/>
              <w:rPr>
                <w:szCs w:val="24"/>
              </w:rPr>
            </w:pPr>
            <w:r>
              <w:rPr>
                <w:szCs w:val="24"/>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выделился токсичный газ. С помощью какого прибора вы можете определить концентрацию этого газа, с тем чтобы проверить, не превышен ли максимальный допустимый уровень в млн.</w:t>
            </w:r>
            <w:r>
              <w:rPr>
                <w:vertAlign w:val="superscript"/>
              </w:rPr>
              <w:t>-1</w:t>
            </w:r>
            <w:r>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С помощью кислородом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С помощью детектора воспламеняющихся газов.</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С помощью токсикомет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С помощью счетчика Гейг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3</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огрузки вы обнаруживаете, что гибкий погрузочный</w:t>
              <w:br/>
              <w:t>трубопровод дает течь. Что вы должны сделать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Попросить посторонних отойти.</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Проинформировать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Измерить концентрацию газа и токсичност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Немедленно прекратить погрузку.</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4</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А</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судно получило значительные повреждения.</w:t>
              <w:br/>
              <w:t>Кого вы информируете об этом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Заказчика, которому предназначен груз.</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Грузоотправител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Производителя загруженн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5</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еревозки опасного вещества произошла авария, связанная</w:t>
              <w:br/>
              <w:t>с этим веществом. Вы хотели бы получить дополнительную информацию относительно этого вещества. Куда вы должны обратитьс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К пожарника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К грузоотправителю эт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К фрахтователю.</w:t>
            </w:r>
          </w:p>
        </w:tc>
        <w:tc>
          <w:tcPr>
            <w:tcW w:w="1379" w:type="dxa"/>
            <w:tcBorders/>
          </w:tcPr>
          <w:p>
            <w:pPr>
              <w:pStyle w:val="Normal"/>
              <w:snapToGrid w:val="false"/>
              <w:spacing w:lineRule="exact" w:line="220"/>
              <w:jc w:val="center"/>
              <w:rPr/>
            </w:pPr>
            <w:r>
              <w:rPr/>
            </w:r>
          </w:p>
        </w:tc>
      </w:tr>
      <w:tr>
        <w:trPr/>
        <w:tc>
          <w:tcPr>
            <w:tcW w:w="1484" w:type="dxa"/>
            <w:tcBorders/>
          </w:tcPr>
          <w:p>
            <w:pPr>
              <w:pStyle w:val="Normal"/>
              <w:rPr/>
            </w:pPr>
            <w:r>
              <w:rPr/>
              <w:t>333 02.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ловек в защитной одежде, отвечающей установленным требованиям, и имеющий соответствующее оборудование, спускается в грузовой танк. Вы видите, что этот человек лежит в грузовом танке без сознания. Что вы дела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ы спускаетесь как можно быстрее вниз, чтобы спасти этого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ы убеждаетесь в том, что на вас надета соответствующая защитная одежда и у вас есть соответствующее оборудование, и как можно скорее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ы готовите спасательную лебедку, убеждаетесь в том, что на вас надета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ы вызываете сначала двух других человек на борту, убеждаетесь в том, что на вас надета соответствующая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3: </w:t>
            </w:r>
            <w:r>
              <w:rPr>
                <w:b/>
                <w:szCs w:val="24"/>
              </w:rPr>
              <w:t>Ущерб окружающей сред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1</w:t>
            </w:r>
          </w:p>
        </w:tc>
        <w:tc>
          <w:tcPr>
            <w:tcW w:w="6768" w:type="dxa"/>
            <w:tcBorders/>
          </w:tcPr>
          <w:p>
            <w:pPr>
              <w:pStyle w:val="Normal"/>
              <w:ind w:firstLine="539"/>
              <w:rPr/>
            </w:pPr>
            <w:r>
              <w:rPr/>
              <w:t>Противоаварийные</w:t>
            </w:r>
            <w:r>
              <w:rPr>
                <w:szCs w:val="24"/>
              </w:rPr>
              <w:t xml:space="preserve"> мероприятия в случае утечки</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газ. От чего зависит, в частности,</w:t>
              <w:br/>
              <w:t>поведение облак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относительной плотн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проводим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температуры кипе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2</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жидкость. От чего не зависит скорость испарения эт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поверхности, занимаемой жид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температуры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скорости, с которой пары уносятся ветр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3</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соединения гибких погрузочных трубопроводов из них</w:t>
              <w:br/>
              <w:t>на палубу проливается коррозионная жидкость. Что вы делаете</w:t>
              <w:br/>
              <w:t>в первую очеред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ы отгоняете жидкость, обильно поливая ее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 отгоняете жидкость, обильно поливая ее водой, и информируете компетентный орган о необходимости принять дополнитель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стараетесь локализовать жидкость и собрать ее с помощью средств, предусмотренных на этот случа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Вы отгоняете жидкость, смывая ее, и чистите палубу с мыл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4</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Где должны опорожняться бочки, содержащие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районе шлюза в цистерну, предназначенную для этих цел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На заправочной фирм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 соответствующем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На фирме, уполномоченной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5</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уда вы складываете использованные мерные пробир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контейнер для химических отхо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В мусорную корзи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Только поставщику пробир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Их необходимо сохранить, с тем чтобы в случае возможного контроля со стороны компетентного органа можно было доказать, что нужные замеры были произведен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4: </w:t>
            </w:r>
            <w:r>
              <w:rPr>
                <w:b/>
                <w:szCs w:val="24"/>
              </w:rPr>
              <w:t>Планы обеспечения безопасност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1</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необходимо состави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Это целесообразно сделать сразу же после катастроф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 момент катастрофы, с тем чтобы знать, каким образом</w:t>
              <w:br/>
              <w:t>поступать в дан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Непосредственно перед тем моментом, когда ожидается наступление катастрофы, с тем чтобы хорошо подготовиться к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План безопасности и предупреждения целесообразно иметь всегда, с тем чтобы быть в любой момент готовым к катастрофа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2</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Наименование вещества, которое перевоз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То, что необходимо в соответствующих случаях выставить сигнал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удалить посторонних лиц.</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3</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A</w:t>
              <w:tab/>
              <w:t>То, что индивидуальные средства защиты должны быть</w:t>
              <w:br/>
              <w:t>нагото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должны быть предусмотрены средства пожаротуш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Наименование продукта, подлежащего перевоз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4</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больше не обязаны делать, когда ваше судно получило серьезное повреждение в результате столкнов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ставлять в соответствующем случае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Закрывать в соответствующем случае все отверс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Составля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5</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после столкновения, вызвавшего утечку опасны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Предупредить по радио суда, находящиеся поблиз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ыставить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Поставить судно на якорь, чтобы иметь возможность оценить поврежд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6</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в том случае, если вы предполагаете наличие течи в боковом отсеке, который вы хотите провер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A</w:t>
              <w:tab/>
              <w:t>Вы останавливаете судно и проходите в отсек, чтобы проверить это предпо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B</w:t>
              <w:tab/>
              <w:t>Вы останавливаете судно, производите замеры, принимаете в этой связи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останавливаете судно, информируете компетентный орган</w:t>
              <w:br/>
              <w:t>и жд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Вы останавливаете судно, информируете компетентный орган, производите замеры, принимаете в связи с этим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lang w:val="en-US"/>
      </w:rPr>
      <w:tab/>
      <w:t>GE.14-207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3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0738  (R)  041214  0912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lang w:val="en-US"/>
        </w:rPr>
        <w:t>CCNR</w:t>
      </w:r>
      <w:r>
        <w:rPr>
          <w:color w:val="000000"/>
          <w:lang w:val="ru-RU"/>
        </w:rPr>
        <w:t>/</w:t>
      </w:r>
      <w:r>
        <w:rPr>
          <w:color w:val="000000"/>
          <w:lang w:val="en-US"/>
        </w:rPr>
        <w:t>ZKR</w:t>
      </w:r>
      <w:r>
        <w:rPr>
          <w:color w:val="000000"/>
          <w:lang w:val="ru-RU"/>
        </w:rPr>
        <w:t>/</w:t>
      </w:r>
      <w:r>
        <w:rPr>
          <w:color w:val="000000"/>
          <w:lang w:val="en-US"/>
        </w:rPr>
        <w:t>ADN</w:t>
      </w:r>
      <w:r>
        <w:rPr>
          <w:color w:val="000000"/>
          <w:lang w:val="ru-RU"/>
        </w:rPr>
        <w:t>/</w:t>
      </w:r>
      <w:r>
        <w:rPr>
          <w:color w:val="000000"/>
          <w:lang w:val="en-US"/>
        </w:rPr>
        <w:t>WP</w:t>
      </w:r>
      <w:r>
        <w:rPr>
          <w:color w:val="000000"/>
          <w:lang w:val="ru-RU"/>
        </w:rPr>
        <w:t>.15/</w:t>
      </w:r>
      <w:r>
        <w:rPr>
          <w:color w:val="000000"/>
          <w:lang w:val="en-US"/>
        </w:rPr>
        <w:t>AC</w:t>
      </w:r>
      <w:r>
        <w:rPr>
          <w:color w:val="000000"/>
          <w:lang w:val="ru-RU"/>
        </w:rPr>
        <w:t>.2/20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41:00Z</dcterms:created>
  <dc:creator>Anna Kisseleva</dc:creator>
  <dc:description>Final</dc:description>
  <dc:language>en-US</dc:language>
  <cp:lastModifiedBy>Caillot</cp:lastModifiedBy>
  <cp:lastPrinted>2014-12-08T11:07:00Z</cp:lastPrinted>
  <dcterms:modified xsi:type="dcterms:W3CDTF">2014-12-11T14:41:00Z</dcterms:modified>
  <cp:revision>2</cp:revision>
  <dc:subject>ECE/TRANS/WP.15/AC.2/2015/5</dc:subject>
  <dc:title>1420738</dc:title>
</cp:coreProperties>
</file>