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napToGrid w:val="false"/>
              <w:spacing w:lineRule="atLeast" w:line="240"/>
              <w:textAlignment w:val="auto"/>
              <w:rPr>
                <w:lang w:val="fr-CH" w:eastAsia="en-US"/>
              </w:rPr>
            </w:pPr>
            <w:r>
              <w:rPr>
                <w:lang w:val="fr-CH" w:eastAsia="en-US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300" w:before="0" w:after="80"/>
              <w:textAlignment w:val="auto"/>
              <w:rPr>
                <w:sz w:val="28"/>
                <w:lang w:val="fr-CH" w:eastAsia="en-US"/>
              </w:rPr>
            </w:pPr>
            <w:r>
              <w:rPr>
                <w:sz w:val="28"/>
                <w:lang w:val="fr-CH" w:eastAsia="en-US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/>
              <w:jc w:val="right"/>
              <w:textAlignment w:val="auto"/>
              <w:rPr>
                <w:lang w:val="fr-CH" w:eastAsia="en-US"/>
              </w:rPr>
            </w:pPr>
            <w:r>
              <w:rPr>
                <w:sz w:val="40"/>
                <w:lang w:val="fr-CH" w:eastAsia="en-US"/>
              </w:rPr>
              <w:t>ECE</w:t>
            </w:r>
            <w:r>
              <w:rPr>
                <w:lang w:val="fr-CH" w:eastAsia="en-US"/>
              </w:rPr>
              <w:t>/TRANS/WP.15/AC.2/2015/5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 w:before="120" w:after="0"/>
              <w:jc w:val="center"/>
              <w:textAlignment w:val="auto"/>
              <w:rPr>
                <w:lang w:val="fr-CH" w:eastAsia="en-US"/>
              </w:rPr>
            </w:pPr>
            <w:r>
              <w:rPr>
                <w:lang w:val="fr-CH" w:eastAsia="en-US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exact" w:line="420" w:before="120" w:after="0"/>
              <w:textAlignment w:val="auto"/>
              <w:rPr>
                <w:b/>
                <w:b/>
                <w:sz w:val="40"/>
                <w:szCs w:val="40"/>
                <w:lang w:val="fr-CH" w:eastAsia="en-US"/>
              </w:rPr>
            </w:pPr>
            <w:r>
              <w:rPr>
                <w:b/>
                <w:sz w:val="40"/>
                <w:szCs w:val="40"/>
                <w:lang w:val="fr-CH" w:eastAsia="en-US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overflowPunct w:val="true"/>
              <w:autoSpaceDE w:val="true"/>
              <w:spacing w:lineRule="atLeast" w:line="240" w:before="240" w:after="0"/>
              <w:textAlignment w:val="auto"/>
              <w:rPr>
                <w:lang w:val="fr-CH" w:eastAsia="en-US"/>
              </w:rPr>
            </w:pPr>
            <w:r>
              <w:rPr>
                <w:lang w:val="fr-CH" w:eastAsia="en-US"/>
              </w:rPr>
              <w:t>Distr. générale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lang w:val="fr-CH" w:eastAsia="en-US"/>
              </w:rPr>
            </w:pPr>
            <w:r>
              <w:rPr>
                <w:lang w:val="fr-CH" w:eastAsia="en-US"/>
              </w:rPr>
              <w:t>12 novembre 2014</w:t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lang w:val="fr-CH" w:eastAsia="en-US"/>
              </w:rPr>
            </w:pPr>
            <w:r>
              <w:rPr>
                <w:lang w:val="fr-CH" w:eastAsia="en-US"/>
              </w:rPr>
            </w:r>
          </w:p>
          <w:p>
            <w:pPr>
              <w:pStyle w:val="Normal"/>
              <w:suppressAutoHyphens w:val="true"/>
              <w:overflowPunct w:val="true"/>
              <w:autoSpaceDE w:val="true"/>
              <w:spacing w:lineRule="exact" w:line="240"/>
              <w:textAlignment w:val="auto"/>
              <w:rPr>
                <w:lang w:val="fr-CH" w:eastAsia="en-US"/>
              </w:rPr>
            </w:pPr>
            <w:r>
              <w:rPr>
                <w:lang w:val="fr-CH" w:eastAsia="en-US"/>
              </w:rPr>
              <w:t>Original: français</w:t>
            </w:r>
          </w:p>
        </w:tc>
      </w:tr>
    </w:tbl>
    <w:p>
      <w:pPr>
        <w:pStyle w:val="Normal"/>
        <w:suppressAutoHyphens w:val="true"/>
        <w:overflowPunct w:val="true"/>
        <w:autoSpaceDE w:val="true"/>
        <w:spacing w:lineRule="atLeast" w:line="240" w:before="120" w:after="0"/>
        <w:textAlignment w:val="auto"/>
        <w:rPr>
          <w:b/>
          <w:b/>
          <w:sz w:val="28"/>
          <w:szCs w:val="28"/>
          <w:lang w:val="fr-CH" w:eastAsia="en-US"/>
        </w:rPr>
      </w:pPr>
      <w:r>
        <w:rPr>
          <w:b/>
          <w:sz w:val="28"/>
          <w:szCs w:val="28"/>
          <w:lang w:val="fr-CH" w:eastAsia="en-US"/>
        </w:rPr>
        <w:t>Commission économique pour l’Europe</w:t>
      </w:r>
    </w:p>
    <w:p>
      <w:pPr>
        <w:pStyle w:val="Normal"/>
        <w:suppressAutoHyphens w:val="true"/>
        <w:overflowPunct w:val="true"/>
        <w:autoSpaceDE w:val="true"/>
        <w:spacing w:lineRule="atLeast" w:line="240" w:before="120" w:after="0"/>
        <w:textAlignment w:val="auto"/>
        <w:rPr>
          <w:sz w:val="28"/>
          <w:szCs w:val="28"/>
          <w:lang w:val="fr-CH" w:eastAsia="en-US"/>
        </w:rPr>
      </w:pPr>
      <w:r>
        <w:rPr>
          <w:sz w:val="28"/>
          <w:szCs w:val="28"/>
          <w:lang w:val="fr-CH" w:eastAsia="en-US"/>
        </w:rPr>
        <w:t>Comité des transports intérieurs</w:t>
      </w:r>
    </w:p>
    <w:p>
      <w:pPr>
        <w:pStyle w:val="Normal"/>
        <w:suppressAutoHyphens w:val="true"/>
        <w:overflowPunct w:val="true"/>
        <w:autoSpaceDE w:val="true"/>
        <w:spacing w:lineRule="atLeast" w:line="240" w:before="120" w:after="0"/>
        <w:textAlignment w:val="auto"/>
        <w:rPr>
          <w:b/>
          <w:b/>
          <w:sz w:val="24"/>
          <w:szCs w:val="24"/>
          <w:lang w:val="fr-CH" w:eastAsia="en-US"/>
        </w:rPr>
      </w:pPr>
      <w:r>
        <w:rPr>
          <w:b/>
          <w:sz w:val="24"/>
          <w:szCs w:val="24"/>
          <w:lang w:val="fr-CH" w:eastAsia="en-US"/>
        </w:rPr>
        <w:t>Groupe de travail des transports de marchandises dangereuses</w:t>
      </w:r>
    </w:p>
    <w:p>
      <w:pPr>
        <w:pStyle w:val="Normal"/>
        <w:suppressAutoHyphens w:val="true"/>
        <w:overflowPunct w:val="true"/>
        <w:autoSpaceDE w:val="true"/>
        <w:spacing w:lineRule="atLeast" w:line="240" w:before="120" w:after="0"/>
        <w:textAlignment w:val="auto"/>
        <w:rPr>
          <w:b/>
          <w:b/>
          <w:lang w:val="fr-CH" w:eastAsia="en-US"/>
        </w:rPr>
      </w:pPr>
      <w:r>
        <w:rPr>
          <w:b/>
          <w:lang w:val="fr-FR" w:eastAsia="en-US"/>
        </w:rPr>
        <w:t>Réunion commune d’experts sur le Règlement annexé</w:t>
        <w:br/>
        <w:t>à l’Accord européen relatif au transport international</w:t>
        <w:br/>
        <w:t xml:space="preserve">des marchandises </w:t>
      </w:r>
      <w:r>
        <w:rPr>
          <w:b/>
          <w:bCs/>
          <w:iCs/>
          <w:lang w:val="fr-FR" w:eastAsia="en-US"/>
        </w:rPr>
        <w:t>dangereuses par voies de navigation</w:t>
        <w:br/>
        <w:t xml:space="preserve">intérieures (ADN) </w:t>
      </w:r>
      <w:r>
        <w:rPr>
          <w:b/>
          <w:bCs/>
          <w:lang w:val="fr-FR" w:eastAsia="en-US"/>
        </w:rPr>
        <w:t>(Comité de sécurité de l’ADN)</w:t>
      </w:r>
    </w:p>
    <w:p>
      <w:pPr>
        <w:pStyle w:val="Normal"/>
        <w:suppressAutoHyphens w:val="true"/>
        <w:overflowPunct w:val="true"/>
        <w:autoSpaceDE w:val="true"/>
        <w:spacing w:lineRule="atLeast" w:line="240" w:before="120" w:after="0"/>
        <w:textAlignment w:val="auto"/>
        <w:rPr>
          <w:b/>
          <w:b/>
          <w:lang w:val="fr-CH" w:eastAsia="en-US"/>
        </w:rPr>
      </w:pPr>
      <w:r>
        <w:rPr>
          <w:b/>
          <w:lang w:val="fr-CH" w:eastAsia="en-US"/>
        </w:rPr>
        <w:t>Vingt-sixième session</w:t>
      </w:r>
    </w:p>
    <w:p>
      <w:pPr>
        <w:pStyle w:val="Normal"/>
        <w:suppressAutoHyphens w:val="true"/>
        <w:overflowPunct w:val="true"/>
        <w:autoSpaceDE w:val="true"/>
        <w:spacing w:lineRule="atLeast" w:line="240"/>
        <w:textAlignment w:val="auto"/>
        <w:rPr>
          <w:lang w:val="fr-CH" w:eastAsia="en-US"/>
        </w:rPr>
      </w:pPr>
      <w:r>
        <w:rPr>
          <w:lang w:val="fr-CH" w:eastAsia="en-US"/>
        </w:rPr>
        <w:t>Genève, 26-30 janvier 2015</w:t>
      </w:r>
    </w:p>
    <w:p>
      <w:pPr>
        <w:pStyle w:val="Normal"/>
        <w:suppressAutoHyphens w:val="true"/>
        <w:overflowPunct w:val="true"/>
        <w:autoSpaceDE w:val="true"/>
        <w:spacing w:lineRule="atLeast" w:line="240"/>
        <w:textAlignment w:val="auto"/>
        <w:rPr>
          <w:lang w:val="fr-CH" w:eastAsia="en-US"/>
        </w:rPr>
      </w:pPr>
      <w:r>
        <w:rPr>
          <w:lang w:val="fr-CH" w:eastAsia="en-US"/>
        </w:rPr>
        <w:t>Point 4 d) de l’ordre du jour provisoire</w:t>
      </w:r>
    </w:p>
    <w:p>
      <w:pPr>
        <w:pStyle w:val="Normal"/>
        <w:tabs>
          <w:tab w:val="clear" w:pos="720"/>
          <w:tab w:val="left" w:pos="2977" w:leader="none"/>
        </w:tabs>
        <w:suppressAutoHyphens w:val="true"/>
        <w:overflowPunct w:val="true"/>
        <w:autoSpaceDE w:val="true"/>
        <w:spacing w:lineRule="atLeast" w:line="240"/>
        <w:textAlignment w:val="auto"/>
        <w:rPr>
          <w:rFonts w:ascii="Arial" w:hAnsi="Arial" w:cs="Arial"/>
          <w:b/>
          <w:b/>
          <w:bCs/>
          <w:color w:val="000000"/>
          <w:sz w:val="22"/>
          <w:szCs w:val="22"/>
          <w:lang w:val="fr-FR" w:eastAsia="de-DE"/>
        </w:rPr>
      </w:pPr>
      <w:r>
        <w:rPr>
          <w:b/>
          <w:bCs/>
          <w:lang w:val="fr-FR" w:eastAsia="en-US"/>
        </w:rPr>
        <w:t>Mise en œuvre de l'ADN: Formation des experts</w:t>
      </w:r>
    </w:p>
    <w:p>
      <w:pPr>
        <w:pStyle w:val="HChG"/>
        <w:rPr/>
      </w:pPr>
      <w:r>
        <w:rPr>
          <w:lang w:val="fr-FR"/>
        </w:rPr>
        <w:tab/>
        <w:tab/>
        <w:t xml:space="preserve">Catalogue de </w:t>
      </w:r>
      <w:r>
        <w:rPr/>
        <w:t>questions</w:t>
      </w:r>
      <w:r>
        <w:rPr>
          <w:lang w:val="fr-FR"/>
        </w:rPr>
        <w:t xml:space="preserve"> ADN 2015: </w:t>
      </w:r>
      <w:r>
        <w:rPr/>
        <w:t>Chimie</w:t>
      </w:r>
    </w:p>
    <w:p>
      <w:pPr>
        <w:pStyle w:val="Normal"/>
        <w:keepNext w:val="true"/>
        <w:keepLines/>
        <w:tabs>
          <w:tab w:val="clear" w:pos="720"/>
          <w:tab w:val="right" w:pos="851" w:leader="none"/>
        </w:tabs>
        <w:suppressAutoHyphens w:val="true"/>
        <w:overflowPunct w:val="true"/>
        <w:autoSpaceDE w:val="true"/>
        <w:spacing w:lineRule="exact" w:line="270" w:before="360" w:after="240"/>
        <w:ind w:left="1134" w:right="1134" w:hanging="1134"/>
        <w:textAlignment w:val="auto"/>
        <w:rPr>
          <w:rFonts w:eastAsia="Calibri"/>
          <w:b/>
          <w:b/>
          <w:bCs/>
          <w:sz w:val="24"/>
          <w:szCs w:val="24"/>
          <w:lang w:val="fr-FR" w:eastAsia="en-US"/>
        </w:rPr>
      </w:pPr>
      <w:r>
        <w:rPr>
          <w:b/>
          <w:sz w:val="24"/>
          <w:lang w:val="fr-FR" w:eastAsia="en-US"/>
        </w:rPr>
        <w:tab/>
        <w:tab/>
        <w:t xml:space="preserve">Transmis par la Commission Centrale pour la Navigation </w:t>
        <w:br/>
        <w:t>du Rhin (CCNR)</w:t>
      </w:r>
      <w:r>
        <w:rPr>
          <w:rStyle w:val="FootnoteAnchor"/>
          <w:b/>
          <w:sz w:val="24"/>
          <w:vertAlign w:val="superscript"/>
          <w:lang w:val="fr-FR" w:eastAsia="en-US"/>
        </w:rPr>
        <w:footnoteReference w:id="2"/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"/>
        <w:rPr>
          <w:sz w:val="24"/>
          <w:szCs w:val="24"/>
          <w:lang w:val="fr-FR"/>
        </w:rPr>
      </w:pPr>
      <w:r>
        <w:rPr>
          <w:lang w:val="fr-FR" w:eastAsia="fr-FR"/>
        </w:rPr>
        <w:t xml:space="preserve">Les modifications à la version adoptée par le Comité d'administration le 25 janvier apparaissent en </w:t>
      </w:r>
      <w:r>
        <w:rPr>
          <w:lang w:val="nl-NL" w:eastAsia="fr-FR"/>
        </w:rPr>
        <w:t>mode « Suivi des modifications »</w:t>
      </w:r>
      <w:r>
        <w:rPr>
          <w:lang w:val="fr-FR" w:eastAsia="fr-FR"/>
        </w:rPr>
        <w:t>.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 </w:t>
      </w:r>
      <w:r>
        <w:rPr/>
        <w:t>: Généralité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565" w:leader="none"/>
          <w:tab w:val="left" w:pos="1418" w:leader="none"/>
          <w:tab w:val="left" w:pos="6804" w:leader="none"/>
          <w:tab w:val="left" w:pos="8502" w:leader="none"/>
          <w:tab w:val="left" w:pos="9068" w:leader="none"/>
        </w:tabs>
        <w:ind w:left="567" w:hanging="566"/>
        <w:rPr>
          <w:rFonts w:ascii="Times New Roman Standaard" w:hAnsi="Times New Roman Standaard" w:cs="Times New Roman Standaard"/>
          <w:sz w:val="24"/>
          <w:lang w:val="fr-FR"/>
        </w:rPr>
      </w:pPr>
      <w:r>
        <w:rPr>
          <w:rFonts w:cs="Times New Roman Standaard" w:ascii="Times New Roman Standaard" w:hAnsi="Times New Roman Standaard"/>
          <w:sz w:val="24"/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before="0" w:after="240"/>
        <w:ind w:left="567" w:hanging="567"/>
        <w:rPr>
          <w:lang w:val="fr-FR"/>
        </w:rPr>
      </w:pPr>
      <w:r>
        <w:rPr>
          <w:lang w:val="fr-FR"/>
        </w:rPr>
        <w:tab/>
        <w:t>331 01.0-01</w:t>
        <w:tab/>
        <w:t>Connaissances générales de bas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 ce que la combustion de butan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ind w:left="1701" w:hanging="567"/>
        <w:rPr>
          <w:lang w:val="fr-FR"/>
        </w:rPr>
      </w:pPr>
      <w:r>
        <w:rPr>
          <w:lang w:val="fr-FR"/>
        </w:rPr>
        <w:t>A</w:t>
        <w:tab/>
        <w:t>Une réaction phys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ind w:left="1701" w:hanging="567"/>
        <w:rPr>
          <w:lang w:val="fr-FR"/>
        </w:rPr>
      </w:pPr>
      <w:r>
        <w:rPr>
          <w:lang w:val="fr-FR"/>
        </w:rPr>
        <w:t>B</w:t>
        <w:tab/>
        <w:t>Une réaction chim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ind w:left="1701" w:hanging="567"/>
        <w:rPr>
          <w:lang w:val="fr-FR"/>
        </w:rPr>
      </w:pPr>
      <w:r>
        <w:rPr>
          <w:lang w:val="fr-FR"/>
        </w:rPr>
        <w:t>C</w:t>
        <w:tab/>
        <w:t>Une réaction biolog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sz w:val="24"/>
          <w:lang w:val="fr-FR"/>
        </w:rPr>
      </w:pPr>
      <w:r>
        <w:rPr>
          <w:lang w:val="fr-FR"/>
        </w:rPr>
        <w:t>D</w:t>
        <w:tab/>
        <w:t>Une réaction géologique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before="0" w:after="240"/>
        <w:ind w:left="567" w:hanging="567"/>
        <w:rPr/>
      </w:pPr>
      <w:r>
        <w:rPr>
          <w:lang w:val="fr-FR"/>
        </w:rPr>
        <w:tab/>
        <w:t>331 01.0-02</w:t>
      </w:r>
      <w:r>
        <w:rPr>
          <w:rFonts w:cs="Times New Roman Standaard" w:ascii="Times New Roman Standaard" w:hAnsi="Times New Roman Standaard"/>
          <w:lang w:val="fr-FR"/>
        </w:rPr>
        <w:tab/>
      </w:r>
      <w:r>
        <w:rPr>
          <w:lang w:val="fr-FR"/>
        </w:rPr>
        <w:t>Connaissances générales de base</w:t>
      </w:r>
      <w:r>
        <w:rPr>
          <w:rFonts w:cs="Times New Roman Standaard" w:ascii="Times New Roman Standaard" w:hAnsi="Times New Roman Standaard"/>
          <w:lang w:val="fr-FR"/>
        </w:rPr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peut-il arriver à l’état d’une matière lors de réactions physiques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’état varie et la matière elle-même varie égalemen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’état varie mais la matière elle-même ne varie pa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’état ne varie pas mais la matière elle-même vari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rFonts w:ascii="Times New Roman Standaard" w:hAnsi="Times New Roman Standaard" w:cs="Times New Roman Standaard"/>
          <w:sz w:val="24"/>
          <w:lang w:val="fr-FR"/>
        </w:rPr>
      </w:pPr>
      <w:r>
        <w:rPr>
          <w:lang w:val="fr-FR"/>
        </w:rPr>
        <w:t>D</w:t>
        <w:tab/>
        <w:t>L’état ne varie pas et la matière elle-même ne varie pas non plus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before="0" w:after="240"/>
        <w:ind w:left="567" w:hanging="567"/>
        <w:rPr/>
      </w:pPr>
      <w:r>
        <w:rPr>
          <w:lang w:val="fr-FR"/>
        </w:rPr>
        <w:tab/>
        <w:t>331 01.0-03</w:t>
      </w:r>
      <w:r>
        <w:rPr>
          <w:rFonts w:cs="Times New Roman Standaard" w:ascii="Times New Roman Standaard" w:hAnsi="Times New Roman Standaard"/>
          <w:lang w:val="fr-FR"/>
        </w:rPr>
        <w:tab/>
      </w:r>
      <w:r>
        <w:rPr>
          <w:lang w:val="fr-FR"/>
        </w:rPr>
        <w:t>Connaissances générales de base</w:t>
      </w:r>
      <w:r>
        <w:rPr>
          <w:rFonts w:cs="Times New Roman Standaard" w:ascii="Times New Roman Standaard" w:hAnsi="Times New Roman Standaard"/>
          <w:lang w:val="fr-FR"/>
        </w:rPr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aquelle des réactions mentionnées ci-dessous est une réaction chimiqu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a fusion de la cire de bougi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a dissolution de sucre dans de l’eau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’oxydation du fe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’évaporation de l’essence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before="0" w:after="240"/>
        <w:ind w:left="567" w:hanging="567"/>
        <w:rPr/>
      </w:pPr>
      <w:r>
        <w:rPr>
          <w:lang w:val="fr-FR"/>
        </w:rPr>
        <w:tab/>
        <w:t>331 01.0-04</w:t>
      </w:r>
      <w:r>
        <w:rPr>
          <w:rFonts w:cs="Times New Roman Standaard" w:ascii="Times New Roman Standaard" w:hAnsi="Times New Roman Standaard"/>
          <w:lang w:val="fr-FR"/>
        </w:rPr>
        <w:tab/>
      </w:r>
      <w:r>
        <w:rPr>
          <w:lang w:val="fr-FR"/>
        </w:rPr>
        <w:t>Connaissances générales de base</w:t>
      </w:r>
      <w:r>
        <w:rPr>
          <w:rFonts w:cs="Times New Roman Standaard" w:ascii="Times New Roman Standaard" w:hAnsi="Times New Roman Standaard"/>
          <w:lang w:val="fr-FR"/>
        </w:rPr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aquelle des réactions mentionnées ci-dessous est une réaction physiqu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a combustion de carburant diesel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a décomposition de l’eau en hydrogène et oxyg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’oxydation de l’aluminium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a solidification du benzène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before="0" w:after="240"/>
        <w:ind w:left="567" w:hanging="567"/>
        <w:rPr/>
      </w:pPr>
      <w:r>
        <w:rPr>
          <w:lang w:val="fr-FR"/>
        </w:rPr>
        <w:tab/>
        <w:t>331 01.0-05</w:t>
      </w:r>
      <w:r>
        <w:rPr>
          <w:rFonts w:cs="Times New Roman Standaard" w:ascii="Times New Roman Standaard" w:hAnsi="Times New Roman Standaard"/>
          <w:lang w:val="fr-FR"/>
        </w:rPr>
        <w:tab/>
      </w:r>
      <w:r>
        <w:rPr>
          <w:lang w:val="fr-FR"/>
        </w:rPr>
        <w:t>Connaissances générales de base</w:t>
      </w:r>
      <w:r>
        <w:rPr>
          <w:rFonts w:cs="Times New Roman Standaard" w:ascii="Times New Roman Standaard" w:hAnsi="Times New Roman Standaard"/>
          <w:lang w:val="fr-FR"/>
        </w:rPr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aquelle des réactions mentionnées ci-dessous est une réaction physiqu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a décomposition de l’oxyde de mercure en mercure et oxyg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a dilatation du gasoil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a polymérisation du styr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a combustion de l’huile de chauffag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 </w:t>
      </w:r>
      <w:r>
        <w:rPr/>
        <w:t>: Généralité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565" w:leader="none"/>
          <w:tab w:val="left" w:pos="1418" w:leader="none"/>
          <w:tab w:val="left" w:pos="6804" w:leader="none"/>
          <w:tab w:val="left" w:pos="8502" w:leader="none"/>
          <w:tab w:val="left" w:pos="9068" w:leader="none"/>
        </w:tabs>
        <w:ind w:left="567" w:hanging="566"/>
        <w:rPr>
          <w:rFonts w:ascii="Times New Roman Standaard" w:hAnsi="Times New Roman Standaard" w:cs="Times New Roman Standaard"/>
          <w:sz w:val="24"/>
          <w:lang w:val="fr-FR"/>
        </w:rPr>
      </w:pPr>
      <w:r>
        <w:rPr>
          <w:rFonts w:cs="Times New Roman Standaard" w:ascii="Times New Roman Standaard" w:hAnsi="Times New Roman Standaard"/>
          <w:sz w:val="24"/>
          <w:lang w:val="fr-FR"/>
        </w:rPr>
      </w:r>
    </w:p>
    <w:p>
      <w:pPr>
        <w:pStyle w:val="Normal"/>
        <w:widowControl w:val="false"/>
        <w:tabs>
          <w:tab w:val="clear" w:pos="720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1.0-06</w:t>
        <w:tab/>
        <w:tab/>
        <w:t>Connaissances générales de base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’évaporation du UN 1846 TETRACHLORURE DE CARBONE 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réaction phys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réaction chim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e réaction biologique</w:t>
      </w:r>
    </w:p>
    <w:p>
      <w:pPr>
        <w:pStyle w:val="Normal"/>
        <w:widowControl w:val="false"/>
        <w:tabs>
          <w:tab w:val="clear" w:pos="720"/>
          <w:tab w:val="left" w:pos="-2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e réaction géolog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1.0-07</w:t>
        <w:tab/>
        <w:tab/>
        <w:t>Connaissances générales de bas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a polymérisation du UN 2055, STYRENE, MONOMERE, STABILISE 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réaction phys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réaction chim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e réaction biologique</w:t>
      </w:r>
    </w:p>
    <w:p>
      <w:pPr>
        <w:pStyle w:val="Normal"/>
        <w:widowControl w:val="false"/>
        <w:tabs>
          <w:tab w:val="clear" w:pos="720"/>
          <w:tab w:val="left" w:pos="-2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e réaction géolog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1.0-08</w:t>
        <w:tab/>
        <w:tab/>
        <w:t>Connaissances générales de bas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a combustion du UN 2247 n-DECANE 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réaction biolog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réaction phys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e réaction chim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e réaction géologiqu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2 </w:t>
      </w:r>
      <w:r>
        <w:rPr/>
        <w:t>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87"/>
        <w:gridCol w:w="176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3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7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>
          <w:lang w:val="fr-FR"/>
        </w:rPr>
      </w:pPr>
      <w:r>
        <w:rPr>
          <w:lang w:val="fr-FR"/>
        </w:rPr>
        <w:t>331 02.0-01</w:t>
        <w:tab/>
        <w:t>Connaissances de base en physiqu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valeur correspond à 0,5 bar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  0,5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  5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 50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500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>
          <w:lang w:val="fr-FR"/>
        </w:rPr>
      </w:pPr>
      <w:r>
        <w:rPr>
          <w:lang w:val="fr-FR"/>
        </w:rPr>
        <w:t>331 02.0-02</w:t>
        <w:tab/>
        <w:t>Connaissances de base en physiqu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un récipient fermé règne une pression de 180 kPa à une température de 27 °C. </w:t>
        <w:br/>
        <w:t>Le volume du récipient ne change pas. Quelle est la surpression à 77 °C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154,3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210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230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513,3 kPa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>
          <w:lang w:val="fr-FR"/>
        </w:rPr>
      </w:pPr>
      <w:r>
        <w:rPr>
          <w:lang w:val="fr-FR"/>
        </w:rPr>
        <w:t>331 02.0-03</w:t>
        <w:tab/>
        <w:t>Connaissances de base en physique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iterne à cargaison est remplie de UN 1547 ANILINE à 95%. </w:t>
        <w:br/>
        <w:t>La citerne à cargaison est fermée. Jusqu’à quand l’aniline va-t-elle se vaporiser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Jusqu’à ce que la pression de la vapeur d’aniline soit égale à la pression </w:t>
        <w:br/>
        <w:t>de l’air extérieur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Jusqu’à ce que l’aniline soit entièrement vaporisé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Jusqu’à ce que la température critique soit attei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Jusqu’à ce que la pression de la vapeur d’aniline soit égale </w:t>
        <w:br/>
        <w:t>à la pression de vapeur de saturation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>
          <w:lang w:val="fr-FR"/>
        </w:rPr>
      </w:pPr>
      <w:r>
        <w:rPr>
          <w:lang w:val="fr-FR"/>
        </w:rPr>
        <w:t>331 02.0-04</w:t>
        <w:tab/>
        <w:t>Connaissances de base en physique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u-dessus d’un liquide la pression augmente. </w:t>
        <w:br/>
        <w:t>Que se passe-t-il avec le point d’ébullition de ce liquide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point d’ébullition augme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 point d’ébullition baiss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point d’ébullition reste le mêm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Le point d’ébullition va augmenter puis s’abaisser </w:t>
      </w:r>
      <w:del w:id="0" w:author="Martine Moench" w:date="2014-10-06T10:32:00Z">
        <w:r>
          <w:rPr>
            <w:lang w:val="fr-FR"/>
          </w:rPr>
          <w:delText>sous le point d’ébullition</w:delText>
        </w:r>
      </w:del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>
          <w:lang w:val="fr-FR"/>
        </w:rPr>
      </w:pPr>
      <w:r>
        <w:rPr>
          <w:lang w:val="fr-FR"/>
        </w:rPr>
        <w:t>331 02.0-05</w:t>
        <w:tab/>
        <w:t>Connaissances de base en physiqu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bouteille à gaz fermée est chauffée sous le soleil. Que se passe-t-il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eule la pression augme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Seule la température augme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Aussi bien la pression que la température augment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pression diminue et la température augmente</w:t>
      </w:r>
      <w:r>
        <w:br w:type="page"/>
      </w:r>
    </w:p>
    <w:p>
      <w:pPr>
        <w:pStyle w:val="Normal"/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2 </w:t>
      </w:r>
      <w:r>
        <w:rPr/>
        <w:t>: Température, pression, volume</w:t>
      </w:r>
    </w:p>
    <w:tbl>
      <w:tblPr>
        <w:tblW w:w="94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800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40"/>
        <w:ind w:left="1985" w:hanging="1701"/>
        <w:rPr>
          <w:lang w:val="fr-FR"/>
        </w:rPr>
      </w:pPr>
      <w:r>
        <w:rPr>
          <w:lang w:val="fr-FR"/>
        </w:rPr>
        <w:t>331 02.0-06</w:t>
        <w:tab/>
        <w:t>Connaissances de base en physiqu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une citerne à cargaison fermée vide d’un volume de 24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règne une surpression </w:t>
        <w:br/>
        <w:t>de 10 kPa. La citerne à cargaison reçoit une cargaison de 8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de liquide. </w:t>
        <w:br/>
        <w:t>La température reste constante. Quelle est alors la surpression dans la citerne à cargaison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134" w:hanging="1134"/>
        <w:rPr>
          <w:lang w:val="fr-FR"/>
        </w:rPr>
      </w:pPr>
      <w:r>
        <w:rPr>
          <w:lang w:val="fr-FR"/>
        </w:rPr>
        <w:tab/>
        <w:t>A</w:t>
        <w:tab/>
        <w:t>5 kP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7,5 kP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5 kP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30 kPa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5" w:leader="none"/>
        </w:tabs>
        <w:spacing w:before="0" w:after="240"/>
        <w:ind w:left="1985" w:hanging="1701"/>
        <w:rPr>
          <w:lang w:val="fr-FR"/>
        </w:rPr>
      </w:pPr>
      <w:r>
        <w:rPr>
          <w:lang w:val="fr-FR"/>
        </w:rPr>
        <w:t>331 02.0-07</w:t>
        <w:tab/>
        <w:t>Connaissances de base en physiqu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a un liquide à température inchangée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forme déterminée et un volume déterminé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as de forme déterminée mais un volume déterminé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forme déterminée mais pas de volume déterminé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Pas de forme déterminée et pas de  volume déterminé 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5" w:leader="none"/>
        </w:tabs>
        <w:spacing w:before="0" w:after="240"/>
        <w:ind w:left="1985" w:hanging="1701"/>
        <w:rPr>
          <w:lang w:val="fr-FR"/>
        </w:rPr>
      </w:pPr>
      <w:r>
        <w:rPr>
          <w:lang w:val="fr-FR"/>
        </w:rPr>
        <w:t>331 02.0-08</w:t>
        <w:tab/>
        <w:t>Connaissances de base en physique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a température critique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température jusqu’à laquelle on peut liquéfier des gaz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plus basse température possible, à savoir 0 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température au-dessus de laquelle on peut liquéfier un gaz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température à laquelle on atteint la limite inférieure d’explosivité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1985" w:hanging="1701"/>
        <w:rPr>
          <w:lang w:val="fr-FR"/>
        </w:rPr>
      </w:pPr>
      <w:r>
        <w:rPr>
          <w:lang w:val="fr-FR"/>
        </w:rPr>
        <w:t>331 02.0-09</w:t>
        <w:tab/>
        <w:t>Connaissances de base en physique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i correspond à une température de 353 K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A</w:t>
        <w:tab/>
        <w:t xml:space="preserve">  80 º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en-US"/>
        </w:rPr>
      </w:pPr>
      <w:r>
        <w:rPr>
          <w:lang w:val="en-US"/>
        </w:rPr>
        <w:tab/>
        <w:t>B</w:t>
        <w:tab/>
        <w:t>253 º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en-US"/>
        </w:rPr>
      </w:pPr>
      <w:r>
        <w:rPr>
          <w:lang w:val="en-US"/>
        </w:rPr>
        <w:tab/>
        <w:t>C</w:t>
        <w:tab/>
        <w:t>353 º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en-US"/>
        </w:rPr>
      </w:pPr>
      <w:r>
        <w:rPr>
          <w:lang w:val="en-US"/>
        </w:rPr>
        <w:tab/>
        <w:t>D</w:t>
        <w:tab/>
        <w:t>626 º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1985" w:hanging="1701"/>
        <w:rPr>
          <w:lang w:val="fr-FR"/>
        </w:rPr>
      </w:pPr>
      <w:r>
        <w:rPr>
          <w:lang w:val="fr-FR"/>
        </w:rPr>
        <w:t>331 02.0-10</w:t>
        <w:tab/>
        <w:t>Connaissances de base en physiqu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À 21 °C le volume d’un gaz enfermé est de 98 litres. La pression reste constante. </w:t>
        <w:br/>
        <w:t>Quel est le volume à 30 °C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95 lit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98 lit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01 lit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140 litres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rPr/>
      </w:pPr>
      <w:r>
        <w:rPr>
          <w:sz w:val="22"/>
          <w:szCs w:val="22"/>
          <w:lang w:val="fr-FR"/>
        </w:rPr>
        <w:t xml:space="preserve">Objectif d’examen 2 </w:t>
      </w:r>
      <w:r>
        <w:rPr/>
        <w:t>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2.0-11</w:t>
        <w:tab/>
        <w:tab/>
        <w:t>Connaissances de base en physiqu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a température la plus basse possible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  0 º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   0 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-273 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 273 K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2.0-12</w:t>
        <w:tab/>
        <w:tab/>
        <w:t>Connaissances de base en physiqu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s liquides sont considérés comme étant des liquides à bas point d’ébullition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s liquides à point d’ébullition inférieur à 0 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s liquides à point d’ébullition inférieur à 100 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s liquides à point d’ébullition compris entre 100 °C et 150 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es liquides à point d’ébullition supérieur à 150 °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2.0-13</w:t>
        <w:tab/>
        <w:tab/>
        <w:t>Connaissances de base en physiqu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se comporte la température pendant la fusion d’une matière pur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lle augment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lle dimin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lle reste constant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lle augmente ou diminue selon la matiè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2.0-14</w:t>
        <w:tab/>
        <w:tab/>
        <w:t>Connaissances de base en physiqu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point d’ébullition du UN 1897 TETRACHLORETHYLENE est de 121 °C. </w:t>
        <w:br/>
        <w:t>Qu’est-ce que le tétrachloréthylèn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liquide à bas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liquide à moyen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liquide à haut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ga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2.0-15</w:t>
        <w:tab/>
        <w:tab/>
        <w:t>Connaissances de base en physiqu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i correspond à une température de 30 °C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30 K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243 K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303 K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-243 K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2.0-16</w:t>
        <w:tab/>
        <w:tab/>
        <w:t>Connaissances de base en physique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appelle-t-on des liquides à haut point d’ébullition 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es liquides à point d ébullition inférieur à 50 °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s liquides à point d ébullition inférieur à 100 °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s liquides à point d ébullition compris entre 100 °C et 150 °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s liquides à point d ébullition supérieur à 150 °C</w:t>
      </w:r>
      <w:r>
        <w:br w:type="page"/>
      </w:r>
    </w:p>
    <w:p>
      <w:pPr>
        <w:pStyle w:val="Normal"/>
        <w:widowControl w:val="false"/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00"/>
        <w:rPr/>
      </w:pPr>
      <w:r>
        <w:rPr>
          <w:sz w:val="22"/>
          <w:szCs w:val="22"/>
          <w:lang w:val="fr-FR"/>
        </w:rPr>
        <w:t xml:space="preserve">Objectif d’examen 2 </w:t>
      </w:r>
      <w:r>
        <w:rPr/>
        <w:t>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2.0-17</w:t>
        <w:tab/>
        <w:tab/>
        <w:t>Connaissances de base en physiqu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quelle unité doit toujours être exprimée la température dans la loi de Gay-Lussac 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n º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n K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n Pa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2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n ºF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2.0-18</w:t>
        <w:tab/>
        <w:tab/>
        <w:t>Connaissances de base en physique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point d’ébullition du UN 1155 ETHER DIETHYLIQUE est de 35 °C. </w:t>
        <w:br/>
        <w:t>Qu’est-ce que l’éther diéthyliqu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liquide à bas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liquide à moyen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liquide à haut point d’ébulli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2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liquide à très haut point d’ébulli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2.0-19</w:t>
        <w:tab/>
        <w:tab/>
        <w:t>Connaissances de base en physique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quelle unité est exprimée la pression 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A</w:t>
        <w:tab/>
        <w:t>Kelvi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>B</w:t>
        <w:tab/>
        <w:t>Litr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>C</w:t>
        <w:tab/>
        <w:t>Newt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20"/>
        <w:ind w:left="1701" w:hanging="1701"/>
        <w:rPr/>
      </w:pPr>
      <w:r>
        <w:rPr>
          <w:lang w:val="en-US"/>
        </w:rPr>
        <w:tab/>
      </w:r>
      <w:r>
        <w:rPr>
          <w:lang w:val="fr-FR"/>
        </w:rPr>
        <w:t>D</w:t>
        <w:tab/>
        <w:t>Pascal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2.0-20</w:t>
        <w:tab/>
        <w:tab/>
        <w:t>Connaissances de base en physique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valeur ppm correspond à 100% en volume 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A</w:t>
        <w:tab/>
        <w:t xml:space="preserve">             1 pp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en-US"/>
        </w:rPr>
      </w:pPr>
      <w:r>
        <w:rPr>
          <w:lang w:val="en-US"/>
        </w:rPr>
        <w:tab/>
        <w:t>B</w:t>
        <w:tab/>
        <w:t xml:space="preserve">         100 pp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en-US"/>
        </w:rPr>
      </w:pPr>
      <w:r>
        <w:rPr>
          <w:lang w:val="en-US"/>
        </w:rPr>
        <w:tab/>
        <w:t>C</w:t>
        <w:tab/>
        <w:t xml:space="preserve">      1 000 ppm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20"/>
        <w:ind w:left="1701" w:hanging="1701"/>
        <w:rPr/>
      </w:pPr>
      <w:r>
        <w:rPr>
          <w:lang w:val="en-US"/>
        </w:rPr>
        <w:tab/>
      </w:r>
      <w:r>
        <w:rPr>
          <w:lang w:val="fr-FR"/>
        </w:rPr>
        <w:t>D</w:t>
        <w:tab/>
        <w:t>1 000 000 ppm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2.0-21</w:t>
        <w:tab/>
        <w:tab/>
        <w:t>Connaissances de base en physiqu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un récipient fermé règne une pression de 2 bar à une température de 7 °C. </w:t>
        <w:br/>
        <w:t xml:space="preserve">La pression monte à 4 bar. Le volume ne change pas. </w:t>
        <w:br/>
        <w:t>Quelle est la nouvelle température 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 14 º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287 º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560 º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before="0" w:after="22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-133 º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2.0-22</w:t>
        <w:tab/>
        <w:tab/>
        <w:t>Connaissances de base en physiqu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un local fermé la température</w:t>
      </w:r>
      <w:ins w:id="1" w:author="Martine Moench" w:date="2014-10-06T10:32:00Z">
        <w:r>
          <w:rPr>
            <w:lang w:val="fr-FR"/>
          </w:rPr>
          <w:t xml:space="preserve"> absolue</w:t>
        </w:r>
      </w:ins>
      <w:r>
        <w:rPr>
          <w:lang w:val="fr-FR"/>
        </w:rPr>
        <w:t xml:space="preserve"> diminue de moitié par rapport à la température initiale. </w:t>
        <w:br/>
        <w:t>Comment se comporte la pression dans ce local 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pression va doubler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pression va rester constant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pression va diminuer de moitié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pression va devenir quatre fois plus petit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2 </w:t>
      </w:r>
      <w:r>
        <w:rPr/>
        <w:t>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2.0-23</w:t>
        <w:tab/>
        <w:t>Connaissances de base en physiqu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signifie le point d’ébullition d’un liquide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A</w:t>
        <w:tab/>
        <w:t>La pression du liquide à une température de 100 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B</w:t>
        <w:tab/>
        <w:t>La quantité de liquide qui a atteint le point d’ébullition</w:t>
      </w:r>
    </w:p>
    <w:p>
      <w:pPr>
        <w:pStyle w:val="BodyText21"/>
        <w:tabs>
          <w:tab w:val="clear" w:pos="284"/>
          <w:tab w:val="clear" w:pos="567"/>
          <w:tab w:val="clear" w:pos="7088"/>
          <w:tab w:val="clear" w:pos="8505"/>
          <w:tab w:val="left" w:pos="1134" w:leader="none"/>
          <w:tab w:val="left" w:pos="1701" w:leader="none"/>
        </w:tabs>
        <w:jc w:val="left"/>
        <w:rPr>
          <w:lang w:val="fr-FR"/>
        </w:rPr>
      </w:pPr>
      <w:r>
        <w:rPr>
          <w:lang w:val="fr-FR"/>
        </w:rPr>
        <w:tab/>
        <w:t>C</w:t>
        <w:tab/>
        <w:t xml:space="preserve">La température à laquelle le liquide passe à l’état de vapeur à une pression </w:t>
        <w:br/>
        <w:t xml:space="preserve">de 100 kPa </w:t>
      </w:r>
      <w:del w:id="2" w:author="Martine Moench" w:date="2014-10-06T10:33:00Z">
        <w:r>
          <w:rPr>
            <w:lang w:val="fr-FR"/>
          </w:rPr>
          <w:delText>(1 bar)</w:delText>
        </w:r>
      </w:del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D</w:t>
        <w:tab/>
        <w:t xml:space="preserve">Le volume du liquide à une température de 100 °C et une pression de 100 kPa </w:t>
      </w:r>
      <w:del w:id="3" w:author="Martine Moench" w:date="2014-10-06T10:33:00Z">
        <w:r>
          <w:rPr>
            <w:lang w:val="fr-FR"/>
          </w:rPr>
          <w:delText>(1 bar)</w:delText>
        </w:r>
      </w:del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3 </w:t>
      </w:r>
      <w:r>
        <w:rPr/>
        <w:t>: État physiqu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699" w:leader="none"/>
          <w:tab w:val="left" w:pos="7088" w:leader="none"/>
          <w:tab w:val="left" w:pos="8502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1701" w:leader="none"/>
          <w:tab w:val="left" w:pos="8505" w:leader="none"/>
        </w:tabs>
        <w:spacing w:before="0" w:after="240"/>
        <w:ind w:left="284" w:hanging="0"/>
        <w:rPr>
          <w:lang w:val="fr-FR"/>
        </w:rPr>
      </w:pPr>
      <w:r>
        <w:rPr>
          <w:lang w:val="fr-FR"/>
        </w:rPr>
        <w:t xml:space="preserve">331 03.0-01 </w:t>
        <w:tab/>
        <w:t>Connaissances de base en physiqu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est appelé le passage de l’état solide à l’état gazeux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Solidific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Condens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Sublim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Gazéifica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701" w:leader="none"/>
          <w:tab w:val="left" w:pos="8502" w:leader="none"/>
        </w:tabs>
        <w:spacing w:before="0" w:after="240"/>
        <w:ind w:left="284" w:hanging="0"/>
        <w:rPr>
          <w:lang w:val="fr-FR"/>
        </w:rPr>
      </w:pPr>
      <w:r>
        <w:rPr>
          <w:lang w:val="fr-FR"/>
        </w:rPr>
        <w:t xml:space="preserve">331 03.0-02 </w:t>
        <w:tab/>
        <w:t>Connaissances de base en physiqu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est appelé le passage de l’état gazeux à l’état liquide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Solidific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Condens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Matur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Sublima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701" w:leader="none"/>
          <w:tab w:val="left" w:pos="8502" w:leader="none"/>
        </w:tabs>
        <w:spacing w:before="0" w:after="240"/>
        <w:ind w:left="284" w:hanging="0"/>
        <w:rPr>
          <w:lang w:val="fr-FR"/>
        </w:rPr>
      </w:pPr>
      <w:r>
        <w:rPr>
          <w:lang w:val="fr-FR"/>
        </w:rPr>
        <w:t xml:space="preserve">331 03.0-03 </w:t>
        <w:tab/>
        <w:t>Connaissances de base en physiqu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Pour quoi la condensation est-elle un exemple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Pour le passage d’un gaz à l’état sol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Pour le passage d’un gaz à l’état liqu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Pour lLe passage d’un liquide à l’état gazeux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Pour l’évaporation d’une matièr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701" w:leader="none"/>
          <w:tab w:val="left" w:pos="8502" w:leader="none"/>
        </w:tabs>
        <w:spacing w:before="0" w:after="240"/>
        <w:ind w:left="284" w:hanging="0"/>
        <w:rPr>
          <w:lang w:val="fr-FR"/>
        </w:rPr>
      </w:pPr>
      <w:r>
        <w:rPr>
          <w:lang w:val="fr-FR"/>
        </w:rPr>
        <w:t xml:space="preserve">331 03.0-04 </w:t>
        <w:tab/>
        <w:t>Connaissances de base en physique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un exemple pour la sublimation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passage de la neige carbonique à l’état gazeux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formation d'eau de condensation sur une vitre fro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solidification de fer liqu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’évaporation d’hexane liquide de tourteaux de soja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701" w:leader="none"/>
          <w:tab w:val="left" w:pos="8502" w:leader="none"/>
        </w:tabs>
        <w:spacing w:before="0" w:after="240"/>
        <w:ind w:left="284" w:hanging="0"/>
        <w:rPr>
          <w:lang w:val="fr-FR"/>
        </w:rPr>
      </w:pPr>
      <w:r>
        <w:rPr>
          <w:lang w:val="fr-FR"/>
        </w:rPr>
        <w:t xml:space="preserve">331 03.0-05 </w:t>
        <w:tab/>
        <w:t>Connaissances de base en physique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a solidification 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passage de l’état solide à l’état liquid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 passage de l’état liquide à l’état gazeux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passage de l’état gazeux à l’état liquid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e passage de l’état liquide à l’état solide</w:t>
      </w:r>
    </w:p>
    <w:p>
      <w:pPr>
        <w:pStyle w:val="Normal"/>
        <w:tabs>
          <w:tab w:val="clear" w:pos="720"/>
          <w:tab w:val="left" w:pos="1131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 xml:space="preserve">331 03.0-06 </w:t>
        <w:tab/>
        <w:t>Supprimé (2012)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’examen 3 : État phys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701" w:leader="none"/>
          <w:tab w:val="left" w:pos="8502" w:leader="none"/>
        </w:tabs>
        <w:spacing w:before="0" w:after="240"/>
        <w:ind w:left="284" w:hanging="0"/>
        <w:rPr>
          <w:lang w:val="fr-FR"/>
        </w:rPr>
      </w:pPr>
      <w:r>
        <w:rPr>
          <w:lang w:val="fr-FR"/>
        </w:rPr>
        <w:t xml:space="preserve">331 03.0-07 </w:t>
        <w:tab/>
        <w:t>Connaissances de base en physiqu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appelle-t-on le passage de l’état solide à l’état gazeux 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Fus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Solidific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Sublim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Gazéifica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701" w:leader="none"/>
          <w:tab w:val="left" w:pos="8502" w:leader="none"/>
        </w:tabs>
        <w:spacing w:before="0" w:after="240"/>
        <w:ind w:left="284" w:hanging="0"/>
        <w:rPr>
          <w:lang w:val="fr-FR"/>
        </w:rPr>
      </w:pPr>
      <w:r>
        <w:rPr>
          <w:lang w:val="fr-FR"/>
        </w:rPr>
        <w:t>331 03.0-08</w:t>
        <w:tab/>
        <w:t>Connaissances de base en physique</w:t>
        <w:tab/>
        <w:t>A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À pression normale la température d’une matière est supérieure au point </w:t>
        <w:br/>
        <w:t xml:space="preserve">d’ébullition de cette matière. Quel est alors l’état physique de cette matière ?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gaz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liquid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solid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liquide ou un solide.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331 03.0-09</w:t>
        <w:tab/>
        <w:t>Connaissances de base en physiqu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 état physique prend UN 1605 DIBROMURE D’ETHYLENE (1,2-DIBROMETHANE) </w:t>
        <w:br/>
        <w:t>à une température de 5 °C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tat gazeux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tat sol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tat liquid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Indéterminé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3.0-10</w:t>
        <w:tab/>
        <w:t>Connaissances de base en physiqu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appelle-t-on le passage d’une matière de l’état solide à l’état gazeux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vapor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Condens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Sublim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Recombinais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3.0-11</w:t>
        <w:tab/>
        <w:t>Connaissance de base en chimie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Après une réaction</w:t>
      </w:r>
      <w:ins w:id="4" w:author="C.H." w:date="2014-10-07T14:41:00Z">
        <w:r>
          <w:rPr>
            <w:lang w:val="fr-FR"/>
          </w:rPr>
          <w:t>,</w:t>
        </w:r>
      </w:ins>
      <w:r>
        <w:rPr>
          <w:lang w:val="fr-FR"/>
        </w:rPr>
        <w:t xml:space="preserve"> une nouvelle matière est apparue. </w:t>
      </w:r>
      <w:ins w:id="5" w:author="C.H." w:date="2014-10-07T14:41:00Z">
        <w:r>
          <w:rPr>
            <w:lang w:val="fr-FR"/>
          </w:rPr>
          <w:t>Quel type de réaction a eu lieu ?</w:t>
        </w:r>
      </w:ins>
      <w:r>
        <w:rPr>
          <w:lang w:val="fr-FR"/>
        </w:rPr>
        <w:br/>
      </w:r>
      <w:del w:id="6" w:author="Martine Moench" w:date="2014-10-06T10:34:00Z">
        <w:r>
          <w:rPr>
            <w:lang w:val="fr-FR"/>
          </w:rPr>
          <w:delText>Comment appelle-t-on la réaction qui a eu lieu dans ce cas ?</w:delText>
        </w:r>
      </w:del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A</w:t>
        <w:tab/>
        <w:t>Réaction chimiq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B</w:t>
        <w:tab/>
        <w:t>Réaction physiq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C</w:t>
        <w:tab/>
        <w:t>Réaction météorologiq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D</w:t>
        <w:tab/>
        <w:t>Réaction logiqu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’examen 4 </w:t>
      </w:r>
      <w:r>
        <w:rPr/>
        <w:t>: Feu, combus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4.0-01</w:t>
        <w:tab/>
        <w:t>Connaissances de base des matières</w:t>
        <w:tab/>
        <w:t>B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La plage d’explosivité de UN 1547 ANILINE est de 1,2% à 11% (volume). </w:t>
        <w:br/>
        <w:t xml:space="preserve">Soit un mélange de 0,1% (volume) d’aniline et de 99,9% (volume) d’air. </w:t>
        <w:br/>
        <w:t>Quelle caractéristique présente ce mélange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Il est inflammable mais non explosibl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Il n’est ni inflammable ni explosibl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Il est inflammable et explosibl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18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Il n’est pas inflammable mais explosibl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4.0-02</w:t>
        <w:tab/>
        <w:tab/>
        <w:t>Connaissances de base des matières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température d’auto-inflammation de UN 1779 ACIDE FORMIQUE est de 480°C. </w:t>
        <w:br/>
      </w:r>
      <w:ins w:id="7" w:author="C.H." w:date="2014-10-07T14:42:00Z">
        <w:r>
          <w:rPr>
            <w:lang w:val="fr-FR"/>
          </w:rPr>
          <w:t>Laquelle des affirmations suivantes est exacte, si la température du mélange d'acide formique et d'air est inférieure à 480 °C ?</w:t>
        </w:r>
      </w:ins>
      <w:del w:id="8" w:author="Martine Moench" w:date="2014-10-06T10:34:00Z">
        <w:r>
          <w:rPr>
            <w:lang w:val="fr-FR"/>
          </w:rPr>
          <w:delText>Que se passe-t-il avec l’acide formique à une température inférieure à 480 °C ?</w:delText>
        </w:r>
      </w:del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’acide formique ne peut pas être enflammé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’acide formique ne peut pas s’enflammer spontanément (de soi-même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’acide formique peut s’enflammer spontanément (de soi-même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8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L’acide formique peut s’enflammer spontanément (de soi-même) </w:t>
        <w:br/>
        <w:t>mais ne pas exploser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4.0-03</w:t>
        <w:tab/>
        <w:tab/>
        <w:t>Connaissances de base des matières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’un catalyseur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Une matière qui empêche la polymérisation sans souiller le produit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Une matière qui empêche l’électricité statique sans souiller le produit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matière favorise la vitesse de réaction sans participer à la réac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8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e matière ajoutée comme colorant sans souiller le produi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4.0-04</w:t>
        <w:tab/>
        <w:tab/>
        <w:t>Connaissances de base des matières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’une détonation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produit de nettoyag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explos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éprouvette de prise d’échantill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80"/>
        <w:ind w:left="1701" w:hanging="1701"/>
        <w:rPr>
          <w:b/>
          <w:b/>
          <w:lang w:val="fr-FR"/>
        </w:rPr>
      </w:pPr>
      <w:r>
        <w:rPr>
          <w:lang w:val="fr-FR"/>
        </w:rPr>
        <w:tab/>
        <w:t>D</w:t>
        <w:tab/>
        <w:t>Un inhibiteur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5" w:leader="none"/>
        </w:tabs>
        <w:spacing w:before="0" w:after="60"/>
        <w:ind w:left="1701" w:hanging="1701"/>
        <w:rPr>
          <w:lang w:val="fr-FR"/>
        </w:rPr>
      </w:pPr>
      <w:r>
        <w:rPr>
          <w:lang w:val="fr-FR"/>
        </w:rPr>
        <w:tab/>
        <w:t>331 04.0-05</w:t>
        <w:tab/>
        <w:tab/>
        <w:t>Connaissances de base des matières</w:t>
        <w:tab/>
        <w:t>C</w:t>
      </w:r>
    </w:p>
    <w:p>
      <w:pPr>
        <w:pStyle w:val="Normal"/>
        <w:ind w:left="1134" w:hanging="1134"/>
        <w:rPr>
          <w:lang w:val="fr-FR"/>
        </w:rPr>
      </w:pPr>
      <w:r>
        <w:rPr>
          <w:lang w:val="fr-FR"/>
        </w:rPr>
        <w:tab/>
        <w:t>Le point d’éclair de UN 1282 PYRIDINE est de 20 ºC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e se passe-t-il avec la pyridine à une température de 25 ºC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pyridine peut s’enflammer spontanément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pyridine ne produit pas assez de vapeur pour pouvoir être enflammé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pyridine produit assez de vapeur pour pouvoir être enflammé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8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pyridine produit trop de vapeur pour pouvoir être enflammé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5" w:leader="none"/>
        </w:tabs>
        <w:spacing w:before="0" w:after="60"/>
        <w:ind w:left="1701" w:hanging="1701"/>
        <w:rPr>
          <w:lang w:val="fr-FR"/>
        </w:rPr>
      </w:pPr>
      <w:r>
        <w:rPr>
          <w:lang w:val="fr-FR"/>
        </w:rPr>
        <w:tab/>
        <w:t>331 04.0-06</w:t>
        <w:tab/>
        <w:tab/>
        <w:t>Connaissances de base des matières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elle réaction est en relation avec la plus grande vitesse de combustion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détonat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déflagrat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explos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e implosion</w:t>
      </w:r>
      <w:r>
        <w:br w:type="page"/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’examen 4 : Feu, combus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331 04.0-07</w:t>
        <w:tab/>
        <w:tab/>
        <w:t>Connaissances de base des matières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peut-on empêcher une explosion pas intervention thermique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n chauffant la matièr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n augmentant la pression sur la matièr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n refroidissant la matièr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n comprimant la matièr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331 04.0-08</w:t>
        <w:tab/>
        <w:tab/>
        <w:t>Connaissances de base des matières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plage d’explosivité de UN 1114 BENZENE est de 1,2 à 8,6% (volume). </w:t>
        <w:br/>
        <w:t xml:space="preserve">Soit un mélange de 5% (volume) de benzène et 95% (volume) d’air. </w:t>
        <w:br/>
        <w:t>Quelle caractéristique présente ce mélange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mélange est non inflammable mais 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 mélange est inflammable et 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mélange n’est ni inflammable ni 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e mélange est inflammable mais non explosibl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jc w:val="left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>Produits chimiques - connaissances en physique et en chimie</w:t>
      </w:r>
    </w:p>
    <w:p>
      <w:pPr>
        <w:pStyle w:val="Heading1"/>
        <w:spacing w:before="0" w:after="200"/>
        <w:rPr/>
      </w:pPr>
      <w:r>
        <w:rPr>
          <w:sz w:val="22"/>
          <w:szCs w:val="22"/>
          <w:lang w:val="fr-FR"/>
        </w:rPr>
        <w:t xml:space="preserve">Objectif d’examen 5 </w:t>
      </w:r>
      <w:r>
        <w:rPr/>
        <w:t>: Dens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5.0-01</w:t>
        <w:tab/>
        <w:t xml:space="preserve">Connaissances de bases des matières – ρ = m/V 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argaison de UN 2874 ALCOOL FURFURYLIQUE a une masse de 550 tonnes. </w:t>
        <w:br/>
        <w:t>La densité relative de l’alcool furfurylique est de 1,1.Quel est le volume de cette cargaison 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     5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 50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  605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2 0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5.0-02</w:t>
        <w:tab/>
        <w:tab/>
        <w:t>Connaissances de bases des matières – ρ = m/V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argaison de UN 1991 CHLOROPRENE, STABILISE, a un volume de 5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</w:t>
        <w:br/>
        <w:t>La densité relative du chloroprène est de 0,96. Quelle est la masse de cette cargaison 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  0,48 t.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192,0   t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480,0   t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521,0   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5.0-03</w:t>
        <w:tab/>
        <w:tab/>
        <w:t>Connaissances de bases des matières – ρ = m/V</w:t>
        <w:tab/>
        <w:t>A</w:t>
      </w:r>
    </w:p>
    <w:p>
      <w:pPr>
        <w:pStyle w:val="Normal"/>
        <w:ind w:left="1134" w:hanging="1134"/>
        <w:rPr/>
      </w:pPr>
      <w:r>
        <w:rPr>
          <w:lang w:val="fr-FR"/>
        </w:rPr>
        <w:tab/>
        <w:t>Une cargaison de  6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UN 1218 ISOPRENE a une masse de 420 t.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dans ce cas la densité relative de l’isoprène 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0,7 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2,0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,4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2,52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5.0-04</w:t>
        <w:tab/>
        <w:tab/>
        <w:t>Connaissances de bases des matières – ρ = m/V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calcule-t-on la densité d’une matière 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n divisant le volume par la mass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En divisant la masse par le volum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n multipliant le volume par la mass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n additionnant la masse et le volum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5.0-05</w:t>
        <w:tab/>
        <w:tab/>
        <w:t>Connaissances de bases des matières – ρ = m/V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température d’une quantité de UN 1547 ANILINE augmente. </w:t>
        <w:br/>
        <w:t>Que se passe-t-il avec la densité de l’aniline 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densité augment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densité reste constant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densité diminu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densité augmente parfois et diminue parfois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5.0-06</w:t>
        <w:tab/>
        <w:tab/>
        <w:t>Connaissances de bases des matières – ρ = m/V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ab/>
        <w:tab/>
        <w:t>La masse volumique (densité) d’une matière est donnée à 2,15 kg/d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A quelle valeur correspond cette densité 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0,00215 t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    2,15 t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      21,5 t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        215 t/m</w:t>
      </w:r>
      <w:r>
        <w:rPr>
          <w:vertAlign w:val="superscript"/>
          <w:lang w:val="fr-FR"/>
        </w:rPr>
        <w:t>3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00"/>
        <w:rPr/>
      </w:pPr>
      <w:r>
        <w:rPr>
          <w:sz w:val="22"/>
          <w:szCs w:val="22"/>
          <w:lang w:val="fr-FR"/>
        </w:rPr>
        <w:t xml:space="preserve">Objectif d’examen 5 </w:t>
      </w:r>
      <w:r>
        <w:rPr/>
        <w:t>: Dens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331 05.0-07</w:t>
        <w:tab/>
        <w:tab/>
        <w:t>Connaissances de bases des matières – ρ = m/V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densité relative d’un liquide est de 0,95. </w:t>
        <w:br/>
        <w:t>Quelle est la masse de 19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ce liquid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1 805 kg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1 805 t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  200 kg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   200 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5.0-08</w:t>
        <w:tab/>
        <w:tab/>
        <w:t>Connaissances de bases des matières – ρ = m/V</w:t>
        <w:tab/>
        <w:t>A</w:t>
      </w:r>
    </w:p>
    <w:p>
      <w:pPr>
        <w:pStyle w:val="Normal"/>
        <w:ind w:left="1134" w:hanging="1134"/>
        <w:rPr/>
      </w:pPr>
      <w:r>
        <w:rPr>
          <w:lang w:val="fr-FR"/>
        </w:rPr>
        <w:tab/>
        <w:t>La masse de 180 litres de UN 1092 ACROLEINE, STABILISE, est de 144 kg.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a densité relative de cette matièr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0,8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1,25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2,59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3,6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5.0-09</w:t>
        <w:tab/>
        <w:tab/>
        <w:t>Connaissances de bases des matières – ρ = m/V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densité relative d’une matière est de 1,15. </w:t>
        <w:br/>
        <w:t>Quel est le volume lorsque la masse est de 2300 tonnes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 25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 50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2 00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2 64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5.0-10</w:t>
        <w:tab/>
        <w:tab/>
        <w:t>Connaissances de bases des matières – ρ = m/V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volume d’une quantité de gaz diminue. </w:t>
        <w:br/>
        <w:t>Comment se comporte la densité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La densité augment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densité reste constant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densité dimin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densité augmente parfois et diminue parfois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5.0-11</w:t>
        <w:tab/>
        <w:tab/>
        <w:t>Connaissances de bases des matières – ρ = m/V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calcule-t-on la masse d’une matière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En multipliant la masse volumique (densité) par le volum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n divisant la masse volumique (densité) par le volum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n divisant le volume par la masse volumique (densité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n divisant le volume par la pression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5 </w:t>
      </w:r>
      <w:r>
        <w:rPr/>
        <w:t>: Dens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985" w:hanging="1701"/>
        <w:rPr/>
      </w:pPr>
      <w:r>
        <w:rPr>
          <w:lang w:val="fr-FR"/>
        </w:rPr>
        <w:t>331 05.0-12</w:t>
        <w:tab/>
        <w:t>Connaissances de bases des matières – ρ = m/V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calcule-t-on le volume d’une matière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n multipliant la masse volumique (densité) par la mass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n divisant la masse volumique (densité) par la mass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En divisant la masse par la masse volumique (densité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n divisant la masse par la pression</w:t>
      </w:r>
    </w:p>
    <w:p>
      <w:pPr>
        <w:pStyle w:val="Normal"/>
        <w:widowControl w:val="false"/>
        <w:tabs>
          <w:tab w:val="clear" w:pos="720"/>
          <w:tab w:val="left" w:pos="-2" w:leader="none"/>
          <w:tab w:val="left" w:pos="1620" w:leader="none"/>
          <w:tab w:val="left" w:pos="1701" w:leader="none"/>
          <w:tab w:val="left" w:pos="8505" w:leader="none"/>
        </w:tabs>
        <w:spacing w:before="0" w:after="240"/>
        <w:ind w:left="284" w:hanging="0"/>
        <w:rPr>
          <w:lang w:val="fr-FR"/>
        </w:rPr>
      </w:pPr>
      <w:r>
        <w:rPr>
          <w:lang w:val="fr-FR"/>
        </w:rPr>
        <w:t>331 05.0-13</w:t>
        <w:tab/>
        <w:t>Connaissances de bases des matières – ρ = m/V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température d’une quantité de UN 2789 ACIDE ACETIQUE EN SOLUTION, diminue. </w:t>
        <w:br/>
        <w:t>Comment varie la densité de l’acide acétique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La densité augme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densité diminu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densité reste consta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densité augmente parfois et diminue parfois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5.0-14</w:t>
        <w:tab/>
        <w:tab/>
        <w:t>Connaissances de bases des matières – ρ = m/V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le est l’unité de la masse volumique (densité) (selon le Système international </w:t>
        <w:br/>
        <w:t>d’unités SI)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fr-FR"/>
        </w:rPr>
        <w:tab/>
      </w:r>
      <w:r>
        <w:rPr>
          <w:lang w:val="en-US"/>
        </w:rPr>
        <w:t>A</w:t>
        <w:tab/>
        <w:t>m</w:t>
      </w:r>
      <w:r>
        <w:rPr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en-US"/>
        </w:rPr>
        <w:tab/>
        <w:t>B</w:t>
        <w:tab/>
        <w:t>k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en-US"/>
        </w:rPr>
        <w:tab/>
        <w:t>C</w:t>
        <w:tab/>
        <w:t>kg/m</w:t>
      </w:r>
      <w:r>
        <w:rPr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en-US"/>
        </w:rPr>
      </w:pPr>
      <w:r>
        <w:rPr>
          <w:lang w:val="en-US"/>
        </w:rPr>
        <w:tab/>
        <w:t>D</w:t>
        <w:tab/>
        <w:t>l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en-US"/>
        </w:rPr>
        <w:tab/>
      </w:r>
      <w:r>
        <w:rPr>
          <w:lang w:val="fr-FR"/>
        </w:rPr>
        <w:t>331 05.0-15</w:t>
        <w:tab/>
        <w:tab/>
        <w:t>Connaissances de bases des matières – ρ = m/V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e quoi dépend la densité d’un gaz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iquement de la températur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iquement de la press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 la pression et de la températur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Uniquement du volum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5.0-16</w:t>
        <w:tab/>
        <w:t>Connaissances de bases des matières – ρ = m/V</w:t>
        <w:tab/>
        <w:t>B</w:t>
      </w:r>
    </w:p>
    <w:p>
      <w:pPr>
        <w:pStyle w:val="Normal"/>
        <w:spacing w:before="0" w:after="120"/>
        <w:ind w:left="1134" w:hanging="1134"/>
        <w:rPr>
          <w:i/>
          <w:i/>
          <w:lang w:val="fr-FR"/>
        </w:rPr>
      </w:pPr>
      <w:r>
        <w:rPr>
          <w:lang w:val="fr-FR"/>
        </w:rPr>
        <w:tab/>
        <w:t xml:space="preserve">Par rapport à la densité de l’air extérieur, comment est la densité des vapeurs </w:t>
        <w:br/>
        <w:t>de liquides dans la plupart de</w:t>
      </w:r>
      <w:r>
        <w:rPr>
          <w:b/>
          <w:lang w:val="fr-FR"/>
        </w:rPr>
        <w:t xml:space="preserve">s </w:t>
      </w:r>
      <w:r>
        <w:rPr>
          <w:lang w:val="fr-FR"/>
        </w:rPr>
        <w:t>cas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lle est égal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lle est supérieur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lle est inférieur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ucune des réponses ci-dessus n’est bonn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6 </w:t>
      </w:r>
      <w:r>
        <w:rPr/>
        <w:t>: Mélanges, liais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331 06.0-01</w:t>
        <w:tab/>
        <w:t>Connaissances de base en chimi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 métal réagit avec l’oxygène. Il en résulte une matière noire poudreuse. </w:t>
        <w:br/>
        <w:t>Comment appelle-t-on cette matièr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élémen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liais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allia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mélang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6.0-02</w:t>
        <w:tab/>
        <w:t>Connaissances de base en physique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aquelle des affirmations ci-dessous est exact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mélange consiste toujours en trois matières dans une proportion déterminé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mélange consiste en une réaction chim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ors de la naissance d’un mélange il se produit toujours un effet de chal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mélange est une notion phys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6.0-03</w:t>
        <w:tab/>
        <w:tab/>
        <w:t>Connaissances de base en chimi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Pour quoi l’eau pure (H</w:t>
      </w:r>
      <w:r>
        <w:rPr>
          <w:vertAlign w:val="subscript"/>
          <w:lang w:val="fr-FR"/>
        </w:rPr>
        <w:t>2</w:t>
      </w:r>
      <w:r>
        <w:rPr>
          <w:lang w:val="fr-FR"/>
        </w:rPr>
        <w:t>O) est-elle un exempl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our un allia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our un élémen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our une liais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our un mélang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6.0-04</w:t>
        <w:tab/>
        <w:tab/>
        <w:t>Connaissances de base en chimi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contient toujours une liaison organique 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es atomes d’hydrog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s atomes d’oxyg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s atomes de carbo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s atomes d’azot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6.0-05</w:t>
        <w:tab/>
        <w:tab/>
        <w:t>Connaissances de base en chimie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i est créé lorsque du sucre est dissous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 mélan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liais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allia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élémen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1 06.0-06</w:t>
        <w:tab/>
        <w:t>Connaissances de base en chimi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se passe-t-il lorsque de l’hydrogène se libère d’une liaison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Il est plus léger que l’air et se rassemble au so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Il est plus léger que l’air et se dirige vers le hau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Il se combine immédiatement avec l’azote de l’ai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ar une réaction catalytique il se forme de l’eau</w:t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ind w:left="567" w:hanging="567"/>
        <w:jc w:val="center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6 </w:t>
      </w:r>
      <w:r>
        <w:rPr/>
        <w:t>: Mélanges, liais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6.0-07</w:t>
        <w:tab/>
        <w:t>Connaissances de base en chimie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s éléments sont contenus dans la liaison acide nitrique (HNO</w:t>
      </w:r>
      <w:r>
        <w:rPr>
          <w:vertAlign w:val="subscript"/>
          <w:lang w:val="fr-FR"/>
        </w:rPr>
        <w:t>3</w:t>
      </w:r>
      <w:r>
        <w:rPr>
          <w:lang w:val="fr-FR"/>
        </w:rPr>
        <w:t>)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u soufre, de l’azote et de l’oxygèn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u carbone, de l’hydrogène et de l’azo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 l’hélium, du sodium et de l’oxygèn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 l’hydrogène, de l’azote et de l’oxygèn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6.0-08</w:t>
        <w:tab/>
        <w:t>Connaissances de base en chimi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es liquides peuvent-ils être mélangés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les liquides sont toujours miscib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mais pas tous les liquides sont miscibles entre eux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les liquides ne sont jamais miscib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les liquides sont miscibles en toutes proportion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ind w:left="567" w:hanging="567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ind w:left="567" w:hanging="567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7 </w:t>
      </w:r>
      <w:r>
        <w:rPr/>
        <w:t>: Molécules, atom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200"/>
        <w:ind w:left="284" w:hanging="0"/>
        <w:rPr>
          <w:lang w:val="fr-FR"/>
        </w:rPr>
      </w:pPr>
      <w:r>
        <w:rPr>
          <w:lang w:val="fr-FR"/>
        </w:rPr>
        <w:t xml:space="preserve">331 07.0-01 </w:t>
        <w:tab/>
        <w:t>Connaissances de base en chimie</w:t>
        <w:tab/>
        <w:t>A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NaNO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liaison inorganiqu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liaison organiqu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mélang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alliag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200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200"/>
        <w:ind w:left="284" w:hanging="0"/>
        <w:rPr>
          <w:lang w:val="fr-FR"/>
        </w:rPr>
      </w:pPr>
      <w:r>
        <w:rPr>
          <w:lang w:val="fr-FR"/>
        </w:rPr>
        <w:t>331 07.0-02</w:t>
        <w:tab/>
        <w:t>Connaissances de base en chimie</w:t>
        <w:tab/>
        <w:t>B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C3H8 ?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mélang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liaison organiqu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liaison inorganiqu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alliage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200"/>
        <w:ind w:left="284" w:hanging="0"/>
        <w:rPr>
          <w:lang w:val="fr-FR"/>
        </w:rPr>
      </w:pPr>
      <w:r>
        <w:rPr>
          <w:lang w:val="fr-FR"/>
        </w:rPr>
        <w:t>331 07.0-03</w:t>
        <w:tab/>
        <w:t>Connaissances de base en chimie</w:t>
        <w:tab/>
        <w:t>D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symbole pour l’élément «oxygène» ?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H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120"/>
        <w:ind w:left="284" w:hanging="0"/>
        <w:rPr>
          <w:lang w:val="fr-FR"/>
        </w:rPr>
      </w:pPr>
      <w:r>
        <w:rPr>
          <w:lang w:val="fr-FR"/>
        </w:rPr>
        <w:t>331 07.0-04</w:t>
        <w:tab/>
        <w:t>Connaissances de base en chimie</w:t>
        <w:tab/>
        <w:t>B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symbole pour l’élément «azote» ?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H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200"/>
        <w:ind w:left="284" w:hanging="0"/>
        <w:rPr>
          <w:lang w:val="fr-FR"/>
        </w:rPr>
      </w:pPr>
      <w:r>
        <w:rPr>
          <w:lang w:val="fr-FR"/>
        </w:rPr>
        <w:t xml:space="preserve">331 07.0-05 </w:t>
        <w:tab/>
        <w:t>Connaissances de base en chimie</w:t>
        <w:tab/>
        <w:t>C</w:t>
      </w:r>
    </w:p>
    <w:p>
      <w:pPr>
        <w:pStyle w:val="Normal"/>
        <w:widowControl w:val="false"/>
        <w:spacing w:before="0" w:after="120"/>
        <w:ind w:left="1134" w:hanging="1134"/>
        <w:rPr/>
      </w:pPr>
      <w:r>
        <w:rPr>
          <w:lang w:val="fr-FR"/>
        </w:rPr>
        <w:tab/>
        <w:t xml:space="preserve">Laquelle des affirmations ci-dessous est fausse ? 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s molécules sont composées d’atomes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corps pur est composé d’une seule sorte de molécules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liaison est toujours composée d’une seule sorte d’atomes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élément est composé d’une seule sorte d’atomes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200"/>
        <w:ind w:left="284" w:hanging="0"/>
        <w:rPr>
          <w:lang w:val="fr-FR"/>
        </w:rPr>
      </w:pPr>
      <w:r>
        <w:rPr>
          <w:lang w:val="fr-FR"/>
        </w:rPr>
        <w:t>331 07.0-06</w:t>
        <w:tab/>
        <w:t>Connaissances de base en chimie</w:t>
        <w:tab/>
        <w:t>A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symbole pour l’élément «hydrogène»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H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W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’examen 7 </w:t>
      </w:r>
      <w:r>
        <w:rPr/>
        <w:t>: Molécules, atom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331 07.0-07 </w:t>
        <w:tab/>
        <w:t>Connaissances de base en chimie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aquelle des affirmations ci-dessous est bonne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</w:r>
      <w:ins w:id="9" w:author="C.H." w:date="2014-10-07T14:46:00Z">
        <w:r>
          <w:rPr>
            <w:rStyle w:val="Hps"/>
            <w:color w:val="222222"/>
            <w:lang w:val="fr-FR"/>
          </w:rPr>
          <w:t>Les molécules sont</w:t>
        </w:r>
      </w:ins>
      <w:ins w:id="10" w:author="C.H." w:date="2014-10-07T14:46:00Z">
        <w:r>
          <w:rPr>
            <w:color w:val="222222"/>
            <w:lang w:val="fr-FR"/>
          </w:rPr>
          <w:t xml:space="preserve"> </w:t>
        </w:r>
      </w:ins>
      <w:ins w:id="11" w:author="C.H." w:date="2014-10-07T14:46:00Z">
        <w:r>
          <w:rPr>
            <w:rStyle w:val="Hps"/>
            <w:color w:val="222222"/>
            <w:lang w:val="fr-FR"/>
          </w:rPr>
          <w:t>des particules électriquement</w:t>
        </w:r>
      </w:ins>
      <w:ins w:id="12" w:author="C.H." w:date="2014-10-07T14:46:00Z">
        <w:r>
          <w:rPr>
            <w:color w:val="222222"/>
            <w:lang w:val="fr-FR"/>
          </w:rPr>
          <w:t xml:space="preserve"> </w:t>
        </w:r>
      </w:ins>
      <w:ins w:id="13" w:author="C.H." w:date="2014-10-07T14:46:00Z">
        <w:r>
          <w:rPr>
            <w:rStyle w:val="Hps"/>
            <w:color w:val="222222"/>
            <w:lang w:val="fr-FR"/>
          </w:rPr>
          <w:t>neutres</w:t>
        </w:r>
      </w:ins>
      <w:ins w:id="14" w:author="C.H." w:date="2014-10-07T14:46:00Z">
        <w:r>
          <w:rPr>
            <w:color w:val="222222"/>
            <w:lang w:val="fr-FR"/>
          </w:rPr>
          <w:t>, qui sont constitué</w:t>
        </w:r>
      </w:ins>
      <w:ins w:id="15" w:author="Martine Moench" w:date="2014-10-09T15:10:00Z">
        <w:r>
          <w:rPr>
            <w:color w:val="222222"/>
            <w:lang w:val="fr-FR"/>
          </w:rPr>
          <w:t>e</w:t>
        </w:r>
      </w:ins>
      <w:ins w:id="16" w:author="C.H." w:date="2014-10-07T14:46:00Z">
        <w:r>
          <w:rPr>
            <w:color w:val="222222"/>
            <w:lang w:val="fr-FR"/>
          </w:rPr>
          <w:t xml:space="preserve">s </w:t>
        </w:r>
      </w:ins>
      <w:ins w:id="17" w:author="C.H." w:date="2014-10-07T14:46:00Z">
        <w:r>
          <w:rPr>
            <w:rStyle w:val="Hps"/>
            <w:color w:val="222222"/>
            <w:lang w:val="fr-FR"/>
          </w:rPr>
          <w:t>de</w:t>
        </w:r>
      </w:ins>
      <w:ins w:id="18" w:author="C.H." w:date="2014-10-07T14:46:00Z">
        <w:r>
          <w:rPr>
            <w:color w:val="222222"/>
            <w:lang w:val="fr-FR"/>
          </w:rPr>
          <w:t xml:space="preserve"> </w:t>
        </w:r>
      </w:ins>
      <w:ins w:id="19" w:author="C.H." w:date="2014-10-07T14:46:00Z">
        <w:r>
          <w:rPr>
            <w:rStyle w:val="Hps"/>
            <w:color w:val="222222"/>
            <w:lang w:val="fr-FR"/>
          </w:rPr>
          <w:t>deux</w:t>
        </w:r>
      </w:ins>
      <w:ins w:id="20" w:author="C.H." w:date="2014-10-07T14:46:00Z">
        <w:r>
          <w:rPr>
            <w:color w:val="222222"/>
            <w:lang w:val="fr-FR"/>
          </w:rPr>
          <w:t xml:space="preserve"> </w:t>
        </w:r>
      </w:ins>
      <w:ins w:id="21" w:author="C.H." w:date="2014-10-07T14:46:00Z">
        <w:r>
          <w:rPr>
            <w:rStyle w:val="Hps"/>
            <w:color w:val="222222"/>
            <w:lang w:val="fr-FR"/>
          </w:rPr>
          <w:t>ou</w:t>
        </w:r>
      </w:ins>
      <w:ins w:id="22" w:author="C.H." w:date="2014-10-07T14:46:00Z">
        <w:r>
          <w:rPr>
            <w:color w:val="222222"/>
            <w:lang w:val="fr-FR"/>
          </w:rPr>
          <w:t xml:space="preserve"> de </w:t>
        </w:r>
      </w:ins>
      <w:ins w:id="23" w:author="C.H." w:date="2014-10-07T14:46:00Z">
        <w:r>
          <w:rPr>
            <w:rStyle w:val="Hps"/>
            <w:color w:val="222222"/>
            <w:lang w:val="fr-FR"/>
          </w:rPr>
          <w:t>plusieurs atomes</w:t>
        </w:r>
      </w:ins>
      <w:del w:id="24" w:author="Martine Moench" w:date="2014-10-06T11:07:00Z">
        <w:r>
          <w:rPr>
            <w:lang w:val="fr-FR"/>
          </w:rPr>
          <w:delText>Une molécule est la plus petite partie d’une liaison</w:delText>
        </w:r>
      </w:del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Une molécule est la plus petite partie d’une matière ayant la moitié </w:t>
        <w:br/>
        <w:t>toutes les propriétés de cette matièr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Les éléments sont composés de molécules qui comprennent </w:t>
        <w:br/>
        <w:t xml:space="preserve">plusieurs sortes d’atomes 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Il y a environ 11 millions de sortes d’atomes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120"/>
        <w:ind w:left="284" w:hanging="0"/>
        <w:rPr>
          <w:lang w:val="fr-FR"/>
        </w:rPr>
      </w:pPr>
      <w:r>
        <w:rPr>
          <w:lang w:val="fr-FR"/>
        </w:rPr>
        <w:t xml:space="preserve">331 07.0-08 </w:t>
        <w:tab/>
        <w:t>Connaissances de base en chimie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e quoi est toujours composé un élément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’atom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 mélang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 liaison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 molécules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120"/>
        <w:ind w:left="284" w:hanging="0"/>
        <w:rPr>
          <w:lang w:val="fr-FR"/>
        </w:rPr>
      </w:pPr>
      <w:r>
        <w:rPr>
          <w:lang w:val="fr-FR"/>
        </w:rPr>
        <w:t>331 07.0-09</w:t>
        <w:tab/>
        <w:t>Connaissances de base en chimi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Comment </w:t>
      </w:r>
      <w:del w:id="25" w:author="Martine Moench" w:date="2014-10-20T12:02:00Z">
        <w:r>
          <w:rPr>
            <w:lang w:val="fr-FR"/>
          </w:rPr>
          <w:delText xml:space="preserve">est </w:delText>
        </w:r>
      </w:del>
      <w:ins w:id="26" w:author="Martine Moench" w:date="2014-10-20T12:02:00Z">
        <w:r>
          <w:rPr>
            <w:lang w:val="fr-FR"/>
          </w:rPr>
          <w:t xml:space="preserve">sont </w:t>
        </w:r>
      </w:ins>
      <w:r>
        <w:rPr>
          <w:lang w:val="fr-FR"/>
        </w:rPr>
        <w:t>appelée</w:t>
      </w:r>
      <w:ins w:id="27" w:author="Martine Moench" w:date="2014-10-20T12:02:00Z">
        <w:r>
          <w:rPr>
            <w:lang w:val="fr-FR"/>
          </w:rPr>
          <w:t>s</w:t>
        </w:r>
      </w:ins>
      <w:r>
        <w:rPr>
          <w:lang w:val="fr-FR"/>
        </w:rPr>
        <w:t xml:space="preserve"> </w:t>
      </w:r>
      <w:ins w:id="28" w:author="Martine Moench" w:date="2014-10-20T12:02:00Z">
        <w:r>
          <w:rPr>
            <w:lang w:val="fr-FR"/>
          </w:rPr>
          <w:t>des particules électriquement neutres, qui sont constituées de deux ou de plusieurs atomes</w:t>
        </w:r>
      </w:ins>
      <w:del w:id="29" w:author="Martine Moench" w:date="2014-10-20T12:02:00Z">
        <w:r>
          <w:rPr>
            <w:lang w:val="fr-FR"/>
          </w:rPr>
          <w:delText>la plus petite partie d’une liaison</w:delText>
        </w:r>
      </w:del>
      <w:r>
        <w:rPr>
          <w:lang w:val="fr-FR"/>
        </w:rPr>
        <w:t xml:space="preserve">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</w:r>
      <w:del w:id="30" w:author="Martine Moench" w:date="2014-10-20T12:01:00Z">
        <w:r>
          <w:rPr>
            <w:lang w:val="fr-FR"/>
          </w:rPr>
          <w:delText>Atome</w:delText>
        </w:r>
      </w:del>
      <w:ins w:id="31" w:author="Martine Moench" w:date="2014-10-20T12:01:00Z">
        <w:r>
          <w:rPr>
            <w:lang w:val="fr-FR"/>
          </w:rPr>
          <w:t>Neutron</w:t>
        </w:r>
      </w:ins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Molécu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roton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120"/>
        <w:ind w:left="284" w:hanging="0"/>
        <w:rPr>
          <w:lang w:val="fr-CH"/>
        </w:rPr>
      </w:pPr>
      <w:r>
        <w:rPr>
          <w:lang w:val="fr-FR"/>
        </w:rPr>
        <w:t>331 07.0-10</w:t>
        <w:tab/>
        <w:t>Connaissances de base en chimi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’écriture correcte pour trois molécules d’eau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fr-FR"/>
        </w:rPr>
        <w:tab/>
      </w:r>
      <w:r>
        <w:rPr>
          <w:lang w:val="en-US"/>
        </w:rPr>
        <w:t>A</w:t>
        <w:tab/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B</w:t>
        <w:tab/>
        <w:t>3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en-US"/>
        </w:rPr>
        <w:tab/>
        <w:t>C</w:t>
        <w:tab/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00"/>
        <w:ind w:left="1701" w:hanging="1701"/>
        <w:rPr/>
      </w:pPr>
      <w:r>
        <w:rPr>
          <w:lang w:val="en-US"/>
        </w:rPr>
        <w:tab/>
        <w:t>D</w:t>
        <w:tab/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120"/>
        <w:ind w:left="284" w:hanging="0"/>
        <w:rPr>
          <w:lang w:val="fr-FR"/>
        </w:rPr>
      </w:pPr>
      <w:r>
        <w:rPr>
          <w:lang w:val="fr-FR"/>
        </w:rPr>
        <w:t>331 07.0-11</w:t>
        <w:tab/>
        <w:t>Connaissances de base en chimie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nom latin de l’oxygène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de-DE"/>
        </w:rPr>
        <w:t>A</w:t>
        <w:tab/>
        <w:t>Ferrum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de-DE"/>
        </w:rPr>
      </w:pPr>
      <w:r>
        <w:rPr>
          <w:lang w:val="de-DE"/>
        </w:rPr>
        <w:tab/>
        <w:t>B</w:t>
        <w:tab/>
        <w:t>Hydrogenium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de-DE"/>
        </w:rPr>
      </w:pPr>
      <w:r>
        <w:rPr>
          <w:lang w:val="de-DE"/>
        </w:rPr>
        <w:tab/>
        <w:t>C</w:t>
        <w:tab/>
        <w:t>Nitrogenium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00"/>
        <w:ind w:left="1701" w:hanging="1701"/>
        <w:rPr/>
      </w:pPr>
      <w:r>
        <w:rPr>
          <w:lang w:val="de-DE"/>
        </w:rPr>
        <w:tab/>
      </w:r>
      <w:r>
        <w:rPr>
          <w:lang w:val="fr-FR"/>
        </w:rPr>
        <w:t>D</w:t>
        <w:tab/>
        <w:t>Oxygenium</w:t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2" w:leader="none"/>
        </w:tabs>
        <w:spacing w:before="0" w:after="120"/>
        <w:ind w:left="284" w:hanging="0"/>
        <w:rPr>
          <w:lang w:val="fr-FR"/>
        </w:rPr>
      </w:pPr>
      <w:r>
        <w:rPr>
          <w:lang w:val="fr-FR"/>
        </w:rPr>
        <w:t>331 07.0-12</w:t>
        <w:tab/>
        <w:t>Connaissances de base en chimie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les formules chimiques, quelle est la signification de la lettre «N»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Carbo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Azot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Hydrogè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xygène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7 </w:t>
      </w:r>
      <w:r>
        <w:rPr/>
        <w:t>: Molécules, atom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701" w:leader="none"/>
          <w:tab w:val="left" w:pos="8502" w:leader="none"/>
        </w:tabs>
        <w:spacing w:before="0" w:after="240"/>
        <w:ind w:left="284" w:hanging="0"/>
        <w:rPr>
          <w:lang w:val="fr-FR"/>
        </w:rPr>
      </w:pPr>
      <w:r>
        <w:rPr>
          <w:lang w:val="fr-FR"/>
        </w:rPr>
        <w:t>331 07.0-13</w:t>
        <w:tab/>
        <w:t>Connaissances de base en chimie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symbole du carbone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H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</w:t>
      </w:r>
    </w:p>
    <w:p>
      <w:pPr>
        <w:pStyle w:val="Normal"/>
        <w:tabs>
          <w:tab w:val="clear" w:pos="720"/>
          <w:tab w:val="left" w:pos="1701" w:leader="none"/>
          <w:tab w:val="left" w:pos="8502" w:leader="none"/>
        </w:tabs>
        <w:spacing w:before="0" w:after="240"/>
        <w:ind w:left="284" w:hanging="0"/>
        <w:rPr>
          <w:lang w:val="fr-FR"/>
        </w:rPr>
      </w:pPr>
      <w:r>
        <w:rPr>
          <w:lang w:val="fr-FR"/>
        </w:rPr>
        <w:t>331 07.0-14</w:t>
        <w:tab/>
        <w:t>Connaissances de base en chimie</w:t>
        <w:tab/>
        <w:t>B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Quelle est la masse moléculaire de UN 1294 TOLUENE (C6H5CH3) ? </w:t>
        <w:br/>
        <w:t>(C = 12, H = 1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78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92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04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10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2" w:leader="none"/>
        </w:tabs>
        <w:spacing w:before="0" w:after="240"/>
        <w:ind w:left="567" w:hanging="567"/>
        <w:jc w:val="both"/>
        <w:rPr>
          <w:lang w:val="fr-FR"/>
        </w:rPr>
      </w:pPr>
      <w:r>
        <w:rPr>
          <w:lang w:val="fr-FR"/>
        </w:rPr>
        <w:tab/>
        <w:t>331 07.0-15</w:t>
        <w:tab/>
        <w:t>Connaissances de base</w:t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À quelle température l’énergie cinétique des molécules est-elle nulle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A</w:t>
        <w:tab/>
        <w:t>A -273 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en-US"/>
        </w:rPr>
      </w:pPr>
      <w:r>
        <w:rPr>
          <w:lang w:val="en-US"/>
        </w:rPr>
        <w:tab/>
        <w:t>B</w:t>
        <w:tab/>
        <w:t>A 212 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en-US"/>
        </w:rPr>
      </w:pPr>
      <w:r>
        <w:rPr>
          <w:lang w:val="en-US"/>
        </w:rPr>
        <w:tab/>
        <w:t>C</w:t>
        <w:tab/>
        <w:t>A 273 °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en-US"/>
        </w:rPr>
      </w:pPr>
      <w:r>
        <w:rPr>
          <w:lang w:val="en-US"/>
        </w:rPr>
        <w:tab/>
        <w:t>D</w:t>
        <w:tab/>
        <w:t>A -100 °C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lang w:val="fr-FR"/>
        </w:rPr>
      </w:pPr>
      <w:r>
        <w:rPr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8 </w:t>
      </w:r>
      <w:r>
        <w:rPr/>
        <w:t>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1701" w:leader="none"/>
          <w:tab w:val="left" w:pos="8505" w:leader="none"/>
        </w:tabs>
        <w:spacing w:before="0" w:after="200"/>
        <w:ind w:left="284" w:hanging="0"/>
        <w:jc w:val="both"/>
        <w:rPr>
          <w:lang w:val="fr-FR"/>
        </w:rPr>
      </w:pPr>
      <w:r>
        <w:rPr>
          <w:lang w:val="fr-FR"/>
        </w:rPr>
        <w:t xml:space="preserve">331 08.0-01 </w:t>
        <w:tab/>
        <w:t>Connaissances de base en chimie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’est-ce qu’un inhibiteur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matière qui accélère une réac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matière qui empêche une polymérisa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e matière qui attaque le système nerveux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e matière qui empêche une charge électrostat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1701" w:leader="none"/>
          <w:tab w:val="left" w:pos="8502" w:leader="none"/>
        </w:tabs>
        <w:spacing w:before="0" w:after="200"/>
        <w:ind w:left="284" w:hanging="0"/>
        <w:jc w:val="both"/>
        <w:rPr>
          <w:lang w:val="fr-FR"/>
        </w:rPr>
      </w:pPr>
      <w:r>
        <w:rPr>
          <w:lang w:val="fr-FR"/>
        </w:rPr>
        <w:t xml:space="preserve">331 08.0-02 </w:t>
        <w:tab/>
        <w:t>Connaissances de base en chimie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elle matière empêche une polymérisation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 inhibi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condensa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catalys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indica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1701" w:leader="none"/>
          <w:tab w:val="left" w:pos="8502" w:leader="none"/>
        </w:tabs>
        <w:spacing w:before="0" w:after="200"/>
        <w:ind w:left="284" w:hanging="0"/>
        <w:jc w:val="both"/>
        <w:rPr>
          <w:lang w:val="fr-FR"/>
        </w:rPr>
      </w:pPr>
      <w:r>
        <w:rPr>
          <w:lang w:val="fr-FR"/>
        </w:rPr>
        <w:t xml:space="preserve">331 08.0-03 </w:t>
        <w:tab/>
        <w:t>Connaissances de base en chimie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Laquelle des affirmations ci-dessous est bonn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 inhibiteur doit bien se mélanger avec le produi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inhibiteur peut réagir avec le produi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inhibiteur peut facilement s’évaporer du produi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inhibiteur doit avoir un point d’éclair ba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1701" w:leader="none"/>
          <w:tab w:val="left" w:pos="8502" w:leader="none"/>
        </w:tabs>
        <w:spacing w:before="0" w:after="200"/>
        <w:ind w:left="284" w:hanging="0"/>
        <w:jc w:val="both"/>
        <w:rPr>
          <w:lang w:val="fr-FR"/>
        </w:rPr>
      </w:pPr>
      <w:r>
        <w:rPr>
          <w:lang w:val="fr-FR"/>
        </w:rPr>
        <w:t xml:space="preserve">331 08.0-04 </w:t>
        <w:tab/>
        <w:t>Connaissances de base en chimie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’est-ce que la polymérisation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 xml:space="preserve">Le processus par lequel une ou plusieurs réactions aboutissent </w:t>
        <w:br/>
        <w:t>à une très grosse molécu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processus de combustion pendant lequel se libère beaucoup de chal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e processus par lequel une liaison est détruite sous l’effet de la chal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Le processus par lequel une liaison est détruite sous l’effet du courant électr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1701" w:leader="none"/>
          <w:tab w:val="left" w:pos="8502" w:leader="none"/>
        </w:tabs>
        <w:spacing w:before="0" w:after="200"/>
        <w:ind w:left="284" w:hanging="0"/>
        <w:jc w:val="both"/>
        <w:rPr>
          <w:lang w:val="fr-FR"/>
        </w:rPr>
      </w:pPr>
      <w:r>
        <w:rPr>
          <w:lang w:val="fr-FR"/>
        </w:rPr>
        <w:t xml:space="preserve">331 08.0-05 </w:t>
        <w:tab/>
        <w:t>Connaissances de base en chimie</w:t>
        <w:tab/>
        <w:t>C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iterne à cargaison contient un produit susceptible de polymériser facilement. </w:t>
        <w:br/>
        <w:t xml:space="preserve">Pour empêcher la polymérisation un inhibiteur a été ajouté. Pendant le transport </w:t>
        <w:br/>
        <w:t xml:space="preserve">une petite quantité du produit se vaporise et se condense un peu plus tard à </w:t>
        <w:br/>
        <w:t>la surface des citernes à cargaison. Que peut-il se passer avec ce condensat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Ce condensat ne peut pas polymériser parce qu’il contient un inhibi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Ce condensat ne peut pas polymériser parce qu’il se vaporise d’abord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Ce condensat peut polymériser parce qu’il ne contient pas d’inhibi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Ce condensat peut polymériser bien qu’il contienne toujours encore de l’inhibiteur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lang w:val="fr-FR"/>
        </w:rPr>
        <w:t>Produits chimiques - c</w:t>
      </w:r>
      <w:r>
        <w:rPr>
          <w:sz w:val="22"/>
          <w:szCs w:val="22"/>
          <w:lang w:val="fr-FR"/>
        </w:rPr>
        <w:t>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8 </w:t>
      </w:r>
      <w:r>
        <w:rPr/>
        <w:t>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>331 08.0-06</w:t>
        <w:tab/>
        <w:tab/>
        <w:t>Connaissances de base en chimie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Pendant le transport d’une cargaison de styrène des mesures de précaution doivent être </w:t>
        <w:br/>
        <w:t xml:space="preserve">prises pour s’assurer que la cargaison est suffisamment stabilisée. </w:t>
        <w:br/>
        <w:t>Quelle(s) donnée(s)n’a(ont) pas à figurer dans le document de transport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e nom et la quantité de stabilisateur ajouté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a pression qui règne au dessus du liquide stabilisé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 xml:space="preserve">La date à laquelle le stabilisateur a été ajouté et la durée d’efficience </w:t>
        <w:br/>
        <w:t>sous conditions normales escompté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Les limites des températures qui influencent le stabilisa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331 08.0-07</w:t>
        <w:tab/>
        <w:t>Connaissances de base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e signifie «poly» dans polymérisation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>Grand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ab/>
        <w:t>B</w:t>
        <w:tab/>
        <w:t>Long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ab/>
        <w:t>C</w:t>
        <w:tab/>
        <w:t>Atom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en-US"/>
        </w:rPr>
        <w:tab/>
        <w:tab/>
      </w:r>
      <w:r>
        <w:rPr>
          <w:lang w:val="fr-FR"/>
        </w:rPr>
        <w:t>D</w:t>
        <w:tab/>
        <w:t>Beaucoup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331 08.0-08</w:t>
        <w:tab/>
        <w:tab/>
        <w:t>Connaissances de base en chimie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’est-ce qui caractérise une polymérisation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augmentation de la températur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chute de la températur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changement de la coul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changement de la mass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331 08.0-09</w:t>
        <w:tab/>
        <w:tab/>
        <w:t>Connaissances de base en chimie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’est-ce qu’un inhibiteur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sorte de col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produit de nettoya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stabilisa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produit abaissant le point de congéla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331 08.0-10</w:t>
        <w:tab/>
        <w:tab/>
        <w:t>Connaissances de base en chimie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matière est liquide à 20 °C et se décompose facilement à des températures </w:t>
        <w:br/>
        <w:t>supérieures à 35 °C. Qu’est cette matière 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 gaz stab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gaz instab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liquide stab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liquide instabl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lang w:val="fr-FR"/>
        </w:rPr>
        <w:t>Produits chimiques - c</w:t>
      </w:r>
      <w:r>
        <w:rPr>
          <w:sz w:val="22"/>
          <w:szCs w:val="22"/>
          <w:lang w:val="fr-FR"/>
        </w:rPr>
        <w:t>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8 </w:t>
      </w:r>
      <w:r>
        <w:rPr/>
        <w:t>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8.0-11</w:t>
        <w:tab/>
        <w:t>Connaissances de base en chimie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’est-ce qu’un catalyseur positif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e matière qui empêche la polymérisa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e matière qui empêche la charge électrostatiqu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e matière qui accélère la réaction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e matière qui empêche la formation de chal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8.0-12</w:t>
        <w:tab/>
        <w:t>Connaissances de base en chimie</w:t>
        <w:tab/>
        <w:t>B</w:t>
      </w:r>
    </w:p>
    <w:p>
      <w:pPr>
        <w:pStyle w:val="Normal"/>
        <w:widowControl w:val="false"/>
        <w:tabs>
          <w:tab w:val="clear" w:pos="720"/>
          <w:tab w:val="left" w:pos="1131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’est-ce qu’un catalyseur négatif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e matière qui favorise la polymérisa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e matière qui ralentit une réaction chimiqu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e matière qui empêche la charge électrostatiqu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e matière qui agit contre l’évaporation d’un liquid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8.0-13</w:t>
        <w:tab/>
        <w:t>Connaissances de base en chimie</w:t>
        <w:tab/>
        <w:t>B</w:t>
      </w:r>
    </w:p>
    <w:p>
      <w:pPr>
        <w:pStyle w:val="Normal"/>
        <w:widowControl w:val="false"/>
        <w:tabs>
          <w:tab w:val="clear" w:pos="720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le est la différence entre une matière chimiquement stable et une matière </w:t>
        <w:br/>
        <w:t>chimiquement instable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Une matière chimiquement stable se décompose plus facilement qu’une </w:t>
        <w:br/>
        <w:t>matière chimiquement insta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Une matière chimiquement instable se décompose facilement et </w:t>
        <w:br/>
        <w:t>une matière chimiquement stable ne se décompose pas facilem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Une matière chimiquement instable s’évapore plus facilement qu’une </w:t>
        <w:br/>
        <w:t>matière chimiquement stabl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Une matière chimiquement instable a un point de fusion plus élevé </w:t>
        <w:br/>
        <w:t>qu’une matière chimiquement stab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8.0-14</w:t>
        <w:tab/>
        <w:t>Connaissances de base en chimie</w:t>
        <w:tab/>
        <w:t>B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Comment appelle-t-on le processus selon lequel des monomères se relient entre eux </w:t>
        <w:br/>
        <w:t>lors d’une réaction chimique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Evapora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olymérisa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écomposition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Condensati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1 08.0-15</w:t>
        <w:tab/>
        <w:t>Connaissances chimiques des produits</w:t>
        <w:tab/>
        <w:t>B</w:t>
      </w:r>
    </w:p>
    <w:p>
      <w:pPr>
        <w:pStyle w:val="Normal"/>
        <w:widowControl w:val="false"/>
        <w:tabs>
          <w:tab w:val="clear" w:pos="720"/>
          <w:tab w:val="left" w:pos="1131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el produit doit être transporté à l’état stabilisé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1114 BENZE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1301 ACETATE DE VINYLE STABILIS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1863 CARBUREACTEUR CONTENANT PLUS DE 10% DE BENZE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2312 PHENOL FONDU</w:t>
      </w:r>
      <w:r>
        <w:br w:type="page"/>
      </w:r>
    </w:p>
    <w:p>
      <w:pPr>
        <w:pStyle w:val="Normal"/>
        <w:widowControl w:val="false"/>
        <w:ind w:left="1701" w:hanging="567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8 </w:t>
      </w:r>
      <w:r>
        <w:rPr/>
        <w:t>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240"/>
        <w:ind w:left="567" w:hanging="567"/>
        <w:rPr>
          <w:lang w:val="fr-FR"/>
        </w:rPr>
      </w:pPr>
      <w:r>
        <w:rPr>
          <w:lang w:val="fr-FR"/>
        </w:rPr>
        <w:tab/>
        <w:t>331 08.0-16</w:t>
        <w:tab/>
        <w:t>Connaissances de base en chimie</w:t>
        <w:tab/>
        <w:tab/>
        <w:t>C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ab/>
        <w:t>Pourquoi ajoute-ton un stabilisateur (inhibiteur) à certains produits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Pour empêcher qu’ils explos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our empêcher qu’ils s’évapor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Pour empêcher qu’ils polymérisent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Pour empêcher qu’ils gèlen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240"/>
        <w:ind w:left="567" w:hanging="567"/>
        <w:jc w:val="both"/>
        <w:rPr>
          <w:lang w:val="fr-FR"/>
        </w:rPr>
      </w:pPr>
      <w:r>
        <w:rPr>
          <w:lang w:val="fr-FR"/>
        </w:rPr>
        <w:tab/>
        <w:t>331 08.0-17</w:t>
        <w:tab/>
        <w:t>Connaissances de base en chimie</w:t>
        <w:tab/>
        <w:t xml:space="preserve"> </w:t>
        <w:tab/>
        <w:t>C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ab/>
        <w:t>Par quoi est souvent initiée une ploymérisation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Par un Inhibiteur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ar un excédent d’azo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Par une augmentation de la températu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Par une chute de la températur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9 </w:t>
      </w:r>
      <w:r>
        <w:rPr/>
        <w:t>: Acides, ba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09.0-01</w:t>
        <w:tab/>
        <w:t>Connaissances de base en chimie</w:t>
        <w:tab/>
        <w:t>B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>Comment appelle-t-on des solutions dont la valeur du pH est supérieure à 7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cid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Savon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Suspension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09.0-02</w:t>
        <w:tab/>
        <w:t>Connaissances de base en chimie</w:t>
        <w:tab/>
        <w:t>C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 xml:space="preserve">UN 1824 HYDROXYDE DE SODIUM EN SOLUTION </w:t>
        <w:br/>
        <w:t>est un exemple pour quelle affirmation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acide for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acide fai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base for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e base faibl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09.0-03</w:t>
        <w:tab/>
        <w:t>Connaissances de base en chimie</w:t>
        <w:tab/>
        <w:t>A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 xml:space="preserve">UN 1830 ACIDE SULFURIQUE contenant plus de 51% d'acide est un exemple </w:t>
        <w:br/>
        <w:t>pour laquelle des affirmations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acide for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acide fai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base for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e base faibl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09.0-04</w:t>
        <w:tab/>
        <w:t>Connaissances de base en chimie</w:t>
        <w:tab/>
        <w:t>D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>Quelle est la valeur du pH d'une bas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 pH est toujours supérieur à 14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 pH est toujours inférieur à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 pH est toujours égal à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 pH est toujours supérieur à 7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09.0-05</w:t>
        <w:tab/>
        <w:t>Connaissances de base en chimie</w:t>
        <w:tab/>
        <w:t>C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>Comment peut-on neutraliser une solution basiqu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En ajoutant du savon avec précau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En ajoutant de l'eau avec précau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En ajoutant une solution acide avec précau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En ajoutant de la soude caustique avec précaution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09.0-06</w:t>
        <w:tab/>
        <w:t>Connaissances de base en chimie</w:t>
        <w:tab/>
        <w:t>B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>Citez trois propriétés d'un acide:</w:t>
      </w:r>
    </w:p>
    <w:p>
      <w:pPr>
        <w:pStyle w:val="Normal"/>
        <w:ind w:left="1701" w:hanging="567"/>
        <w:rPr/>
      </w:pPr>
      <w:r>
        <w:rPr>
          <w:lang w:val="fr-FR"/>
        </w:rPr>
        <w:t>A</w:t>
        <w:tab/>
        <w:t>Corrosif, attaque certains métaux, pH supérieur à 7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  <w:t>Corrosif, attaque certains métaux, pH inférieur à 7</w:t>
      </w:r>
    </w:p>
    <w:p>
      <w:pPr>
        <w:pStyle w:val="Normal"/>
        <w:ind w:left="1701" w:hanging="567"/>
        <w:rPr/>
      </w:pPr>
      <w:r>
        <w:rPr>
          <w:lang w:val="fr-FR"/>
        </w:rPr>
        <w:t>C</w:t>
        <w:tab/>
        <w:t>Corrosif, attaque certains métaux, odeur savonneus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Corrosif,  colore le papier tournesol en rouge, odeur savonneus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9 </w:t>
      </w:r>
      <w:r>
        <w:rPr/>
        <w:t>: Acides, ba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09.0-07</w:t>
        <w:tab/>
        <w:t>Connaissances de base en chimie</w:t>
        <w:tab/>
        <w:t>D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Quelle est la différence entre un acide avec un pH égal à 1 et un acide </w:t>
        <w:br/>
        <w:t>avec un pH égal à 3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solution avec un pH égal à 1 est plus basiqu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a solution avec un pH égal à 1 est plus neutr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a solution avec un pH égal à 1 est plus dilué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a solution avec un pH égal à 1 est plus acid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09.0-08</w:t>
        <w:tab/>
        <w:t>Connaissances de base en chimie</w:t>
        <w:tab/>
        <w:t>B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Quelle est la différence entre une solution avec un pH égal à 11 et une solution </w:t>
        <w:br/>
        <w:t>avec un pH égal à 8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solution avec un pH égal à 11 est plus ac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a solution avec un pH égal à 11 est plus basiqu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a solution avec un pH égal à 11 est plus fai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Il n'y a pas de différence</w:t>
      </w:r>
    </w:p>
    <w:p>
      <w:pPr>
        <w:pStyle w:val="Normal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09.0-09</w:t>
        <w:tab/>
        <w:t>Connaissances de base en chimie</w:t>
        <w:tab/>
        <w:t>C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Quelle est la valeur du pH d'une solution neutr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  0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  1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 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14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09.0-10</w:t>
        <w:tab/>
        <w:t>Connaissances de base en chimie</w:t>
        <w:tab/>
        <w:t>D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Quel est le plus grand danger des acides et des bases transportés en navigation intérieur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toxic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'inflammabil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'explosi</w:t>
      </w:r>
      <w:ins w:id="32" w:author="C.H." w:date="2014-10-07T14:48:00Z">
        <w:r>
          <w:rPr>
            <w:lang w:val="fr-FR"/>
          </w:rPr>
          <w:t>bilité</w:t>
        </w:r>
      </w:ins>
      <w:del w:id="33" w:author="C.H." w:date="2014-10-07T14:48:00Z">
        <w:r>
          <w:rPr>
            <w:lang w:val="fr-FR"/>
          </w:rPr>
          <w:delText>vité</w:delText>
        </w:r>
      </w:del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a corrosivité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09.0-11</w:t>
        <w:tab/>
        <w:t>Connaissances de base en chimie</w:t>
        <w:tab/>
        <w:t>A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>Que contiennent toujours les hydroxydes ?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left="1701" w:hanging="567"/>
        <w:rPr>
          <w:lang w:val="en-US"/>
        </w:rPr>
      </w:pPr>
      <w:r>
        <w:rPr>
          <w:lang w:val="en-US"/>
        </w:rPr>
        <w:t>A</w:t>
        <w:tab/>
        <w:t>OH</w:t>
      </w:r>
      <w:r>
        <w:rPr>
          <w:vertAlign w:val="superscript"/>
          <w:lang w:val="en-US"/>
        </w:rPr>
        <w:t>-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left="1701" w:hanging="567"/>
        <w:rPr>
          <w:lang w:val="en-US"/>
        </w:rPr>
      </w:pPr>
      <w:r>
        <w:rPr>
          <w:lang w:val="en-US"/>
        </w:rPr>
        <w:t>B</w:t>
        <w:tab/>
        <w:t>H</w:t>
      </w:r>
      <w:r>
        <w:rPr>
          <w:vertAlign w:val="superscript"/>
          <w:lang w:val="en-US"/>
        </w:rPr>
        <w:t>+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left="1701" w:hanging="567"/>
        <w:rPr>
          <w:lang w:val="en-US"/>
        </w:rPr>
      </w:pPr>
      <w:r>
        <w:rPr>
          <w:lang w:val="en-US"/>
        </w:rPr>
        <w:t>C</w:t>
        <w:tab/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O</w:t>
      </w:r>
      <w:r>
        <w:rPr>
          <w:vertAlign w:val="superscript"/>
          <w:lang w:val="en-US"/>
        </w:rPr>
        <w:t>+</w:t>
      </w:r>
    </w:p>
    <w:p>
      <w:pPr>
        <w:pStyle w:val="Normal"/>
        <w:widowControl w:val="false"/>
        <w:tabs>
          <w:tab w:val="clear" w:pos="720"/>
          <w:tab w:val="left" w:pos="1701" w:leader="none"/>
        </w:tabs>
        <w:ind w:left="1701" w:hanging="567"/>
        <w:rPr>
          <w:lang w:val="en-US"/>
        </w:rPr>
      </w:pPr>
      <w:r>
        <w:rPr>
          <w:lang w:val="en-US"/>
        </w:rPr>
        <w:t>D</w:t>
        <w:tab/>
        <w:t>CO</w:t>
      </w:r>
      <w:r>
        <w:rPr>
          <w:vertAlign w:val="superscript"/>
          <w:lang w:val="en-US"/>
        </w:rPr>
        <w:t>-</w:t>
      </w:r>
    </w:p>
    <w:p>
      <w:pPr>
        <w:pStyle w:val="Normal"/>
        <w:widowControl w:val="false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09.0-12</w:t>
        <w:tab/>
        <w:t>Connaissances de base en chimie</w:t>
        <w:tab/>
        <w:t>B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UN 2790 ACIDE ACETIQUE EN SOLUTION, GE III, est un exemple </w:t>
        <w:br/>
        <w:t>pour quelle affirmation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acide for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acide fai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e base for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e base faibl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9 </w:t>
      </w:r>
      <w:r>
        <w:rPr/>
        <w:t>: Acides, ba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09.0-13</w:t>
        <w:tab/>
        <w:t>Connaissances de base en chimie</w:t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elle matière est produite lorsqu'un acide réagit avec un métal 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De l'oxygè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De l'hydrogè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e l'azo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De l'eau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09.0-14</w:t>
        <w:tab/>
        <w:t>Connaissances de base en chimie</w:t>
        <w:tab/>
        <w:t>D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Comment appelle-t-on encore les bases 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Matières organiqu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Matières inorganiqu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Acides alkaniqu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Matières alcalines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701" w:leader="none"/>
          <w:tab w:val="left" w:pos="8505" w:leader="none"/>
        </w:tabs>
        <w:ind w:left="567" w:hanging="283"/>
        <w:rPr>
          <w:lang w:val="fr-FR"/>
        </w:rPr>
      </w:pPr>
      <w:r>
        <w:rPr>
          <w:lang w:val="fr-FR"/>
        </w:rPr>
        <w:t>331 09.0-15</w:t>
        <w:tab/>
        <w:t>Connaissances de base en chimie</w:t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Lequel des produits ci-dessous est une base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1685 ARSENIATE DE SODIUM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1814 HYDROXYDE DE POTASSIUM EN SOLU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1230 METHANOL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 1573 ARSENIATE DE CALCIUM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09.0-16</w:t>
        <w:tab/>
        <w:t>Connaissances de base en chimie</w:t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le valeur de pH peut avoir un acide fort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0 - 3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8 - 10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10 - 12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0 </w:t>
      </w:r>
      <w:r>
        <w:rPr/>
        <w:t>: Oxyd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331 10.0-01</w:t>
        <w:tab/>
        <w:t>Connaissances de base en chimie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un exemple d'oxydation lente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formation de rouille de fer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'explosion de gaz liquéfié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combustion de gaz naturel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'évaporation de l'essenc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  <w:tab/>
        <w:t>331 10.0-02</w:t>
        <w:tab/>
        <w:t>Connaissances de base en chimie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'appelle-t-on des réducteurs 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es matières qui libèrent facilement de l'oxygène à d'autres matièr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s matières qui reprennent facilement de l'oxygène d'autres matièr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s matières qui sont très inflammabl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s matières qui ne réagissent jamais avec d'autres matiè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  <w:tab/>
        <w:t>331 10.0-03</w:t>
        <w:tab/>
        <w:t>Connaissances de base en chimie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'appelle-t-on une oxydation 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liaison d'une matière avec le carbo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liaison d'une matière avec l'hydrogè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liaison d'une matière avec l'oxygè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liaison d'une matière avec l'azot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  <w:tab/>
        <w:t>331 10.0-04</w:t>
        <w:tab/>
        <w:t>Connaissances de base en chimie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'appelle-t-on des oxydants 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es matières qui libèrent facilement de l'oxygène à d'autres matièr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s matières qui reprennent facilement de l'oxygène d'autres matièr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s matières qui sont très inflammabl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s matières qui ne réagissent jamais avec d'autres matiè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  <w:tab/>
        <w:t>331 10.0-05</w:t>
        <w:tab/>
        <w:t>Connaissances de base en chimie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elle réaction caractérise les matières inflammables 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lles libèrent de l'oxygè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lles réagissent avec l'oxygè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lles ne réagissent pas avec l'oxygè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lles créent de l'oxygèn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65" w:leader="none"/>
          <w:tab w:val="left" w:pos="1131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  <w:tab/>
        <w:t>331 10.0-06</w:t>
        <w:tab/>
        <w:t>Connaissances de base en chimie</w:t>
        <w:tab/>
        <w:t>B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'est-ce qui caractérise les matières facilement inflammables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lles ne réagissent que difficilement avec l'oxygèn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lles réagissent facilement avec l'oxygèn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lles ne réagissent jamais avec l'oxygèn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lles libèrent de l'oxygèn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0 </w:t>
      </w:r>
      <w:r>
        <w:rPr/>
        <w:t>: Oxyd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ind w:left="567" w:hanging="567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1701" w:leader="none"/>
          <w:tab w:val="left" w:pos="8505" w:leader="none"/>
        </w:tabs>
        <w:spacing w:lineRule="atLeast" w:line="240"/>
        <w:ind w:left="567" w:hanging="567"/>
        <w:jc w:val="both"/>
        <w:rPr>
          <w:lang w:val="fr-FR"/>
        </w:rPr>
      </w:pPr>
      <w:r>
        <w:rPr>
          <w:lang w:val="fr-FR"/>
        </w:rPr>
        <w:tab/>
        <w:t xml:space="preserve">331 10.0-07 </w:t>
        <w:tab/>
        <w:t>Connaissances de base en chimie</w:t>
        <w:tab/>
        <w:t>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ind w:left="567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567" w:hanging="567"/>
        <w:jc w:val="both"/>
        <w:rPr>
          <w:lang w:val="fr-FR"/>
        </w:rPr>
      </w:pPr>
      <w:r>
        <w:rPr>
          <w:lang w:val="fr-FR"/>
        </w:rPr>
        <w:tab/>
        <w:tab/>
        <w:tab/>
        <w:t>Que signifie oxydation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La réaction d'une matière avec l'oxygè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La réaction d'une matière avec l'azot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'addition d'oxygè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'addition d'azote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1 </w:t>
      </w:r>
      <w:r>
        <w:rPr/>
        <w:t>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01</w:t>
        <w:tab/>
        <w:t>Connaissances de base en chimie</w:t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C</w:t>
      </w:r>
      <w:r>
        <w:rPr>
          <w:vertAlign w:val="subscript"/>
          <w:lang w:val="fr-FR"/>
        </w:rPr>
        <w:t>4</w:t>
      </w:r>
      <w:r>
        <w:rPr>
          <w:lang w:val="fr-FR"/>
        </w:rPr>
        <w:t>H</w:t>
      </w:r>
      <w:r>
        <w:rPr>
          <w:vertAlign w:val="subscript"/>
          <w:lang w:val="fr-FR"/>
        </w:rPr>
        <w:t>10</w:t>
      </w:r>
      <w:r>
        <w:rPr>
          <w:lang w:val="fr-FR"/>
        </w:rPr>
        <w:t xml:space="preserve"> est un exemple pour quoi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/>
      </w:pPr>
      <w:r>
        <w:rPr>
          <w:lang w:val="fr-FR"/>
        </w:rPr>
        <w:t>A</w:t>
        <w:tab/>
      </w:r>
      <w:ins w:id="34" w:author="C.H." w:date="2014-10-07T14:49:00Z">
        <w:r>
          <w:rPr>
            <w:lang w:val="fr-FR"/>
          </w:rPr>
          <w:t xml:space="preserve">Pour </w:t>
        </w:r>
      </w:ins>
      <w:del w:id="35" w:author="C.H." w:date="2014-10-07T14:49:00Z">
        <w:r>
          <w:rPr>
            <w:lang w:val="fr-FR"/>
          </w:rPr>
          <w:delText>U</w:delText>
        </w:r>
      </w:del>
      <w:ins w:id="36" w:author="C.H." w:date="2014-10-07T14:49:00Z">
        <w:r>
          <w:rPr>
            <w:lang w:val="fr-FR"/>
          </w:rPr>
          <w:t>u</w:t>
        </w:r>
      </w:ins>
      <w:r>
        <w:rPr>
          <w:lang w:val="fr-FR"/>
        </w:rPr>
        <w:t>n alcane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</w:r>
      <w:ins w:id="37" w:author="C.H." w:date="2014-10-07T14:49:00Z">
        <w:r>
          <w:rPr>
            <w:lang w:val="fr-FR"/>
          </w:rPr>
          <w:t>Pour u</w:t>
        </w:r>
      </w:ins>
      <w:del w:id="38" w:author="C.H." w:date="2014-10-07T14:49:00Z">
        <w:r>
          <w:rPr>
            <w:lang w:val="fr-FR"/>
          </w:rPr>
          <w:delText>U</w:delText>
        </w:r>
      </w:del>
      <w:r>
        <w:rPr>
          <w:lang w:val="fr-FR"/>
        </w:rPr>
        <w:t>n alcène</w:t>
      </w:r>
    </w:p>
    <w:p>
      <w:pPr>
        <w:pStyle w:val="Normal"/>
        <w:ind w:left="1701" w:hanging="567"/>
        <w:rPr/>
      </w:pPr>
      <w:r>
        <w:rPr>
          <w:lang w:val="fr-FR"/>
        </w:rPr>
        <w:t>C</w:t>
        <w:tab/>
      </w:r>
      <w:ins w:id="39" w:author="C.H." w:date="2014-10-07T14:49:00Z">
        <w:r>
          <w:rPr>
            <w:lang w:val="fr-FR"/>
          </w:rPr>
          <w:t>Pour u</w:t>
        </w:r>
      </w:ins>
      <w:del w:id="40" w:author="C.H." w:date="2014-10-07T14:49:00Z">
        <w:r>
          <w:rPr>
            <w:lang w:val="fr-FR"/>
          </w:rPr>
          <w:delText>U</w:delText>
        </w:r>
      </w:del>
      <w:r>
        <w:rPr>
          <w:lang w:val="fr-FR"/>
        </w:rPr>
        <w:t>n aromate</w:t>
      </w:r>
    </w:p>
    <w:p>
      <w:pPr>
        <w:pStyle w:val="Normal"/>
        <w:ind w:left="1701" w:hanging="567"/>
        <w:rPr/>
      </w:pPr>
      <w:r>
        <w:rPr>
          <w:lang w:val="fr-FR"/>
        </w:rPr>
        <w:t>D</w:t>
        <w:tab/>
      </w:r>
      <w:ins w:id="41" w:author="C.H." w:date="2014-10-07T14:49:00Z">
        <w:r>
          <w:rPr>
            <w:lang w:val="fr-FR"/>
          </w:rPr>
          <w:t>Pour u</w:t>
        </w:r>
      </w:ins>
      <w:del w:id="42" w:author="C.H." w:date="2014-10-07T14:49:00Z">
        <w:r>
          <w:rPr>
            <w:lang w:val="fr-FR"/>
          </w:rPr>
          <w:delText>U</w:delText>
        </w:r>
      </w:del>
      <w:r>
        <w:rPr>
          <w:lang w:val="fr-FR"/>
        </w:rPr>
        <w:t>n cyclo-alcan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02</w:t>
        <w:tab/>
        <w:t>Connaissances de base en chimie</w:t>
        <w:tab/>
        <w:t>C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s sont deux groupes importants d'hydrocarbures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s oxydants et les réducteur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s acides et les 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s alcanes et les alcè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s bases et les hydroxyd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03</w:t>
        <w:tab/>
        <w:t>Connaissances de base en chimie</w:t>
        <w:tab/>
        <w:t>A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  <w:t>Qu'est ce qu'un polymère ?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Une liaison dont les très grosses molécules sont composées d'unités </w:t>
        <w:br/>
        <w:t>moléculaires répétitives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Un produit qui doit empêcher la polymérisation d'une certaine matière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Un produit qui accélère une réaction sans participer lui-même à la réac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Un produit facilement inflammable qui peut être la cause d'une </w:t>
        <w:br/>
        <w:t>réaction chimique</w:t>
      </w:r>
    </w:p>
    <w:p>
      <w:pPr>
        <w:pStyle w:val="Normal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04</w:t>
        <w:tab/>
        <w:t>Connaissances de base en chimie</w:t>
        <w:tab/>
        <w:t>B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  <w:t>Que sont les liaisons organiques azotées ?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jc w:val="both"/>
        <w:rPr/>
      </w:pPr>
      <w:r>
        <w:rPr>
          <w:lang w:val="fr-FR"/>
        </w:rPr>
        <w:t>A</w:t>
        <w:tab/>
        <w:t>des aromates</w:t>
      </w:r>
    </w:p>
    <w:p>
      <w:pPr>
        <w:pStyle w:val="Normal"/>
        <w:ind w:left="1701" w:hanging="567"/>
        <w:jc w:val="both"/>
        <w:rPr/>
      </w:pPr>
      <w:r>
        <w:rPr>
          <w:lang w:val="fr-FR"/>
        </w:rPr>
        <w:t>B</w:t>
        <w:tab/>
        <w:t>des nitriles</w:t>
      </w:r>
    </w:p>
    <w:p>
      <w:pPr>
        <w:pStyle w:val="Normal"/>
        <w:ind w:left="1701" w:hanging="567"/>
        <w:jc w:val="both"/>
        <w:rPr/>
      </w:pPr>
      <w:r>
        <w:rPr>
          <w:lang w:val="fr-FR"/>
        </w:rPr>
        <w:t>C</w:t>
        <w:tab/>
        <w:t>des ethers</w:t>
      </w:r>
    </w:p>
    <w:p>
      <w:pPr>
        <w:pStyle w:val="Normal"/>
        <w:ind w:left="1701" w:hanging="567"/>
        <w:jc w:val="both"/>
        <w:rPr/>
      </w:pPr>
      <w:r>
        <w:rPr>
          <w:lang w:val="fr-FR"/>
        </w:rPr>
        <w:t>D</w:t>
        <w:tab/>
        <w:t>des esters</w:t>
      </w:r>
    </w:p>
    <w:p>
      <w:pPr>
        <w:pStyle w:val="Normal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05</w:t>
        <w:tab/>
        <w:t>Connaissances de base en chimie</w:t>
        <w:tab/>
        <w:t>C</w:t>
      </w:r>
    </w:p>
    <w:p>
      <w:pPr>
        <w:pStyle w:val="BodyText21"/>
        <w:tabs>
          <w:tab w:val="clear" w:pos="567"/>
          <w:tab w:val="clear" w:pos="8505"/>
          <w:tab w:val="left" w:pos="284" w:leader="none"/>
          <w:tab w:val="left" w:pos="1134" w:leader="none"/>
          <w:tab w:val="left" w:pos="1701" w:leader="none"/>
          <w:tab w:val="left" w:pos="7088" w:leader="none"/>
        </w:tabs>
        <w:ind w:left="1134" w:hanging="0"/>
        <w:jc w:val="left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clear" w:pos="8505"/>
          <w:tab w:val="left" w:pos="284" w:leader="none"/>
          <w:tab w:val="left" w:pos="1134" w:leader="none"/>
          <w:tab w:val="left" w:pos="1701" w:leader="none"/>
          <w:tab w:val="left" w:pos="7088" w:leader="none"/>
        </w:tabs>
        <w:ind w:left="1134" w:hanging="0"/>
        <w:jc w:val="left"/>
        <w:rPr>
          <w:lang w:val="fr-FR"/>
        </w:rPr>
      </w:pPr>
      <w:r>
        <w:rPr>
          <w:lang w:val="fr-FR"/>
        </w:rPr>
        <w:t xml:space="preserve">Comment appelle-t-on les hydrocarbures dont un ou plusieurs </w:t>
        <w:br/>
        <w:t>atomes d'hydrogène sont remplacés par un hydroxyle (radical OH) ?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>Esters</w:t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>Ethers</w:t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C</w:t>
        <w:tab/>
        <w:t>Alcools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Cétones.</w:t>
      </w:r>
    </w:p>
    <w:p>
      <w:pPr>
        <w:pStyle w:val="Normal"/>
        <w:ind w:left="1701" w:hanging="1417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1 </w:t>
      </w:r>
      <w:r>
        <w:rPr/>
        <w:t>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06</w:t>
        <w:tab/>
        <w:t>Connaissances de base en chimie</w:t>
        <w:tab/>
        <w:t>C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 xml:space="preserve">Comment appelle-t-on les matières dont la molécule contient une </w:t>
        <w:br/>
        <w:t>très grande quantité d'oxygène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lcè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Céto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eroxyd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Nitril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07</w:t>
        <w:tab/>
        <w:t>Connaissances de base en chimie</w:t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 est un exemple pour une cétone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1170 ETHANOL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1203 ESSENC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2055 STYRENE MONOMERE STABILIS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 1090 ACETON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08</w:t>
        <w:tab/>
        <w:t>Connaissances de base en chimie</w:t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 est un groupe important des esters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s alcool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s peroxyd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s 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s graisses et huil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09</w:t>
        <w:tab/>
        <w:t>Connaissances de base en chimie</w:t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clear" w:pos="1134"/>
          <w:tab w:val="clear" w:pos="8505"/>
          <w:tab w:val="left" w:pos="284" w:leader="none"/>
          <w:tab w:val="left" w:pos="1701" w:leader="none"/>
          <w:tab w:val="left" w:pos="7088" w:leader="none"/>
        </w:tabs>
        <w:ind w:left="1134" w:hanging="0"/>
        <w:jc w:val="left"/>
        <w:rPr>
          <w:lang w:val="fr-FR"/>
        </w:rPr>
      </w:pPr>
      <w:r>
        <w:rPr>
          <w:lang w:val="fr-FR"/>
        </w:rPr>
        <w:t xml:space="preserve">La masse atomique de l'hydrogène est 1, la masse atomique de l'oxygène est 16 </w:t>
        <w:br/>
        <w:t xml:space="preserve">et la masse atomique du soufre est 32. </w:t>
        <w:br/>
        <w:t>Quelle est la masse moléculaire de l'acide sulfurique (H</w:t>
      </w:r>
      <w:r>
        <w:rPr>
          <w:vertAlign w:val="subscript"/>
          <w:lang w:val="fr-FR"/>
        </w:rPr>
        <w:t>2</w:t>
      </w:r>
      <w:r>
        <w:rPr>
          <w:lang w:val="fr-FR"/>
        </w:rPr>
        <w:t>SO</w:t>
      </w:r>
      <w:r>
        <w:rPr>
          <w:vertAlign w:val="subscript"/>
          <w:lang w:val="fr-FR"/>
        </w:rPr>
        <w:t>4</w:t>
      </w:r>
      <w:r>
        <w:rPr>
          <w:lang w:val="fr-FR"/>
        </w:rPr>
        <w:t>)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  49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  98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129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146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  <w:ins w:id="43" w:author="Martine Moench" w:date="2014-10-20T16:09:00Z"/>
        </w:rPr>
      </w:pPr>
      <w:r>
        <w:rPr>
          <w:lang w:val="fr-FR"/>
        </w:rPr>
        <w:t>331 11.0-10</w:t>
        <w:tab/>
        <w:t>Connaissances de base en chimie</w:t>
        <w:tab/>
        <w:t>C</w:t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clear" w:pos="1134"/>
          <w:tab w:val="clear" w:pos="8505"/>
          <w:tab w:val="left" w:pos="284" w:leader="none"/>
          <w:tab w:val="left" w:pos="1701" w:leader="none"/>
          <w:tab w:val="left" w:pos="7088" w:leader="none"/>
        </w:tabs>
        <w:ind w:left="1134" w:hanging="0"/>
        <w:jc w:val="left"/>
        <w:rPr>
          <w:lang w:val="fr-FR"/>
        </w:rPr>
      </w:pPr>
      <w:r>
        <w:rPr>
          <w:lang w:val="fr-FR"/>
        </w:rPr>
        <w:t xml:space="preserve">La masse atomique du carbone est 12, la masse atomique de l'oxygène est 16. </w:t>
        <w:br/>
        <w:t>Quelle est la masse moléculaire du dioxyde de carbone (CO</w:t>
      </w:r>
      <w:r>
        <w:rPr>
          <w:vertAlign w:val="superscript"/>
          <w:lang w:val="fr-FR"/>
        </w:rPr>
        <w:t>2</w:t>
      </w:r>
      <w:r>
        <w:rPr>
          <w:lang w:val="fr-FR"/>
        </w:rPr>
        <w:t>)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38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40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44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76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1 </w:t>
      </w:r>
      <w:r>
        <w:rPr/>
        <w:t>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284" w:hanging="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11</w:t>
        <w:tab/>
        <w:t>Connaissances de base en chimie</w:t>
        <w:tab/>
        <w:t>B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 xml:space="preserve">La masse atomique du calcium est 40, la masse atomique de l'oxygène est 16 et </w:t>
        <w:br/>
        <w:t xml:space="preserve">la masse atomique de l'hydrogène est 1. </w:t>
        <w:br/>
        <w:t>Quelle est la masse moléculaire de l'hydroxyde de calcium (Ca(OH)</w:t>
      </w:r>
      <w:r>
        <w:rPr>
          <w:vertAlign w:val="subscript"/>
          <w:lang w:val="fr-FR"/>
        </w:rPr>
        <w:t>2</w:t>
      </w:r>
      <w:r>
        <w:rPr>
          <w:lang w:val="fr-FR"/>
        </w:rPr>
        <w:t>)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  58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  74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  96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114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12</w:t>
        <w:tab/>
        <w:t>Connaissances de base en chimie</w:t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Pourquoi les aromates sont-ils appelés ainsi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 cause de leur odeu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 cause de leur couleu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 cause de leur toxic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A cause de leur solubilité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13</w:t>
        <w:tab/>
        <w:t>Connaissances de base en chimie</w:t>
        <w:tab/>
        <w:t>D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el est un exemple pour une liaison nitrique 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2312 PHENOL FOND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1090 ACETO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1203 ESSENC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1664 NITROTOLUENES LIQUIDES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14</w:t>
        <w:tab/>
        <w:t>Connaissances de base en chimie</w:t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Pour quoi UN 1230 METHANOL est-il un exemple 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Pour un ester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our un alcool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Pour un nitri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Pour un éther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15</w:t>
        <w:tab/>
        <w:t>Connaissances de base en chimie</w:t>
        <w:tab/>
        <w:t>D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el est un exemple d'alcyne 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1011 BUTA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1077 PROPE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1170 ETHANOL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1001 ACETYLENE DISSOUS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1 </w:t>
      </w:r>
      <w:r>
        <w:rPr/>
        <w:t>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16</w:t>
        <w:tab/>
        <w:t>Connaissances de base en chimie</w:t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Laquelle des matières suivantes est saturée 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1077 PROPE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1265 PENTANES, liquid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1962 ETHYLENE, DISSOU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1055 ISOBUTYLENE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17</w:t>
        <w:tab/>
        <w:t>Connaissances de base en chimie</w:t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el groupe de matières est généralement toxique et cancérigène 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es alcool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Les aroma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Les acides alcan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Les alcanes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18</w:t>
        <w:tab/>
        <w:t>Connaissances de base en chimie</w:t>
        <w:tab/>
        <w:t>C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'est-ce que le «PVC» 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monomè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acide alca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polymè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aromat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1.0-19</w:t>
        <w:tab/>
        <w:t>Connaissances de base en chimie</w:t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/>
      </w:pPr>
      <w:r>
        <w:rPr>
          <w:lang w:val="fr-FR"/>
        </w:rPr>
        <w:t xml:space="preserve">Comment sont appelés les hydrocarbures à double liaison ? 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lcè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lca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lcy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Alcyon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1417"/>
        <w:rPr>
          <w:lang w:val="fr-FR"/>
        </w:rPr>
      </w:pPr>
      <w:r>
        <w:rPr>
          <w:lang w:val="fr-FR"/>
        </w:rPr>
        <w:t>331 11.0-20</w:t>
        <w:tab/>
        <w:t>Supprimé (2011)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2 </w:t>
      </w:r>
      <w:r>
        <w:rPr/>
        <w:t>: Réactions chim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2.0-01</w:t>
        <w:tab/>
        <w:t>Connaissances de base en chimie</w:t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 xml:space="preserve">Pourquoi faut-il éviter que de l'eau ne parvienne dans de l'ACIDE SULFURIQUE </w:t>
        <w:br/>
        <w:t>concentré contenant plus de 51% d'acide (UN 1830) ?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Parce qu'après l'adjonction d'eau il se forme du gaz hydrogène inflamma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Parce que cela provoque la libération de beaucoup de chaleur par laquelle </w:t>
        <w:br/>
        <w:t>l'eau se vaporise et commence à éclabousser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Parce que cela provoque la polymérisation de l'acide sulfuriqu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Parce que l'acide sulfurique réagit avec l'eau, ce qui libère </w:t>
        <w:br/>
        <w:t>des vapeurs très toxiqu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2.0-02</w:t>
        <w:tab/>
        <w:t>Connaissances de base en chimie</w:t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ins w:id="44" w:author="C.H." w:date="2014-10-07T14:51:00Z">
        <w:r>
          <w:rPr>
            <w:lang w:val="fr-FR"/>
          </w:rPr>
          <w:t>Laq</w:t>
        </w:r>
      </w:ins>
      <w:del w:id="45" w:author="C.H." w:date="2014-10-07T14:51:00Z">
        <w:r>
          <w:rPr>
            <w:lang w:val="fr-FR"/>
          </w:rPr>
          <w:delText>Q</w:delText>
        </w:r>
      </w:del>
      <w:r>
        <w:rPr>
          <w:lang w:val="fr-FR"/>
        </w:rPr>
        <w:t xml:space="preserve">uelle </w:t>
      </w:r>
      <w:ins w:id="46" w:author="C.H." w:date="2014-10-07T14:51:00Z">
        <w:r>
          <w:rPr>
            <w:lang w:val="fr-FR"/>
          </w:rPr>
          <w:t xml:space="preserve">des réactions ci-après </w:t>
        </w:r>
      </w:ins>
      <w:r>
        <w:rPr>
          <w:lang w:val="fr-FR"/>
        </w:rPr>
        <w:t xml:space="preserve">est une </w:t>
      </w:r>
      <w:del w:id="47" w:author="C.H." w:date="2014-10-07T14:51:00Z">
        <w:r>
          <w:rPr>
            <w:lang w:val="fr-FR"/>
          </w:rPr>
          <w:delText>auto-</w:delText>
        </w:r>
      </w:del>
      <w:r>
        <w:rPr>
          <w:lang w:val="fr-FR"/>
        </w:rPr>
        <w:t xml:space="preserve">réaction </w:t>
      </w:r>
      <w:ins w:id="48" w:author="C.H." w:date="2014-10-07T14:51:00Z">
        <w:r>
          <w:rPr>
            <w:lang w:val="fr-FR"/>
          </w:rPr>
          <w:t xml:space="preserve">accélératrice </w:t>
        </w:r>
      </w:ins>
      <w:r>
        <w:rPr>
          <w:lang w:val="fr-FR"/>
        </w:rPr>
        <w:t>connue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polymérisation du styr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a décomposition de l'eau en hydrogène et oxy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a réaction de l'azote avec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'oxydation du fer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2.0-03</w:t>
        <w:tab/>
        <w:t>Connaissances de base en chimie</w:t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BodyText22"/>
        <w:widowControl/>
        <w:tabs>
          <w:tab w:val="clear" w:pos="1131"/>
          <w:tab w:val="clear" w:pos="8502"/>
          <w:tab w:val="clear" w:pos="9068"/>
          <w:tab w:val="left" w:pos="-1135" w:leader="none"/>
          <w:tab w:val="left" w:pos="-568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</w:tabs>
        <w:ind w:left="1134" w:hanging="0"/>
        <w:rPr/>
      </w:pPr>
      <w:r>
        <w:rPr>
          <w:lang w:val="fr-FR"/>
        </w:rPr>
        <w:t xml:space="preserve">Vous charger un produit sujet à polymérisation. La citerne à cargaison contigüe </w:t>
        <w:br/>
        <w:t xml:space="preserve">contient un autre produit. À quoi devez-vous faire attention en ce qui concerne </w:t>
        <w:br/>
        <w:t xml:space="preserve">le produit dans la citerne à cargaison contigüe ? 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 produit ne doit pas contenir d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 produit ne doit pas être trop chaud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 produit ne doit pas être facilement inflamma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 produit ne doit pas contenir d'inhibiteur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2.0-04</w:t>
        <w:tab/>
        <w:t>Connaissances de base en chimie</w:t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Par quoi peut être initiée une auto-réaction d'une matière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Par </w:t>
      </w:r>
      <w:del w:id="49" w:author="C.H." w:date="2014-10-07T14:52:00Z">
        <w:r>
          <w:rPr>
            <w:lang w:val="fr-FR"/>
          </w:rPr>
          <w:delText>chauffage de la matière</w:delText>
        </w:r>
      </w:del>
      <w:ins w:id="50" w:author="C.H." w:date="2014-10-07T14:52:00Z">
        <w:r>
          <w:rPr>
            <w:lang w:val="fr-FR"/>
          </w:rPr>
          <w:t>le réchauffement</w:t>
        </w:r>
      </w:ins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Par l'adjonction d'un stabilisateu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ar l'évitement d'une contamination avec une autre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Par l'adjonction d'un gaz inert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2.0-05</w:t>
        <w:tab/>
        <w:t>Connaissances de base en chimie</w:t>
        <w:tab/>
        <w:t>C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Comment peut-on empêcher la réaction d'une cargaison avec l'air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En chauffant la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En refroidissant la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En couvrant  la cargaison avec un gaz iner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En faisant circuler la cargaison en permanenc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2 </w:t>
      </w:r>
      <w:r>
        <w:rPr/>
        <w:t>: Réactions chim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12.0-06</w:t>
        <w:tab/>
        <w:t>Connaissances de base en chimie</w:t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les sont deux sortes de matières avec des propriétés corrosives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s alcools et les acid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s alcools et les 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s métaux précieux et les 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s acides et les bas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12.0-07</w:t>
        <w:tab/>
        <w:t>Connaissances de base en chimie</w:t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Lorsqu'un métal réagit avec un acide, il se libère un gaz. Quel est ce gaz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'oxy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'hydro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 métha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 chlor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12.0-08</w:t>
        <w:tab/>
        <w:t>Connaissances de base en chimie</w:t>
        <w:tab/>
        <w:t>C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'est-ce qui résulte de la combustion totale du propane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'oxygène et de l'hydro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u monoxyde de carbone et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u dioxyde de carbone et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Du carbone et de l'hydrogèn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12.0-09</w:t>
        <w:tab/>
        <w:t>Connaissances de base en chimie</w:t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'est-ce qui résulte de la combustion incomplète du propane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'oxygène et de l'hydro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u monoxyde de carbone et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u dioxyde de carbone et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Du carbone et de l'hydro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12.0-10</w:t>
        <w:tab/>
        <w:t>Connaissances de base en chimie</w:t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Comment peut-on empêcher une auto-réaction de la cargaison provoquée par l'oxygène 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En la couvrant avec un gaz iner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En veillant à la souiller encore plu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En la chauffa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En la transvasant en permanence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331 12.0-11</w:t>
        <w:tab/>
        <w:t>Connaissances de base en chimie</w:t>
        <w:tab/>
        <w:t>A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'est-ce qui est empêché par l'adjonction d'un inhibiteur 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a polymérisa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L'ébulli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La chute de press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La condensation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2 </w:t>
      </w:r>
      <w:r>
        <w:rPr/>
        <w:t>: Réactions chim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2.0-12</w:t>
        <w:tab/>
        <w:t>Connaissances de base en chimie</w:t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'est-ce qui résulte de la combustion totale du pentane 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De l'oxygène et de l'hydrogè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Du dioxyde de carbone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u carbone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De l'oxyde de pentane et de l'eau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2.0-13</w:t>
        <w:tab/>
        <w:t>Connaissances de base en chimie</w:t>
        <w:tab/>
        <w:t>D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'est-ce qui résulte de la combustion incomplète de l'hexane 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De l'hexanol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Du dioxyde de carbone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e l'oxygène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Du monoxyde de carbone et de l'eau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2.0-14</w:t>
        <w:tab/>
        <w:t>Connaissances de base en chimie</w:t>
        <w:tab/>
        <w:t>B</w:t>
      </w:r>
    </w:p>
    <w:p>
      <w:pPr>
        <w:pStyle w:val="Normal"/>
        <w:spacing w:lineRule="atLeast" w:line="24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240"/>
        <w:ind w:left="1134" w:hanging="0"/>
        <w:rPr/>
      </w:pPr>
      <w:r>
        <w:rPr>
          <w:lang w:val="fr-FR"/>
        </w:rPr>
        <w:t>Une réaction chimique libère de la chaleur. Comment est appelée cette réaction ?</w:t>
        <w:br/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Une réaction endotherm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Une réaction exotherm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Une réaction hétérogèn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Une réaction homogène</w:t>
      </w:r>
    </w:p>
    <w:p>
      <w:pPr>
        <w:pStyle w:val="Normal"/>
        <w:spacing w:lineRule="atLeast" w:line="240"/>
        <w:ind w:left="567" w:hanging="283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2.0-15</w:t>
        <w:tab/>
        <w:t>Connaissances de base en chimie</w:t>
        <w:tab/>
        <w:t>A</w:t>
      </w:r>
    </w:p>
    <w:p>
      <w:pPr>
        <w:pStyle w:val="BodyText21"/>
        <w:tabs>
          <w:tab w:val="clear" w:pos="284"/>
          <w:tab w:val="clear" w:pos="1134"/>
          <w:tab w:val="clear" w:pos="1701"/>
          <w:tab w:val="clear" w:pos="7088"/>
          <w:tab w:val="clear" w:pos="8505"/>
          <w:tab w:val="left" w:pos="567" w:leader="none"/>
        </w:tabs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284"/>
          <w:tab w:val="clear" w:pos="1134"/>
          <w:tab w:val="clear" w:pos="1701"/>
          <w:tab w:val="clear" w:pos="7088"/>
          <w:tab w:val="clear" w:pos="8505"/>
          <w:tab w:val="left" w:pos="567" w:leader="none"/>
        </w:tabs>
        <w:ind w:left="1134" w:hanging="0"/>
        <w:jc w:val="left"/>
        <w:rPr>
          <w:lang w:val="fr-FR"/>
        </w:rPr>
      </w:pPr>
      <w:r>
        <w:rPr>
          <w:lang w:val="fr-FR"/>
        </w:rPr>
        <w:t xml:space="preserve">Une réaction a donné naissance à une nouvelle matière. Comment est appelée </w:t>
        <w:br/>
        <w:t>une telle réaction ?</w:t>
      </w:r>
    </w:p>
    <w:p>
      <w:pPr>
        <w:pStyle w:val="Normal"/>
        <w:spacing w:lineRule="atLeast" w:line="240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Une réaction chimiqu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Une réaction physiqu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Une réaction météorologiqu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Une réaction logique</w:t>
      </w:r>
    </w:p>
    <w:p>
      <w:pPr>
        <w:pStyle w:val="Normal"/>
        <w:spacing w:lineRule="atLeast" w:line="240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1 12.0-16</w:t>
        <w:tab/>
        <w:t>Connaissances de base en chimie</w:t>
        <w:tab/>
        <w:t>D</w:t>
      </w:r>
    </w:p>
    <w:p>
      <w:pPr>
        <w:pStyle w:val="Normal"/>
        <w:spacing w:lineRule="atLeast" w:line="240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BodyText22"/>
        <w:widowControl/>
        <w:tabs>
          <w:tab w:val="clear" w:pos="1131"/>
          <w:tab w:val="clear" w:pos="8502"/>
          <w:tab w:val="clear" w:pos="9068"/>
          <w:tab w:val="left" w:pos="-1135" w:leader="none"/>
          <w:tab w:val="left" w:pos="-568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</w:tabs>
        <w:spacing w:lineRule="atLeast" w:line="240"/>
        <w:ind w:left="1134" w:hanging="0"/>
        <w:rPr>
          <w:lang w:val="fr-FR"/>
        </w:rPr>
      </w:pPr>
      <w:r>
        <w:rPr>
          <w:lang w:val="fr-FR"/>
        </w:rPr>
        <w:t xml:space="preserve">L'auto-oxydation est une réaction chimique au cours de laquelle la matière elle-même </w:t>
        <w:br/>
        <w:t>fournit le composant</w:t>
      </w:r>
      <w:ins w:id="51" w:author="C.H." w:date="2014-10-07T14:53:00Z">
        <w:r>
          <w:rPr>
            <w:lang w:val="fr-FR"/>
          </w:rPr>
          <w:t xml:space="preserve"> nécessaire à la réaction</w:t>
        </w:r>
      </w:ins>
      <w:r>
        <w:rPr>
          <w:lang w:val="fr-FR"/>
        </w:rPr>
        <w:t>. Quel est ce composant ?</w:t>
      </w:r>
    </w:p>
    <w:p>
      <w:pPr>
        <w:pStyle w:val="Normal"/>
        <w:spacing w:lineRule="atLeast" w:line="240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Le dioxyde de carbon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Le gaz carboniqu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L'azote</w:t>
      </w:r>
    </w:p>
    <w:p>
      <w:pPr>
        <w:pStyle w:val="Normal"/>
        <w:spacing w:before="0" w:after="24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l'oxygèn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 </w:t>
      </w:r>
      <w:r>
        <w:rPr/>
        <w:t>: Mesu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332 01.0-01</w:t>
        <w:tab/>
        <w:t>Valeur limite au poste de travail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 ce que la valeur limite au poste de travail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a valeur limite au poste de travail est une prescription léga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La valeur limite au poste de travail est une recommandation </w:t>
        <w:br/>
        <w:t>du fabricant de la marchandise dangereus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la valeur limite au poste de travail est une recommandation de la CEE-ONU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la valeur limite au poste de travail est une recommandation </w:t>
        <w:br/>
        <w:t>d’un expert «gaz»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1.0-02</w:t>
        <w:tab/>
        <w:tab/>
        <w:t>Valeur limite au poste de travail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valeur limite au poste de travail est accompagnée de la lettre «P». </w:t>
        <w:br/>
        <w:t>Que signifie la lettre P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’abréviation du pays où la valeur limite au poste de travail est applica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Que le produit toxique peut également être absorbé par la p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Qu’il s’agit ici d’une valeur permise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Que ce produit peut occasionner une maladie de la peau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2 01.0-03</w:t>
        <w:tab/>
        <w:t>Mesures de concentration de gaz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Sur une éprouvette de mesure de gaz il y a l’inscription «n=10».</w:t>
        <w:br/>
        <w:t>Qu’est-ce que cela signifie ?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A</w:t>
        <w:tab/>
        <w:t>La marge d’erreur des mesures avec cette éprouvette est de 10</w:t>
      </w:r>
      <w:ins w:id="52" w:author="Martine Moench" w:date="2014-10-06T11:10:00Z">
        <w:r>
          <w:rPr>
            <w:lang w:val="fr-FR"/>
          </w:rPr>
          <w:t xml:space="preserve"> </w:t>
        </w:r>
      </w:ins>
      <w:r>
        <w:rPr>
          <w:lang w:val="fr-FR"/>
        </w:rPr>
        <w:t>%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our obtenir une valeur exacte il faut effectuer 10 mesur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Pour effectuer une mesure il faut faire 10 mouvements de pompage </w:t>
        <w:br/>
        <w:t>avec le toximètre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La valeur mesurée doit être multipliée par 10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1.0-04</w:t>
        <w:tab/>
        <w:t>Connaissances générales de base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Sous des conditions normales, quel est le pourcentage d’oxygène dans l’air ?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A</w:t>
        <w:tab/>
        <w:t>17 %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19 %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C</w:t>
        <w:tab/>
        <w:t>21 %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D</w:t>
        <w:tab/>
        <w:t>22 %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1.0-05</w:t>
        <w:tab/>
        <w:tab/>
        <w:t>Mesures de concentration de gaz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Vous voulez mesurer avec un explosimètre à oxydation catalytique si des mélanges de gaz et d'air explosibles sont contenus dans une citerne à cargaison.</w:t>
        <w:br/>
        <w:t>Est-ce que dans ce cas la teneur en oxygène a également une importance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Oui, la mesure est basée sur un processus de combustion. </w:t>
        <w:br/>
        <w:t>La teneur en oxygène a une influence sur le résultat de la mesur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Non, lorsqu’il y a moins de 21</w:t>
      </w:r>
      <w:ins w:id="53" w:author="Martine Moench" w:date="2014-10-06T11:09:00Z">
        <w:r>
          <w:rPr>
            <w:lang w:val="fr-FR"/>
          </w:rPr>
          <w:t xml:space="preserve"> </w:t>
        </w:r>
      </w:ins>
      <w:r>
        <w:rPr>
          <w:lang w:val="fr-FR"/>
        </w:rPr>
        <w:t>% d’oxygène dans la citerne à cargaison à mesurer</w:t>
        <w:br/>
        <w:t>il ne peut pas se former de mélanges de gaz (vapeur) et d'air explosibl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Non, le fonctionnement d’un explosimètre à oxydation catalytique ne dépend pas de la teneur en oxygèn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Non, la mesure doit être effectuée de l’extérieur de la citerne à cargaison à mesurer. </w:t>
        <w:br/>
        <w:t>Peu importe donc la teneur en oxygèn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 xml:space="preserve">Objectif d’examen 1 </w:t>
      </w:r>
      <w:r>
        <w:rPr/>
        <w:t>: Mesu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332 01.0-06</w:t>
        <w:tab/>
        <w:t>Mesures de concentration de gaz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</w:r>
      <w:ins w:id="54" w:author="C.H." w:date="2014-10-07T14:55:00Z">
        <w:r>
          <w:rPr>
            <w:lang w:val="fr-FR"/>
          </w:rPr>
          <w:t>On veut vérifier si le mélange gazeux dans une citerne à cargaison est explosible. La valeur limite pour cette décision est de 20 % au dessous de la limite inférieure d'explosibilité.</w:t>
        </w:r>
      </w:ins>
      <w:del w:id="55" w:author="Martine Moench" w:date="2014-10-06T11:11:00Z">
        <w:r>
          <w:rPr>
            <w:lang w:val="fr-FR"/>
          </w:rPr>
          <w:delText xml:space="preserve">Lors de la mesure d’un mélange explosible on observe toujours un intervalle </w:delText>
          <w:br/>
          <w:delText xml:space="preserve">de sécurité de 20% au-dessous de la limite inférieure d’explosivité. </w:delText>
        </w:r>
      </w:del>
      <w:r>
        <w:rPr>
          <w:lang w:val="fr-FR"/>
        </w:rPr>
        <w:t>Pourquoi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Parce que la limite d’explosivité est étroitement dépendante de la température </w:t>
        <w:br/>
        <w:t>et du degré d’humidité dans la citerne à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Pour s’assurer que la concentration de gaz </w:t>
      </w:r>
      <w:del w:id="56" w:author="C.H." w:date="2014-10-07T14:56:00Z">
        <w:r>
          <w:rPr>
            <w:lang w:val="fr-FR"/>
          </w:rPr>
          <w:delText xml:space="preserve">à mesurer </w:delText>
        </w:r>
      </w:del>
      <w:r>
        <w:rPr>
          <w:lang w:val="fr-FR"/>
        </w:rPr>
        <w:t xml:space="preserve">est effectivement au-dessous </w:t>
        <w:br/>
        <w:t xml:space="preserve">de la limite inférieure d’explosivité </w:t>
      </w:r>
      <w:ins w:id="57" w:author="C.H." w:date="2014-10-07T14:57:00Z">
        <w:r>
          <w:rPr>
            <w:lang w:val="fr-FR"/>
          </w:rPr>
          <w:t>dans l'intégralité de la citerne</w:t>
        </w:r>
      </w:ins>
      <w:del w:id="58" w:author="C.H." w:date="2014-10-07T14:57:00Z">
        <w:r>
          <w:rPr>
            <w:lang w:val="fr-FR"/>
          </w:rPr>
          <w:delText>on respecte une grande marge de sécurité</w:delText>
        </w:r>
      </w:del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Pour que même lorsque la tension est trop faible (batterie presque vide) </w:t>
        <w:br/>
        <w:t>on puisse néanmoins effectuer une mesure fiabl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Parce que lors d’une modification de la teneur en oxygène le mélange gazeux </w:t>
        <w:br/>
        <w:t>n’est pas tout de suite explosibl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1.0-07</w:t>
        <w:tab/>
        <w:t>Mesures de concentration de gaz</w:t>
        <w:tab/>
        <w:t>A</w:t>
      </w:r>
    </w:p>
    <w:p>
      <w:pPr>
        <w:pStyle w:val="Normal"/>
        <w:spacing w:before="0" w:after="120"/>
        <w:ind w:left="1134" w:hanging="1134"/>
        <w:rPr>
          <w:b/>
          <w:b/>
          <w:lang w:val="fr-FR"/>
        </w:rPr>
      </w:pPr>
      <w:r>
        <w:rPr>
          <w:lang w:val="fr-FR"/>
        </w:rPr>
        <w:tab/>
        <w:t xml:space="preserve">Vous devez contrôler si une citerne à cargaison contient des gaz toxiques. </w:t>
        <w:br/>
        <w:t>Où allez-vous mesurer les concentrations de gaz toxiques les plus élevées ?</w:t>
      </w:r>
    </w:p>
    <w:p>
      <w:pPr>
        <w:pStyle w:val="Normal"/>
        <w:widowControl w:val="false"/>
        <w:ind w:left="1701" w:hanging="567"/>
        <w:rPr>
          <w:b/>
          <w:b/>
          <w:lang w:val="fr-FR"/>
        </w:rPr>
      </w:pPr>
      <w:r>
        <w:rPr>
          <w:lang w:val="fr-FR"/>
        </w:rPr>
        <w:t>A</w:t>
        <w:tab/>
        <w:t xml:space="preserve">Cela dépend de la densité relative du gaz. Sur la base de la densité </w:t>
        <w:br/>
        <w:t xml:space="preserve">on sait si normalement la plus grande concentration est en haut ou en bas </w:t>
        <w:br/>
        <w:t>de la citerne à cargaison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</w:r>
      <w:r>
        <w:rPr>
          <w:b/>
          <w:lang w:val="fr-FR"/>
        </w:rPr>
        <w:tab/>
      </w:r>
      <w:r>
        <w:rPr>
          <w:lang w:val="fr-FR"/>
        </w:rPr>
        <w:t>La concentration est toujours partout la même dans la citerne à cargais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ab/>
        <w:t>Il n’y a pas de concentration la plus élevé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En haut de la citerne à cargaison, un gaz toxique est toujours plus léger que l’air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Au fond de la citerne à cargaison, un gaz toxique est toujours plus lourd que l’air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1.0-08</w:t>
        <w:tab/>
        <w:t>Valeur limite au poste de travail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valeur de la concentration maximale admissible au poste de travail est accompagnée </w:t>
        <w:br/>
        <w:t>de la lettre «C». De quoi la lettre C est-elle l’abréviation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De «carbone» et il s’agit de la concentration maximale d’hydrocarbures </w:t>
        <w:br/>
        <w:t>admissible au poste de travail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De «Country», le pays où cette concentration maximale admissible </w:t>
        <w:br/>
        <w:t>au poste de travail est applica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De «Ceiling», c'est-à-dire que cette concentration maximale admissible </w:t>
        <w:br/>
        <w:t>au poste de travail ne peut être dépassée en aucun cas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De «Carzinogen», c'est-à-dire que cette matière est cancérogèn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1.0-09</w:t>
        <w:tab/>
        <w:t>Valeur limite au poste de travail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valeur de la concentration maximale admissible au poste de travail </w:t>
        <w:br/>
        <w:t xml:space="preserve">est accompagnée de </w:t>
      </w:r>
      <w:ins w:id="59" w:author="Martine Moench" w:date="2014-10-06T10:38:00Z">
        <w:r>
          <w:rPr>
            <w:lang w:val="fr-FR"/>
          </w:rPr>
          <w:t>[</w:t>
        </w:r>
      </w:ins>
      <w:r>
        <w:rPr>
          <w:lang w:val="fr-FR"/>
        </w:rPr>
        <w:t>TGG-15</w:t>
      </w:r>
      <w:ins w:id="60" w:author="Martine Moench" w:date="2014-10-06T10:38:00Z">
        <w:r>
          <w:rPr>
            <w:lang w:val="fr-FR"/>
          </w:rPr>
          <w:t>]</w:t>
        </w:r>
      </w:ins>
      <w:r>
        <w:rPr>
          <w:lang w:val="fr-FR"/>
        </w:rPr>
        <w:t>. Qu’est-ce que cela signifie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Que la moyenne pondérée du temps ne peut être considérée qu’après </w:t>
        <w:br/>
        <w:t>un délai de 15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Que la valeur de la concentration maximale admissible au poste de travail </w:t>
        <w:br/>
        <w:t>ne peut pas être dépassée pendant plus de 15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Que la valeur de la concentration maximale admissible au poste de travail </w:t>
        <w:br/>
        <w:t>doit avoir la même valeur pendant au moins 15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Que la valeur de la concentration maximale admissible au poste de travail </w:t>
        <w:br/>
        <w:t>n’est applicable que si l’on doit travailler avec cette matière pendant plus de 15 minutes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1 </w:t>
      </w:r>
      <w:r>
        <w:rPr/>
        <w:t>: Mesu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1.0-10</w:t>
        <w:tab/>
        <w:t>Valeur limite au poste de travail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’est ce que la liste d’évaluation des valeurs de la concentration maximale </w:t>
        <w:br/>
        <w:t>admissible au poste de travail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e liste d’évaluation fixée au niveau international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e liste d’évaluation fixée au niveau europée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e liste d’évaluation fixée au niveau national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e liste d’évaluation non contraignant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1.0-11</w:t>
        <w:tab/>
        <w:t>Mesures de concentration de gaz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 devez-vous faire lorsque vous voulez </w:t>
      </w:r>
      <w:ins w:id="61" w:author="C.H." w:date="2014-10-07T14:58:00Z">
        <w:r>
          <w:rPr>
            <w:lang w:val="fr-FR"/>
          </w:rPr>
          <w:t>vérifier, au moyen d’un appareil de mesure de la concentration de gaz, si des mélanges vapeur / air explosibles sont présents</w:t>
        </w:r>
      </w:ins>
      <w:del w:id="62" w:author="C.H." w:date="2014-10-07T14:58:00Z">
        <w:r>
          <w:rPr>
            <w:lang w:val="fr-FR"/>
          </w:rPr>
          <w:delText xml:space="preserve">mesurer des vapeurs explosibles </w:delText>
        </w:r>
      </w:del>
      <w:r>
        <w:rPr>
          <w:lang w:val="fr-FR"/>
        </w:rPr>
        <w:t xml:space="preserve"> dans une citerne à cargaison </w:t>
      </w:r>
      <w:del w:id="63" w:author="C.H." w:date="2014-10-07T14:58:00Z">
        <w:r>
          <w:rPr>
            <w:lang w:val="fr-FR"/>
          </w:rPr>
          <w:delText xml:space="preserve">au moyen d’un appareil de mesure de la concentration </w:delText>
          <w:br/>
          <w:delText>de gaz inflammables</w:delText>
        </w:r>
      </w:del>
      <w:r>
        <w:rPr>
          <w:lang w:val="fr-FR"/>
        </w:rPr>
        <w:t xml:space="preserve">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Vous devez tenir compte de la teneur en oxygène sinon vous </w:t>
        <w:br/>
        <w:t>n’obtenez pas de résultat fia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Vous devez simplement effectuer la mesure car la teneur en oxygène n’importe pa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Vous devez mesurer la toxicité sinon vous vous n’obtenez pas de résultat fiabl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Vous devez d’abord mesurer la teneur en oxygène et la toxicité </w:t>
        <w:br/>
        <w:t>sinon vous vous n’obtenez pas de résultat fiabl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1.0-12</w:t>
        <w:tab/>
        <w:t>Mesures de concentration de gaz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éprouvette de mesure porte l’inscription «n=10». Qu’est-ce que cela signifie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Que l’on peut réutiliser l’éprouvette après 10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Qu’il faut laisser agir la vapeur pendant 10 minutes avant de pouvoir lire le résulta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Qu’il faut lire le résultat de la mesure dans un délai maximum de 10 minutes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Qu’il faut 10 pompages pour obtenir une mesure fiabl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1.0-13</w:t>
        <w:tab/>
        <w:t>Valeur limite au poste de travail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our quelle période par 24 heures est calculée la valeur de la concentration maximale </w:t>
        <w:br/>
        <w:t>admissible au poste de travail ?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A</w:t>
        <w:tab/>
        <w:t>Pour 4 heures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Pour 6 heures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C</w:t>
        <w:tab/>
        <w:t>Pour 8 heures</w:t>
      </w:r>
    </w:p>
    <w:p>
      <w:pPr>
        <w:pStyle w:val="Normal"/>
        <w:widowControl w:val="false"/>
        <w:spacing w:before="0" w:after="240"/>
        <w:ind w:left="1701" w:hanging="567"/>
        <w:rPr/>
      </w:pPr>
      <w:r>
        <w:rPr>
          <w:lang w:val="fr-FR"/>
        </w:rPr>
        <w:t>D</w:t>
        <w:tab/>
        <w:t>Pour 12 heures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1.0-14</w:t>
        <w:tab/>
        <w:t>Connaissances générales de base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signifie 1 ppm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1 part par million de part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1 part par mass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1part par tonne métriqu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1 part par milligramm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'examen 2 </w:t>
      </w:r>
      <w:r>
        <w:rPr/>
        <w:t>: Prise d'échantill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  <w:tab w:val="left" w:pos="8505" w:leader="none"/>
        </w:tabs>
        <w:spacing w:before="0" w:after="120"/>
        <w:ind w:left="1418" w:hanging="1134"/>
        <w:rPr/>
      </w:pPr>
      <w:r>
        <w:rPr>
          <w:lang w:val="fr-FR"/>
        </w:rPr>
        <w:t>332 02.0-01</w:t>
        <w:tab/>
        <w:t>1.2.1</w:t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le est la bonne description d’un dispositif de prise d’échantillons </w:t>
        <w:br/>
        <w:t>de type partiellement fermé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Un dispositif qui assure le passage à travers la paroi de la citerne à cargaison, </w:t>
        <w:br/>
        <w:t xml:space="preserve">conçu de manière que pendant la prise d’échantillons seule une quantité minime </w:t>
        <w:br/>
        <w:t xml:space="preserve">de cargaison sous forme gazeuse ou liquide </w:t>
      </w:r>
      <w:del w:id="64" w:author="Martine Moench" w:date="2014-10-06T11:18:00Z">
        <w:r>
          <w:rPr>
            <w:lang w:val="fr-FR"/>
          </w:rPr>
          <w:delText xml:space="preserve"> </w:delText>
        </w:r>
      </w:del>
      <w:r>
        <w:rPr>
          <w:lang w:val="fr-FR"/>
        </w:rPr>
        <w:t xml:space="preserve">s’échappe </w:t>
      </w:r>
      <w:del w:id="65" w:author="C.H." w:date="2014-10-07T15:01:00Z">
        <w:r>
          <w:rPr>
            <w:lang w:val="fr-FR"/>
          </w:rPr>
          <w:delText>à l’air libre</w:delText>
        </w:r>
      </w:del>
      <w:ins w:id="66" w:author="C.H." w:date="2014-10-07T15:01:00Z">
        <w:r>
          <w:rPr>
            <w:lang w:val="fr-FR"/>
          </w:rPr>
          <w:t>de la citerne à cargaison</w:t>
        </w:r>
      </w:ins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Un dispositif qui assure le passage à travers la paroi de la citerne à cargaison </w:t>
        <w:br/>
        <w:t xml:space="preserve">mais qui fait néanmoins partie d’un système fermé, conçu de manière que </w:t>
        <w:br/>
        <w:t xml:space="preserve">pendant la prise d’échantillons il n’y ait pas de fuite de gaz ou de liquide </w:t>
        <w:br/>
        <w:t>des citernes à cargaison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C</w:t>
        <w:tab/>
        <w:t xml:space="preserve">Un dispositif constitué d’un orifice d’un diamètre de 0,30 m au maximum </w:t>
        <w:br/>
        <w:t xml:space="preserve">muni d’un </w:t>
      </w:r>
      <w:del w:id="67" w:author="C.H." w:date="2014-10-07T15:00:00Z">
        <w:r>
          <w:rPr>
            <w:lang w:val="fr-FR"/>
          </w:rPr>
          <w:delText xml:space="preserve">élément </w:delText>
        </w:r>
      </w:del>
      <w:r>
        <w:rPr>
          <w:lang w:val="fr-FR"/>
        </w:rPr>
        <w:t>coupe-flammes à fermeture automatique</w:t>
      </w:r>
    </w:p>
    <w:p>
      <w:pPr>
        <w:pStyle w:val="Normal"/>
        <w:widowControl w:val="false"/>
        <w:spacing w:before="0" w:after="20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Un dispositif où le produit sous pression est amené dans l’éprouvette </w:t>
        <w:br/>
        <w:t>à travers un détendeur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  <w:tab w:val="left" w:pos="8505" w:leader="none"/>
        </w:tabs>
        <w:spacing w:before="120" w:after="120"/>
        <w:ind w:left="1418" w:hanging="1134"/>
        <w:rPr/>
      </w:pPr>
      <w:r>
        <w:rPr>
          <w:lang w:val="fr-FR"/>
        </w:rPr>
        <w:t>332 02.0-02</w:t>
        <w:tab/>
        <w:t>3.2</w:t>
      </w:r>
      <w:ins w:id="68" w:author="Martine Moench" w:date="2014-10-06T10:39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Où est prescrit avec quel type de dispositif de prise d’échantillons une prise </w:t>
        <w:br/>
        <w:t>d’échantillons de la cargaison doit être effectuée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Dans l’ADN, Partie 1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Dans l’ADN, Partie 3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ans le certificat d’agrément</w:t>
      </w:r>
    </w:p>
    <w:p>
      <w:pPr>
        <w:pStyle w:val="Normal"/>
        <w:widowControl w:val="false"/>
        <w:spacing w:before="0" w:after="200"/>
        <w:ind w:left="1701" w:hanging="567"/>
        <w:rPr>
          <w:lang w:val="fr-FR"/>
        </w:rPr>
      </w:pPr>
      <w:r>
        <w:rPr>
          <w:lang w:val="fr-FR"/>
        </w:rPr>
        <w:t>D</w:t>
        <w:tab/>
        <w:t>Dans les consignes écrites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1843" w:leader="none"/>
          <w:tab w:val="left" w:pos="8505" w:leader="none"/>
        </w:tabs>
        <w:spacing w:before="0" w:after="120"/>
        <w:ind w:left="1418" w:hanging="1134"/>
        <w:rPr>
          <w:lang w:val="fr-FR"/>
        </w:rPr>
      </w:pPr>
      <w:r>
        <w:rPr>
          <w:lang w:val="fr-FR"/>
        </w:rPr>
        <w:t>332 02.0-03</w:t>
        <w:tab/>
        <w:t>7.2.4.22.4</w:t>
        <w:tab/>
        <w:t>C</w:t>
      </w:r>
    </w:p>
    <w:p>
      <w:pPr>
        <w:pStyle w:val="BodyText22"/>
        <w:widowControl/>
        <w:spacing w:before="0" w:after="120"/>
        <w:rPr>
          <w:lang w:val="fr-FR"/>
        </w:rPr>
      </w:pPr>
      <w:r>
        <w:rPr>
          <w:lang w:val="fr-FR"/>
        </w:rPr>
        <w:tab/>
        <w:tab/>
        <w:t xml:space="preserve">Une prise d’échantillons est effectuée à travers un orifice </w:t>
      </w:r>
      <w:del w:id="69" w:author="C.H." w:date="2014-10-07T15:01:00Z">
        <w:r>
          <w:rPr>
            <w:lang w:val="fr-FR"/>
          </w:rPr>
          <w:delText>ouvert</w:delText>
        </w:r>
      </w:del>
      <w:ins w:id="70" w:author="C.H." w:date="2014-10-07T15:01:00Z">
        <w:r>
          <w:rPr>
            <w:lang w:val="fr-FR"/>
          </w:rPr>
          <w:t>de prise d'échantillons</w:t>
        </w:r>
      </w:ins>
      <w:r>
        <w:rPr>
          <w:lang w:val="fr-FR"/>
        </w:rPr>
        <w:t xml:space="preserve">. </w:t>
        <w:br/>
        <w:t>Pourquoi ne doit-on jamais utiliser un fil en nylon pour des raisons de sécurité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e fil peut rompre sous l’action du produi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La bouteille peut glisser du fil en nyl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L’utilisation d’un fil en nylon peut provoquer une charge électrostatique</w:t>
      </w:r>
    </w:p>
    <w:p>
      <w:pPr>
        <w:pStyle w:val="Normal"/>
        <w:widowControl w:val="false"/>
        <w:spacing w:before="0" w:after="20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L’utilisation d’un fil en nylon est interdite par les dispositions </w:t>
        <w:br/>
        <w:t>de protection au travai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1843" w:leader="none"/>
          <w:tab w:val="left" w:pos="8505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2.0-04</w:t>
        <w:tab/>
        <w:t>3.2</w:t>
      </w:r>
      <w:ins w:id="71" w:author="Martine Moench" w:date="2014-10-06T10:39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près le chargement de UN 2486 ISOCYANATE D’ISOBUTYLE </w:t>
        <w:br/>
        <w:t>il faut prendre un échantillon. Quel type de dispositif faut-il utiliser au minimum ?</w:t>
      </w:r>
    </w:p>
    <w:p>
      <w:pPr>
        <w:pStyle w:val="Normal"/>
        <w:widowControl w:val="false"/>
        <w:ind w:left="1701" w:hanging="567"/>
        <w:rPr>
          <w:del w:id="75" w:author="C.H." w:date="2014-10-07T15:02:00Z"/>
        </w:rPr>
      </w:pPr>
      <w:r>
        <w:rPr>
          <w:lang w:val="fr-FR"/>
        </w:rPr>
        <w:t>A</w:t>
        <w:tab/>
        <w:t xml:space="preserve">Un </w:t>
      </w:r>
      <w:del w:id="72" w:author="C.H." w:date="2014-10-07T15:02:00Z">
        <w:r>
          <w:rPr>
            <w:lang w:val="fr-FR"/>
          </w:rPr>
          <w:delText xml:space="preserve">dispositif </w:delText>
        </w:r>
      </w:del>
      <w:ins w:id="73" w:author="C.H." w:date="2014-10-07T15:02:00Z">
        <w:r>
          <w:rPr>
            <w:lang w:val="fr-FR"/>
          </w:rPr>
          <w:t xml:space="preserve">orifice </w:t>
        </w:r>
      </w:ins>
      <w:r>
        <w:rPr>
          <w:lang w:val="fr-FR"/>
        </w:rPr>
        <w:t>de prise d’échantillons</w:t>
      </w:r>
      <w:del w:id="74" w:author="C.H." w:date="2014-10-07T15:02:00Z">
        <w:r>
          <w:rPr>
            <w:lang w:val="fr-FR"/>
          </w:rPr>
          <w:delText xml:space="preserve"> de type ouvert</w:delText>
        </w:r>
      </w:del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dispositif de prise d’échantillons de type fermé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dispositif de prise d’échantillons de type fermé avec sas de détente</w:t>
      </w:r>
    </w:p>
    <w:p>
      <w:pPr>
        <w:pStyle w:val="Normal"/>
        <w:widowControl w:val="false"/>
        <w:spacing w:before="0" w:after="200"/>
        <w:ind w:left="1701" w:hanging="567"/>
        <w:rPr>
          <w:lang w:val="fr-FR"/>
        </w:rPr>
      </w:pPr>
      <w:r>
        <w:rPr>
          <w:lang w:val="fr-FR"/>
        </w:rPr>
        <w:t>D</w:t>
        <w:tab/>
        <w:t>Un dispositif de prise d’échantillons de type partiellement ferm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1843" w:leader="none"/>
          <w:tab w:val="left" w:pos="8505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2.0-05</w:t>
        <w:tab/>
        <w:t>3.2</w:t>
      </w:r>
      <w:ins w:id="76" w:author="Martine Moench" w:date="2014-10-06T10:40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près le chargement de UN 1203 ESSENCE POUR MOTEURS D’AUTOMOBILES </w:t>
        <w:br/>
        <w:t>il faut prendre un échantillon. Quel type de dispositif faut-il utiliser au minimum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Un </w:t>
      </w:r>
      <w:del w:id="77" w:author="C.H." w:date="2014-10-07T15:02:00Z">
        <w:r>
          <w:rPr>
            <w:lang w:val="fr-FR"/>
          </w:rPr>
          <w:delText xml:space="preserve">dispositif </w:delText>
        </w:r>
      </w:del>
      <w:ins w:id="78" w:author="C.H." w:date="2014-10-07T15:02:00Z">
        <w:r>
          <w:rPr>
            <w:lang w:val="fr-FR"/>
          </w:rPr>
          <w:t xml:space="preserve">orifice </w:t>
        </w:r>
      </w:ins>
      <w:r>
        <w:rPr>
          <w:lang w:val="fr-FR"/>
        </w:rPr>
        <w:t>de prise d’échantillons</w:t>
      </w:r>
      <w:del w:id="79" w:author="C.H." w:date="2014-10-07T15:03:00Z">
        <w:r>
          <w:rPr>
            <w:lang w:val="fr-FR"/>
          </w:rPr>
          <w:delText xml:space="preserve"> de type ouvert</w:delText>
        </w:r>
      </w:del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dispositif de prise d’échantillons de type fermé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dispositif de prise d’échantillons de type fermé avec sas de déten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dispositif de prise d’échantillons de type partiellement fermé</w:t>
      </w:r>
      <w:r>
        <w:br w:type="page"/>
      </w:r>
    </w:p>
    <w:p>
      <w:pPr>
        <w:pStyle w:val="Normal"/>
        <w:widowControl w:val="false"/>
        <w:ind w:left="1701" w:hanging="567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'examen 2 : Prise d'échantillon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5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2.0-06</w:t>
        <w:tab/>
        <w:t>3.2</w:t>
      </w:r>
      <w:ins w:id="80" w:author="Martine Moench" w:date="2014-10-06T10:40:00Z">
        <w:r>
          <w:rPr>
            <w:lang w:val="fr-FR"/>
          </w:rPr>
          <w:t>.3.2</w:t>
        </w:r>
      </w:ins>
      <w:r>
        <w:rPr>
          <w:lang w:val="fr-FR"/>
        </w:rPr>
        <w:t>, tableau C, 7.2.4.16.8, 8.1.5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 équipement de protection doit être porté lors de la prise d’échantillons </w:t>
        <w:br/>
        <w:t>avec un dispositif de type fermé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Aucun, puisqu’on utilise un dispositif de type fermé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En fonction de la cargaison, le même que lors d’autres travaux pendant </w:t>
        <w:br/>
        <w:t>le chargement et le déchargem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iquement un appareil de protection respiratoire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Cela n’est pas connu puisqu’aucune mesure n’a été effectué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5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2.0-07</w:t>
        <w:tab/>
        <w:t>1.2.1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Vous faites une prise d’échantillons en utilisant un dispositif partiellement fermé. </w:t>
        <w:br/>
        <w:t xml:space="preserve">Comment sont évacués </w:t>
      </w:r>
      <w:del w:id="81" w:author="C.H." w:date="2014-10-07T15:03:00Z">
        <w:r>
          <w:rPr>
            <w:lang w:val="fr-FR"/>
          </w:rPr>
          <w:delText xml:space="preserve">en partie </w:delText>
        </w:r>
      </w:del>
      <w:r>
        <w:rPr>
          <w:lang w:val="fr-FR"/>
        </w:rPr>
        <w:t>l’air et la vapeur qui étaient dans l’éprouvette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A travers la tuyauterie de chargem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ar retour dans la citerne à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A l’air libre à travers une conduite d’évacua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 xml:space="preserve">A travers </w:t>
      </w:r>
      <w:del w:id="82" w:author="C.H." w:date="2014-10-07T15:03:00Z">
        <w:r>
          <w:rPr>
            <w:lang w:val="fr-FR"/>
          </w:rPr>
          <w:delText>un collecteur</w:delText>
        </w:r>
      </w:del>
      <w:ins w:id="83" w:author="C.H." w:date="2014-10-07T15:03:00Z">
        <w:r>
          <w:rPr>
            <w:lang w:val="fr-FR"/>
          </w:rPr>
          <w:t xml:space="preserve">une tuyauterie </w:t>
        </w:r>
      </w:ins>
      <w:del w:id="84" w:author="C.H." w:date="2014-10-07T15:04:00Z">
        <w:r>
          <w:rPr>
            <w:lang w:val="fr-FR"/>
          </w:rPr>
          <w:delText xml:space="preserve"> de</w:delText>
        </w:r>
      </w:del>
      <w:r>
        <w:rPr>
          <w:lang w:val="fr-FR"/>
        </w:rPr>
        <w:t xml:space="preserve"> </w:t>
      </w:r>
      <w:del w:id="85" w:author="C.H." w:date="2014-10-07T15:04:00Z">
        <w:r>
          <w:rPr>
            <w:lang w:val="fr-FR"/>
          </w:rPr>
          <w:delText xml:space="preserve">gaz </w:delText>
        </w:r>
      </w:del>
      <w:r>
        <w:rPr>
          <w:lang w:val="fr-FR"/>
        </w:rPr>
        <w:t>du bateau</w:t>
      </w:r>
      <w:ins w:id="86" w:author="C.H." w:date="2014-10-07T15:04:00Z">
        <w:r>
          <w:rPr>
            <w:lang w:val="fr-FR"/>
          </w:rPr>
          <w:t xml:space="preserve"> pour l'évacuation des gaz</w:t>
        </w:r>
      </w:ins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5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2.0-08</w:t>
        <w:tab/>
        <w:t>3.2</w:t>
      </w:r>
      <w:ins w:id="87" w:author="Martine Moench" w:date="2014-10-06T10:40:00Z">
        <w:r>
          <w:rPr>
            <w:lang w:val="fr-FR"/>
          </w:rPr>
          <w:t>.3.2</w:t>
        </w:r>
      </w:ins>
      <w:r>
        <w:rPr>
          <w:lang w:val="fr-FR"/>
        </w:rPr>
        <w:t xml:space="preserve">, tableau C 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Certaines matières doivent être transportées dans des bateaux-citernes du type C. </w:t>
        <w:br/>
        <w:t>Quel type de dispositif de prise d’échantillons ne doit pas être utilisé pour ces matières ?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A</w:t>
        <w:tab/>
        <w:t xml:space="preserve">Un </w:t>
      </w:r>
      <w:del w:id="88" w:author="C.H." w:date="2014-10-07T15:04:00Z">
        <w:r>
          <w:rPr>
            <w:lang w:val="fr-FR"/>
          </w:rPr>
          <w:delText xml:space="preserve">dispositif </w:delText>
        </w:r>
      </w:del>
      <w:ins w:id="89" w:author="C.H." w:date="2014-10-07T15:04:00Z">
        <w:r>
          <w:rPr>
            <w:lang w:val="fr-FR"/>
          </w:rPr>
          <w:t xml:space="preserve">orifice </w:t>
        </w:r>
      </w:ins>
      <w:r>
        <w:rPr>
          <w:lang w:val="fr-FR"/>
        </w:rPr>
        <w:t>de prise d’échantillons de type ouver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dispositif de prise d’échantillons de type partiellement fermé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dispositif de prise d’échantillons de type fermé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Un dispositif de prise d’échantillons de type fermé avec sas de déte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5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2.0-09</w:t>
        <w:tab/>
        <w:t>7.2.4.22.3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4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and devez-vous attendre 10 minutes avant de pouvoir effectuer </w:t>
        <w:br/>
        <w:t xml:space="preserve">une prise d’échantillons </w:t>
      </w:r>
      <w:ins w:id="90" w:author="C.H." w:date="2014-10-07T15:05:00Z">
        <w:r>
          <w:rPr>
            <w:lang w:val="fr-FR"/>
          </w:rPr>
          <w:t xml:space="preserve">d'une cargaison nécessitant une signalisation avec un ou deux cônes bleus </w:t>
        </w:r>
      </w:ins>
      <w:r>
        <w:rPr>
          <w:lang w:val="fr-FR"/>
        </w:rPr>
        <w:t>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Toujours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 xml:space="preserve">Lorsqu’un </w:t>
      </w:r>
      <w:del w:id="91" w:author="C.H." w:date="2014-10-07T15:04:00Z">
        <w:r>
          <w:rPr>
            <w:lang w:val="fr-FR"/>
          </w:rPr>
          <w:delText xml:space="preserve">dispositif </w:delText>
        </w:r>
      </w:del>
      <w:ins w:id="92" w:author="C.H." w:date="2014-10-07T15:04:00Z">
        <w:r>
          <w:rPr>
            <w:lang w:val="fr-FR"/>
          </w:rPr>
          <w:t xml:space="preserve">orifice </w:t>
        </w:r>
      </w:ins>
      <w:r>
        <w:rPr>
          <w:lang w:val="fr-FR"/>
        </w:rPr>
        <w:t>de prise d’échantillons de type ouvert est utilisé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Lorsqu’un dispositif de prise d’échantillons de type partiellement fermé est utilisé 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Uniquement lorsqu’il s’agit de liquides inflammab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2.0-10</w:t>
        <w:tab/>
        <w:t>3.2</w:t>
      </w:r>
      <w:ins w:id="93" w:author="Martine Moench" w:date="2014-10-06T10:41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D</w:t>
      </w:r>
    </w:p>
    <w:p>
      <w:pPr>
        <w:pStyle w:val="BodyText22"/>
        <w:tabs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>Quand faut-il utiliser un dispositif de prise d’échantillons de type fermé</w:t>
      </w:r>
      <w:del w:id="94" w:author="Martine Moench" w:date="2014-10-06T11:22:00Z">
        <w:r>
          <w:rPr>
            <w:lang w:val="fr-FR"/>
          </w:rPr>
          <w:delText xml:space="preserve"> sur un bateau </w:delText>
        </w:r>
      </w:del>
      <w:r>
        <w:rPr>
          <w:lang w:val="fr-FR"/>
        </w:rPr>
        <w:t>?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A</w:t>
        <w:tab/>
        <w:t xml:space="preserve">Lorsque </w:t>
      </w:r>
      <w:del w:id="95" w:author="C.H." w:date="2014-10-07T15:13:00Z">
        <w:r>
          <w:rPr>
            <w:lang w:val="fr-FR"/>
          </w:rPr>
          <w:delText>le bateau</w:delText>
        </w:r>
      </w:del>
      <w:ins w:id="96" w:author="C.H." w:date="2014-10-07T15:13:00Z">
        <w:r>
          <w:rPr>
            <w:lang w:val="fr-FR"/>
          </w:rPr>
          <w:t>sont</w:t>
        </w:r>
      </w:ins>
      <w:r>
        <w:rPr>
          <w:lang w:val="fr-FR"/>
        </w:rPr>
        <w:t xml:space="preserve"> transport</w:t>
      </w:r>
      <w:ins w:id="97" w:author="C.H." w:date="2014-10-07T15:13:00Z">
        <w:r>
          <w:rPr>
            <w:lang w:val="fr-FR"/>
          </w:rPr>
          <w:t>é</w:t>
        </w:r>
      </w:ins>
      <w:r>
        <w:rPr>
          <w:lang w:val="fr-FR"/>
        </w:rPr>
        <w:t>e</w:t>
      </w:r>
      <w:ins w:id="98" w:author="C.H." w:date="2014-10-07T15:13:00Z">
        <w:r>
          <w:rPr>
            <w:lang w:val="fr-FR"/>
          </w:rPr>
          <w:t>s</w:t>
        </w:r>
      </w:ins>
      <w:r>
        <w:rPr>
          <w:lang w:val="fr-FR"/>
        </w:rPr>
        <w:t xml:space="preserve"> des matières pour lesquelles une signalisation </w:t>
        <w:br/>
        <w:t>avec un cône ou feu bleu est prescrit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 xml:space="preserve">Lorsque </w:t>
      </w:r>
      <w:del w:id="99" w:author="C.H." w:date="2014-10-07T15:13:00Z">
        <w:r>
          <w:rPr>
            <w:lang w:val="fr-FR"/>
          </w:rPr>
          <w:delText>le bateau</w:delText>
        </w:r>
      </w:del>
      <w:ins w:id="100" w:author="C.H." w:date="2014-10-07T15:13:00Z">
        <w:r>
          <w:rPr>
            <w:lang w:val="fr-FR"/>
          </w:rPr>
          <w:t>sont</w:t>
        </w:r>
      </w:ins>
      <w:r>
        <w:rPr>
          <w:lang w:val="fr-FR"/>
        </w:rPr>
        <w:t xml:space="preserve"> transport</w:t>
      </w:r>
      <w:ins w:id="101" w:author="C.H." w:date="2014-10-07T15:13:00Z">
        <w:r>
          <w:rPr>
            <w:lang w:val="fr-FR"/>
          </w:rPr>
          <w:t>é</w:t>
        </w:r>
      </w:ins>
      <w:r>
        <w:rPr>
          <w:lang w:val="fr-FR"/>
        </w:rPr>
        <w:t>e</w:t>
      </w:r>
      <w:ins w:id="102" w:author="C.H." w:date="2014-10-07T15:13:00Z">
        <w:r>
          <w:rPr>
            <w:lang w:val="fr-FR"/>
          </w:rPr>
          <w:t>s</w:t>
        </w:r>
      </w:ins>
      <w:r>
        <w:rPr>
          <w:lang w:val="fr-FR"/>
        </w:rPr>
        <w:t xml:space="preserve"> des matières pour lesquelles une signalisation </w:t>
        <w:br/>
        <w:t>avec deux cônes ou feux bleus est prescrit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C</w:t>
        <w:tab/>
        <w:t xml:space="preserve">Lorsque </w:t>
      </w:r>
      <w:del w:id="103" w:author="C.H." w:date="2014-10-07T15:13:00Z">
        <w:r>
          <w:rPr>
            <w:lang w:val="fr-FR"/>
          </w:rPr>
          <w:delText>le bateau</w:delText>
        </w:r>
      </w:del>
      <w:ins w:id="104" w:author="C.H." w:date="2014-10-07T15:13:00Z">
        <w:r>
          <w:rPr>
            <w:lang w:val="fr-FR"/>
          </w:rPr>
          <w:t>sont</w:t>
        </w:r>
      </w:ins>
      <w:r>
        <w:rPr>
          <w:lang w:val="fr-FR"/>
        </w:rPr>
        <w:t xml:space="preserve"> transport</w:t>
      </w:r>
      <w:ins w:id="105" w:author="C.H." w:date="2014-10-07T15:13:00Z">
        <w:r>
          <w:rPr>
            <w:lang w:val="fr-FR"/>
          </w:rPr>
          <w:t>é</w:t>
        </w:r>
      </w:ins>
      <w:r>
        <w:rPr>
          <w:lang w:val="fr-FR"/>
        </w:rPr>
        <w:t>e</w:t>
      </w:r>
      <w:ins w:id="106" w:author="C.H." w:date="2014-10-07T15:13:00Z">
        <w:r>
          <w:rPr>
            <w:lang w:val="fr-FR"/>
          </w:rPr>
          <w:t>s</w:t>
        </w:r>
      </w:ins>
      <w:r>
        <w:rPr>
          <w:lang w:val="fr-FR"/>
        </w:rPr>
        <w:t xml:space="preserve"> des matières pour lesquelles aucune signalisation </w:t>
        <w:br/>
        <w:t>avec cône ou feu bleu n’est prescrite</w:t>
      </w:r>
    </w:p>
    <w:p>
      <w:pPr>
        <w:pStyle w:val="Normal"/>
        <w:widowControl w:val="false"/>
        <w:spacing w:before="0" w:after="120"/>
        <w:ind w:left="1701" w:hanging="567"/>
        <w:rPr/>
      </w:pPr>
      <w:r>
        <w:rPr>
          <w:lang w:val="fr-FR"/>
        </w:rPr>
        <w:t>D</w:t>
        <w:tab/>
        <w:t xml:space="preserve">Lorsque </w:t>
      </w:r>
      <w:del w:id="107" w:author="C.H." w:date="2014-10-07T15:13:00Z">
        <w:r>
          <w:rPr>
            <w:lang w:val="fr-FR"/>
          </w:rPr>
          <w:delText>le bateau</w:delText>
        </w:r>
      </w:del>
      <w:ins w:id="108" w:author="C.H." w:date="2014-10-07T15:13:00Z">
        <w:r>
          <w:rPr>
            <w:lang w:val="fr-FR"/>
          </w:rPr>
          <w:t>sont</w:t>
        </w:r>
      </w:ins>
      <w:r>
        <w:rPr>
          <w:lang w:val="fr-FR"/>
        </w:rPr>
        <w:t xml:space="preserve">  transport</w:t>
      </w:r>
      <w:ins w:id="109" w:author="C.H." w:date="2014-10-07T15:13:00Z">
        <w:r>
          <w:rPr>
            <w:lang w:val="fr-FR"/>
          </w:rPr>
          <w:t>é</w:t>
        </w:r>
      </w:ins>
      <w:r>
        <w:rPr>
          <w:lang w:val="fr-FR"/>
        </w:rPr>
        <w:t>e</w:t>
      </w:r>
      <w:ins w:id="110" w:author="C.H." w:date="2014-10-07T15:13:00Z">
        <w:r>
          <w:rPr>
            <w:lang w:val="fr-FR"/>
          </w:rPr>
          <w:t>s</w:t>
        </w:r>
      </w:ins>
      <w:r>
        <w:rPr>
          <w:lang w:val="fr-FR"/>
        </w:rPr>
        <w:t xml:space="preserve"> des matières pour lesquelles l’équipement en question </w:t>
        <w:br/>
        <w:t>est prescrit au tableau C</w:t>
      </w:r>
      <w:r>
        <w:br w:type="page"/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sz w:val="22"/>
          <w:szCs w:val="22"/>
          <w:lang w:val="fr-FR"/>
        </w:rPr>
        <w:t>Pratique</w:t>
        <w:br/>
        <w:t>Objectif d'examen 2 : Prise d'échantillon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2.0-11</w:t>
        <w:tab/>
        <w:t>7.2.4.22.3</w:t>
      </w:r>
      <w:ins w:id="111" w:author="C.H." w:date="2014-10-07T15:15:00Z">
        <w:r>
          <w:rPr>
            <w:lang w:val="fr-FR"/>
          </w:rPr>
          <w:t>, connaissances de base en physique</w:t>
        </w:r>
      </w:ins>
      <w:r>
        <w:rPr>
          <w:lang w:val="fr-FR"/>
        </w:rPr>
        <w:tab/>
        <w:t>C</w:t>
      </w:r>
    </w:p>
    <w:p>
      <w:pPr>
        <w:pStyle w:val="BodyText22"/>
        <w:tabs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379" w:leader="none"/>
          <w:tab w:val="left" w:pos="6801" w:leader="none"/>
          <w:tab w:val="left" w:pos="7310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L’ADN prescrit qu’un orifice de prise d’échantillons ne peut être ouvert </w:t>
        <w:br/>
        <w:t>que dix minutes après l’interruption du chargement. Quelle en est la raison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Parce que la pression n’est réduite qu’après dix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Parce que le liquide dans une citerne à cargaison n’atteint une </w:t>
        <w:br/>
        <w:t>température raisonnable qu’après dix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Parce qu’une éventuelle charge électrostatique ne se résorbe qu’après dix minutes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Parce que les dispositions de sécurité ne peuvent être prises qu’après dix minutes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2.0-12</w:t>
        <w:tab/>
        <w:t>1.2.1</w:t>
        <w:tab/>
        <w:t>A</w:t>
      </w:r>
    </w:p>
    <w:p>
      <w:pPr>
        <w:pStyle w:val="BodyText22"/>
        <w:tabs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379" w:leader="none"/>
          <w:tab w:val="left" w:pos="6801" w:leader="none"/>
          <w:tab w:val="left" w:pos="7310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>Quel est l’objectif d’un dispositif de prise d’échantillons de type fermé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Empêcher la libération de gaz dans l’environnem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Soustraire le moins possible de liquide de la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Réduire l’évaporation à un minimum car cela signifie perte de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Obtenir un échantillon pur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 xml:space="preserve">Objectif d'examen 3 </w:t>
      </w:r>
      <w:r>
        <w:rPr/>
        <w:t>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rPr/>
      </w:pPr>
      <w:r>
        <w:rPr>
          <w:lang w:val="fr-FR"/>
        </w:rPr>
        <w:tab/>
        <w:t>332 03.0-01</w:t>
        <w:tab/>
        <w:t>7.2.3.44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près le déchargement d’un bateau-citerne du type C les citernes à cargaison </w:t>
        <w:br/>
        <w:t xml:space="preserve">doivent être nettoyées. Vous recevez pour cela un produit de nettoyage ayant </w:t>
        <w:br/>
        <w:t xml:space="preserve">les propriétés physiques suivantes: point d’ébullition 161 °C, point de fusion &lt; -40 ºC, </w:t>
        <w:br/>
        <w:t>point d’éclair 36 ºC. Pouvez-vous utiliser ce produit ?</w:t>
      </w:r>
    </w:p>
    <w:p>
      <w:pPr>
        <w:pStyle w:val="Normal"/>
        <w:ind w:left="1701" w:hanging="567"/>
        <w:rPr/>
      </w:pPr>
      <w:r>
        <w:rPr>
          <w:lang w:val="fr-FR"/>
        </w:rPr>
        <w:t>A</w:t>
        <w:tab/>
        <w:t xml:space="preserve">Oui, selon l’ADN l’utilisation de produits de nettoyage ayant </w:t>
        <w:br/>
        <w:t xml:space="preserve">un point d’éclair &lt; 5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 est permise dans la zone de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Non, un produit de nettoyage ayant les propriétés physiques mentionnées </w:t>
        <w:br/>
        <w:t xml:space="preserve">n’a pas de propriété de dilution des graisses et n’est donc pas approprié </w:t>
        <w:br/>
        <w:t>comme produit de nettoyag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Non, selon l’ADN les produits de nettoyage ne doivent pas être utilisés </w:t>
        <w:br/>
        <w:t>pour nettoyer des citernes à cargaison de bateaux-citernes du type C</w:t>
      </w:r>
    </w:p>
    <w:p>
      <w:pPr>
        <w:pStyle w:val="Normal"/>
        <w:spacing w:before="0" w:after="240"/>
        <w:ind w:left="1701" w:hanging="567"/>
        <w:rPr/>
      </w:pPr>
      <w:r>
        <w:rPr>
          <w:lang w:val="fr-FR"/>
        </w:rPr>
        <w:t>D</w:t>
        <w:tab/>
        <w:t>Non, selon l’ADN un produit de nettoyage doit avoir un point d’éclair &gt; 60</w:t>
      </w:r>
      <w:ins w:id="112" w:author="Martine Moench" w:date="2014-10-06T11:24:00Z">
        <w:r>
          <w:rPr>
            <w:lang w:val="fr-FR"/>
          </w:rPr>
          <w:t xml:space="preserve"> </w:t>
        </w:r>
      </w:ins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tabs>
          <w:tab w:val="clear" w:pos="720"/>
          <w:tab w:val="left" w:pos="-2" w:leader="none"/>
          <w:tab w:val="left" w:pos="284" w:leader="none"/>
          <w:tab w:val="left" w:pos="1131" w:leader="none"/>
          <w:tab w:val="left" w:pos="1701" w:leader="none"/>
          <w:tab w:val="left" w:pos="8502" w:leader="none"/>
        </w:tabs>
        <w:spacing w:before="0" w:after="120"/>
        <w:rPr>
          <w:lang w:val="fr-FR"/>
        </w:rPr>
      </w:pPr>
      <w:r>
        <w:rPr>
          <w:lang w:val="fr-FR"/>
        </w:rPr>
        <w:tab/>
        <w:t>332 03.0-02</w:t>
        <w:tab/>
        <w:t>Nettoyage des citernes à cargaison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>Qu’est-ce qu’on entend par le groupe de produits de nettoyage appelés «saponifiants»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acide utilisé comme produit de nettoyage des citer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Un produit qui par une réaction chimique transforme un produit huileux </w:t>
        <w:br/>
        <w:t>en émulsion savonneus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produit de nettoyage synthétique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 appareil qui par adjonction d’eau transforme le savon solide en savon liquide</w:t>
      </w:r>
    </w:p>
    <w:p>
      <w:pPr>
        <w:pStyle w:val="Normal"/>
        <w:tabs>
          <w:tab w:val="clear" w:pos="720"/>
          <w:tab w:val="left" w:pos="-2" w:leader="none"/>
          <w:tab w:val="left" w:pos="284" w:leader="none"/>
          <w:tab w:val="left" w:pos="1131" w:leader="none"/>
          <w:tab w:val="left" w:pos="1701" w:leader="none"/>
          <w:tab w:val="left" w:pos="8502" w:leader="none"/>
        </w:tabs>
        <w:spacing w:before="0" w:after="120"/>
        <w:rPr>
          <w:lang w:val="fr-FR"/>
        </w:rPr>
      </w:pPr>
      <w:r>
        <w:rPr>
          <w:lang w:val="fr-FR"/>
        </w:rPr>
        <w:tab/>
        <w:t>332 03.0-03</w:t>
        <w:tab/>
        <w:t>Nettoyage des citernes à cargaison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genre de produit de nettoyage est l’hydroxyde de sodium (soude caustique)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déterg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</w:t>
      </w:r>
      <w:ins w:id="113" w:author="C.H." w:date="2014-10-07T15:17:00Z">
        <w:r>
          <w:rPr>
            <w:lang w:val="fr-FR"/>
          </w:rPr>
          <w:t>e</w:t>
        </w:r>
      </w:ins>
      <w:r>
        <w:rPr>
          <w:lang w:val="fr-FR"/>
        </w:rPr>
        <w:t xml:space="preserve"> </w:t>
      </w:r>
      <w:del w:id="114" w:author="C.H." w:date="2014-10-07T15:17:00Z">
        <w:r>
          <w:rPr>
            <w:lang w:val="fr-FR"/>
          </w:rPr>
          <w:delText>émulsifiant</w:delText>
        </w:r>
      </w:del>
      <w:ins w:id="115" w:author="C.H." w:date="2014-10-07T15:17:00Z">
        <w:r>
          <w:rPr>
            <w:lang w:val="fr-FR"/>
          </w:rPr>
          <w:t>émulsion</w:t>
        </w:r>
      </w:ins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saponifiant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Un nettoyant </w:t>
      </w:r>
      <w:del w:id="116" w:author="C.H." w:date="2014-10-07T15:17:00Z">
        <w:r>
          <w:rPr>
            <w:lang w:val="fr-FR"/>
          </w:rPr>
          <w:delText>synthétique</w:delText>
        </w:r>
      </w:del>
      <w:ins w:id="117" w:author="C.H." w:date="2014-10-07T15:17:00Z">
        <w:r>
          <w:rPr>
            <w:lang w:val="fr-FR"/>
          </w:rPr>
          <w:t>acide</w:t>
        </w:r>
      </w:ins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332 03.0-04</w:t>
        <w:tab/>
        <w:tab/>
        <w:t>Nettoyage des citernes à cargaison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Sous quel nom sont connues les machines à laver les citernes couramment utilisées </w:t>
        <w:br/>
        <w:t>en navigation intérieur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Machines «Butterwash»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sperseurs centrifug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Nébuliseurs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Asperseurs de type C</w:t>
      </w:r>
    </w:p>
    <w:p>
      <w:pPr>
        <w:pStyle w:val="Normal"/>
        <w:tabs>
          <w:tab w:val="clear" w:pos="720"/>
          <w:tab w:val="left" w:pos="-2" w:leader="none"/>
          <w:tab w:val="left" w:pos="284" w:leader="none"/>
          <w:tab w:val="left" w:pos="1131" w:leader="none"/>
          <w:tab w:val="left" w:pos="1701" w:leader="none"/>
          <w:tab w:val="left" w:pos="8502" w:leader="none"/>
        </w:tabs>
        <w:spacing w:before="0" w:after="120"/>
        <w:rPr>
          <w:lang w:val="fr-FR"/>
        </w:rPr>
      </w:pPr>
      <w:r>
        <w:rPr>
          <w:lang w:val="fr-FR"/>
        </w:rPr>
        <w:tab/>
        <w:t>332 03.0-05</w:t>
        <w:tab/>
        <w:t>7.2.3.44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Pour les travaux de nettoyage sont utilisés des liquides ayant un point d’éclair </w:t>
        <w:br/>
        <w:t>inférieur à 55 °C. Où peut-on utiliser ces produits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ans la salle des machi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iquement dans la zone de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iquement dans les citernes à cargaison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iquement sur le pont, aussi bien dans la zone de cargaison qu’à l’extérieur de celle-ci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'examen 3 : Nettoyage des citernes à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332 03.0-06</w:t>
        <w:tab/>
        <w:t>Nettoyage des citernes à cargaison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Quel danger est à craindre lors du nettoyage à la vapeur d’une citerne à cargaison </w:t>
        <w:br/>
      </w:r>
      <w:del w:id="118" w:author="C.H." w:date="2014-10-07T15:18:00Z">
        <w:r>
          <w:rPr>
            <w:lang w:val="fr-FR"/>
          </w:rPr>
          <w:delText>sous atmosphère</w:delText>
        </w:r>
      </w:del>
      <w:ins w:id="119" w:author="C.H." w:date="2014-10-07T15:18:00Z">
        <w:r>
          <w:rPr>
            <w:lang w:val="fr-FR"/>
          </w:rPr>
          <w:t>contenant des mélanges</w:t>
        </w:r>
      </w:ins>
      <w:r>
        <w:rPr>
          <w:lang w:val="fr-FR"/>
        </w:rPr>
        <w:t xml:space="preserve"> explosible</w:t>
      </w:r>
      <w:ins w:id="120" w:author="C.H." w:date="2014-10-07T15:18:00Z">
        <w:r>
          <w:rPr>
            <w:lang w:val="fr-FR"/>
          </w:rPr>
          <w:t>s</w:t>
        </w:r>
      </w:ins>
      <w:r>
        <w:rPr>
          <w:lang w:val="fr-FR"/>
        </w:rPr>
        <w:t xml:space="preserve">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 réchauffement de la citerne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’oxydation.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’augmentation de la concentration de gaz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a charge électrostatique</w:t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332 03.0-07</w:t>
        <w:tab/>
        <w:t>Nettoyage des citernes à cargaison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’un détergent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mélange de produits de nettoyag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produit émulsifia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savon synthétique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 solvant</w:t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332 03.0-08</w:t>
        <w:tab/>
        <w:t>Supprimé</w:t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332 03.0-09</w:t>
        <w:tab/>
        <w:t>Nettoyage des citernes à cargaison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bateau était chargé de matières non solubles dans l’eau. </w:t>
        <w:br/>
        <w:t>À quoi faut-il faire attention pendant le nettoyage des citernes à cargaison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Que pour le lavage on utilise l’eau extérieure pour minimiser l’effet nocif </w:t>
        <w:br/>
        <w:t>pour l’environn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Que pendant le lavage la citerne à cargaison soit hermétiquement fermée </w:t>
        <w:br/>
        <w:t>pour minimiser l’effet nocif pour l’environn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A la température du pont des citernes à cargaison. Si le pont devient trop chaud, </w:t>
        <w:br/>
        <w:t>cela peut avoir une influence sur le revêtement des citernes à cargaison</w:t>
      </w:r>
    </w:p>
    <w:p>
      <w:pPr>
        <w:pStyle w:val="Normal"/>
        <w:spacing w:before="0" w:after="240"/>
        <w:ind w:left="1701" w:hanging="567"/>
        <w:rPr/>
      </w:pPr>
      <w:r>
        <w:rPr>
          <w:lang w:val="fr-FR"/>
        </w:rPr>
        <w:t>D</w:t>
        <w:tab/>
        <w:t>Que le jet d’eau de la machine de lavage des citernes atteigne toutes les parties de la citerne à cargaison</w:t>
      </w:r>
    </w:p>
    <w:p>
      <w:pPr>
        <w:pStyle w:val="Normal"/>
        <w:tabs>
          <w:tab w:val="clear" w:pos="720"/>
          <w:tab w:val="left" w:pos="850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332 03.0-10</w:t>
        <w:tab/>
        <w:t>Supprimé</w:t>
      </w:r>
    </w:p>
    <w:p>
      <w:pPr>
        <w:pStyle w:val="Normal"/>
        <w:tabs>
          <w:tab w:val="clear" w:pos="720"/>
          <w:tab w:val="left" w:pos="850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332 03.0-11</w:t>
        <w:tab/>
        <w:t>Nettoyage des citernes à cargaison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vec quelle sorte de tuyau  uniquement peut-on procéder au lavage </w:t>
        <w:br/>
        <w:t>des citernes à cargaison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vec un tuyau armé résistant à la press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vec un tuyau résistant à la chaleur à cause des hautes températur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Avec un tuyau spécial de lavage des citernes pour éliminer </w:t>
        <w:br/>
        <w:t>les charges électrostatiques</w:t>
      </w:r>
    </w:p>
    <w:p>
      <w:pPr>
        <w:pStyle w:val="Normal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Avec un tuyau synthétique pour éviter la corrosi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'examen 3 </w:t>
      </w:r>
      <w:r>
        <w:rPr/>
        <w:t>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>
          <w:lang w:val="fr-FR"/>
        </w:rPr>
      </w:pPr>
      <w:r>
        <w:rPr>
          <w:lang w:val="fr-FR"/>
        </w:rPr>
        <w:t>332 03.0-12</w:t>
        <w:tab/>
        <w:t>Nettoyage des citernes à cargaison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 xml:space="preserve">Après le nettoyage de la citerne à cargaison il est constaté qu'il n'y a plus </w:t>
        <w:br/>
        <w:t xml:space="preserve">de concentration dangereuse de gaz dans la citerne. Six heures après une nouvelle </w:t>
        <w:br/>
        <w:t xml:space="preserve">mesure est effectuée  et on constate maintenant une concentration dangereuse. </w:t>
        <w:br/>
        <w:t xml:space="preserve">Quelle peut en être la cause ? 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point d'ébullition très bas</w:t>
      </w:r>
      <w:ins w:id="121" w:author="C.H." w:date="2014-10-07T15:18:00Z">
        <w:r>
          <w:rPr>
            <w:lang w:val="fr-FR"/>
          </w:rPr>
          <w:t xml:space="preserve"> du produit</w:t>
        </w:r>
      </w:ins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point de fusion très bas</w:t>
      </w:r>
      <w:ins w:id="122" w:author="C.H." w:date="2014-10-07T15:18:00Z">
        <w:r>
          <w:rPr>
            <w:lang w:val="fr-FR"/>
          </w:rPr>
          <w:t xml:space="preserve"> du produit</w:t>
        </w:r>
      </w:ins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densité de vapeur très basse</w:t>
      </w:r>
      <w:ins w:id="123" w:author="C.H." w:date="2014-10-07T15:18:00Z">
        <w:r>
          <w:rPr>
            <w:lang w:val="fr-FR"/>
          </w:rPr>
          <w:t xml:space="preserve"> du produit</w:t>
        </w:r>
      </w:ins>
    </w:p>
    <w:p>
      <w:pPr>
        <w:pStyle w:val="Normal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Une pression de vapeur très basse</w:t>
      </w:r>
      <w:ins w:id="124" w:author="C.H." w:date="2014-10-07T15:18:00Z">
        <w:r>
          <w:rPr>
            <w:lang w:val="fr-FR"/>
          </w:rPr>
          <w:t xml:space="preserve"> du produit</w:t>
        </w:r>
      </w:ins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>
          <w:lang w:val="fr-FR"/>
        </w:rPr>
      </w:pPr>
      <w:r>
        <w:rPr>
          <w:lang w:val="fr-FR"/>
        </w:rPr>
        <w:t>332 03.0-13</w:t>
        <w:tab/>
        <w:t>Nettoyage des citernes à cargaison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ourquoi équipe-t-on un </w:t>
      </w:r>
      <w:del w:id="125" w:author="C.H." w:date="2014-10-07T15:19:00Z">
        <w:r>
          <w:rPr>
            <w:lang w:val="fr-FR"/>
          </w:rPr>
          <w:delText xml:space="preserve">collecteur </w:delText>
        </w:r>
      </w:del>
      <w:ins w:id="126" w:author="C.H." w:date="2014-10-07T15:19:00Z">
        <w:r>
          <w:rPr>
            <w:lang w:val="fr-FR"/>
          </w:rPr>
          <w:t xml:space="preserve">système d'évacuation </w:t>
        </w:r>
      </w:ins>
      <w:r>
        <w:rPr>
          <w:lang w:val="fr-FR"/>
        </w:rPr>
        <w:t>de</w:t>
      </w:r>
      <w:ins w:id="127" w:author="C.H." w:date="2014-10-07T15:19:00Z">
        <w:r>
          <w:rPr>
            <w:lang w:val="fr-FR"/>
          </w:rPr>
          <w:t>s</w:t>
        </w:r>
      </w:ins>
      <w:r>
        <w:rPr>
          <w:lang w:val="fr-FR"/>
        </w:rPr>
        <w:t xml:space="preserve"> gaz d'une installation de chauffag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arce qu'elle facilite le lavage des citernes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Parce qu'elle a été testée pour les produits pour lesquels elle est utilisé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our éviter la cristallisation de certains produits</w:t>
      </w:r>
    </w:p>
    <w:p>
      <w:pPr>
        <w:pStyle w:val="Normal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Pour le nettoyage automatique du collecteur</w:t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>
          <w:lang w:val="fr-FR"/>
        </w:rPr>
      </w:pPr>
      <w:r>
        <w:rPr>
          <w:lang w:val="fr-FR"/>
        </w:rPr>
        <w:t>332 03.0-14</w:t>
        <w:tab/>
        <w:t>Nettoyage des citernes à cargaison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our le lavage d'une citerne à cargaison il faut utiliser le moins d'eau possible. </w:t>
        <w:br/>
        <w:t>Quelle en est la raison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our protéger l'environn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Parce que cela est mieux pour la paroi des citernes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arce que certains produits réagissent avec l'eau</w:t>
      </w:r>
    </w:p>
    <w:p>
      <w:pPr>
        <w:pStyle w:val="Normal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Pour obtenir autant que possible une haute concentration de savon</w:t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>
          <w:lang w:val="fr-FR"/>
        </w:rPr>
      </w:pPr>
      <w:r>
        <w:rPr>
          <w:lang w:val="fr-FR"/>
        </w:rPr>
        <w:t>332 03.0-15</w:t>
        <w:tab/>
        <w:t>Nettoyage des citernes à cargaison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vant le branchement de la machine à laver les citernes il faut bien rincer </w:t>
        <w:br/>
        <w:t>les tuyaux d'arrivée avec de l'eau. Pourquoi est-ce nécessair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our amener les tuyaux à la bonne températur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Pour empêcher que des saletés dans les tuyaux ne puissent parvenir dans </w:t>
        <w:br/>
        <w:t>la machine à laver les citer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our constater si les tuyaux sont obturés</w:t>
      </w:r>
    </w:p>
    <w:p>
      <w:pPr>
        <w:pStyle w:val="Normal"/>
        <w:tabs>
          <w:tab w:val="clear" w:pos="720"/>
          <w:tab w:val="left" w:pos="-2" w:leader="none"/>
        </w:tabs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Pour constater si les tuyaux ont des fuites</w:t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>
          <w:lang w:val="fr-FR"/>
        </w:rPr>
      </w:pPr>
      <w:r>
        <w:rPr>
          <w:lang w:val="fr-FR"/>
        </w:rPr>
        <w:t>332 03.0-16</w:t>
        <w:tab/>
        <w:t>Nettoyage des citernes à cargaison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e quoi dépendent la méthode et la durée de nettoyag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u produit ainsi que du matériau et de la conception de la citerne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e l'autorisation de l'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e l'autorisation de la firme de nettoyage</w:t>
      </w:r>
    </w:p>
    <w:p>
      <w:pPr>
        <w:pStyle w:val="Normal"/>
        <w:tabs>
          <w:tab w:val="clear" w:pos="720"/>
          <w:tab w:val="left" w:pos="-2" w:leader="none"/>
        </w:tabs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De la viscosité du produit de nettoyage utilisé</w:t>
      </w:r>
    </w:p>
    <w:p>
      <w:pPr>
        <w:pStyle w:val="Normal"/>
        <w:tabs>
          <w:tab w:val="clear" w:pos="720"/>
          <w:tab w:val="left" w:pos="8502" w:leader="none"/>
        </w:tabs>
        <w:spacing w:before="0" w:after="240"/>
        <w:ind w:left="1702" w:hanging="1418"/>
        <w:rPr/>
      </w:pPr>
      <w:r>
        <w:rPr>
          <w:lang w:val="fr-FR"/>
        </w:rPr>
        <w:t>332 03.0-17</w:t>
        <w:tab/>
        <w:t xml:space="preserve">Supprimé 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fr-FR"/>
        </w:rPr>
        <w:t>Pratique</w:t>
        <w:br/>
        <w:t xml:space="preserve">Objectif d'examen 3 </w:t>
      </w:r>
      <w:r>
        <w:rPr/>
        <w:t>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>
          <w:lang w:val="fr-FR"/>
        </w:rPr>
      </w:pPr>
      <w:r>
        <w:rPr>
          <w:lang w:val="fr-FR"/>
        </w:rPr>
        <w:t>332 03.0-18</w:t>
        <w:tab/>
        <w:t>Nettoyage des citernes à cargaison</w:t>
        <w:tab/>
        <w:t>A</w:t>
      </w:r>
    </w:p>
    <w:p>
      <w:pPr>
        <w:pStyle w:val="BodyText22"/>
        <w:tabs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Vous devez nettoyer des citernes à cargaison qui étaient chargées de produits </w:t>
        <w:br/>
        <w:t>qui cristallisent rapidement. A quoi devez vous faire particulièrement attention ?</w:t>
      </w:r>
    </w:p>
    <w:p>
      <w:pPr>
        <w:pStyle w:val="Normal"/>
        <w:ind w:left="1701" w:hanging="567"/>
        <w:rPr/>
      </w:pPr>
      <w:r>
        <w:rPr>
          <w:lang w:val="fr-FR"/>
        </w:rPr>
        <w:t>A</w:t>
        <w:tab/>
        <w:t xml:space="preserve">Si les systèmes </w:t>
      </w:r>
      <w:del w:id="128" w:author="C.H." w:date="2014-10-07T15:19:00Z">
        <w:r>
          <w:rPr>
            <w:lang w:val="fr-FR"/>
          </w:rPr>
          <w:delText>de collecteurs</w:delText>
        </w:r>
      </w:del>
      <w:ins w:id="129" w:author="C.H." w:date="2014-10-07T15:19:00Z">
        <w:r>
          <w:rPr>
            <w:lang w:val="fr-FR"/>
          </w:rPr>
          <w:t>d'évacuation</w:t>
        </w:r>
      </w:ins>
      <w:r>
        <w:rPr>
          <w:lang w:val="fr-FR"/>
        </w:rPr>
        <w:t xml:space="preserve"> de</w:t>
      </w:r>
      <w:ins w:id="130" w:author="C.H." w:date="2014-10-07T15:19:00Z">
        <w:r>
          <w:rPr>
            <w:lang w:val="fr-FR"/>
          </w:rPr>
          <w:t>s</w:t>
        </w:r>
      </w:ins>
      <w:r>
        <w:rPr>
          <w:lang w:val="fr-FR"/>
        </w:rPr>
        <w:t xml:space="preserve"> gaz et leurs armatures ne sont pas isolés ou </w:t>
        <w:br/>
        <w:t xml:space="preserve">chauffés ils peuvent s'obturer 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La machine à laver les citernes peut être endommagée quant à son système </w:t>
        <w:br/>
        <w:t>de fonctionnement par la formation de petits cristaux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En hiver les cristaux s'évaporent rapidement et il peut donc se créer un mélange </w:t>
        <w:br/>
        <w:t>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Les cristaux sont des éléments solides qui ne doivent pas parvenir dans </w:t>
        <w:br/>
        <w:t>la citerne d'entreposage de la firme de nettoyag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505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2 03.0-19</w:t>
        <w:tab/>
        <w:t>7.2.3.1.5</w:t>
        <w:tab/>
        <w:t>A</w:t>
      </w:r>
    </w:p>
    <w:p>
      <w:pPr>
        <w:pStyle w:val="BodyText22"/>
        <w:tabs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pacing w:before="0" w:after="120"/>
        <w:rPr/>
      </w:pPr>
      <w:r>
        <w:rPr>
          <w:lang w:val="fr-FR"/>
        </w:rPr>
        <w:tab/>
        <w:tab/>
        <w:t xml:space="preserve">Selon l'ADN, à quelle concentration de gaz peut-on pénétrer dans une citerne </w:t>
        <w:br/>
        <w:t xml:space="preserve">à cargaison à des fins de nettoyage ? 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 au maximum 50% sous la limite inférieure d'explosiv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 au maximum 40% sous la limite inférieure d'explosiv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 au maximum 20% sous la limite inférieure d'explosivité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 au maximum 10% sous la limite inférieure d'explosivité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505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2 03.0-20</w:t>
        <w:tab/>
        <w:t>Nettoyage des citernes à cargaison</w:t>
        <w:tab/>
        <w:t>B</w:t>
      </w:r>
    </w:p>
    <w:p>
      <w:pPr>
        <w:pStyle w:val="BodyText22"/>
        <w:tabs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Lors du nettoyage d'une citerne à cargaison à la vapeur, hormis le danger </w:t>
        <w:br/>
        <w:t>d'une charge électrostatique, à quoi faut-il faire attention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Qu'il ne se produise pas de cavitation dans la citerne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Qu'il ne se produise pas de surpression dans la citerne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Que de l'eau froide ne parvienne pas dans la citerne à cargaison 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Que du produit de nettoyage ne parvienne pas dans la vapeur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505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2 03.0-21</w:t>
        <w:tab/>
        <w:t>Nettoyage des citernes à cargaison</w:t>
        <w:tab/>
        <w:t>C</w:t>
      </w:r>
    </w:p>
    <w:p>
      <w:pPr>
        <w:pStyle w:val="BodyText22"/>
        <w:tabs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rPr>
          <w:lang w:val="fr-FR"/>
        </w:rPr>
      </w:pPr>
      <w:r>
        <w:rPr>
          <w:lang w:val="fr-FR"/>
        </w:rPr>
        <w:tab/>
        <w:tab/>
        <w:t xml:space="preserve">De quoi dépend la durée du traitement à la vapeur pour bien nettoyer </w:t>
        <w:br/>
        <w:t>une citerne à cargaison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a dureté de l'eau et de la pression de la vapeu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es produits de nettoyage et de la dureté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es produits de nettoyage et de l'état de la citerne à cargaison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 la matière que l'on doit ensuite charger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505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2 03.0-22</w:t>
        <w:tab/>
        <w:t>7.2.3.1.6</w:t>
        <w:tab/>
        <w:t>C</w:t>
      </w:r>
    </w:p>
    <w:p>
      <w:pPr>
        <w:pStyle w:val="BodyText22"/>
        <w:tabs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Un treuil de sauvetage est-il exigé pendant que l'on pénètre dans une citerne </w:t>
        <w:br/>
        <w:t>à cargaison à des fins de nettoyage</w:t>
      </w:r>
      <w:ins w:id="131" w:author="C.H." w:date="2014-10-07T15:20:00Z">
        <w:r>
          <w:rPr>
            <w:lang w:val="fr-FR"/>
          </w:rPr>
          <w:t>, si la citerne présente un taux d'oxygène insuffisant ou contient des concentrations dangereuses de produits nocifs</w:t>
        </w:r>
      </w:ins>
      <w:r>
        <w:rPr>
          <w:lang w:val="fr-FR"/>
        </w:rPr>
        <w:t xml:space="preserve"> ?</w:t>
      </w:r>
    </w:p>
    <w:p>
      <w:pPr>
        <w:pStyle w:val="Normal"/>
        <w:ind w:left="1701" w:hanging="567"/>
        <w:rPr/>
      </w:pPr>
      <w:r>
        <w:rPr>
          <w:lang w:val="fr-FR"/>
        </w:rPr>
        <w:t>A</w:t>
        <w:tab/>
        <w:t>Non, un treuil de sauvetage n'est jamais exigé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  <w:t>Oui, un treuil de sauvetage est toujours exigé.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Oui, un treuil de sauvetage est exigé s'il n'y a que trois personnes à bord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un treuil de sauvetage est exigé s'il n'y a que deux personnes à bord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  <w:lang w:val="fr-FR"/>
        </w:rPr>
        <w:t>Pratique</w:t>
        <w:br/>
        <w:t xml:space="preserve">Objectif d'examen 3 </w:t>
      </w:r>
      <w:r>
        <w:rPr/>
        <w:t>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3.0-23</w:t>
        <w:tab/>
        <w:t>Nettoyage des citernes à cargaison</w:t>
        <w:tab/>
        <w:t>B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près le dégazage et le lavage on veut extraire de la citerne à cargaison </w:t>
        <w:br/>
        <w:t>les résidus (slops) non pompables. À quoi faut-il faire attention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Que l'on ait un nombre suffisant de seaux à disposi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Que des gaz peuvent également émaner des résidus (slops)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Que l'installation de nettoyage des citernes soit éloigné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Que les résidus (slops) peuvent être versés dans une citerne à restes de cargaison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3.0-24</w:t>
        <w:tab/>
        <w:t>Nettoyage des citernes à cargaison</w:t>
        <w:tab/>
        <w:t>A</w:t>
      </w:r>
    </w:p>
    <w:p>
      <w:pPr>
        <w:pStyle w:val="BodyText22"/>
        <w:tabs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>On veut sortir des résidus (slops) non pompables  de la classe 3 d'une citerne à cargaison.</w:t>
        <w:br/>
        <w:t>Avec quels appareils peut-on le fair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iquement avec des appareils ne produisant pas d'étincell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iquement avec des appareils conçus à cette fin et agréés par l'U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Cela peut se faire avec tous les appareils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iquement avec des appareils conçus à cette fin et agréés par la CEE-ONU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3.0-25</w:t>
        <w:tab/>
        <w:t>Nettoyage des citernes à cargaison</w:t>
        <w:tab/>
        <w:t>A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134" w:hanging="0"/>
        <w:rPr>
          <w:lang w:val="fr-FR"/>
        </w:rPr>
      </w:pPr>
      <w:r>
        <w:rPr>
          <w:lang w:val="fr-FR"/>
        </w:rPr>
        <w:t>Pendant le lavage d'une citerne il se forme un mélange explosible</w:t>
      </w:r>
      <w:ins w:id="132" w:author="C.H." w:date="2014-10-07T15:22:00Z">
        <w:r>
          <w:rPr>
            <w:lang w:val="fr-FR"/>
          </w:rPr>
          <w:t xml:space="preserve"> de gaz ou de vapeur et d'air</w:t>
        </w:r>
      </w:ins>
      <w:r>
        <w:rPr>
          <w:lang w:val="fr-FR"/>
        </w:rPr>
        <w:t>. Que faut-il fair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Interrompre immédiatement le lavage et dégaze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Réduire la pression du jet d'eau pour créer moins de gaz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Augmenter la pression du jet d'eau pour que les vapeurs puissent </w:t>
        <w:br/>
        <w:t>s'échapper plus vite de la citerne à cargaison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Ouvrir le couvercle de la citerne pour pouvoir mieux éloigner les ga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3.0-26</w:t>
        <w:tab/>
      </w:r>
      <w:ins w:id="133" w:author="Martine Moench" w:date="2014-10-06T10:42:00Z">
        <w:r>
          <w:rPr>
            <w:lang w:val="fr-FR"/>
          </w:rPr>
          <w:t>7.2.3.1.6</w:t>
        </w:r>
      </w:ins>
      <w:del w:id="134" w:author="Martine Moench" w:date="2014-10-06T10:42:00Z">
        <w:r>
          <w:rPr>
            <w:lang w:val="fr-FR"/>
          </w:rPr>
          <w:delText>Nettoyage des citernes à cargaison</w:delText>
        </w:r>
      </w:del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Les citernes à cargaison ont été vidées d'un produit de la classe 3. Pendant la navigation</w:t>
        <w:br/>
        <w:t>vous nettoyez les citernes à cargaison. Il y a deux personnes à bord. Vous voulez sortir</w:t>
        <w:br/>
        <w:t xml:space="preserve">des résidus (slops) non pompables d'une citerne à cargaison  non entièrement dégazée </w:t>
        <w:br/>
        <w:t xml:space="preserve">et vous tenez prêt un treuil de sauvetage servi par une personne de surveillance. </w:t>
        <w:br/>
        <w:t>Pouvez-vous pénétrer dans la citerne à cargaison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Oui, si les mesures de protection correspondantes sont pri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Non, pendant la navigation personne ne peut pénétrer dans les citernes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Non, car il faut au moins encore une personne à portée de voix qui puissent </w:t>
        <w:br/>
        <w:t>prêter assistance en cas d'urgence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 xml:space="preserve">Non, car il faut au moins encore deux personnes à portée de voix qui puissent </w:t>
        <w:br/>
        <w:t>prêter assistance en cas d'urgenc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3.0-27</w:t>
        <w:tab/>
        <w:t>Nettoyage des citernes à cargaison</w:t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7310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Vous voulez laver les citernes à cargaison. Où le lavage est-il permis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iquement dans le por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iquement sur le fleuv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Cela n'est pas lié à un lieu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iquement pendant la navigatio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>Pratique</w:t>
        <w:br/>
      </w:r>
      <w:r>
        <w:rPr/>
        <w:t xml:space="preserve">Objectif d'examen 4 : Travaux avec les résidus (slops), restes de cargaison </w:t>
        <w:br/>
        <w:t>et citernes à restes de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8502" w:leader="none"/>
          <w:tab w:val="left" w:pos="9068" w:leader="none"/>
        </w:tabs>
        <w:ind w:left="1134" w:hanging="1192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134" w:hanging="1191"/>
        <w:rPr>
          <w:lang w:val="fr-FR"/>
        </w:rPr>
      </w:pPr>
      <w:r>
        <w:rPr>
          <w:lang w:val="fr-FR"/>
        </w:rPr>
        <w:tab/>
        <w:t>332 04.0-01</w:t>
        <w:tab/>
        <w:t>9.3.2.22.4, 9.3.2.26.4</w:t>
        <w:tab/>
        <w:t>A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</w:r>
      <w:del w:id="135" w:author="C.H." w:date="2014-10-07T15:22:00Z">
        <w:r>
          <w:rPr>
            <w:lang w:val="fr-FR"/>
          </w:rPr>
          <w:delText xml:space="preserve">Dans </w:delText>
        </w:r>
      </w:del>
      <w:ins w:id="136" w:author="C.H." w:date="2014-10-07T15:22:00Z">
        <w:r>
          <w:rPr>
            <w:lang w:val="fr-FR"/>
          </w:rPr>
          <w:t xml:space="preserve">Conformément à </w:t>
        </w:r>
      </w:ins>
      <w:r>
        <w:rPr>
          <w:lang w:val="fr-FR"/>
        </w:rPr>
        <w:t>l'ADN</w:t>
      </w:r>
      <w:ins w:id="137" w:author="C.H." w:date="2014-10-07T15:23:00Z">
        <w:r>
          <w:rPr>
            <w:lang w:val="fr-FR"/>
          </w:rPr>
          <w:t>,</w:t>
        </w:r>
      </w:ins>
      <w:r>
        <w:rPr>
          <w:lang w:val="fr-FR"/>
        </w:rPr>
        <w:t xml:space="preserve"> </w:t>
      </w:r>
      <w:del w:id="138" w:author="C.H." w:date="2014-10-07T15:23:00Z">
        <w:r>
          <w:rPr>
            <w:lang w:val="fr-FR"/>
          </w:rPr>
          <w:delText xml:space="preserve">il est écrit que </w:delText>
        </w:r>
      </w:del>
      <w:r>
        <w:rPr>
          <w:lang w:val="fr-FR"/>
        </w:rPr>
        <w:t xml:space="preserve">chaque citerne à cargaison ou groupe de citernes à cargaison  doit être muni d'un </w:t>
      </w:r>
      <w:ins w:id="139" w:author="C.H." w:date="2014-10-07T15:23:00Z">
        <w:r>
          <w:rPr>
            <w:lang w:val="fr-FR"/>
          </w:rPr>
          <w:t>système d'évacuation des gaz</w:t>
        </w:r>
      </w:ins>
      <w:r>
        <w:rPr>
          <w:lang w:val="fr-FR"/>
        </w:rPr>
        <w:t xml:space="preserve"> </w:t>
      </w:r>
      <w:del w:id="140" w:author="C.H." w:date="2014-10-07T15:23:00Z">
        <w:r>
          <w:rPr>
            <w:lang w:val="fr-FR"/>
          </w:rPr>
          <w:delText>raccordement pour un tuyau de</w:delText>
        </w:r>
      </w:del>
      <w:ins w:id="141" w:author="C.H." w:date="2014-10-07T15:23:00Z">
        <w:r>
          <w:rPr>
            <w:lang w:val="fr-FR"/>
          </w:rPr>
          <w:t>pour un</w:t>
        </w:r>
      </w:ins>
      <w:r>
        <w:rPr>
          <w:lang w:val="fr-FR"/>
        </w:rPr>
        <w:t xml:space="preserve"> retour sans danger à terre </w:t>
      </w:r>
      <w:del w:id="142" w:author="C.H." w:date="2014-10-07T15:23:00Z">
        <w:r>
          <w:rPr>
            <w:lang w:val="fr-FR"/>
          </w:rPr>
          <w:delText xml:space="preserve"> </w:delText>
        </w:r>
      </w:del>
      <w:r>
        <w:rPr>
          <w:lang w:val="fr-FR"/>
        </w:rPr>
        <w:t xml:space="preserve">des gaz s'échappant lors du chargement. </w:t>
      </w:r>
      <w:del w:id="143" w:author="C.H." w:date="2014-10-07T15:25:00Z">
        <w:r>
          <w:rPr>
            <w:lang w:val="fr-FR"/>
          </w:rPr>
          <w:delText>Il s'agit du système appelé "collecteur de gaz".</w:delText>
        </w:r>
      </w:del>
      <w:r>
        <w:rPr>
          <w:lang w:val="fr-FR"/>
        </w:rPr>
        <w:t xml:space="preserve">Une citerne à restes de cargaison doit-elle également être reliée à un </w:t>
      </w:r>
      <w:ins w:id="144" w:author="C.H." w:date="2014-10-07T15:26:00Z">
        <w:r>
          <w:rPr>
            <w:lang w:val="fr-FR"/>
          </w:rPr>
          <w:t xml:space="preserve">système d'évacuation </w:t>
        </w:r>
      </w:ins>
      <w:del w:id="145" w:author="C.H." w:date="2014-10-07T15:26:00Z">
        <w:r>
          <w:rPr>
            <w:lang w:val="fr-FR"/>
          </w:rPr>
          <w:delText xml:space="preserve">collecteur </w:delText>
        </w:r>
      </w:del>
      <w:r>
        <w:rPr>
          <w:lang w:val="fr-FR"/>
        </w:rPr>
        <w:t>de</w:t>
      </w:r>
      <w:ins w:id="146" w:author="C.H." w:date="2014-10-07T15:26:00Z">
        <w:r>
          <w:rPr>
            <w:lang w:val="fr-FR"/>
          </w:rPr>
          <w:t>s</w:t>
        </w:r>
      </w:ins>
      <w:r>
        <w:rPr>
          <w:lang w:val="fr-FR"/>
        </w:rPr>
        <w:t xml:space="preserve"> gaz ?</w:t>
      </w:r>
    </w:p>
    <w:p>
      <w:pPr>
        <w:pStyle w:val="BodyText21"/>
        <w:tabs>
          <w:tab w:val="clear" w:pos="567"/>
          <w:tab w:val="clear" w:pos="8505"/>
          <w:tab w:val="left" w:pos="284" w:leader="none"/>
          <w:tab w:val="left" w:pos="1134" w:leader="none"/>
          <w:tab w:val="left" w:pos="1701" w:leader="none"/>
          <w:tab w:val="left" w:pos="7088" w:leader="none"/>
        </w:tabs>
        <w:jc w:val="left"/>
        <w:rPr>
          <w:lang w:val="fr-FR"/>
        </w:rPr>
      </w:pPr>
      <w:r>
        <w:rPr>
          <w:lang w:val="fr-FR"/>
        </w:rPr>
        <w:tab/>
        <w:tab/>
        <w:t>A</w:t>
        <w:tab/>
        <w:t xml:space="preserve">Non, sauf pour le temps où la citerne à restes de cargaison est </w:t>
        <w:br/>
        <w:t>en cours de remplissag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toujour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Oui, mais uniquement s'il y a effectivement des restes dans la citerne </w:t>
        <w:br/>
        <w:t>à restes de cargais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Oui, mais uniquement si la citerne à restes de cargaison n'a pas d'orifice </w:t>
        <w:br/>
        <w:t>de jaugeage munie d'un coupe flamm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800" w:leader="none"/>
          <w:tab w:val="left" w:pos="8502" w:leader="none"/>
        </w:tabs>
        <w:spacing w:before="0" w:after="240"/>
        <w:ind w:left="1134" w:hanging="1191"/>
        <w:rPr/>
      </w:pPr>
      <w:r>
        <w:rPr>
          <w:lang w:val="fr-FR"/>
        </w:rPr>
        <w:tab/>
        <w:t>332 04.0-02</w:t>
        <w:tab/>
        <w:t>Travaux avec les résidus (</w:t>
      </w:r>
      <w:del w:id="147" w:author="C.H." w:date="2014-10-07T15:26:00Z">
        <w:r>
          <w:rPr>
            <w:lang w:val="fr-FR"/>
          </w:rPr>
          <w:delText>s</w:delText>
        </w:r>
      </w:del>
      <w:ins w:id="148" w:author="C.H." w:date="2014-10-07T15:26:00Z">
        <w:r>
          <w:rPr>
            <w:lang w:val="fr-FR"/>
          </w:rPr>
          <w:t>S</w:t>
        </w:r>
      </w:ins>
      <w:r>
        <w:rPr>
          <w:lang w:val="fr-FR"/>
        </w:rPr>
        <w:t>lops)</w:t>
        <w:tab/>
        <w:t>B</w:t>
      </w:r>
    </w:p>
    <w:p>
      <w:pPr>
        <w:pStyle w:val="BodyText22"/>
        <w:widowControl/>
        <w:spacing w:before="0" w:after="120"/>
        <w:rPr>
          <w:lang w:val="fr-FR"/>
        </w:rPr>
      </w:pPr>
      <w:r>
        <w:rPr>
          <w:lang w:val="fr-FR"/>
        </w:rPr>
        <w:tab/>
        <w:t>Pourquoi est-il raisonnable de séparer les glycols et les alcools des autres matières</w:t>
        <w:br/>
        <w:t>lors du stockage dans des citernes à restes de cargaison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Les glycols et les alcools sont trop gras. On ne peut plus les séparer </w:t>
        <w:br/>
        <w:t>des autres matièr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B</w:t>
        <w:tab/>
        <w:t xml:space="preserve">Les glycols et les alcools sont très solubles dans l'eau. Pour cette raison </w:t>
        <w:br/>
        <w:t>ils représentent une grande charge de pollution</w:t>
      </w:r>
      <w:ins w:id="149" w:author="C.H." w:date="2014-10-07T15:26:00Z">
        <w:r>
          <w:rPr>
            <w:lang w:val="fr-FR"/>
          </w:rPr>
          <w:t xml:space="preserve"> pour l'environnement</w:t>
        </w:r>
      </w:ins>
      <w:r>
        <w:rPr>
          <w:lang w:val="fr-FR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Les glycols et les alcools réagissent avec l'eau. Ces réactions </w:t>
        <w:br/>
        <w:t>ne sont pas dangereus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Les glycols et les alcools ne sont pas solubles dans l'eau </w:t>
        <w:br/>
        <w:t>Pour cette raison ils représentent une grande charge de pollu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1800" w:leader="none"/>
          <w:tab w:val="left" w:pos="8502" w:leader="none"/>
        </w:tabs>
        <w:spacing w:before="0" w:after="240"/>
        <w:ind w:left="1134" w:hanging="1191"/>
        <w:rPr/>
      </w:pPr>
      <w:r>
        <w:rPr>
          <w:lang w:val="fr-FR"/>
        </w:rPr>
        <w:tab/>
        <w:t>332 04.0-03</w:t>
        <w:tab/>
        <w:t>Travaux avec les résidus (</w:t>
      </w:r>
      <w:del w:id="150" w:author="C.H." w:date="2014-10-07T15:26:00Z">
        <w:r>
          <w:rPr>
            <w:lang w:val="fr-FR"/>
          </w:rPr>
          <w:delText>s</w:delText>
        </w:r>
      </w:del>
      <w:ins w:id="151" w:author="C.H." w:date="2014-10-07T15:26:00Z">
        <w:r>
          <w:rPr>
            <w:lang w:val="fr-FR"/>
          </w:rPr>
          <w:t>S</w:t>
        </w:r>
      </w:ins>
      <w:r>
        <w:rPr>
          <w:lang w:val="fr-FR"/>
        </w:rPr>
        <w:t>lops)</w:t>
        <w:tab/>
        <w:t>D</w:t>
      </w:r>
    </w:p>
    <w:p>
      <w:pPr>
        <w:pStyle w:val="BodyText22"/>
        <w:widowControl/>
        <w:spacing w:before="0" w:after="120"/>
        <w:rPr>
          <w:lang w:val="fr-FR"/>
        </w:rPr>
      </w:pPr>
      <w:r>
        <w:rPr>
          <w:lang w:val="fr-FR"/>
        </w:rPr>
        <w:tab/>
        <w:t xml:space="preserve">Vous voulez pomper ensemble deux produits différents dans une même citerne </w:t>
        <w:br/>
        <w:t>à restes de cargaison. A quoi devez-vous faire attention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A ce que les produits aient le même numéro d'identifica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A ce que les produits aient le même no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A ce que les produits se neutralisent réciproqu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 ce que les produits ne réagissent pas entre eux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1701" w:leader="none"/>
          <w:tab w:val="left" w:pos="8502" w:leader="none"/>
        </w:tabs>
        <w:spacing w:before="0" w:after="240"/>
        <w:ind w:left="1134" w:hanging="1191"/>
        <w:rPr>
          <w:lang w:val="fr-FR"/>
        </w:rPr>
      </w:pPr>
      <w:r>
        <w:rPr>
          <w:lang w:val="fr-FR"/>
        </w:rPr>
        <w:tab/>
        <w:t>332 04.0-04</w:t>
        <w:tab/>
        <w:t>9.3.2.26.3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elle peut être la capacité maximale d'une citerne à restes de cargaison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1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2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3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50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'examen 4 </w:t>
      </w:r>
      <w:r>
        <w:rPr/>
        <w:t>: Travaux avec les résidus (slops), cargaisons restantes</w:t>
        <w:br/>
        <w:t>et citernes à produits résiduai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134" w:hanging="1191"/>
        <w:rPr>
          <w:lang w:val="fr-FR"/>
        </w:rPr>
      </w:pPr>
      <w:r>
        <w:rPr>
          <w:lang w:val="fr-FR"/>
        </w:rPr>
        <w:tab/>
        <w:t>332 04.0-05</w:t>
        <w:tab/>
        <w:t>9.3.2.26.2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Doit-on pouvoir fermer les citernes à résidus (slops) par des couvercles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mais elles doivent être résistantes au feu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mais elles doivent être faciles à manipuler et être marqué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mais uniquement lorsque la capacité est supérieure à 2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</w:t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1701" w:leader="none"/>
          <w:tab w:val="left" w:pos="8502" w:leader="none"/>
        </w:tabs>
        <w:spacing w:before="0" w:after="200"/>
        <w:ind w:left="1134" w:hanging="1191"/>
        <w:rPr>
          <w:lang w:val="fr-FR"/>
        </w:rPr>
      </w:pPr>
      <w:r>
        <w:rPr>
          <w:lang w:val="fr-FR"/>
        </w:rPr>
        <w:tab/>
        <w:t>332 04.0-06</w:t>
        <w:tab/>
        <w:t>7.2.4.1.1, 9.3.2.26.1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 xml:space="preserve">À la place d'une citerne à restes de cargaison installée à demeure sont admis </w:t>
        <w:br/>
        <w:t>des grands récipients pour vrac (GRV), des conteneurs-citernes ou des citernes mobiles.</w:t>
        <w:br/>
        <w:t xml:space="preserve">Quelle est la capacité maximale admise pour ces GRV, conteneurs-citerne </w:t>
        <w:br/>
        <w:t xml:space="preserve">ou citernes mobiles 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0,2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1,0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 2,0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30,0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2 04.0-07</w:t>
        <w:tab/>
        <w:t>Supprimé (2012)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2" w:leader="none"/>
        </w:tabs>
        <w:spacing w:before="0" w:after="200"/>
        <w:ind w:left="1134" w:hanging="1191"/>
        <w:rPr>
          <w:lang w:val="fr-FR"/>
        </w:rPr>
      </w:pPr>
      <w:r>
        <w:rPr>
          <w:lang w:val="fr-FR"/>
        </w:rPr>
        <w:tab/>
        <w:t>332 04.0-08</w:t>
        <w:tab/>
        <w:t>Résidus de cargaison</w:t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Où pouvez-vous remettre des eaux de lavage et des résidus (slops)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A tous les postes de décharg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A tous les postes de charg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iquement aux emplacements agréés par l'autorité compéte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 toutes les stations d'avitaillement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2" w:leader="none"/>
        </w:tabs>
        <w:spacing w:before="0" w:after="200"/>
        <w:ind w:left="1134" w:hanging="1191"/>
        <w:rPr>
          <w:lang w:val="fr-FR"/>
        </w:rPr>
      </w:pPr>
      <w:r>
        <w:rPr>
          <w:lang w:val="fr-FR"/>
        </w:rPr>
        <w:tab/>
        <w:t>332 04.0-09</w:t>
        <w:tab/>
        <w:t>7.2.3.7.5</w:t>
        <w:tab/>
        <w:t>D</w:t>
      </w:r>
    </w:p>
    <w:p>
      <w:pPr>
        <w:pStyle w:val="BodyText22"/>
        <w:tabs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10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Le conducteur décide que le cône bleu peut être enlevé. </w:t>
        <w:br/>
        <w:t>La citerne à restes de cargaison doit-elle alors également être exempte de gaz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Oui, car la citerne à restes de cargaison fait partie des citernes à cargaison </w:t>
        <w:br/>
        <w:t xml:space="preserve">et celles-ci doivent être exemptes de gaz </w:t>
        <w:br/>
        <w:t>(sous 10% de la limite inférieure d'explosivité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car une citerne à restes de cargaison qui n'est pas exempte </w:t>
        <w:br/>
        <w:t>de gaz constitue  une source de dang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ar aucun gaz ne peut s'échapper d'une citerne à restes de cargais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D</w:t>
        <w:tab/>
        <w:t xml:space="preserve">Non, car selon l'ADN c'est uniquement dans les citernes à cargaison que les gaz </w:t>
        <w:br/>
        <w:t xml:space="preserve">doivent être sous </w:t>
      </w:r>
      <w:del w:id="152" w:author="Martine Moench" w:date="2014-10-06T11:26:00Z">
        <w:r>
          <w:rPr>
            <w:lang w:val="fr-FR"/>
          </w:rPr>
          <w:delText>10</w:delText>
        </w:r>
      </w:del>
      <w:ins w:id="153" w:author="Martine Moench" w:date="2014-10-06T11:26:00Z">
        <w:r>
          <w:rPr>
            <w:lang w:val="fr-FR"/>
          </w:rPr>
          <w:t>20</w:t>
        </w:r>
      </w:ins>
      <w:r>
        <w:rPr>
          <w:lang w:val="fr-FR"/>
        </w:rPr>
        <w:t>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'examen 4 </w:t>
      </w:r>
      <w:r>
        <w:rPr/>
        <w:t>: Travaux avec les résidus (slops), cargaisons restantes</w:t>
        <w:br/>
        <w:t>et citernes à produits résiduai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332 04.0-10</w:t>
        <w:tab/>
        <w:t>9.3.2.26.1</w:t>
        <w:tab/>
        <w:t>B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7310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 xml:space="preserve">Où doit être placée </w:t>
      </w:r>
      <w:del w:id="154" w:author="C.H." w:date="2014-10-07T15:29:00Z">
        <w:r>
          <w:rPr>
            <w:lang w:val="fr-FR"/>
          </w:rPr>
          <w:delText>la citerne</w:delText>
        </w:r>
      </w:del>
      <w:ins w:id="155" w:author="C.H." w:date="2014-10-07T15:29:00Z">
        <w:r>
          <w:rPr>
            <w:lang w:val="fr-FR"/>
          </w:rPr>
          <w:t>un récipient</w:t>
        </w:r>
      </w:ins>
      <w:r>
        <w:rPr>
          <w:lang w:val="fr-FR"/>
        </w:rPr>
        <w:t xml:space="preserve"> à restes de cargaison </w:t>
      </w:r>
      <w:ins w:id="156" w:author="C.H." w:date="2014-10-07T15:29:00Z">
        <w:r>
          <w:rPr>
            <w:lang w:val="fr-FR"/>
          </w:rPr>
          <w:t>sur le pont</w:t>
        </w:r>
      </w:ins>
      <w:del w:id="157" w:author="C.H." w:date="2014-10-07T15:29:00Z">
        <w:r>
          <w:rPr>
            <w:lang w:val="fr-FR"/>
          </w:rPr>
          <w:delText>à bord</w:delText>
        </w:r>
      </w:del>
      <w:r>
        <w:rPr>
          <w:lang w:val="fr-FR"/>
        </w:rPr>
        <w:t xml:space="preserve"> d'un bateau-citerne du type C 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Toujours sous le pont dans la zone de cargaison à une distance minimale </w:t>
        <w:br/>
        <w:t>de la coque égale au quart de la largeur du batea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Dans la zone de cargaison à une distance minimale de la coque égale </w:t>
        <w:br/>
        <w:t>au quart de la largeur du batea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Toujours sous le pont dans la zone de cargais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Selon l'ADN, il n'y a aucune prescription à ce sujet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'examen 5 : exemption de gaz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3410" w:leader="none"/>
          <w:tab w:val="left" w:pos="3880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332 05.0-01</w:t>
        <w:tab/>
        <w:t>7.2.3.7.1</w:t>
        <w:tab/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On voudrait dégazer des citernes déchargées ayant contenu des matières de la classe 6.1. </w:t>
        <w:br/>
        <w:t>Où cela est-il permis ?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Uniquement à des emplacements  désignés ou agréés à cette fin </w:t>
        <w:br/>
        <w:t>par l'autorité compétent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Toujours pendant la navigation mais les couvercles  des citernes </w:t>
        <w:br/>
        <w:t>doivent rester fermés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Toujours pendant la navigation mais pas à proximité d'écluses </w:t>
        <w:br/>
        <w:t>et de leurs avant-ports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Toujours pendant la navigation mais le dégazage doit être effectué </w:t>
        <w:br/>
        <w:t>au moyen d'une installation de ventila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  <w:tab/>
        <w:t>332 05.0-02</w:t>
        <w:tab/>
        <w:t>7.2.3.7.3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es citernes à cargaison ont contenu </w:t>
      </w:r>
      <w:ins w:id="158" w:author="C.H." w:date="2014-10-07T15:29:00Z">
        <w:r>
          <w:rPr>
            <w:lang w:val="fr-FR"/>
          </w:rPr>
          <w:t>UN 2054 MORPHOLINE.</w:t>
        </w:r>
      </w:ins>
      <w:del w:id="159" w:author="C.H." w:date="2014-10-07T15:30:00Z">
        <w:r>
          <w:rPr>
            <w:lang w:val="fr-FR"/>
          </w:rPr>
          <w:delText>un produit de la classe 8, danger secondaire 3, groupe d'emballage I.</w:delText>
        </w:r>
      </w:del>
      <w:r>
        <w:rPr>
          <w:lang w:val="fr-FR"/>
        </w:rPr>
        <w:t xml:space="preserve"> </w:t>
        <w:br/>
      </w:r>
      <w:ins w:id="160" w:author="C.H." w:date="2014-10-07T15:30:00Z">
        <w:r>
          <w:rPr>
            <w:lang w:val="fr-FR"/>
          </w:rPr>
          <w:t>Pour</w:t>
        </w:r>
      </w:ins>
      <w:del w:id="161" w:author="C.H." w:date="2014-10-07T15:30:00Z">
        <w:r>
          <w:rPr>
            <w:lang w:val="fr-FR"/>
          </w:rPr>
          <w:delText>Pendant</w:delText>
        </w:r>
      </w:del>
      <w:r>
        <w:rPr>
          <w:lang w:val="fr-FR"/>
        </w:rPr>
        <w:t xml:space="preserve"> le dégazage </w:t>
      </w:r>
      <w:del w:id="162" w:author="C.H." w:date="2014-10-07T15:30:00Z">
        <w:r>
          <w:rPr>
            <w:lang w:val="fr-FR"/>
          </w:rPr>
          <w:delText>dans des circonstances normales</w:delText>
        </w:r>
      </w:del>
      <w:ins w:id="163" w:author="C.H." w:date="2014-10-07T15:30:00Z">
        <w:r>
          <w:rPr>
            <w:lang w:val="fr-FR"/>
          </w:rPr>
          <w:t>en cours de voyage</w:t>
        </w:r>
      </w:ins>
      <w:r>
        <w:rPr>
          <w:lang w:val="fr-FR"/>
        </w:rPr>
        <w:t>, quelle peut être la concentration maximale de gaz dans le mélange à l'orifice de sortie ?</w:t>
      </w:r>
    </w:p>
    <w:p>
      <w:pPr>
        <w:pStyle w:val="BodyText21"/>
        <w:tabs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rPr/>
      </w:pPr>
      <w:r>
        <w:rPr>
          <w:lang w:val="fr-FR"/>
        </w:rPr>
        <w:tab/>
        <w:tab/>
        <w:tab/>
        <w:t>A</w:t>
        <w:tab/>
        <w:t>Moins de</w:t>
      </w:r>
      <w:ins w:id="164" w:author="Martine Moench" w:date="2014-10-20T15:57:00Z">
        <w:r>
          <w:rPr>
            <w:lang w:val="fr-FR"/>
          </w:rPr>
          <w:t xml:space="preserve"> </w:t>
        </w:r>
      </w:ins>
      <w:r>
        <w:rPr>
          <w:lang w:val="fr-FR"/>
        </w:rPr>
        <w:t>1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ab/>
        <w:t>B</w:t>
        <w:tab/>
        <w:t>Moins de</w:t>
      </w:r>
      <w:ins w:id="165" w:author="Martine Moench" w:date="2014-10-20T15:57:00Z">
        <w:r>
          <w:rPr>
            <w:lang w:val="fr-FR"/>
          </w:rPr>
          <w:t xml:space="preserve"> </w:t>
        </w:r>
      </w:ins>
      <w:r>
        <w:rPr>
          <w:lang w:val="fr-FR"/>
        </w:rPr>
        <w:t>1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ab/>
        <w:t>C</w:t>
        <w:tab/>
        <w:t>Pas plus de</w:t>
      </w:r>
      <w:ins w:id="166" w:author="Martine Moench" w:date="2014-10-20T15:57:00Z">
        <w:r>
          <w:rPr>
            <w:lang w:val="fr-FR"/>
          </w:rPr>
          <w:t xml:space="preserve"> </w:t>
        </w:r>
      </w:ins>
      <w:r>
        <w:rPr>
          <w:lang w:val="fr-FR"/>
        </w:rPr>
        <w:t>2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/>
      </w:pPr>
      <w:r>
        <w:rPr>
          <w:lang w:val="fr-FR"/>
        </w:rPr>
        <w:tab/>
        <w:tab/>
        <w:t>D</w:t>
        <w:tab/>
        <w:t>Moins de</w:t>
      </w:r>
      <w:ins w:id="167" w:author="Martine Moench" w:date="2014-10-20T15:57:00Z">
        <w:r>
          <w:rPr>
            <w:lang w:val="fr-FR"/>
          </w:rPr>
          <w:t xml:space="preserve"> </w:t>
        </w:r>
      </w:ins>
      <w:r>
        <w:rPr>
          <w:lang w:val="fr-FR"/>
        </w:rPr>
        <w:t>50% de la limite inférieure d'explosivité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  <w:tab/>
        <w:t>332 05.0-03</w:t>
        <w:tab/>
        <w:t>7.2.3.7.4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À quelle concentration de gaz dans la zone des logements faut-il interrompre </w:t>
        <w:br/>
        <w:t>les opérations de dégazage de citernes à cargaison vides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À une concentration de gaz supérieure à 1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À une concentration de gaz supérieure à 1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À une concentration de gaz supérieure à 2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À une concentration de gaz supérieure à 50% de la limite inférieure d'explosivité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>Objectif d'examen 5 : exemption de gaz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5.0-04</w:t>
        <w:tab/>
        <w:t>7.2.3.7.2</w:t>
        <w:tab/>
        <w:t>D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Peut-on dégazer dans l'avant-port d'une écluse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mais il faut respecter toutes les conditions relatives au dégazag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mais uniquement si l'avant-port n'est pas dans une zone à forte densité </w:t>
        <w:br/>
        <w:t>de populat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mais uniquement s'il n'ya pas de danger pour l'équipag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à cet emplacement le dégazage est toujours interd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5.0-05</w:t>
        <w:tab/>
        <w:t>7.2.3.7.3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077" w:hanging="1077"/>
        <w:rPr>
          <w:lang w:val="fr-FR"/>
        </w:rPr>
      </w:pPr>
      <w:r>
        <w:rPr>
          <w:lang w:val="fr-FR"/>
        </w:rPr>
        <w:tab/>
        <w:tab/>
        <w:t xml:space="preserve">Les citernes à cargaison ont contenu un produit de la classe 6.1, danger secondaire 3. Il n'est pas possible d'effectuer le dégazage à un emplacement désigné ou agréé à cette fin par l'autorité </w:t>
        <w:br/>
        <w:t xml:space="preserve">compétente. Pendant le dégazage en cours de route dans des circonstances normales, </w:t>
        <w:br/>
        <w:t>quelle peut être la concentration maximale de gaz dans le mélange à l'orifice de sortie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as plus de1% de la limite inférieure d'explosivi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as plus de10% de la limite inférieure d'explosivi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as plus de20% de la limite inférieure d'explosivi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as plus de5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5.0-06</w:t>
        <w:tab/>
        <w:t>8.3.5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077" w:hanging="1077"/>
        <w:rPr>
          <w:lang w:val="fr-FR"/>
        </w:rPr>
      </w:pPr>
      <w:r>
        <w:rPr>
          <w:lang w:val="fr-FR"/>
        </w:rPr>
        <w:tab/>
        <w:tab/>
        <w:t xml:space="preserve">En dehors de la zone de cargaison on voudrait effectuer des travaux de réparations </w:t>
        <w:br/>
        <w:t xml:space="preserve">qui nécessitent l'emploi de feu. Est-ce permis pendant le dégazage sans l'autorisation </w:t>
        <w:br/>
        <w:t>de l'autorité compétente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Oui, mais uniquement lorsque les portes et ouvertures de ces locaux de service </w:t>
        <w:br/>
        <w:t>sont fermé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cela est toujours permis dans les locaux de service en dehors de la zone </w:t>
        <w:br/>
        <w:t>de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Oui, en dehors de la zone de cargaison on n'a pas besoin d'autorisation de </w:t>
        <w:br/>
        <w:t>l'autorité compéte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Non</w:t>
      </w:r>
      <w:del w:id="168" w:author="Martine Moench" w:date="2014-10-06T10:43:00Z">
        <w:r>
          <w:rPr>
            <w:lang w:val="fr-FR"/>
          </w:rPr>
          <w:delText>, car on est en train de dégazer</w:delText>
        </w:r>
      </w:del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5.0-07</w:t>
        <w:tab/>
        <w:t>7.2.3.7.1</w:t>
        <w:tab/>
        <w:t>A</w:t>
      </w:r>
    </w:p>
    <w:p>
      <w:pPr>
        <w:pStyle w:val="Normal"/>
        <w:tabs>
          <w:tab w:val="clear" w:pos="720"/>
          <w:tab w:val="left" w:pos="1134" w:leader="none"/>
        </w:tabs>
        <w:ind w:left="1701" w:hanging="1701"/>
        <w:rPr>
          <w:lang w:val="fr-FR"/>
        </w:rPr>
      </w:pPr>
      <w:r>
        <w:rPr>
          <w:lang w:val="fr-FR"/>
        </w:rPr>
        <w:tab/>
        <w:t>Qui est compétent pour la désignation d'emplacements de dégazage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'autorité compétent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'organisme de visite du bat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service de san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police de la naviga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5.0-08</w:t>
        <w:tab/>
        <w:t>8.3.5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Quand faut-il avoir une attestation confirmant le dégazage total du bateau à bord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orsqu'après le déchargement ont veut enlever le ou les cônes ou feux bleu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orsqu'après le déchargement ont veut charger un autre produi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orsque la coque du bateau nécessite des travaux de réparation au chantier naval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orsqu'il faut pénétrer dans une citerne à cargaison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Pratique</w:t>
      </w:r>
    </w:p>
    <w:p>
      <w:pPr>
        <w:pStyle w:val="Heading1"/>
        <w:rPr/>
      </w:pPr>
      <w:r>
        <w:rPr>
          <w:lang w:val="fr-FR"/>
        </w:rPr>
        <w:t>Objectif d'examen 5 : exemption de gaz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332 05.0-09</w:t>
        <w:tab/>
        <w:t>7.2.3.7.3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Il n'est pas possible d'effectuer le dégazage à un emplacement désigné ou agréé </w:t>
        <w:br/>
        <w:t xml:space="preserve">à cette fin par l'autorité compétente. En cours de route vous  dégazez des citernes </w:t>
        <w:br/>
        <w:t xml:space="preserve">à cargaison ayant contenu UN 1093 ACRYLONITRILE, STABILISE. </w:t>
        <w:br/>
        <w:t>Devez-vous interrompre le dégazage lorsque vous passez sous un pont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car avec cette matière le dégazage sous les ponts est interdi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Oui, car sous un pont vous ne pouvez jamais dégazer, quel que soit le produi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avec ce produit vous pouvez continuer à dégazer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 xml:space="preserve">Non, car les citernes à cargaison qui ont contenu ce produit ne peuvent jamais </w:t>
        <w:br/>
        <w:t>être dégazées en cours de rout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5.0-10</w:t>
        <w:tab/>
        <w:t>7.2.3.7.2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En cours de route vous dégazez des citernes à cargaison qui ont contenu </w:t>
        <w:br/>
        <w:t xml:space="preserve">UN 1106 AMYLAMINES. Devez-vous interrompre le dégazage lorsque </w:t>
        <w:br/>
        <w:t>vous passez sous un pont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car avec cette matière le dégazage sous les ponts est interdi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rPr/>
      </w:pPr>
      <w:r>
        <w:rPr>
          <w:lang w:val="fr-FR"/>
        </w:rPr>
        <w:tab/>
        <w:t>B</w:t>
        <w:tab/>
        <w:t>Oui, car</w:t>
      </w:r>
      <w:ins w:id="169" w:author="C.H." w:date="2014-10-07T15:32:00Z">
        <w:r>
          <w:rPr>
            <w:lang w:val="fr-FR"/>
          </w:rPr>
          <w:t xml:space="preserve"> le dégazage</w:t>
        </w:r>
      </w:ins>
      <w:r>
        <w:rPr>
          <w:lang w:val="fr-FR"/>
        </w:rPr>
        <w:t xml:space="preserve"> sous un pont </w:t>
      </w:r>
      <w:ins w:id="170" w:author="C.H." w:date="2014-10-07T15:32:00Z">
        <w:r>
          <w:rPr>
            <w:lang w:val="fr-FR"/>
          </w:rPr>
          <w:t xml:space="preserve">est toujours interdit, </w:t>
        </w:r>
      </w:ins>
      <w:del w:id="171" w:author="C.H." w:date="2014-10-07T15:32:00Z">
        <w:r>
          <w:rPr>
            <w:lang w:val="fr-FR"/>
          </w:rPr>
          <w:delText>vous ne pouvez jamais dégazer,</w:delText>
        </w:r>
      </w:del>
      <w:r>
        <w:rPr>
          <w:lang w:val="fr-FR"/>
        </w:rPr>
        <w:t xml:space="preserve"> quel que soit le produi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, avec ce produit </w:t>
      </w:r>
      <w:del w:id="172" w:author="C.H." w:date="2014-10-07T15:33:00Z">
        <w:r>
          <w:rPr>
            <w:lang w:val="fr-FR"/>
          </w:rPr>
          <w:delText>vous pouvez continuer à dégazer</w:delText>
        </w:r>
      </w:del>
      <w:ins w:id="173" w:author="C.H." w:date="2014-10-07T15:33:00Z">
        <w:r>
          <w:rPr>
            <w:lang w:val="fr-FR"/>
          </w:rPr>
          <w:t>le dégazage peut se poursuivre</w:t>
        </w:r>
      </w:ins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 xml:space="preserve">Non, car les citernes à cargaison qui ont contenu ce produit ne peuvent </w:t>
        <w:br/>
        <w:t>jamais être dégazées en cours de route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5.0-11</w:t>
        <w:tab/>
        <w:t>8.1.2.1 g)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Après avoir effectué les mesures</w:t>
      </w:r>
      <w:ins w:id="174" w:author="C.H." w:date="2014-10-07T15:33:00Z">
        <w:r>
          <w:rPr>
            <w:lang w:val="fr-FR"/>
          </w:rPr>
          <w:t>,</w:t>
        </w:r>
      </w:ins>
      <w:r>
        <w:rPr>
          <w:lang w:val="fr-FR"/>
        </w:rPr>
        <w:t xml:space="preserve"> un conducteur a décidé de lui-même qu'il pouvait </w:t>
        <w:br/>
        <w:t xml:space="preserve">enlever le ou les cônes ou feux bleus. Que doit-il faire en outre ? 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</w:r>
      <w:ins w:id="175" w:author="C.H." w:date="2014-10-07T15:34:00Z">
        <w:r>
          <w:rPr>
            <w:lang w:val="fr-FR"/>
          </w:rPr>
          <w:t xml:space="preserve">Il ne doit </w:t>
        </w:r>
      </w:ins>
      <w:del w:id="176" w:author="C.H." w:date="2014-10-07T15:34:00Z">
        <w:r>
          <w:rPr>
            <w:lang w:val="fr-FR"/>
          </w:rPr>
          <w:delText>R</w:delText>
        </w:r>
      </w:del>
      <w:ins w:id="177" w:author="C.H." w:date="2014-10-07T15:34:00Z">
        <w:r>
          <w:rPr>
            <w:lang w:val="fr-FR"/>
          </w:rPr>
          <w:t>r</w:t>
        </w:r>
      </w:ins>
      <w:r>
        <w:rPr>
          <w:lang w:val="fr-FR"/>
        </w:rPr>
        <w:t xml:space="preserve">ien </w:t>
      </w:r>
      <w:ins w:id="178" w:author="C.H." w:date="2014-10-07T15:34:00Z">
        <w:r>
          <w:rPr>
            <w:lang w:val="fr-FR"/>
          </w:rPr>
          <w:t xml:space="preserve">faire </w:t>
        </w:r>
      </w:ins>
      <w:r>
        <w:rPr>
          <w:lang w:val="fr-FR"/>
        </w:rPr>
        <w:t>de plus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</w:r>
      <w:del w:id="179" w:author="C.H." w:date="2014-10-07T15:34:00Z">
        <w:r>
          <w:rPr>
            <w:lang w:val="fr-FR"/>
          </w:rPr>
          <w:delText>C</w:delText>
        </w:r>
      </w:del>
      <w:ins w:id="180" w:author="C.H." w:date="2014-10-07T15:34:00Z">
        <w:r>
          <w:rPr>
            <w:lang w:val="fr-FR"/>
          </w:rPr>
          <w:t>il doit c</w:t>
        </w:r>
      </w:ins>
      <w:r>
        <w:rPr>
          <w:lang w:val="fr-FR"/>
        </w:rPr>
        <w:t>ommuniquer le résultat des mesures à l'autorité compétente la plus proch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</w:r>
      <w:ins w:id="181" w:author="C.H." w:date="2014-10-07T15:34:00Z">
        <w:r>
          <w:rPr>
            <w:lang w:val="fr-FR"/>
          </w:rPr>
          <w:t xml:space="preserve">Il doit </w:t>
        </w:r>
      </w:ins>
      <w:del w:id="182" w:author="C.H." w:date="2014-10-07T15:34:00Z">
        <w:r>
          <w:rPr>
            <w:lang w:val="fr-FR"/>
          </w:rPr>
          <w:delText>C</w:delText>
        </w:r>
      </w:del>
      <w:ins w:id="183" w:author="C.H." w:date="2014-10-07T15:34:00Z">
        <w:r>
          <w:rPr>
            <w:lang w:val="fr-FR"/>
          </w:rPr>
          <w:t>c</w:t>
        </w:r>
      </w:ins>
      <w:r>
        <w:rPr>
          <w:lang w:val="fr-FR"/>
        </w:rPr>
        <w:t>onsigner le résultat des mesures dans le carnet de contrôl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</w:r>
      <w:ins w:id="184" w:author="C.H." w:date="2014-10-07T15:34:00Z">
        <w:r>
          <w:rPr>
            <w:lang w:val="fr-FR"/>
          </w:rPr>
          <w:t>Il doit c</w:t>
        </w:r>
      </w:ins>
      <w:del w:id="185" w:author="C.H." w:date="2014-10-07T15:34:00Z">
        <w:r>
          <w:rPr>
            <w:lang w:val="fr-FR"/>
          </w:rPr>
          <w:delText>C</w:delText>
        </w:r>
      </w:del>
      <w:r>
        <w:rPr>
          <w:lang w:val="fr-FR"/>
        </w:rPr>
        <w:t>ommuniquer sa décision à la police de la navigation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5.0-12</w:t>
        <w:tab/>
        <w:t>7.2.3.7.5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s parties du bateau doivent être exemptes de gaz avant que le conducteur </w:t>
        <w:br/>
        <w:t>ne puisse enlever le ou les cônes ou feux bleus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Toutes les citernes à cargaison, tuyauteries de chargement et de déchargement, </w:t>
        <w:br/>
        <w:t>citernes à restes de cargaison et pompes de décharge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Toutes les citernes à cargaison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rPr>
          <w:lang w:val="fr-FR"/>
        </w:rPr>
      </w:pPr>
      <w:r>
        <w:rPr>
          <w:lang w:val="fr-FR"/>
        </w:rPr>
        <w:tab/>
        <w:t>C</w:t>
        <w:tab/>
        <w:t xml:space="preserve">Toutes les citernes à cargaison et les tuyauteries de chargement et </w:t>
        <w:br/>
        <w:tab/>
        <w:tab/>
        <w:t>de décharge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Toutes les citernes à cargaison et citernes à restes de cargaison 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'examen 6 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6.0-01</w:t>
        <w:tab/>
        <w:t>9.3.2.21.1</w:t>
        <w:tab/>
        <w:t>B</w:t>
      </w:r>
    </w:p>
    <w:p>
      <w:pPr>
        <w:pStyle w:val="BodyText23"/>
        <w:widowControl/>
        <w:rPr>
          <w:lang w:val="fr-FR"/>
        </w:rPr>
      </w:pPr>
      <w:r>
        <w:rPr>
          <w:lang w:val="fr-FR"/>
        </w:rPr>
        <w:tab/>
        <w:tab/>
        <w:t xml:space="preserve">Les citernes à cargaison d'un bateau-citerne du type C doivent être équipées </w:t>
        <w:br/>
        <w:t xml:space="preserve">d'une marque intérieure indiquant le degré de remplissage. A quel degré de remplissage </w:t>
        <w:br/>
        <w:t>doit correspondre cette marque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A 90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A 95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A 97,5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 98%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6.0-02</w:t>
        <w:tab/>
        <w:t>9.3.2.21.1</w:t>
        <w:tab/>
        <w:t>C</w:t>
      </w:r>
    </w:p>
    <w:p>
      <w:pPr>
        <w:pStyle w:val="BodyText23"/>
        <w:widowControl/>
        <w:rPr/>
      </w:pPr>
      <w:r>
        <w:rPr>
          <w:lang w:val="fr-FR"/>
        </w:rPr>
        <w:tab/>
        <w:tab/>
        <w:t xml:space="preserve">Chaque citerne à cargaison d'un bateau-citerne du type C doit être équipée </w:t>
        <w:br/>
        <w:t xml:space="preserve">d'un déclencheur du dispositif automatique permettant d'éviter un surremplissage. </w:t>
        <w:br/>
        <w:t xml:space="preserve">À quel niveau de remplissage ce déclencheur doit-il se déclencher au plus tard 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A 90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A 95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A 97,5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 98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6.0-03</w:t>
        <w:tab/>
        <w:t>9.3.2.21.1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Chaque citerne à cargaison d'un bateau-citerne du type C doit être équipée </w:t>
        <w:br/>
        <w:t xml:space="preserve">d'un avertisseur pour le niveau de remplissage. A quel niveau de remplissage </w:t>
        <w:br/>
        <w:t>cet avertisseur doit-il fonctionner au plus tard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A 90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A 95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A 97,5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 98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6.0-04</w:t>
        <w:tab/>
        <w:t>1.2.1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Quelle est la fonction d'un dispositif de dégagement à grande vitesse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Il permet de prendre rapidement des échantillons de cargaison d'une citerne </w:t>
        <w:br/>
        <w:t>sans qu'il faille ouvrir la citerne à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 xml:space="preserve">Il permet de protéger une citerne à cargaison d'une explosion éventuelle </w:t>
        <w:br/>
        <w:t xml:space="preserve">dans le </w:t>
      </w:r>
      <w:del w:id="186" w:author="C.H." w:date="2014-10-07T15:35:00Z">
        <w:r>
          <w:rPr>
            <w:lang w:val="fr-FR"/>
          </w:rPr>
          <w:delText xml:space="preserve">collecteur </w:delText>
        </w:r>
      </w:del>
      <w:ins w:id="187" w:author="C.H." w:date="2014-10-07T15:35:00Z">
        <w:r>
          <w:rPr>
            <w:lang w:val="fr-FR"/>
          </w:rPr>
          <w:t xml:space="preserve">tuyau d'évacuation </w:t>
        </w:r>
      </w:ins>
      <w:r>
        <w:rPr>
          <w:lang w:val="fr-FR"/>
        </w:rPr>
        <w:t>de</w:t>
      </w:r>
      <w:ins w:id="188" w:author="C.H." w:date="2014-10-07T15:35:00Z">
        <w:r>
          <w:rPr>
            <w:lang w:val="fr-FR"/>
          </w:rPr>
          <w:t>s</w:t>
        </w:r>
      </w:ins>
      <w:r>
        <w:rPr>
          <w:lang w:val="fr-FR"/>
        </w:rPr>
        <w:t xml:space="preserve"> gaz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Il déclenche une alarme à un remplissage de 97,5%  et sert ainsi de sécurité </w:t>
        <w:br/>
        <w:t>contre un débord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Il sert à empêcher des surpressions inadmissibles dans les citernes à cargaison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lang w:val="fr-FR"/>
        </w:rPr>
      </w:pPr>
      <w:r>
        <w:rPr>
          <w:b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'examen 6 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6.0-05</w:t>
        <w:tab/>
        <w:t>7.2.4.16.12</w:t>
        <w:tab/>
        <w:t>B</w:t>
      </w:r>
    </w:p>
    <w:p>
      <w:pPr>
        <w:pStyle w:val="Normal"/>
        <w:tabs>
          <w:tab w:val="clear" w:pos="720"/>
          <w:tab w:val="left" w:pos="1134" w:leader="none"/>
        </w:tabs>
        <w:ind w:left="1701" w:hanging="1701"/>
        <w:rPr>
          <w:lang w:val="fr-FR"/>
        </w:rPr>
      </w:pPr>
      <w:r>
        <w:rPr>
          <w:lang w:val="fr-FR"/>
        </w:rPr>
        <w:tab/>
        <w:t>Quelle est la fonction d'un dispositif anti-détonation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Il évacue les gaz pendant le chargement et régule la variation de pression </w:t>
        <w:br/>
        <w:t>dans les citernes à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 xml:space="preserve">Il permet de protéger une citerne à cargaison d'une explosion éventuelle </w:t>
        <w:br/>
        <w:t xml:space="preserve">dans le </w:t>
      </w:r>
      <w:ins w:id="189" w:author="C.H." w:date="2014-10-07T15:35:00Z">
        <w:r>
          <w:rPr>
            <w:lang w:val="fr-FR"/>
          </w:rPr>
          <w:t xml:space="preserve">tuyau d'évacuation des </w:t>
        </w:r>
      </w:ins>
      <w:del w:id="190" w:author="C.H." w:date="2014-10-07T15:35:00Z">
        <w:r>
          <w:rPr>
            <w:lang w:val="fr-FR"/>
          </w:rPr>
          <w:delText xml:space="preserve">collecteur de </w:delText>
        </w:r>
      </w:del>
      <w:r>
        <w:rPr>
          <w:lang w:val="fr-FR"/>
        </w:rPr>
        <w:t>gaz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 xml:space="preserve">Il contrôle la pression dans le </w:t>
      </w:r>
      <w:ins w:id="191" w:author="C.H." w:date="2014-10-07T15:35:00Z">
        <w:r>
          <w:rPr>
            <w:lang w:val="fr-FR"/>
          </w:rPr>
          <w:t xml:space="preserve">tuyau d'évacuation des </w:t>
        </w:r>
      </w:ins>
      <w:del w:id="192" w:author="C.H." w:date="2014-10-07T15:35:00Z">
        <w:r>
          <w:rPr>
            <w:lang w:val="fr-FR"/>
          </w:rPr>
          <w:delText xml:space="preserve">collecteur de </w:delText>
        </w:r>
      </w:del>
      <w:r>
        <w:rPr>
          <w:lang w:val="fr-FR"/>
        </w:rPr>
        <w:t xml:space="preserve">gaz pendant le chargement, </w:t>
        <w:br/>
        <w:t>le déchargement, le nettoyage et le transpor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C'est une sécurité contre les débordements qui se déclenche à 97,5%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6.0-06</w:t>
        <w:tab/>
        <w:t>3.2</w:t>
      </w:r>
      <w:ins w:id="193" w:author="Martine Moench" w:date="2014-10-06T10:44:00Z">
        <w:r>
          <w:rPr>
            <w:lang w:val="fr-FR"/>
          </w:rPr>
          <w:t>.3.2</w:t>
        </w:r>
      </w:ins>
      <w:r>
        <w:rPr>
          <w:lang w:val="fr-FR"/>
        </w:rPr>
        <w:t xml:space="preserve">, </w:t>
      </w:r>
      <w:del w:id="194" w:author="Martine Moench" w:date="2014-10-23T12:33:00Z">
        <w:r>
          <w:rPr>
            <w:lang w:val="fr-FR"/>
          </w:rPr>
          <w:delText xml:space="preserve">Tabelle </w:delText>
        </w:r>
      </w:del>
      <w:ins w:id="195" w:author="Martine Moench" w:date="2014-10-23T12:33:00Z">
        <w:r>
          <w:rPr>
            <w:lang w:val="fr-FR"/>
          </w:rPr>
          <w:t xml:space="preserve">tableau </w:t>
        </w:r>
      </w:ins>
      <w:r>
        <w:rPr>
          <w:lang w:val="fr-FR"/>
        </w:rPr>
        <w:t>C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devez transporter UN 1098 ALCOOL ALLYLIQUE. Quel doit être </w:t>
        <w:br/>
        <w:t>le calage minimum  du dispositif de dégagement des gaz à grande vitesse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GB"/>
        </w:rPr>
        <w:t>A</w:t>
        <w:tab/>
        <w:t>10 kP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GB"/>
        </w:rPr>
      </w:pPr>
      <w:r>
        <w:rPr>
          <w:lang w:val="en-GB"/>
        </w:rPr>
        <w:tab/>
        <w:t>B</w:t>
        <w:tab/>
        <w:t>20 kP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GB"/>
        </w:rPr>
      </w:pPr>
      <w:r>
        <w:rPr>
          <w:lang w:val="en-GB"/>
        </w:rPr>
        <w:tab/>
        <w:t>C</w:t>
        <w:tab/>
        <w:t>40 kP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GB"/>
        </w:rPr>
      </w:pPr>
      <w:r>
        <w:rPr>
          <w:lang w:val="en-GB"/>
        </w:rPr>
        <w:tab/>
        <w:t>D</w:t>
        <w:tab/>
        <w:t>50 kP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en-GB"/>
        </w:rPr>
      </w:pPr>
      <w:r>
        <w:rPr>
          <w:lang w:val="en-GB"/>
        </w:rPr>
        <w:tab/>
        <w:t>332 06.0-07</w:t>
        <w:tab/>
        <w:t>1.2.1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en-GB"/>
        </w:rPr>
        <w:tab/>
      </w:r>
      <w:r>
        <w:rPr>
          <w:lang w:val="fr-FR"/>
        </w:rPr>
        <w:t>Quel est l'avantage d'un système d'assèchement supplémentaire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Qu'il ne subsiste que peu de restes de cargaison dans les citernes à cargaison </w:t>
        <w:br/>
        <w:t>et dans les tuyauteries de chargement et de décharg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Qu'entre le déchargement d'un produit et le chargement d'un autre produit </w:t>
        <w:br/>
        <w:t>différent il n'est pas nécessaire de nettoyer les citernes à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Qu'il subsiste de grandes quantités de restes de cargaison dans les citernes </w:t>
        <w:br/>
        <w:t>à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Qu'il ne soit pas nécessaire de vider les tuyauteries de chargement et </w:t>
        <w:br/>
        <w:t>de décharg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6.0-08</w:t>
        <w:tab/>
        <w:t>9.3.2.25.2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es tuyauteries de chargement et de déchargement sont-elles autorisées sous le pont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si elles sont bien marqué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si elles sont placées à un intervalle de la coque égal au quart de la largeur </w:t>
        <w:br/>
        <w:t>du bat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, sauf si elles sont placées dans les citernes à cargaison ou dans la chambre </w:t>
        <w:br/>
        <w:t>des pomp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cela n'est jamais permi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418" w:hanging="1134"/>
        <w:rPr>
          <w:lang w:val="fr-FR"/>
        </w:rPr>
      </w:pPr>
      <w:r>
        <w:rPr>
          <w:lang w:val="fr-FR"/>
        </w:rPr>
        <w:t>332 06.0-09</w:t>
        <w:tab/>
        <w:t>Supprimé (2007)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'examen 6 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332 06.0-10</w:t>
        <w:tab/>
        <w:t>3.2</w:t>
      </w:r>
      <w:ins w:id="196" w:author="Martine Moench" w:date="2014-10-06T10:44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devez transporter UN 2218 ACIDE ACRYLIQUE STABILISE. </w:t>
        <w:br/>
        <w:t>Quel est le degré maximal de remplissage autorisé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91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95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97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98%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332 06.0-11</w:t>
        <w:tab/>
        <w:t>3.2</w:t>
      </w:r>
      <w:ins w:id="197" w:author="Martine Moench" w:date="2014-10-06T10:44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devez transporter UN 2218 ETHANOLAMINE. </w:t>
        <w:br/>
        <w:t>Quel est le degré maximal de remplissage autorisé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91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95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97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98%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332 06.0-12</w:t>
        <w:tab/>
        <w:t>3.2</w:t>
      </w:r>
      <w:ins w:id="198" w:author="Martine Moench" w:date="2014-10-06T10:44:00Z">
        <w:r>
          <w:rPr>
            <w:lang w:val="fr-FR"/>
          </w:rPr>
          <w:t>.3.2</w:t>
        </w:r>
      </w:ins>
      <w:r>
        <w:rPr>
          <w:lang w:val="fr-FR"/>
        </w:rPr>
        <w:t xml:space="preserve">, </w:t>
      </w:r>
      <w:del w:id="199" w:author="Martine Moench" w:date="2014-10-06T10:45:00Z">
        <w:r>
          <w:rPr>
            <w:lang w:val="fr-FR"/>
          </w:rPr>
          <w:delText xml:space="preserve">Tabelle </w:delText>
        </w:r>
      </w:del>
      <w:ins w:id="200" w:author="Martine Moench" w:date="2014-10-06T10:45:00Z">
        <w:r>
          <w:rPr>
            <w:lang w:val="fr-FR"/>
          </w:rPr>
          <w:t xml:space="preserve">tableau </w:t>
        </w:r>
      </w:ins>
      <w:r>
        <w:rPr>
          <w:lang w:val="fr-FR"/>
        </w:rPr>
        <w:t>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devez transporter UN 1208  n-HEXANE. Quel doit être au minimum </w:t>
        <w:br/>
        <w:t>le calage de la soupape de dégagement des gaz à grande vitesse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50 kP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35 kP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25 kP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10 kP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332 06.0-13</w:t>
        <w:tab/>
        <w:t>3.2</w:t>
      </w:r>
      <w:ins w:id="201" w:author="Martine Moench" w:date="2014-10-06T10:45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Vous devez transporter UN 2023 EPICHLORHYDRINE. </w:t>
        <w:br/>
        <w:t xml:space="preserve">Quel type de </w:t>
      </w:r>
      <w:ins w:id="202" w:author="C.H." w:date="2014-10-07T15:36:00Z">
        <w:r>
          <w:rPr>
            <w:lang w:val="fr-FR"/>
          </w:rPr>
          <w:t xml:space="preserve">dispositif de </w:t>
        </w:r>
      </w:ins>
      <w:r>
        <w:rPr>
          <w:lang w:val="fr-FR"/>
        </w:rPr>
        <w:t xml:space="preserve">prise d'échantillon devez-vous au moins utiliser </w:t>
        <w:br/>
        <w:t>pour prendre des échantillons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Un type </w:t>
      </w:r>
      <w:ins w:id="203" w:author="C.H." w:date="2014-10-07T15:36:00Z">
        <w:r>
          <w:rPr>
            <w:lang w:val="fr-FR"/>
          </w:rPr>
          <w:t xml:space="preserve">de dispositif de prise d'échantillon </w:t>
        </w:r>
      </w:ins>
      <w:r>
        <w:rPr>
          <w:lang w:val="fr-FR"/>
        </w:rPr>
        <w:t>ferm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 xml:space="preserve">Un type </w:t>
      </w:r>
      <w:ins w:id="204" w:author="C.H." w:date="2014-10-07T15:36:00Z">
        <w:r>
          <w:rPr>
            <w:lang w:val="fr-FR"/>
          </w:rPr>
          <w:t xml:space="preserve">de dispositif de prise d'échantillon </w:t>
        </w:r>
      </w:ins>
      <w:r>
        <w:rPr>
          <w:lang w:val="fr-FR"/>
        </w:rPr>
        <w:t>partiellement ferm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Un </w:t>
      </w:r>
      <w:del w:id="205" w:author="C.H." w:date="2014-10-07T15:37:00Z">
        <w:r>
          <w:rPr>
            <w:lang w:val="fr-FR"/>
          </w:rPr>
          <w:delText>type ouvert</w:delText>
        </w:r>
      </w:del>
      <w:ins w:id="206" w:author="C.H." w:date="2014-10-07T15:37:00Z">
        <w:r>
          <w:rPr>
            <w:lang w:val="fr-FR"/>
          </w:rPr>
          <w:t>orifice de prise d'échantillon</w:t>
        </w:r>
      </w:ins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 xml:space="preserve">Pour ce produit un type de </w:t>
      </w:r>
      <w:ins w:id="207" w:author="C.H." w:date="2014-10-07T15:37:00Z">
        <w:r>
          <w:rPr>
            <w:lang w:val="fr-FR"/>
          </w:rPr>
          <w:t xml:space="preserve">dispositif de </w:t>
        </w:r>
      </w:ins>
      <w:r>
        <w:rPr>
          <w:lang w:val="fr-FR"/>
        </w:rPr>
        <w:t>prise d'échantillon n'est pas prescr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2 06.0-14</w:t>
        <w:tab/>
        <w:t>9.3.2.21.5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déclencheur de la sécurité contre les surremplissages peut-il être </w:t>
        <w:br/>
        <w:t>accouplé à l'avertisseur de niveau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mais il peut être accouplé à l'indicateur de niv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et il peut également être accouplé à l'indicateur de niveau 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il peut dépendre de l'avertisseur de niv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il doit dépendre de l'avertisseur de niveau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'examen 6 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6.0-15</w:t>
        <w:tab/>
        <w:t>Connaissances générales de base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Pourquoi le flotteur de certains indicateurs de niveau est-il muni d'un aimant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our pouvoir effectuer deux mesures simultané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our veiller à ce que le flotteur nage toujours à la surface de la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Pour assurer une séparation protégée contre les explosions entre la cargaison </w:t>
        <w:br/>
        <w:t>et l'appareil de mesur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our pouvoir faire descendre le flotteur pendant le déchargemen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6.0-16</w:t>
        <w:tab/>
        <w:t>1.2.1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a fonction d'un collecteur ou d'une conduite d'évacuation des gaz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Cette tuyauterie recueille le gaz qui se forme pendant le transpor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Cette tuyauterie évacue vers l'installation à terre les gaz et les vapeurs </w:t>
        <w:br/>
        <w:t>qui se forment pendant le charg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Cette tuyauterie évacue vers la citerne à cargaison en train d'être chargée </w:t>
        <w:br/>
        <w:t>les gaz et les vapeurs qui se forment pendant le charge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Cette tuyauterie n'existe que sur les bateaux-citernes du type G et est destinée </w:t>
        <w:br/>
        <w:t>au transport de certains ga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6.0-17</w:t>
        <w:tab/>
        <w:t>Coefficient de dilatation cubique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iterne à cargaison contient 20 000 litres d'une matière à une température de 8 °C. </w:t>
        <w:br/>
        <w:t>La température de la cargaison est portée à 50 °C. Le coefficient de dilatation de</w:t>
        <w:br/>
        <w:t xml:space="preserve">la matière est de 0,001 </w:t>
      </w:r>
      <w:del w:id="208" w:author="Martine Moench" w:date="2014-10-06T10:46:00Z">
        <w:r>
          <w:rPr>
            <w:lang w:val="fr-FR"/>
          </w:rPr>
          <w:delText>°</w:delText>
        </w:r>
      </w:del>
      <w:r>
        <w:rPr>
          <w:lang w:val="fr-FR"/>
        </w:rPr>
        <w:t>K</w:t>
      </w:r>
      <w:r>
        <w:rPr>
          <w:vertAlign w:val="superscript"/>
          <w:lang w:val="fr-FR"/>
        </w:rPr>
        <w:t>-1</w:t>
      </w:r>
      <w:r>
        <w:rPr>
          <w:lang w:val="fr-FR"/>
        </w:rPr>
        <w:t>.Quel est le nouveau volume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19 160 litr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20 840 litr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21 000 litres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22 520 litr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6.0-18</w:t>
        <w:tab/>
        <w:t>Coefficient de dilatation cubique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3000 litres d'aniline sont à une température de 2 °C. Le coefficient de dilatation </w:t>
        <w:br/>
        <w:t>de l'aniline est de 0,00084 °K</w:t>
      </w:r>
      <w:r>
        <w:rPr>
          <w:vertAlign w:val="superscript"/>
          <w:lang w:val="fr-FR"/>
        </w:rPr>
        <w:t>-1</w:t>
      </w:r>
      <w:r>
        <w:rPr>
          <w:lang w:val="fr-FR"/>
        </w:rPr>
        <w:t>. Quel est le volume de cette quantité d'aniline à 20 °C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2 955 litr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3 045 litr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3 136 litr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3 733 litr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70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60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332 06.0-19</w:t>
        <w:tab/>
        <w:t>Supprimé (2011)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'examen 6 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6.0-20</w:t>
        <w:tab/>
        <w:t>7.2.4.24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endant le déchargement d'un bateau-citerne, peut-on en même temps remplir </w:t>
        <w:br/>
        <w:t>les citernes à combustibles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Oui, car le déchargement des citernes à cargaison et l'avitaillement en carburant </w:t>
        <w:br/>
        <w:t>n'ont rien à voir l'un avec l'aut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sauf si l'autorité compétente a accordé une dérogation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 car pendant le chargement et le déchargement on ne peut rien charger </w:t>
        <w:br/>
        <w:t>d'aut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Cela n'est permis que si le bateau avitailleur a un certificat d'agrément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6.0-21</w:t>
        <w:tab/>
        <w:t>7.2.4.</w:t>
      </w:r>
      <w:ins w:id="209" w:author="Martine Moench" w:date="2014-10-06T10:47:00Z">
        <w:r>
          <w:rPr>
            <w:lang w:val="fr-FR"/>
          </w:rPr>
          <w:t>11.2</w:t>
        </w:r>
      </w:ins>
      <w:del w:id="210" w:author="Martine Moench" w:date="2014-10-06T10:47:00Z">
        <w:r>
          <w:rPr>
            <w:lang w:val="fr-FR"/>
          </w:rPr>
          <w:delText>24</w:delText>
        </w:r>
      </w:del>
      <w:r>
        <w:rPr>
          <w:lang w:val="fr-FR"/>
        </w:rPr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eut-on charger simultanément dans un bateau-citerne des marchandises </w:t>
        <w:br/>
        <w:t xml:space="preserve">dangereuses différentes lorsque le bateau répond aux exigences techniques </w:t>
        <w:br/>
        <w:t>correspondantes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uniquement avec l'accord de l'autorité compéte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Oui, mais uniquement deux marchandises dangereuses différentes </w:t>
        <w:br/>
        <w:t>simultanément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6.0-22</w:t>
        <w:tab/>
      </w:r>
      <w:ins w:id="211" w:author="Martine Moench" w:date="2014-10-06T10:47:00Z">
        <w:r>
          <w:rPr>
            <w:lang w:val="fr-FR"/>
          </w:rPr>
          <w:t>7.2.4.21.3</w:t>
        </w:r>
      </w:ins>
      <w:del w:id="212" w:author="Martine Moench" w:date="2014-10-06T10:47:00Z">
        <w:r>
          <w:rPr>
            <w:lang w:val="fr-FR"/>
          </w:rPr>
          <w:delText>1.2.1</w:delText>
        </w:r>
      </w:del>
      <w:r>
        <w:rPr>
          <w:lang w:val="fr-FR"/>
        </w:rPr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e quoi dépend le degré maximal de remplissage d'une citerne à cargaison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De la densité </w:t>
      </w:r>
      <w:ins w:id="213" w:author="Martine Moench" w:date="2014-10-06T10:48:00Z">
        <w:r>
          <w:rPr>
            <w:lang w:val="fr-FR"/>
          </w:rPr>
          <w:t xml:space="preserve">relative </w:t>
        </w:r>
      </w:ins>
      <w:r>
        <w:rPr>
          <w:lang w:val="fr-FR"/>
        </w:rPr>
        <w:t xml:space="preserve">de la matière à transporter et de la densité </w:t>
      </w:r>
      <w:ins w:id="214" w:author="Martine Moench" w:date="2014-10-06T10:48:00Z">
        <w:r>
          <w:rPr>
            <w:lang w:val="fr-FR"/>
          </w:rPr>
          <w:t xml:space="preserve">relative </w:t>
        </w:r>
      </w:ins>
      <w:r>
        <w:rPr>
          <w:lang w:val="fr-FR"/>
        </w:rPr>
        <w:t xml:space="preserve">maximale admissible </w:t>
        <w:br/>
        <w:t>indiquée dans le certificat d'agré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Du type de bateau-citerne et de la densité</w:t>
      </w:r>
      <w:ins w:id="215" w:author="Martine Moench" w:date="2014-10-06T10:48:00Z">
        <w:r>
          <w:rPr>
            <w:lang w:val="fr-FR"/>
          </w:rPr>
          <w:t xml:space="preserve"> relative</w:t>
        </w:r>
      </w:ins>
      <w:r>
        <w:rPr>
          <w:lang w:val="fr-FR"/>
        </w:rPr>
        <w:t xml:space="preserve"> maximale admissible indiquée </w:t>
        <w:br/>
        <w:t>dans le certificat d'agré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 xml:space="preserve">De la pression d'ouverture de la soupape de dégagement à grande vitesse et </w:t>
        <w:br/>
        <w:t xml:space="preserve">de la densité </w:t>
      </w:r>
      <w:ins w:id="216" w:author="Martine Moench" w:date="2014-10-06T10:48:00Z">
        <w:r>
          <w:rPr>
            <w:lang w:val="fr-FR"/>
          </w:rPr>
          <w:t xml:space="preserve">relative </w:t>
        </w:r>
      </w:ins>
      <w:r>
        <w:rPr>
          <w:lang w:val="fr-FR"/>
        </w:rPr>
        <w:t xml:space="preserve">de la matière 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Du type de bateau-citerne et de la pression d'ouverture de la soupape </w:t>
        <w:br/>
        <w:t xml:space="preserve">de dégagement à grande vitesse 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6.0-23</w:t>
        <w:tab/>
        <w:t>3.2</w:t>
      </w:r>
      <w:ins w:id="217" w:author="Martine Moench" w:date="2014-10-06T10:49:00Z">
        <w:r>
          <w:rPr>
            <w:lang w:val="fr-FR"/>
          </w:rPr>
          <w:t>.3.2</w:t>
        </w:r>
      </w:ins>
      <w:r>
        <w:rPr>
          <w:lang w:val="fr-FR"/>
        </w:rPr>
        <w:t xml:space="preserve">, </w:t>
      </w:r>
      <w:del w:id="218" w:author="Martine Moench" w:date="2014-10-23T12:33:00Z">
        <w:r>
          <w:rPr>
            <w:lang w:val="fr-FR"/>
          </w:rPr>
          <w:delText xml:space="preserve">Tabelle </w:delText>
        </w:r>
      </w:del>
      <w:ins w:id="219" w:author="Martine Moench" w:date="2014-10-23T12:33:00Z">
        <w:r>
          <w:rPr>
            <w:lang w:val="fr-FR"/>
          </w:rPr>
          <w:t xml:space="preserve">tableau </w:t>
        </w:r>
      </w:ins>
      <w:r>
        <w:rPr>
          <w:lang w:val="fr-FR"/>
        </w:rPr>
        <w:t>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votre bateau-citerne vous devez prendre une cargaison de </w:t>
        <w:br/>
        <w:t xml:space="preserve">UN 1167 ETHER VINYLIQUE STABILISE. Faut-il d'abord éliminer l'air </w:t>
        <w:br/>
        <w:t xml:space="preserve">des citernes à cargaison et des tuyauteries de chargement et de déchargement </w:t>
        <w:br/>
        <w:t>à l'aide de gaz inertes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cela n'est pas nécessaire pour cette matiè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Non, il s'agit d'une matière de la classe 3 et c'est pourquoi cette opération </w:t>
        <w:br/>
        <w:t>n'est pas nécessai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car il s'agit d'une matière du groupe d'emballage I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car cela est exigé dans la colonne (20) du tableau C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'examen 6 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6.0-24</w:t>
        <w:tab/>
        <w:t>3.2</w:t>
      </w:r>
      <w:ins w:id="220" w:author="Martine Moench" w:date="2014-10-06T10:49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A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prendre une cargaison de </w:t>
        <w:br/>
        <w:t xml:space="preserve">UN 1218 ISOPRENE STABILISE. Faut-il d'abord éliminer l'air </w:t>
        <w:br/>
        <w:t xml:space="preserve">des citernes à cargaison et des tuyauteries de chargement et de déchargement </w:t>
        <w:br/>
        <w:t>à l'aide de gaz inertes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car cela est exigé dans la colonne (20) du tableau C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cela n'est exigé que pour les matières de la classe 6.1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car il s'agit d'une matière du groupe d'emballage I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cela n'est pas nécessaire pour cette matière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/>
      </w:pPr>
      <w:r>
        <w:rPr>
          <w:lang w:val="fr-FR"/>
        </w:rPr>
        <w:tab/>
        <w:t>332 06.0-25</w:t>
        <w:tab/>
        <w:t>3.2</w:t>
      </w:r>
      <w:ins w:id="221" w:author="Martine Moench" w:date="2014-10-06T10:49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D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prendre une cargaison de UN 1307 XYLENES. </w:t>
        <w:br/>
        <w:t xml:space="preserve">Faut-il d'abord éliminer l'air des citernes à cargaison et des tuyauteries de chargement et </w:t>
        <w:br/>
        <w:t>de déchargement à l'aide de gaz inertes ?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Oui, car cela est exigé dans la colonne (20) du tableau C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cela n'est exigé que pour les matières de la classe 6.1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ela n'est exigé que pour les matières du groupe d'emballage I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cela n'est pas nécessaire pour cette matiè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6.0-26</w:t>
        <w:tab/>
        <w:t>7.2.4.21.3</w:t>
        <w:tab/>
        <w:t>A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charger UN 1593 DICHLOROMETHANE. </w:t>
        <w:br/>
        <w:t xml:space="preserve">Dans le certificat d'agrément la densité </w:t>
      </w:r>
      <w:ins w:id="222" w:author="Martine Moench" w:date="2014-10-06T10:49:00Z">
        <w:r>
          <w:rPr>
            <w:lang w:val="fr-FR"/>
          </w:rPr>
          <w:t xml:space="preserve">relative </w:t>
        </w:r>
      </w:ins>
      <w:r>
        <w:rPr>
          <w:lang w:val="fr-FR"/>
        </w:rPr>
        <w:t xml:space="preserve">admise est fixée à 1,1. </w:t>
        <w:br/>
        <w:t xml:space="preserve">Quel est le degré </w:t>
      </w:r>
      <w:del w:id="223" w:author="C.H." w:date="2014-10-07T16:02:00Z">
        <w:r>
          <w:rPr>
            <w:lang w:val="fr-FR"/>
          </w:rPr>
          <w:delText xml:space="preserve">maximal </w:delText>
        </w:r>
      </w:del>
      <w:r>
        <w:rPr>
          <w:lang w:val="fr-FR"/>
        </w:rPr>
        <w:t>de remplissage dans ce cas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82,7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95   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97   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97,5 %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6.0-27</w:t>
        <w:tab/>
        <w:t>7.2.4.21.3</w:t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charger UN 1708 TOLUILIDINES, LIQUIDES. </w:t>
        <w:br/>
        <w:t xml:space="preserve">Dans le certificat d'agrément la densité </w:t>
      </w:r>
      <w:ins w:id="224" w:author="Martine Moench" w:date="2014-10-06T10:50:00Z">
        <w:r>
          <w:rPr>
            <w:lang w:val="fr-FR"/>
          </w:rPr>
          <w:t xml:space="preserve">relative </w:t>
        </w:r>
      </w:ins>
      <w:r>
        <w:rPr>
          <w:lang w:val="fr-FR"/>
        </w:rPr>
        <w:t xml:space="preserve">admise est fixée à 1,1. </w:t>
        <w:br/>
        <w:t xml:space="preserve">Quel est le degré </w:t>
      </w:r>
      <w:del w:id="225" w:author="C.H." w:date="2014-10-07T16:02:00Z">
        <w:r>
          <w:rPr>
            <w:lang w:val="fr-FR"/>
          </w:rPr>
          <w:delText xml:space="preserve">maximal </w:delText>
        </w:r>
      </w:del>
      <w:r>
        <w:rPr>
          <w:lang w:val="fr-FR"/>
        </w:rPr>
        <w:t>de remplissage dans ce cas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90,9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91   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95   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97    %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332 06.0-28</w:t>
        <w:tab/>
        <w:t>7.2.4.21.3</w:t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charger UN 1848 ACIDE PROPIONIQUE. </w:t>
        <w:br/>
        <w:t xml:space="preserve">Dans le certificat d'agrément la densité </w:t>
      </w:r>
      <w:ins w:id="226" w:author="Martine Moench" w:date="2014-10-06T10:50:00Z">
        <w:r>
          <w:rPr>
            <w:lang w:val="fr-FR"/>
          </w:rPr>
          <w:t xml:space="preserve">relative </w:t>
        </w:r>
      </w:ins>
      <w:r>
        <w:rPr>
          <w:lang w:val="fr-FR"/>
        </w:rPr>
        <w:t xml:space="preserve">admise est fixée à 1,0. </w:t>
        <w:br/>
        <w:t xml:space="preserve">Quel est le degré </w:t>
      </w:r>
      <w:del w:id="227" w:author="C.H." w:date="2014-10-07T16:02:00Z">
        <w:r>
          <w:rPr>
            <w:lang w:val="fr-FR"/>
          </w:rPr>
          <w:delText xml:space="preserve">maximal </w:delText>
        </w:r>
      </w:del>
      <w:r>
        <w:rPr>
          <w:lang w:val="fr-FR"/>
        </w:rPr>
        <w:t>de remplissage dans ce cas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96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95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97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99 %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'examen 6 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332 06.0-29</w:t>
        <w:tab/>
        <w:t>1.4.3.3 m), 7.2.4.10</w:t>
        <w:tab/>
        <w:t>A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Vous voulez commencer à charger. La liste de contrôle n'est pas encore signée </w:t>
        <w:br/>
        <w:t xml:space="preserve">par le poste de chargement. Le responsable du poste de chargement vous assure </w:t>
        <w:br/>
        <w:t xml:space="preserve">qu'il vous la remettra après le chargement en même temps que le document de transport. </w:t>
        <w:br/>
        <w:t>Cela est-il permis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sûrement pas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iquement si la cargaison précédente était la mêm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iquement si la liste de contrôle a déjà été signée par vous auparava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car en fait vous savez ce que vous chargez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743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699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332 06.0-30</w:t>
        <w:tab/>
        <w:t>Supprimé (2011)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743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332 06.0-31</w:t>
        <w:tab/>
        <w:t>7.2.3.20.1, 9.3.2.11.5</w:t>
        <w:tab/>
        <w:t>D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Sur un bateau-citerne du type C, pouvez-vous utiliser les espaces de double coque </w:t>
        <w:br/>
        <w:t>et les doubles fonds pour le ballastage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Oui, sans restriction lors du transport de matières pour lesquelles un type C </w:t>
        <w:br/>
        <w:t xml:space="preserve">n'est pas prescrit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ni même lors des voyages à vid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, les espaces de double coque et les doubles fonds doivent </w:t>
        <w:br/>
        <w:t xml:space="preserve">de toute façon être maintenus secs et ne peuvent donc avoir d'installation </w:t>
        <w:br/>
        <w:t>de ballastag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si cela est pris en compte dans le calcul de stabilité et n'est pas interdit dans le tableau C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332 06.0-32</w:t>
        <w:tab/>
        <w:t>9.3.2.25.8 b)</w:t>
        <w:tab/>
        <w:t>D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 bateau-citerne du type C a une tuyauterie pour la prise d'eau de ballastage </w:t>
        <w:br/>
        <w:t xml:space="preserve">dans une citerne à cargaison. De quoi le raccord à la tuyauterie de chargement </w:t>
        <w:br/>
        <w:t>et de déchargement doit-il être équipé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'une soupape de dégagement à grande vitess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'une soupape à fermeture automatiq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'un coupe-flammes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'un clapet anti-retour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'examen 6 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BodyText22"/>
        <w:tabs>
          <w:tab w:val="clear" w:pos="1131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743" w:leader="none"/>
          <w:tab w:val="left" w:pos="6801" w:leader="none"/>
          <w:tab w:val="left" w:pos="7310" w:leader="none"/>
          <w:tab w:val="left" w:pos="7368" w:leader="none"/>
          <w:tab w:val="left" w:pos="7934" w:leader="none"/>
          <w:tab w:val="left" w:pos="8502" w:leader="none"/>
          <w:tab w:val="left" w:pos="901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332 06.0-33</w:t>
        <w:tab/>
        <w:t>3.2</w:t>
      </w:r>
      <w:ins w:id="228" w:author="Martine Moench" w:date="2014-10-06T10:50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B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>Laquelle des matières ci-dessous se cristallise à une température inférieure à 4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1090 ACETO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1114 BENZE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1125 n-BUTYLAMI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1282 PYRIDIN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332 06.0-34</w:t>
        <w:tab/>
        <w:t>3.2</w:t>
      </w:r>
      <w:ins w:id="229" w:author="Martine Moench" w:date="2014-10-06T10:50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D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 xml:space="preserve">Laquelle des matières ci-dessous peut être transportée sans possibilité de chauffage </w:t>
        <w:br/>
        <w:tab/>
        <w:t>à une température inférieur à 4 °C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1114 BENZE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1145 CYCLOHEXA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1307 p-XYLE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2055 STYRENE, MONOMERE STABILIS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332 06.0-35</w:t>
        <w:tab/>
        <w:t>Inertisation</w:t>
        <w:tab/>
        <w:t>C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 xml:space="preserve">Lors du transport de marchandises dangereuses une couche d'azote est parfois placée </w:t>
        <w:br/>
        <w:tab/>
        <w:t>au-dessus de la cargaison. Pourquoi cela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our empêcher les mouvements de la cargais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our refroidir la cargais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our isoler la cargaison de l'air extérieur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our maintenir la température de la cargaison à un niveau constant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’examen 7 </w:t>
      </w:r>
      <w:r>
        <w:rPr/>
        <w:t>: Chauffag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1701" w:leader="none"/>
          <w:tab w:val="left" w:pos="8502" w:leader="none"/>
        </w:tabs>
        <w:spacing w:before="0" w:after="120"/>
        <w:ind w:left="1134" w:hanging="1134"/>
        <w:rPr/>
      </w:pPr>
      <w:r>
        <w:rPr>
          <w:lang w:val="fr-FR"/>
        </w:rPr>
        <w:tab/>
        <w:t>332 07.0-01</w:t>
        <w:tab/>
        <w:t>3.2</w:t>
      </w:r>
      <w:ins w:id="230" w:author="Martine Moench" w:date="2014-10-06T10:51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A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Est-il raisonnable de chauffer une cargaison de </w:t>
        <w:br/>
        <w:t>UN 2348 ACRYLATE DE n-BUTYLE STABILISE pendant le transport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car cela peut provoquer une polymérisat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mais il ne doit pas se former de gaz dans la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car le produit est stabilis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car cela facilite le pompage du produ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332 07.0-02</w:t>
        <w:tab/>
        <w:t>Action de la température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Pourquoi est-ce raisonnable de chauffer certains produits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arce qu’ils polymérisent facil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arce qu’ils ont une très haute viscosi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arce qu’ils sont sujets à auto-réac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Parce qu’ils se décomposent facil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332 07.0-03</w:t>
        <w:tab/>
        <w:t>Action de la température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Pourquoi est-ce raisonnable de chauffer certains produits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arce qu’ils sont thermiquement instabl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arce qu’ils développent beaucoup de gaz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arce qu’ils peuvent se solidifier pendant le charg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Parce qu’ils se décomposent facil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701" w:leader="none"/>
          <w:tab w:val="left" w:pos="8502" w:leader="none"/>
        </w:tabs>
        <w:spacing w:before="0" w:after="120"/>
        <w:ind w:left="1134" w:hanging="1134"/>
        <w:rPr/>
      </w:pPr>
      <w:r>
        <w:rPr>
          <w:lang w:val="fr-FR"/>
        </w:rPr>
        <w:tab/>
        <w:t>332 07.0-04</w:t>
        <w:tab/>
        <w:t>3.2</w:t>
      </w:r>
      <w:ins w:id="231" w:author="Martine Moench" w:date="2014-10-06T10:51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Est-ce raisonnable de chauffer UN 1999 GOUDRONS LIQUIDES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car ce produit est extrêmement 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car ce produit a un point de solidification très ba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ar cela pourrait provoquer la polymérisation du produ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 xml:space="preserve">Oui, car ce produit ne doit pas se solidifier. La température de transport </w:t>
        <w:br/>
        <w:t>doit être maintenue au-dessus du point de fus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701" w:leader="none"/>
          <w:tab w:val="left" w:pos="8502" w:leader="none"/>
        </w:tabs>
        <w:spacing w:before="0" w:after="120"/>
        <w:ind w:left="1134" w:hanging="1134"/>
        <w:rPr/>
      </w:pPr>
      <w:r>
        <w:rPr>
          <w:lang w:val="fr-FR"/>
        </w:rPr>
        <w:tab/>
        <w:t>332 07.0-05</w:t>
        <w:tab/>
        <w:t>3.2</w:t>
      </w:r>
      <w:ins w:id="232" w:author="Martine Moench" w:date="2014-10-06T10:51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est chargée de UN 1831 ACIDE SULFURIQUE FUMANT. </w:t>
        <w:br/>
        <w:t>Les serpentins de chauffage dans cette citerne à cargaison peuvent-ils contenir de l’eau 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l’acide sulfurique fumant ne réagit pas avec l’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les serpentins de chauffage peuvent toujours contenir de l’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Non, au cours d</w:t>
      </w:r>
      <w:del w:id="233" w:author="C.H." w:date="2014-10-07T16:03:00Z">
        <w:r>
          <w:rPr>
            <w:lang w:val="fr-FR"/>
          </w:rPr>
          <w:delText>’</w:delText>
        </w:r>
      </w:del>
      <w:r>
        <w:rPr>
          <w:lang w:val="fr-FR"/>
        </w:rPr>
        <w:t>u</w:t>
      </w:r>
      <w:del w:id="234" w:author="C.H." w:date="2014-10-07T16:03:00Z">
        <w:r>
          <w:rPr>
            <w:lang w:val="fr-FR"/>
          </w:rPr>
          <w:delText>n</w:delText>
        </w:r>
      </w:del>
      <w:r>
        <w:rPr>
          <w:lang w:val="fr-FR"/>
        </w:rPr>
        <w:t xml:space="preserve"> transport </w:t>
      </w:r>
      <w:ins w:id="235" w:author="C.H." w:date="2014-10-07T16:02:00Z">
        <w:r>
          <w:rPr>
            <w:lang w:val="fr-FR"/>
          </w:rPr>
          <w:t xml:space="preserve">d'une matière qu'il n'est pas nécessaire de chauffer, </w:t>
        </w:r>
      </w:ins>
      <w:del w:id="236" w:author="C.H." w:date="2014-10-07T16:04:00Z">
        <w:r>
          <w:rPr>
            <w:lang w:val="fr-FR"/>
          </w:rPr>
          <w:delText xml:space="preserve">où on ne chauffe pas </w:delText>
        </w:r>
      </w:del>
      <w:r>
        <w:rPr>
          <w:lang w:val="fr-FR"/>
        </w:rPr>
        <w:t xml:space="preserve">les serpentins de chauffage </w:t>
        <w:br/>
        <w:t>ne doivent jamais contenir de l’eau</w:t>
      </w:r>
    </w:p>
    <w:p>
      <w:pPr>
        <w:pStyle w:val="Normal"/>
        <w:tabs>
          <w:tab w:val="clear" w:pos="720"/>
          <w:tab w:val="left" w:pos="1134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cela est interdit pendant le transport d’acide sulfurique fumant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 xml:space="preserve">Objectif d’examen 7 </w:t>
      </w:r>
      <w:r>
        <w:rPr/>
        <w:t>: Chauffag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701" w:leader="none"/>
          <w:tab w:val="left" w:pos="8502" w:leader="none"/>
        </w:tabs>
        <w:spacing w:before="0" w:after="120"/>
        <w:ind w:left="1134" w:hanging="1134"/>
        <w:rPr/>
      </w:pPr>
      <w:r>
        <w:rPr>
          <w:lang w:val="fr-FR"/>
        </w:rPr>
        <w:tab/>
        <w:t>332 07.0-06</w:t>
        <w:tab/>
        <w:t>3.2</w:t>
      </w:r>
      <w:ins w:id="237" w:author="Martine Moench" w:date="2014-10-06T10:51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 bateau transporte UN 2448 SOUFRE FONDU. Quelle est la température maximale </w:t>
        <w:br/>
        <w:t>admissible de la cargaison pendant le transport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GB"/>
        </w:rPr>
        <w:t>A</w:t>
        <w:tab/>
        <w:t>100 ºC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GB"/>
        </w:rPr>
      </w:pPr>
      <w:r>
        <w:rPr>
          <w:lang w:val="en-GB"/>
        </w:rPr>
        <w:tab/>
        <w:t>B</w:t>
        <w:tab/>
        <w:t>120 ºC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GB"/>
        </w:rPr>
      </w:pPr>
      <w:r>
        <w:rPr>
          <w:lang w:val="en-GB"/>
        </w:rPr>
        <w:tab/>
        <w:t>C</w:t>
        <w:tab/>
        <w:t>150 º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GB"/>
        </w:rPr>
      </w:pPr>
      <w:r>
        <w:rPr>
          <w:lang w:val="en-GB"/>
        </w:rPr>
        <w:tab/>
        <w:tab/>
        <w:t>D</w:t>
        <w:tab/>
        <w:t>250 º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en-GB"/>
        </w:rPr>
        <w:tab/>
      </w:r>
      <w:r>
        <w:rPr>
          <w:lang w:val="fr-FR"/>
        </w:rPr>
        <w:t>332 07.0-07</w:t>
        <w:tab/>
        <w:t>3.2</w:t>
      </w:r>
      <w:ins w:id="238" w:author="Martine Moench" w:date="2014-10-06T10:52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C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 xml:space="preserve">Dans l’ADN, où pouvez-vous trouver des indications relatives à la densité </w:t>
      </w:r>
      <w:ins w:id="239" w:author="Martine Moench" w:date="2014-10-06T10:52:00Z">
        <w:r>
          <w:rPr>
            <w:lang w:val="fr-FR"/>
          </w:rPr>
          <w:t xml:space="preserve">relative </w:t>
        </w:r>
      </w:ins>
      <w:r>
        <w:rPr>
          <w:lang w:val="fr-FR"/>
        </w:rPr>
        <w:t>d’un produit 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Au 3.2</w:t>
      </w:r>
      <w:ins w:id="240" w:author="Martine Moench" w:date="2014-10-06T10:52:00Z">
        <w:r>
          <w:rPr>
            <w:lang w:val="fr-FR"/>
          </w:rPr>
          <w:t>.1</w:t>
        </w:r>
      </w:ins>
      <w:r>
        <w:rPr>
          <w:lang w:val="fr-FR"/>
        </w:rPr>
        <w:t>, tableau 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Au 3.2</w:t>
      </w:r>
      <w:ins w:id="241" w:author="Martine Moench" w:date="2014-10-06T10:52:00Z">
        <w:r>
          <w:rPr>
            <w:lang w:val="fr-FR"/>
          </w:rPr>
          <w:t>.2</w:t>
        </w:r>
      </w:ins>
      <w:r>
        <w:rPr>
          <w:lang w:val="fr-FR"/>
        </w:rPr>
        <w:t>, tableau B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Au 3.2</w:t>
      </w:r>
      <w:ins w:id="242" w:author="Martine Moench" w:date="2014-10-06T10:52:00Z">
        <w:r>
          <w:rPr>
            <w:lang w:val="fr-FR"/>
          </w:rPr>
          <w:t>.3.2</w:t>
        </w:r>
      </w:ins>
      <w:r>
        <w:rPr>
          <w:lang w:val="fr-FR"/>
        </w:rPr>
        <w:t>, tableau C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Dans l’ADN vous ne pouvez jamais trouver des données relatives à la densité</w:t>
      </w:r>
      <w:ins w:id="243" w:author="Martine Moench" w:date="2014-10-06T10:58:00Z">
        <w:r>
          <w:rPr>
            <w:lang w:val="fr-FR"/>
          </w:rPr>
          <w:t xml:space="preserve"> relative</w:t>
        </w:r>
      </w:ins>
      <w:r>
        <w:rPr>
          <w:lang w:val="fr-FR"/>
        </w:rPr>
        <w:t xml:space="preserve"> </w:t>
        <w:br/>
        <w:t>d’un produi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2 07.0-08</w:t>
        <w:tab/>
        <w:t>Action de la température</w:t>
        <w:tab/>
        <w:t>A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Grace au facteur de correction de la température on peut calculer le tonnage </w:t>
        <w:br/>
        <w:t>chargé à partir des m</w:t>
      </w:r>
      <w:r>
        <w:rPr>
          <w:vertAlign w:val="superscript"/>
          <w:lang w:val="fr-FR"/>
        </w:rPr>
        <w:t>3</w:t>
      </w:r>
      <w:r>
        <w:rPr>
          <w:lang w:val="fr-FR"/>
        </w:rPr>
        <w:t>. De qui obtenez-vous ce facteur de correction 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u poste de charg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Ce facteur de correction est contenu dans les consignes écrit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 l’autorité de surveillance du trafic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Ce facteur de correction est contenu dans le certificat d’agrémen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332 07.0-09</w:t>
        <w:tab/>
        <w:t>7.2.4.21.2</w:t>
        <w:tab/>
        <w:t>A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argaison à haute température, par ex. 75 °C, est chargée. La cargaison doit </w:t>
        <w:br/>
        <w:t xml:space="preserve">être maintenue à cette température pendant le transport. Est-ce que dans ce cas </w:t>
        <w:br/>
        <w:t>le degré maximal de remplissage peut être dépassé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Non, car on a besoin d’espace dans la citerne à cargaison pour le cas </w:t>
        <w:br/>
        <w:t>où la température monterait enco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car le degré maximal de remplissage est fixé à 15 °C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car la température va plutôt baisser que monter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 xml:space="preserve">Non, sauf si la densité </w:t>
      </w:r>
      <w:ins w:id="244" w:author="Martine Moench" w:date="2014-10-06T11:05:00Z">
        <w:r>
          <w:rPr>
            <w:lang w:val="fr-FR"/>
          </w:rPr>
          <w:t xml:space="preserve">relative </w:t>
        </w:r>
      </w:ins>
      <w:r>
        <w:rPr>
          <w:lang w:val="fr-FR"/>
        </w:rPr>
        <w:t xml:space="preserve">du produit est inférieure à celle mentionnée dans </w:t>
        <w:br/>
        <w:t>le certificat d’agrémen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332 07.0-10</w:t>
        <w:tab/>
        <w:t>3.2</w:t>
      </w:r>
      <w:ins w:id="245" w:author="Martine Moench" w:date="2014-10-06T11:05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B</w:t>
      </w:r>
    </w:p>
    <w:p>
      <w:pPr>
        <w:pStyle w:val="BodyText22"/>
        <w:tabs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Un bateau-citerne n’est équipé que d’une possibilité de chauffage de la cargaison. </w:t>
        <w:br/>
        <w:t xml:space="preserve">Peut-il transporter UN 1764 ACIDE DICHLORACETIQUE à une température </w:t>
        <w:br/>
        <w:t>extérieure de 12 °C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le bateau doit être équipé d’une installation de chauffage à bord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cela est permis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, au-dessous de cette température extérieure le produit ne peut pas être </w:t>
        <w:br/>
        <w:t>transporté du tou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cela n’est pas permis car la température du produit doit être maintenue </w:t>
        <w:br/>
        <w:t>à exactement 14 °C et cela ne va pas sans installation de chauffage à bord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’examen 7 : Chauffa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1701" w:leader="none"/>
          <w:tab w:val="left" w:pos="8444" w:leader="none"/>
          <w:tab w:val="left" w:pos="9010" w:leader="none"/>
        </w:tabs>
        <w:spacing w:before="0" w:after="240"/>
        <w:ind w:left="1701" w:hanging="1701"/>
        <w:rPr/>
      </w:pPr>
      <w:r>
        <w:rPr>
          <w:lang w:val="fr-FR"/>
        </w:rPr>
        <w:tab/>
        <w:t>332 07.0-11</w:t>
        <w:tab/>
        <w:t>3.2</w:t>
      </w:r>
      <w:ins w:id="246" w:author="Martine Moench" w:date="2014-10-06T11:05:00Z">
        <w:r>
          <w:rPr>
            <w:lang w:val="fr-FR"/>
          </w:rPr>
          <w:t>.3.2</w:t>
        </w:r>
      </w:ins>
      <w:r>
        <w:rPr>
          <w:lang w:val="fr-FR"/>
        </w:rPr>
        <w:t>, tableau C</w:t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est chargée de UN 2796 ELECTROLYTE ACIDE </w:t>
        <w:br/>
        <w:t xml:space="preserve">POUR ACCUMULATEURS. Les serpentins de chauffage peuvent-ils </w:t>
        <w:br/>
        <w:t>être remplis avec de l’eau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si les serpentins de chauffage sont bien fermés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les serpentins de chauffage peuvent toujours être remplis avec de l’eau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ela est interdit pendant le transport de cette matiè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pendant des transports sans chauffage les serpentins ne doivent </w:t>
        <w:br/>
        <w:t>jamais contenir de l’eau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/>
      </w:pPr>
      <w:r>
        <w:rPr>
          <w:lang w:val="fr-FR"/>
        </w:rPr>
        <w:tab/>
        <w:t>332 07.0-12</w:t>
        <w:tab/>
        <w:t>3.2</w:t>
      </w:r>
      <w:ins w:id="247" w:author="Martine Moench" w:date="2014-10-06T11:05:00Z">
        <w:r>
          <w:rPr>
            <w:lang w:val="fr-FR"/>
          </w:rPr>
          <w:t>.3.2</w:t>
        </w:r>
      </w:ins>
      <w:r>
        <w:rPr>
          <w:lang w:val="fr-FR"/>
        </w:rPr>
        <w:t xml:space="preserve">, </w:t>
      </w:r>
      <w:del w:id="248" w:author="Martine Moench" w:date="2014-10-06T11:05:00Z">
        <w:r>
          <w:rPr>
            <w:lang w:val="fr-FR"/>
          </w:rPr>
          <w:delText xml:space="preserve">Tabelle </w:delText>
        </w:r>
      </w:del>
      <w:ins w:id="249" w:author="Martine Moench" w:date="2014-10-06T11:05:00Z">
        <w:r>
          <w:rPr>
            <w:lang w:val="fr-FR"/>
          </w:rPr>
          <w:t xml:space="preserve">tableau </w:t>
        </w:r>
      </w:ins>
      <w:r>
        <w:rPr>
          <w:lang w:val="fr-FR"/>
        </w:rPr>
        <w:t>C</w:t>
        <w:tab/>
        <w:t>A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iterne à cargaison est chargée de UN 2683 SULFURE D’AMMONIUM </w:t>
        <w:br/>
        <w:t>EN SOLUTION. Les serpentins de chauffage peuvent-ils être remplis avec de l’eau 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si les serpentins de chauffage sont bien fermés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car la cargaison doit pouvoir être chauffé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ela est interdit pendant le transport de cette matière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pendant des transports sans chauffage les serpentins ne doivent jamais </w:t>
        <w:br/>
        <w:t>contenir de l’eau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jc w:val="center"/>
        <w:rPr/>
      </w:pPr>
      <w:r>
        <w:rPr>
          <w:b/>
          <w:sz w:val="22"/>
          <w:szCs w:val="22"/>
          <w:lang w:val="fr-FR"/>
        </w:rPr>
        <w:t>Mesures en cas d’urgence</w:t>
        <w:br/>
        <w:t xml:space="preserve">Objectif d’examen 1 </w:t>
      </w:r>
      <w:r>
        <w:rPr/>
        <w:t>: Dommages corporel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45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43" w:leader="none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333 01.0-01</w:t>
        <w:tab/>
        <w:t>Premiers secours</w:t>
        <w:tab/>
        <w:t>A</w:t>
      </w:r>
    </w:p>
    <w:p>
      <w:pPr>
        <w:pStyle w:val="Normal"/>
        <w:tabs>
          <w:tab w:val="clear" w:pos="720"/>
          <w:tab w:val="left" w:pos="1985" w:leader="none"/>
          <w:tab w:val="left" w:pos="8245" w:leader="none"/>
        </w:tabs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Que devez-vous faire en premier lieu lorsque quelqu’un a reçu une matière </w:t>
        <w:br/>
        <w:t>chimique dans les yeux ?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A</w:t>
        <w:tab/>
        <w:t>Rincer longuement avec beaucoup d’eau puis aller chez le médecin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B</w:t>
        <w:tab/>
        <w:t>Aller immédiatement chez le médecin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C</w:t>
        <w:tab/>
        <w:t>Rincer brièvement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D</w:t>
        <w:tab/>
        <w:t>Frotter avec les mains puis aller chez le médecin</w:t>
      </w:r>
    </w:p>
    <w:p>
      <w:pPr>
        <w:pStyle w:val="Normal"/>
        <w:tabs>
          <w:tab w:val="clear" w:pos="720"/>
          <w:tab w:val="left" w:pos="1985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43" w:leader="none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 xml:space="preserve">333 01.0-02 </w:t>
        <w:tab/>
        <w:t>Premiers secours</w:t>
        <w:tab/>
        <w:t>B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120"/>
        <w:ind w:left="1134" w:hanging="0"/>
        <w:rPr>
          <w:lang w:val="fr-FR"/>
        </w:rPr>
      </w:pPr>
      <w:r>
        <w:rPr>
          <w:lang w:val="fr-FR"/>
        </w:rPr>
        <w:t>Que faut-il avoir pour pouvoir prodiguer au mieux les premiers soins ?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A</w:t>
        <w:tab/>
        <w:t>Une attestation ADN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B</w:t>
        <w:tab/>
        <w:t>Une attestation valable de secouriste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C</w:t>
        <w:tab/>
        <w:t>Une attestation ADN-chimie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D</w:t>
        <w:tab/>
        <w:t>Une attestation de participation à un cours de lutte contre les incendies</w:t>
      </w:r>
    </w:p>
    <w:p>
      <w:pPr>
        <w:pStyle w:val="Normal"/>
        <w:tabs>
          <w:tab w:val="clear" w:pos="720"/>
          <w:tab w:val="left" w:pos="1985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43" w:leader="none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 xml:space="preserve">333 01.0-03 </w:t>
        <w:tab/>
        <w:t>Premiers secours</w:t>
        <w:tab/>
        <w:t>D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Quelqu’un a perdu connaissance après avoir avalé une matière toxique. </w:t>
        <w:br/>
        <w:t>Pouvez-vous donner à boire à la victime ?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A</w:t>
        <w:tab/>
        <w:t>Oui, car cela nettoie la bouche et dilue éventuellement la matière dans l’estomac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B</w:t>
        <w:tab/>
        <w:t>Oui, mais cela doit être fait très lentement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C</w:t>
        <w:tab/>
        <w:t>Oui, mais vous devez faire s’asseoir droit la victime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D</w:t>
        <w:tab/>
        <w:t>Non, il ne faut jamais donner à boire à une victime qui a perdu connaissance</w:t>
      </w:r>
    </w:p>
    <w:p>
      <w:pPr>
        <w:pStyle w:val="Normal"/>
        <w:tabs>
          <w:tab w:val="clear" w:pos="720"/>
          <w:tab w:val="left" w:pos="1985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85" w:leader="none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 xml:space="preserve">333 01.0-04 </w:t>
        <w:tab/>
        <w:t>Premiers secours</w:t>
        <w:tab/>
        <w:t>D</w:t>
      </w:r>
    </w:p>
    <w:p>
      <w:pPr>
        <w:pStyle w:val="Normal"/>
        <w:tabs>
          <w:tab w:val="clear" w:pos="720"/>
          <w:tab w:val="left" w:pos="1985" w:leader="none"/>
        </w:tabs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Suite à une brûlure, des habits collent à la peau de la victime. </w:t>
        <w:br/>
        <w:t>Pouvez-vous arracher les habits de la peau ?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A</w:t>
        <w:tab/>
        <w:t>Oui, vous pouvez alors mieux refroidir la peau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B</w:t>
        <w:tab/>
        <w:t>Oui, les habits peuvent éventuellement contenir des impuretés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C</w:t>
        <w:tab/>
        <w:t>Oui, mais vous devez en même temps refroidir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D</w:t>
        <w:tab/>
        <w:t>Non, l’ouverture des cloques de brûlures augmente le danger d’infection</w:t>
      </w:r>
    </w:p>
    <w:p>
      <w:pPr>
        <w:pStyle w:val="Normal"/>
        <w:tabs>
          <w:tab w:val="clear" w:pos="720"/>
          <w:tab w:val="left" w:pos="1985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43" w:leader="none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 xml:space="preserve">333 01.0-05 </w:t>
        <w:tab/>
        <w:t>Premiers secours</w:t>
        <w:tab/>
        <w:t>A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985" w:leader="none"/>
        </w:tabs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Pourquoi est-il souvent recommandé à quelqu’un qui a avalé une matière toxique </w:t>
        <w:br/>
        <w:t>de boire de l’eau ?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A</w:t>
        <w:tab/>
        <w:t>Pour diluer le contenu de l’estomac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/>
      </w:pPr>
      <w:r>
        <w:rPr>
          <w:lang w:val="fr-FR"/>
        </w:rPr>
        <w:t>B</w:t>
        <w:tab/>
        <w:t>Pour rester conscient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C</w:t>
        <w:tab/>
        <w:t>Pour provoquer un vomissement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D</w:t>
        <w:tab/>
        <w:t>Pour rincer la bouche</w:t>
      </w:r>
      <w:r>
        <w:br w:type="page"/>
      </w:r>
    </w:p>
    <w:p>
      <w:pPr>
        <w:pStyle w:val="Heading1"/>
        <w:tabs>
          <w:tab w:val="clear" w:pos="720"/>
          <w:tab w:val="left" w:pos="1985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tabs>
          <w:tab w:val="clear" w:pos="720"/>
          <w:tab w:val="left" w:pos="1985" w:leader="none"/>
          <w:tab w:val="left" w:pos="2205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Objectif d’examen 1 : Dommages corporels</w:t>
      </w:r>
    </w:p>
    <w:p>
      <w:pPr>
        <w:pStyle w:val="Normal"/>
        <w:tabs>
          <w:tab w:val="clear" w:pos="720"/>
          <w:tab w:val="left" w:pos="810" w:leader="none"/>
          <w:tab w:val="left" w:pos="1985" w:leader="none"/>
        </w:tabs>
        <w:rPr>
          <w:lang w:val="fr-FR"/>
        </w:rPr>
      </w:pPr>
      <w:r>
        <w:rPr>
          <w:lang w:val="fr-FR"/>
        </w:rPr>
        <w:tab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985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985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985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985" w:leader="none"/>
          <w:tab w:val="left" w:pos="8222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43" w:leader="none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 xml:space="preserve">333 01.0-06 </w:t>
        <w:tab/>
        <w:t>Premiers secours</w:t>
        <w:tab/>
        <w:t>A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Pour certaines matières dangereuses, pourquoi ne faut-il pas provoquer </w:t>
        <w:br/>
        <w:t>de vomissement lorsque le patient a avalé la matière ?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Parce que la matière parvient alors encore une fois dans l’œsophage, </w:t>
        <w:br/>
        <w:t>ce qui causera des dommages supplémentaires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Parce que la matière ne cause pas de dommage dans l’estomac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Parce que la matière se dilue rapidement sous l’action de </w:t>
        <w:br/>
        <w:t>l’acide gastrique et que par conséquent un vomissement devient superflu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Parce que pendant le vomissement le contenu de l’estomac peut parvenir </w:t>
        <w:br/>
        <w:t>dans les bronches du patient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843" w:leader="none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 xml:space="preserve">333 01.0-07 </w:t>
        <w:tab/>
        <w:t>Premiers secours</w:t>
        <w:tab/>
        <w:t>B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Un membre de l’équipage a perdu connaissance à cause d’une matière. </w:t>
        <w:br/>
        <w:t>Que ne faut-il jamais faire ?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A</w:t>
        <w:tab/>
        <w:t>Transporter le patient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B</w:t>
        <w:tab/>
        <w:t>Essayer de faire ingurgiter de l’eau au patient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C</w:t>
        <w:tab/>
        <w:t>Se coucher sur le patient</w:t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rPr>
          <w:lang w:val="fr-FR"/>
        </w:rPr>
      </w:pPr>
      <w:r>
        <w:rPr>
          <w:lang w:val="fr-FR"/>
        </w:rPr>
        <w:t>D</w:t>
        <w:tab/>
        <w:t>Essayer de le ranimer avec de l’eau froide</w:t>
      </w:r>
      <w:r>
        <w:br w:type="page"/>
      </w:r>
    </w:p>
    <w:p>
      <w:pPr>
        <w:pStyle w:val="Normal"/>
        <w:tabs>
          <w:tab w:val="clear" w:pos="720"/>
          <w:tab w:val="left" w:pos="1985" w:leader="none"/>
        </w:tabs>
        <w:ind w:left="1701" w:hanging="567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esures en cas d’urgenc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’examen 2 : Dommages matériels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45"/>
        <w:gridCol w:w="1204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333 02.0-01</w:t>
        <w:tab/>
        <w:t>Mesures en cas de dommages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Où trouvez-vous les prescriptions relatives au signal «n’approchez-pas»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ans le CEVNI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ans l’ADN, Partie 1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ans l’ADN, Partie 2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Dans les prescriptions techniques de construction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333 02.0-02</w:t>
        <w:tab/>
        <w:t>Mesures en cas de dommages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ar suite d’une avarie du gaz toxique s’est libéré. Au moyen de quoi pouvez-vous </w:t>
        <w:br/>
        <w:t xml:space="preserve">déterminer la concentration de ce gaz pour savoir si la valeur maximale admissible </w:t>
        <w:br/>
        <w:t>en ppm est dépassé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u moyen d’un oxygène-mètr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u moyen d’un détecteur de gaz inflammabl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u moyen d’un toximètr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Au moyen d’un compteur Geiger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333 02.0-03</w:t>
        <w:tab/>
        <w:t>Mesures en cas de dommages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endant le chargement une fuite est constatée à l’une des tuyauteries flexibles </w:t>
        <w:br/>
        <w:t>de chargement. Que devez-vous faire en premier lieu 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Tenir éloignées les personnes non autorisé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Informer l’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Mesurer la concentration de gaz et de toxicité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Interrompre immédiatement le chargement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333 02.0-04</w:t>
        <w:tab/>
        <w:t>Mesures en cas de dommages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 bateau subit un grand dommage à la suite d’une avarie. </w:t>
        <w:br/>
        <w:t>Qui en informez-vous en premier lieu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’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 client auquel est destinée la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’expéditeur de la cargaison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e producteur de la matière chargée</w:t>
      </w:r>
      <w:bookmarkStart w:id="0" w:name="QuickMark"/>
      <w:bookmarkEnd w:id="0"/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333 02.0-05</w:t>
        <w:tab/>
        <w:t>Mesures en cas de dommages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 accident se produit avec la matière dangereuse que vous transportez. </w:t>
        <w:br/>
        <w:t xml:space="preserve">Vous voudriez obtenir des informations supplémentaires sur cette matière. </w:t>
        <w:br/>
        <w:t>À qui devez-vous vous adresser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A l’autorité compéten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Aux pompier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A l’expéditeur de la matiè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A l’affréteur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’examen 2 : Dommages matériels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45"/>
        <w:gridCol w:w="1204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333 02.0-06</w:t>
        <w:tab/>
        <w:t>Premiers secours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personne munie de la tenue et de l'équipement de protection réglementaire pénètre dans </w:t>
        <w:br/>
        <w:t xml:space="preserve">une citerne à cargaison. Vous voyez cette personne étendue sans connaissance </w:t>
        <w:br/>
        <w:t xml:space="preserve">dans la citerne à cargaison. </w:t>
        <w:br/>
        <w:t>Que faites-vous 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Vous descendez aussi vite que possible pour sauver la personn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 xml:space="preserve">Vous veillez à porter la tenue et l'équipement de protection correspondant et descendez </w:t>
        <w:br/>
        <w:t>aussi vite que possible pour sauver la personn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C</w:t>
        <w:tab/>
        <w:t xml:space="preserve">Vous préparez le treuil de sauvetage, veillez à porter la tenue et l'équipement de protection </w:t>
        <w:br/>
        <w:t>correspondant et descendez aussi vite que possible pour sauver la personn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D</w:t>
        <w:tab/>
        <w:t xml:space="preserve">Vous appelez d’abord les deux autres personnes à bord, veillez à porter </w:t>
        <w:br/>
        <w:t>la tenue et l'équipement de protection correspondant et descendez alors pour sauver la personne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’examen 3 : Dommages à l’environn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277" w:leader="none"/>
          <w:tab w:val="left" w:pos="1843" w:leader="none"/>
          <w:tab w:val="left" w:pos="1985" w:leader="none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333 03.0-01</w:t>
        <w:tab/>
        <w:tab/>
        <w:t>Mesures d’urgence en cas de fuite</w:t>
        <w:tab/>
        <w:t>A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Du gaz s’échappe à travers une fuite</w:t>
        <w:br/>
        <w:t>De quoi dépend notamment le comportement de ce nuage de gaz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a densité relative du gaz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e la conductivité du gaz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u point d’ébullition du gaz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De la concentration maximale admissible au poste de travail du gaz</w:t>
      </w:r>
    </w:p>
    <w:p>
      <w:pPr>
        <w:pStyle w:val="Normal"/>
        <w:tabs>
          <w:tab w:val="clear" w:pos="720"/>
          <w:tab w:val="left" w:pos="1277" w:leader="none"/>
          <w:tab w:val="left" w:pos="1843" w:leader="none"/>
          <w:tab w:val="left" w:pos="1985" w:leader="none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 xml:space="preserve">333 03.0-02 </w:t>
        <w:tab/>
        <w:t>Mesures d’urgence en cas de fuite</w:t>
        <w:tab/>
        <w:t>D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Un liquide s’échappe à travers une fuite. </w:t>
        <w:br/>
        <w:t>De quoi ne dépend pas la vitesse d’évaporation du liquid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a surface du liqu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e la température du liqu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e la vitesse à laquelle la vapeur est éloignée par le vent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De la concentration maximale admissible au poste de travail du gaz</w:t>
      </w:r>
    </w:p>
    <w:p>
      <w:pPr>
        <w:pStyle w:val="Normal"/>
        <w:tabs>
          <w:tab w:val="clear" w:pos="720"/>
          <w:tab w:val="left" w:pos="1277" w:leader="none"/>
          <w:tab w:val="left" w:pos="1843" w:leader="none"/>
          <w:tab w:val="left" w:pos="1985" w:leader="none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 xml:space="preserve">333 03.0-03 </w:t>
        <w:tab/>
        <w:t>Mesures d’urgence en cas de fuite</w:t>
        <w:tab/>
        <w:t>C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Pendant le raccordement de la tuyauterie flexible de chargement un liquide corrosif </w:t>
        <w:br/>
        <w:t>s’écoule du flexible sur le pont. Que faites-vous en premier lieu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Vous éloignez le liquide par rinçage abondant avec de l’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Vous éloignez le liquide par rinçage abondant avec de l’eau </w:t>
        <w:br/>
        <w:t xml:space="preserve">et vous informez l’autorité compétente pour que des mesures supplémentaires </w:t>
        <w:br/>
        <w:t>puissent être pri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Vous essayez d’endiguer le liquide et de l’absorber avec les moyens </w:t>
        <w:br/>
        <w:t>prévus à cet effet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Vous éloignez le liquide par rinçage et vous nettoyez le pont avec du savon</w:t>
      </w:r>
    </w:p>
    <w:p>
      <w:pPr>
        <w:pStyle w:val="Normal"/>
        <w:tabs>
          <w:tab w:val="clear" w:pos="720"/>
          <w:tab w:val="left" w:pos="1277" w:leader="none"/>
          <w:tab w:val="left" w:pos="1843" w:leader="none"/>
          <w:tab w:val="left" w:pos="1985" w:leader="none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333 03.0-04</w:t>
        <w:tab/>
        <w:tab/>
        <w:t>Connaissances générales de base</w:t>
        <w:tab/>
        <w:t>D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Où doivent être vidés les fûts contenant des résidus (slops)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 une écluse, dans une citerne mise à disposition à cet effe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 une firme d’avitaill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 un poste de chargement approprié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A une firme agréée par l’autorité compétente</w:t>
      </w:r>
    </w:p>
    <w:p>
      <w:pPr>
        <w:pStyle w:val="Normal"/>
        <w:tabs>
          <w:tab w:val="clear" w:pos="720"/>
          <w:tab w:val="left" w:pos="1277" w:leader="none"/>
          <w:tab w:val="left" w:pos="1843" w:leader="none"/>
          <w:tab w:val="left" w:pos="1985" w:leader="none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 xml:space="preserve">333 03.0-05 </w:t>
        <w:tab/>
        <w:t>Connaissances générales de base</w:t>
        <w:tab/>
        <w:t>A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Où remettez-vous les éprouvettes de mesure usagées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ans un conteneur pour déchets chimiqu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ans la poubel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iquement au fournisseur des éprouvett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Il faut les conserver pour pouvoir prouver lors d’un contrôle éventuel </w:t>
        <w:br/>
        <w:t>d’une autorité que les mesures ont été faites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esures en cas d’urgenc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 xml:space="preserve">Objectif d’examen 4 </w:t>
      </w:r>
      <w:r>
        <w:rPr/>
        <w:t>: Plans de sécur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43" w:leader="none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333 04.0-01</w:t>
        <w:tab/>
        <w:t>Plan de sécurité et d’alarme</w:t>
        <w:tab/>
        <w:t>D</w:t>
      </w:r>
    </w:p>
    <w:p>
      <w:pPr>
        <w:pStyle w:val="Normal"/>
        <w:spacing w:before="0" w:after="120"/>
        <w:ind w:left="1134" w:hanging="0"/>
        <w:jc w:val="both"/>
        <w:rPr>
          <w:lang w:val="fr-FR"/>
        </w:rPr>
      </w:pPr>
      <w:r>
        <w:rPr>
          <w:lang w:val="fr-FR"/>
        </w:rPr>
        <w:t>Quand faudrait-il qu’un plan de sécurité et d’alarme soit établi ?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Il est raisonnable de faire cela immédiatement après une catastroph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Au moment où une catastrophe se produit, de sorte que l’on sache </w:t>
        <w:br/>
        <w:t>comment il faut agir dans cette situa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Immédiatement avant qu’il faille s’attendre à une catastrophe; </w:t>
        <w:br/>
        <w:t>de sorte que l’on soit bien préparé à la situation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Il est raisonnable de disposer d’un plan de sécurité et d’alarme </w:t>
        <w:br/>
        <w:t>de sorte que l’on soit toujours préparé aux catastrophes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43" w:leader="none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 xml:space="preserve">333 04.0-02 </w:t>
        <w:tab/>
        <w:t>Plan de sécurité et d’alarme</w:t>
        <w:tab/>
        <w:t>A</w:t>
      </w:r>
    </w:p>
    <w:p>
      <w:pPr>
        <w:pStyle w:val="Normal"/>
        <w:spacing w:before="0" w:after="120"/>
        <w:ind w:left="1134" w:hanging="0"/>
        <w:jc w:val="both"/>
        <w:rPr>
          <w:lang w:val="fr-FR"/>
        </w:rPr>
      </w:pPr>
      <w:r>
        <w:rPr>
          <w:lang w:val="fr-FR"/>
        </w:rPr>
        <w:t>Normalement, qu’est-ce qui ne figure pas dans un plan de sécurité et d’alarm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matière qui est transporté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Que l’autorité compétente doit être informé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Qu’il faut éventuellement déclencher le signal «n’approchez-pas»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Qu’il faut tenir éloignées les personnes non autorisées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43" w:leader="none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 xml:space="preserve">333 04.0-03 </w:t>
        <w:tab/>
        <w:t>Plan de sécurité et d’alarme</w:t>
        <w:tab/>
        <w:t>C</w:t>
      </w:r>
    </w:p>
    <w:p>
      <w:pPr>
        <w:pStyle w:val="Normal"/>
        <w:spacing w:before="0" w:after="120"/>
        <w:ind w:left="1134" w:hanging="0"/>
        <w:jc w:val="both"/>
        <w:rPr>
          <w:lang w:val="fr-FR"/>
        </w:rPr>
      </w:pPr>
      <w:r>
        <w:rPr>
          <w:lang w:val="fr-FR"/>
        </w:rPr>
        <w:t>Normalement, qu’est-ce qui ne figure pas dans un plan de sécurité et d’alarme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Que l’équipement personnel de protection doit être disponible prêt à l’emploi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Que le matériel de lutte contre l’incendie doit être disponi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 nom du produit à transporter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Qu’il faut informer l’autorité compétente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43" w:leader="none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 xml:space="preserve">333 04.0-04 </w:t>
        <w:tab/>
        <w:t>Plan de sécurité et d’alarme</w:t>
        <w:tab/>
        <w:t>D</w:t>
      </w:r>
    </w:p>
    <w:p>
      <w:pPr>
        <w:pStyle w:val="Normal"/>
        <w:spacing w:before="0" w:after="120"/>
        <w:ind w:left="1134" w:hanging="0"/>
        <w:jc w:val="both"/>
        <w:rPr>
          <w:lang w:val="fr-FR"/>
        </w:rPr>
      </w:pPr>
      <w:r>
        <w:rPr>
          <w:lang w:val="fr-FR"/>
        </w:rPr>
        <w:t>Que n’êtes-vous plus obligés de faire lorsque votre bateau a subi une grave collision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Informer l’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Eventuellement déclencher le signal «n’approchez-pas»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Eventuellement fermer tous les orific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Etablir un plan de sécurité et d’alarm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43" w:leader="none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 xml:space="preserve">333 04.0-05 </w:t>
        <w:tab/>
        <w:t>Plan de sécurité et d’alarme</w:t>
        <w:tab/>
        <w:t>C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Que devez-vous faire en premier lieu après une collision ayant occasionné </w:t>
        <w:br/>
        <w:t>la fuite de matières dangereuses 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Informer l’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lerter par radio les bateau se trouvant aux alentour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éclencher le signal «n’approchez-pas»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Mettre le bateau à l’ancre pour pouvoir évaluer les dégât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rPr/>
      </w:pPr>
      <w:r>
        <w:rPr>
          <w:sz w:val="22"/>
          <w:szCs w:val="22"/>
          <w:lang w:val="fr-FR"/>
        </w:rPr>
        <w:t>Objectif d’examen 4 : Plans de sécurité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843" w:leader="none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 xml:space="preserve">333 04.0-06 </w:t>
        <w:tab/>
        <w:t>Plan de sécurité et d’alarme</w:t>
        <w:tab/>
        <w:t>B</w:t>
      </w:r>
    </w:p>
    <w:p>
      <w:pPr>
        <w:pStyle w:val="BodyText22"/>
        <w:widowControl/>
        <w:tabs>
          <w:tab w:val="clear" w:pos="1131"/>
          <w:tab w:val="clear" w:pos="8502"/>
          <w:tab w:val="clear" w:pos="9068"/>
          <w:tab w:val="left" w:pos="-1135" w:leader="none"/>
          <w:tab w:val="left" w:pos="-568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</w:tabs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Que devez-vous faire en premier lieu lorsque vous présumez une fuite </w:t>
        <w:br/>
        <w:t>dans un caisson latéral et que vous voulez le contrôler ?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Vous immobilisez le bateau et pénétrez dans le caisson pour contrôler cela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Vous immobilisez le bateau, faites des mesures, prenez les mesures </w:t>
        <w:br/>
        <w:t xml:space="preserve">appropriées qui en résultent et pénétrez dans le caisson pour contrôler cela 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Vous immobilisez le bateau, informez l’autorité compétente et attendez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Vous immobilisez le bateau, informez l’autorité compétente, faites </w:t>
        <w:br/>
        <w:t xml:space="preserve">des mesures, prenez les mesures appropriées qui en résultent et pénétrez </w:t>
        <w:br/>
        <w:t>dans le caisson pour contrôler cela</w:t>
      </w:r>
    </w:p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Standa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9638" w:leader="none"/>
      </w:tabs>
      <w:rPr>
        <w:b/>
        <w:b/>
        <w:sz w:val="18"/>
        <w:lang w:val="fr-CH" w:eastAsia="en-US"/>
      </w:rPr>
    </w:pPr>
    <w:r>
      <w:rPr>
        <w:lang w:val="fr-FR"/>
      </w:rPr>
      <w:tab/>
      <w:tab/>
    </w:r>
    <w:r>
      <w:rPr>
        <w:b/>
        <w:sz w:val="18"/>
        <w:lang w:val="fr-CH" w:eastAsia="en-US"/>
      </w:rPr>
      <w:fldChar w:fldCharType="begin"/>
    </w:r>
    <w:r>
      <w:rPr>
        <w:sz w:val="18"/>
        <w:b/>
        <w:lang w:val="fr-CH" w:eastAsia="en-US"/>
      </w:rPr>
      <w:instrText xml:space="preserve"> PAGE </w:instrText>
    </w:r>
    <w:r>
      <w:rPr>
        <w:sz w:val="18"/>
        <w:b/>
        <w:lang w:val="fr-CH" w:eastAsia="en-US"/>
      </w:rPr>
      <w:fldChar w:fldCharType="separate"/>
    </w:r>
    <w:r>
      <w:rPr>
        <w:sz w:val="18"/>
        <w:b/>
        <w:lang w:val="fr-CH" w:eastAsia="en-US"/>
      </w:rPr>
      <w:t>0</w:t>
    </w:r>
    <w:r>
      <w:rPr>
        <w:sz w:val="18"/>
        <w:b/>
        <w:lang w:val="fr-CH" w:eastAsia="en-US"/>
      </w:rPr>
      <w:fldChar w:fldCharType="end"/>
    </w:r>
  </w:p>
  <w:p>
    <w:pPr>
      <w:pStyle w:val="Footer"/>
      <w:jc w:val="right"/>
      <w:rPr>
        <w:rFonts w:ascii="Arial" w:hAnsi="Arial" w:cs="Arial"/>
        <w:b/>
        <w:b/>
        <w:sz w:val="12"/>
        <w:szCs w:val="12"/>
        <w:lang w:val="fr-CH" w:eastAsia="en-US"/>
      </w:rPr>
    </w:pPr>
    <w:r>
      <w:rPr>
        <w:rFonts w:cs="Arial" w:ascii="Arial" w:hAnsi="Arial"/>
        <w:b/>
        <w:sz w:val="12"/>
        <w:szCs w:val="12"/>
        <w:lang w:val="fr-CH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overflowPunct w:val="true"/>
      <w:autoSpaceDE w:val="true"/>
      <w:textAlignment w:val="auto"/>
      <w:rPr/>
    </w:pPr>
    <w:r>
      <w:rPr>
        <w:lang w:val="fr-CH" w:eastAsia="en-US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line">
            <wp:posOffset>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fr-CH" w:eastAsia="en-US"/>
      </w:rPr>
      <w:t>14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8</w:t>
    </w:r>
    <w:r>
      <w:rPr>
        <w:sz w:val="18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fr-CH"/>
      </w:rPr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9</w:t>
    </w:r>
    <w:r>
      <w:rPr>
        <w:sz w:val="18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720"/>
          <w:tab w:val="right" w:pos="1020" w:leader="none"/>
        </w:tabs>
        <w:suppressAutoHyphens w:val="true"/>
        <w:spacing w:lineRule="exact" w:line="220"/>
        <w:ind w:left="1134" w:right="1134" w:hanging="1134"/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  <w:b w:val="false"/>
          <w:sz w:val="18"/>
          <w:szCs w:val="18"/>
        </w:rPr>
        <w:t>?</w:t>
      </w:r>
      <w:r>
        <w:rPr>
          <w:szCs w:val="24"/>
        </w:rPr>
        <w:tab/>
      </w:r>
      <w:r>
        <w:rPr>
          <w:sz w:val="18"/>
          <w:szCs w:val="18"/>
        </w:rPr>
        <w:t>Diffusé en langue allemande par la Commission centrale pour la navigation du Rhin sous la cote CCNR/ZKR/ADN/WP.15/AC.2/2015/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000000"/>
      </w:pBdr>
      <w:suppressAutoHyphens w:val="true"/>
      <w:overflowPunct w:val="true"/>
      <w:autoSpaceDE w:val="true"/>
      <w:textAlignment w:val="auto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  <w:t>ECE/TRANS/WP.15/AC.2/2015/5</w:t>
    </w:r>
  </w:p>
  <w:p>
    <w:pPr>
      <w:pStyle w:val="Header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000000"/>
      </w:pBdr>
      <w:suppressAutoHyphens w:val="true"/>
      <w:overflowPunct w:val="true"/>
      <w:autoSpaceDE w:val="true"/>
      <w:textAlignment w:val="auto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  <w:t>ECE/TRANS/WP.15/AC.2/2015/3</w:t>
    </w:r>
  </w:p>
  <w:p>
    <w:pPr>
      <w:pStyle w:val="Header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4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000000"/>
      </w:pBdr>
      <w:suppressAutoHyphens w:val="true"/>
      <w:overflowPunct w:val="true"/>
      <w:autoSpaceDE w:val="true"/>
      <w:textAlignment w:val="auto"/>
      <w:rPr/>
    </w:pPr>
    <w:r>
      <w:rPr>
        <w:b/>
        <w:sz w:val="18"/>
        <w:lang w:val="fr-CH" w:eastAsia="en-US"/>
      </w:rPr>
      <w:t>ECE/TRANS/WP.15/AC.2/2015/5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000000"/>
      </w:pBdr>
      <w:suppressAutoHyphens w:val="true"/>
      <w:overflowPunct w:val="true"/>
      <w:autoSpaceDE w:val="true"/>
      <w:jc w:val="right"/>
      <w:textAlignment w:val="auto"/>
      <w:rPr/>
    </w:pPr>
    <w:r>
      <w:rPr>
        <w:b/>
        <w:sz w:val="18"/>
        <w:lang w:val="fr-CH" w:eastAsia="en-US"/>
      </w:rPr>
      <w:t>ECE/TRANS/WP.15/AC.2/2015/5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000000"/>
      </w:pBdr>
      <w:suppressAutoHyphens w:val="true"/>
      <w:overflowPunct w:val="true"/>
      <w:autoSpaceDE w:val="true"/>
      <w:textAlignment w:val="auto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  <w:t>ECE/TRANS/WP.15/AC.2/2015/5</w:t>
    </w:r>
  </w:p>
  <w:p>
    <w:pPr>
      <w:pStyle w:val="Normal"/>
      <w:rPr>
        <w:b/>
        <w:b/>
        <w:sz w:val="18"/>
        <w:lang w:val="fr-CH" w:eastAsia="en-US"/>
      </w:rPr>
    </w:pPr>
    <w:r>
      <w:rPr>
        <w:b/>
        <w:sz w:val="18"/>
        <w:lang w:val="fr-CH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4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nl-NL"/>
    </w:rPr>
  </w:style>
  <w:style w:type="character" w:styleId="HeaderChar">
    <w:name w:val="Header Char"/>
    <w:qFormat/>
    <w:rPr>
      <w:lang w:val="nl-NL" w:bidi="ar-SA"/>
    </w:rPr>
  </w:style>
  <w:style w:type="character" w:styleId="Hps">
    <w:name w:val="hps"/>
    <w:basedOn w:val="DefaultParagraphFont"/>
    <w:qFormat/>
    <w:rPr/>
  </w:style>
  <w:style w:type="character" w:styleId="SingleTxtGChar">
    <w:name w:val="_ Single Txt_G Char"/>
    <w:qFormat/>
    <w:rPr>
      <w:lang w:val="fr-CH"/>
    </w:rPr>
  </w:style>
  <w:style w:type="character" w:styleId="FootnoteTextChar">
    <w:name w:val="Footnote Text Char"/>
    <w:qFormat/>
    <w:rPr>
      <w:sz w:val="24"/>
      <w:lang w:val="fr-CH"/>
    </w:rPr>
  </w:style>
  <w:style w:type="character" w:styleId="Heading1Char">
    <w:name w:val="Heading 1 Char"/>
    <w:qFormat/>
    <w:rPr>
      <w:b/>
      <w:sz w:val="24"/>
      <w:lang w:val="nl-NL"/>
    </w:rPr>
  </w:style>
  <w:style w:type="character" w:styleId="FooterChar">
    <w:name w:val="Footer Char"/>
    <w:qFormat/>
    <w:rPr>
      <w:lang w:val="nl-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1131" w:leader="none"/>
        <w:tab w:val="left" w:pos="1699" w:leader="none"/>
        <w:tab w:val="left" w:pos="2265" w:leader="none"/>
        <w:tab w:val="left" w:pos="2833" w:leader="none"/>
        <w:tab w:val="left" w:pos="3399" w:leader="none"/>
        <w:tab w:val="left" w:pos="3966" w:leader="none"/>
        <w:tab w:val="left" w:pos="4533" w:leader="none"/>
        <w:tab w:val="left" w:pos="5100" w:leader="none"/>
        <w:tab w:val="left" w:pos="5667" w:leader="none"/>
        <w:tab w:val="left" w:pos="6234" w:leader="none"/>
        <w:tab w:val="left" w:pos="6801" w:leader="none"/>
        <w:tab w:val="left" w:pos="7368" w:leader="none"/>
        <w:tab w:val="left" w:pos="7934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21">
    <w:name w:val="Body Text 21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7088" w:leader="none"/>
        <w:tab w:val="left" w:pos="8505" w:leader="none"/>
      </w:tabs>
      <w:spacing w:lineRule="atLeast" w:line="240"/>
      <w:ind w:left="1701" w:hanging="1701"/>
      <w:jc w:val="both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BodyText23">
    <w:name w:val="Body Text 23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24">
    <w:name w:val="Body Text 24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1131" w:leader="none"/>
        <w:tab w:val="left" w:pos="1699" w:leader="none"/>
        <w:tab w:val="left" w:pos="2265" w:leader="none"/>
        <w:tab w:val="left" w:pos="2833" w:leader="none"/>
        <w:tab w:val="left" w:pos="3399" w:leader="none"/>
        <w:tab w:val="left" w:pos="3966" w:leader="none"/>
        <w:tab w:val="left" w:pos="4533" w:leader="none"/>
        <w:tab w:val="left" w:pos="5100" w:leader="none"/>
        <w:tab w:val="left" w:pos="5667" w:leader="none"/>
        <w:tab w:val="left" w:pos="6234" w:leader="none"/>
        <w:tab w:val="left" w:pos="6801" w:leader="none"/>
        <w:tab w:val="left" w:pos="7368" w:leader="none"/>
        <w:tab w:val="left" w:pos="7934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overflowPunct w:val="true"/>
      <w:autoSpaceDE w:val="true"/>
      <w:spacing w:lineRule="exact" w:line="300" w:before="360" w:after="240"/>
      <w:ind w:left="1134" w:right="1134" w:hanging="1134"/>
      <w:textAlignment w:val="auto"/>
    </w:pPr>
    <w:rPr>
      <w:b/>
      <w:sz w:val="28"/>
      <w:lang w:val="fr-CH"/>
    </w:rPr>
  </w:style>
  <w:style w:type="paragraph" w:styleId="SingleTxtG">
    <w:name w:val="_ Single Txt_G"/>
    <w:basedOn w:val="Normal"/>
    <w:qFormat/>
    <w:pPr>
      <w:suppressAutoHyphens w:val="true"/>
      <w:overflowPunct w:val="true"/>
      <w:autoSpaceDE w:val="true"/>
      <w:spacing w:lineRule="atLeast" w:line="240" w:before="0" w:after="120"/>
      <w:ind w:left="1134" w:right="1134" w:hanging="0"/>
      <w:jc w:val="both"/>
      <w:textAlignment w:val="auto"/>
    </w:pPr>
    <w:rPr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47:00Z</dcterms:created>
  <dc:creator>CCNR@ccr-zkr.org</dc:creator>
  <dc:description/>
  <dc:language>en-US</dc:language>
  <cp:lastModifiedBy>Caillot</cp:lastModifiedBy>
  <cp:lastPrinted>2014-11-12T20:45:00Z</cp:lastPrinted>
  <dcterms:modified xsi:type="dcterms:W3CDTF">2014-11-12T19:51:00Z</dcterms:modified>
  <cp:revision>76</cp:revision>
  <dc:subject/>
  <dc:title>COMMSSION CENTRALE POUR LA NAVIGATION DU RHIN</dc:title>
</cp:coreProperties>
</file>