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2015/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GB" w:eastAsia="en-US"/>
              </w:rPr>
            </w:pPr>
            <w:r>
              <w:rPr>
                <w:lang w:val="en-GB"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141501871"/>
                  <w:enabled/>
                  <w:ddList>
                    <w:result w:val="0"/>
                    <w:listEntry w:val="General"/>
                    <w:listEntry w:val="Limited"/>
                    <w:listEntry w:val="Restricted"/>
                  </w:ddList>
                </w:ffData>
              </w:fldChar>
            </w:r>
            <w:r>
              <w:rPr/>
              <w:instrText xml:space="preserve"> FORMDROPDOWN </w:instrText>
            </w:r>
            <w:r>
              <w:rPr/>
              <w:fldChar w:fldCharType="separate"/>
            </w:r>
            <w:bookmarkStart w:id="0" w:name="__Fieldmark__0_4141501871"/>
            <w:bookmarkStart w:id="1" w:name="__Fieldmark__0_414150187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1 February 2015</w:t>
            </w:r>
            <w:r>
              <w:rPr/>
              <w:fldChar w:fldCharType="end"/>
            </w:r>
          </w:p>
          <w:p>
            <w:pPr>
              <w:pStyle w:val="Normal"/>
              <w:rPr/>
            </w:pPr>
            <w:r>
              <w:rPr/>
              <w:t>Russian</w:t>
            </w:r>
          </w:p>
          <w:p>
            <w:pPr>
              <w:pStyle w:val="Normal"/>
              <w:rPr/>
            </w:pPr>
            <w:r>
              <w:rPr/>
              <w:t xml:space="preserve">Original: </w:t>
            </w:r>
            <w:r>
              <w:fldChar w:fldCharType="begin">
                <w:ffData>
                  <w:name w:val="__Fieldmark__1_4141501871"/>
                  <w:enabled/>
                  <w:ddList>
                    <w:result w:val="1"/>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141501871"/>
            <w:bookmarkStart w:id="3" w:name="__Fieldmark__1_414150187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rPr>
        <w:t>Комитет по внутреннему транспорту</w:t>
      </w:r>
    </w:p>
    <w:p>
      <w:pPr>
        <w:pStyle w:val="Normal"/>
        <w:spacing w:before="120" w:after="0"/>
        <w:rPr>
          <w:b/>
          <w:b/>
          <w:sz w:val="24"/>
          <w:szCs w:val="24"/>
        </w:rPr>
      </w:pPr>
      <w:r>
        <w:rPr>
          <w:b/>
          <w:sz w:val="24"/>
        </w:rPr>
        <w:t>Рабочая группа по перевозкам опасных грузов</w:t>
      </w:r>
    </w:p>
    <w:p>
      <w:pPr>
        <w:pStyle w:val="Normal"/>
        <w:spacing w:before="120" w:after="0"/>
        <w:rPr>
          <w:b/>
          <w:b/>
          <w:bCs/>
        </w:rPr>
      </w:pPr>
      <w:r>
        <w:rPr>
          <w:b/>
        </w:rPr>
        <w:t>Девяносто восьмая сессия</w:t>
      </w:r>
    </w:p>
    <w:p>
      <w:pPr>
        <w:pStyle w:val="Normal"/>
        <w:rPr/>
      </w:pPr>
      <w:r>
        <w:rPr/>
        <w:t>Женева, 4–8 мая 2015 года</w:t>
      </w:r>
    </w:p>
    <w:p>
      <w:pPr>
        <w:pStyle w:val="Normal"/>
        <w:rPr>
          <w:bCs/>
        </w:rPr>
      </w:pPr>
      <w:r>
        <w:rPr>
          <w:bCs/>
        </w:rPr>
        <w:t>Пункт 6 b) предварительной повестки дня</w:t>
      </w:r>
    </w:p>
    <w:p>
      <w:pPr>
        <w:pStyle w:val="Normal"/>
        <w:rPr/>
      </w:pPr>
      <w:r>
        <w:rPr>
          <w:b/>
        </w:rPr>
        <w:t>Предложения о внесении поправок в приложения A и B к ДОПОГ:</w:t>
        <w:br/>
        <w:t>различные предложения</w:t>
      </w:r>
    </w:p>
    <w:p>
      <w:pPr>
        <w:pStyle w:val="HChGR"/>
        <w:rPr/>
      </w:pPr>
      <w:r>
        <w:rPr/>
        <w:tab/>
        <w:tab/>
        <w:t>Исключение кода ограничения проезда через туннели для позиций под № ООН 2814 и 2900</w:t>
      </w:r>
    </w:p>
    <w:p>
      <w:pPr>
        <w:pStyle w:val="H1GR"/>
        <w:spacing w:before="240" w:after="240"/>
        <w:rPr/>
      </w:pPr>
      <w:r>
        <w:rPr/>
        <w:tab/>
        <w:tab/>
        <w:t>Передано правительством Швейцарии</w:t>
      </w:r>
      <w:r>
        <w:rPr>
          <w:rStyle w:val="FootnoteCharacters"/>
          <w:rStyle w:val="FootnoteAnchor"/>
          <w:b/>
        </w:rPr>
        <w:footnoteReference w:id="2"/>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3686" w:right="1134" w:hanging="2552"/>
              <w:rPr/>
            </w:pPr>
            <w:r>
              <w:rPr>
                <w:b/>
              </w:rPr>
              <w:t>Существо предложения:</w:t>
            </w:r>
            <w:r>
              <w:rPr/>
              <w:tab/>
              <w:t>Запрет на перевозку инфекционных веществ категории А под № ООН 2814 и 2900 через туннели следует исключить для грузов, отправляемых в упаковках, поскольку он затрудняет своевременные перевозки проб для анализов. Для таких веществ риск перевозок через туннели практически не отличается от риска при перевозках вне туннелей, и этот запрет не оправдан.</w:t>
            </w:r>
          </w:p>
        </w:tc>
      </w:tr>
      <w:tr>
        <w:trPr/>
        <w:tc>
          <w:tcPr>
            <w:tcW w:w="9855" w:type="dxa"/>
            <w:tcBorders>
              <w:left w:val="single" w:sz="4" w:space="0" w:color="000000"/>
              <w:right w:val="single" w:sz="4" w:space="0" w:color="000000"/>
            </w:tcBorders>
          </w:tcPr>
          <w:p>
            <w:pPr>
              <w:pStyle w:val="SingleTxtGR"/>
              <w:spacing w:before="0" w:after="120"/>
              <w:ind w:left="3686" w:right="1134" w:hanging="2552"/>
              <w:rPr/>
            </w:pPr>
            <w:r>
              <w:rPr>
                <w:b/>
              </w:rPr>
              <w:t>Предлагаемое решение:</w:t>
            </w:r>
            <w:r>
              <w:rPr/>
              <w:tab/>
              <w:t>В колонке 15 таблицы А главы 3.2 заменить код ограничения проезда через туннели "(Е)" на "(-)" для первых позиций под № ООН 2814 и 2900.</w:t>
            </w:r>
          </w:p>
        </w:tc>
      </w:tr>
      <w:tr>
        <w:trPr/>
        <w:tc>
          <w:tcPr>
            <w:tcW w:w="9855" w:type="dxa"/>
            <w:tcBorders>
              <w:left w:val="single" w:sz="4" w:space="0" w:color="000000"/>
              <w:right w:val="single" w:sz="4" w:space="0" w:color="000000"/>
            </w:tcBorders>
          </w:tcPr>
          <w:p>
            <w:pPr>
              <w:pStyle w:val="SingleTxtGR"/>
              <w:spacing w:before="0" w:after="120"/>
              <w:ind w:left="3686" w:right="1134" w:hanging="2552"/>
              <w:rPr>
                <w:b/>
                <w:b/>
              </w:rPr>
            </w:pPr>
            <w:r>
              <w:rPr>
                <w:b/>
              </w:rPr>
              <w:t>Справочные</w:t>
            </w:r>
            <w:r>
              <w:rPr/>
              <w:t xml:space="preserve"> </w:t>
            </w:r>
            <w:r>
              <w:rPr>
                <w:b/>
                <w:bCs/>
              </w:rPr>
              <w:t>документы:</w:t>
            </w:r>
          </w:p>
        </w:tc>
      </w:tr>
      <w:tr>
        <w:trPr/>
        <w:tc>
          <w:tcPr>
            <w:tcW w:w="9855"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HChGR"/>
        <w:rPr/>
      </w:pPr>
      <w:r>
        <w:br w:type="page"/>
      </w:r>
      <w:r>
        <w:rPr/>
        <w:tab/>
        <w:tab/>
        <w:t>Введение</w:t>
      </w:r>
    </w:p>
    <w:p>
      <w:pPr>
        <w:pStyle w:val="SingleTxtGR"/>
        <w:rPr/>
      </w:pPr>
      <w:r>
        <w:rPr/>
        <w:t>1.</w:t>
        <w:tab/>
        <w:t>В связи с эпидемией геморрагической лихорадки Эбола, которая охватила несколько стран мира, ВОЗ взяла на себя обязательства по репатриации в Швейцарию медицинских работников из числа сотрудников учреждений Организации Объединенных Наций, которые были инфицированы вирусом и являются выходцами из стран, в которых медицинские учреждения не в состоянии обеспечить такой же уровень обслуживания, как в Швейцарии. Это обстоятельство вместе с массовым притоком беженцев со всего мира побудило швейцарские органы здравоохранения провести анализ мер, необходимых для предотвращения занесения этого вируса на территорию Швейцарии.</w:t>
      </w:r>
    </w:p>
    <w:p>
      <w:pPr>
        <w:pStyle w:val="SingleTxtGR"/>
        <w:rPr/>
      </w:pPr>
      <w:r>
        <w:rPr/>
        <w:t>2.</w:t>
        <w:tab/>
        <w:t>Проведенная оценка позволила выявить технические и административные трудности, источником которых могут являться положения ДОПОГ. Одним из примеров проблемы, требующей решения, может служить многостороннее соглашение M281.</w:t>
      </w:r>
    </w:p>
    <w:p>
      <w:pPr>
        <w:pStyle w:val="SingleTxtGR"/>
        <w:rPr/>
      </w:pPr>
      <w:r>
        <w:rPr/>
        <w:t>3.</w:t>
        <w:tab/>
        <w:t>Вещества, содержащие вирус Эбола, подлежат перевозке в соответствии с условиями для первой позиции под № ООН 2814, относящейся к категории А класса 6.2. В Швейцарии существует лишь два центра, оборудованных для выполнения анализов на этот вирус, и оба расположены к северу от Альп в Шпице и Женеве. Некоторым медицинским учреждениям, в том числе одной из больниц в Лугано, к югу от Альп разрешается госпитализировать пациентов с подозрением на заражение вирусом Эбола на период продолжительностью 72 часа. В течение этого времени взятые у пациента пробы необходимо перевезти через Альпы для выполнения анализа. Большой приток беженцев наблюдается главным образом в южной части Швейцарии, а в зимний период в связи с закрытием горных перевалов единственным возможным решением является отправка проб для анализа через Готардский туннель или туннель Сан-Бернардино, однако такие перевозки требуют особого разрешения с обоснованием запроса. С учетом необходимости соблюдения установленного 72-часового срока, предназначенного для принятия решения относительно курса лечения таких пациентов, выполнение этой срочной административной процедуры потребует укомплектования подразделения, осуществляющего выдачу специальных разрешений, кадрами для круглосуточной и круглогодичной работы. Принимая во внимания небольшое (как хотелось бы надеяться) число случаев, ни одна административная структура не сможет обеспечивать круглосуточное присутствие персонала для своевременного реагирования. Кроме того, получение разрешения сопряжено с затратами для медицинских учреждений. Эти бюрократические препятствия представляются несоразмерными с учетом фактического риска, связанного с перевозкой инфекционных веществ через туннели.</w:t>
      </w:r>
    </w:p>
    <w:p>
      <w:pPr>
        <w:pStyle w:val="SingleTxtGR"/>
        <w:rPr/>
      </w:pPr>
      <w:r>
        <w:rPr/>
        <w:t>4.</w:t>
        <w:tab/>
        <w:t>Ограничения на перевозку через туннели основаны на таблице 1.1.3.6.3 ДОПОГ. Вместе с тем изначально эта таблица не была предназначена для установления ограничений, связанных с обеспечением безопасности в туннелях. Она относится к периоду, когда ограничения на проезд через туннели еще не были введены, и устанавливает предельные количественные значения, ниже которых остаточный риск является малым, что позволяет участникам перевозки воспользоваться некоторым смягчением положений ДОПОГ. Отнесение инфекционных веществ, для которых независимо от перевозимого количества смягчения требований не предусмотрено, к транспортной категории 0 является оправданным с учетом необходимости защиты участников перевозки, и в частности водителя. Чрезвычайно важно, чтобы они прошли дополнительную подготовку и соблюдали указания в отношении знаков, инструкций и маркировки.</w:t>
      </w:r>
    </w:p>
    <w:p>
      <w:pPr>
        <w:pStyle w:val="SingleTxtGR"/>
        <w:rPr/>
      </w:pPr>
      <w:r>
        <w:rPr/>
        <w:t>5.</w:t>
        <w:tab/>
        <w:t>За некоторыми исключениями, принимая решения о присвоении транспортных категорий, WP.15, как правило, руководствуется предельными значениями, установленными для ограниченных количеств в колонке 7а таблицы А главы 3.2. Поскольку для веществ под № ООН 2814 и 2900 в колонке 7а указано значение 0, для этих позиций была автоматически установлена транспортная категория 0. Однако это значение имеет смысл только для обеспечения непосредственной защиты участников перевозки. Оно уже присутствовало в правилах до вступления в силу ограничений, касающихся туннелей. Эти ограничения были добавлены к уже действующим положениям, которые изначально служили иной цели. Поскольку транспортная категория определяет количество, разрешенное к перевозке через туннели, в отношении которых действуют ограничения, и поскольку нулевое значение было установлено по причинам, которые не связаны с обеспечением безопасности в туннелях, вещества под № ООН 2814 и 2900 не допускаются к перевозке через эти туннели ни при каких условиях.</w:t>
      </w:r>
    </w:p>
    <w:p>
      <w:pPr>
        <w:pStyle w:val="SingleTxtGR"/>
        <w:rPr/>
      </w:pPr>
      <w:r>
        <w:rPr/>
        <w:t>6.</w:t>
        <w:tab/>
        <w:t>С другой стороны, что касается фактических рисков, связанных с проездом через туннели, то полный запрет на перевозку инфекционных веществ категории А (№ ООН 2814 и 2900), установленный путем присвоения им транспортной категории 0, судя по всему, не является эффективным, поскольку перевозка этих веществ сопряжена с одинаковыми рисками независимо от того, осуществляется ли она в туннеле или за его пределами. Решение об установлении нулевого значения для туннелей было принято без проведения какого-либо анализа рисков в его обоснование. Оно является результатом автоматического присвоения транспортной категории 0, которая была создана для иных целей. Таким образом, не существует никаких связанных с безопасностью причин, которые бы оправдывали полный запрет на перевозку инфекционных веществ через туннели. До окончательного вступления в силу запрета на проезд через туннели в соответствии с ДОПОГ в Швейцарии действовали правила, основанные на таком анализе, и никаких ограничений в отношении перевозки инфекционных веществ в упаковках через туннели не применялось.</w:t>
      </w:r>
    </w:p>
    <w:p>
      <w:pPr>
        <w:pStyle w:val="SingleTxtGR"/>
        <w:rPr/>
      </w:pPr>
      <w:r>
        <w:rPr/>
        <w:t>7.</w:t>
        <w:tab/>
        <w:t>Кроме того, анализ таблицы А главы 3.2 свидетельствует о том, что вышеуказанное правило применяется не во всех случаях. Например, существует 41 позиция, которой была присвоена транспортная категория 4 и для которой в колонке 7а установлено нулевое значение, однако эти позиции не являются объектом каких-либо ограничений на перевозку через туннели. К ним относится 31 взрывчатое вещество с классификационным кодом 1.4S класса 1; два легковоспламеняющихся твердых вещества класса 4.1, ГУ III; четыре позиции для радиоактивных материалов класса 7 (№ ООН 2908–2911) и четыре позиции класса 9 (№ ООН 3268, 3499, 3508 и 3509).</w:t>
      </w:r>
    </w:p>
    <w:p>
      <w:pPr>
        <w:pStyle w:val="SingleTxtGR"/>
        <w:rPr/>
      </w:pPr>
      <w:r>
        <w:rPr/>
        <w:t>8.</w:t>
        <w:tab/>
        <w:t>Если мы рассмотрим риски, связанные с некоторыми из перечисленных выше позиций, и примем во внимание тот факт, что перевозка инфекционных веществ через туннели не сопряжена с какими-либо дополнительными рисками по сравнению с их перевозкой вне туннелей, то возникает справедливый вопрос о возможности введения иной классификации для инфекционных веществ в контексте перевозки через туннели. На практике такой подход уже применяется в отношении инфекционных веществ категории В.</w:t>
      </w:r>
    </w:p>
    <w:p>
      <w:pPr>
        <w:pStyle w:val="SingleTxtGR"/>
        <w:keepNext w:val="true"/>
        <w:keepLines/>
        <w:rPr/>
      </w:pPr>
      <w:r>
        <w:rPr/>
        <w:t>9.</w:t>
        <w:tab/>
        <w:t>Изъятия в отношении ограничений на проезд через туннели уже предусмотрены для следующих номеров ООН:</w:t>
      </w:r>
    </w:p>
    <w:p>
      <w:pPr>
        <w:pStyle w:val="SingleTxtGR"/>
        <w:rPr/>
      </w:pPr>
      <w:r>
        <w:rPr/>
        <w:t>2919</w:t>
        <w:tab/>
        <w:t>РАДИОАКТИВНЫЙ МАТЕРИАЛ, ТРАНСПОРТИРУЕМЫЙ В СПЕЦИАЛЬНЫХ УСЛОВИЯХ,</w:t>
      </w:r>
    </w:p>
    <w:p>
      <w:pPr>
        <w:pStyle w:val="SingleTxtGR"/>
        <w:rPr/>
      </w:pPr>
      <w:r>
        <w:rPr/>
        <w:t>3291</w:t>
        <w:tab/>
        <w:t>КЛИНИЧЕСКИЕ ОТХОДЫ, РАЗНЫЕ, Н.У.К.,</w:t>
      </w:r>
    </w:p>
    <w:p>
      <w:pPr>
        <w:pStyle w:val="SingleTxtGR"/>
        <w:rPr/>
      </w:pPr>
      <w:r>
        <w:rPr/>
        <w:t>3331</w:t>
        <w:tab/>
        <w:t>РАДИОАКТИВНЫЙ МАТЕРИАЛ, ТРАНСПОРТИРУЕМЫЙ В СПЕЦИАЛЬНЫХ УСЛОВИЯХ, ДЕЛЯЩИЙСЯ,</w:t>
      </w:r>
    </w:p>
    <w:p>
      <w:pPr>
        <w:pStyle w:val="SingleTxtGR"/>
        <w:rPr/>
      </w:pPr>
      <w:r>
        <w:rPr/>
        <w:t>3359</w:t>
        <w:tab/>
        <w:t>ФУМИГИРОВАННАЯ ГРУЗОВАЯ ТРАНСПОРТНАЯ ЕДИНИЦА и</w:t>
      </w:r>
    </w:p>
    <w:p>
      <w:pPr>
        <w:pStyle w:val="SingleTxtGR"/>
        <w:rPr/>
      </w:pPr>
      <w:r>
        <w:rPr/>
        <w:t>3373</w:t>
        <w:tab/>
        <w:t>БИОЛОГИЧЕСКИЙ ПРЕПАРАТ, КАТЕГОРИЯ В.</w:t>
      </w:r>
    </w:p>
    <w:p>
      <w:pPr>
        <w:pStyle w:val="SingleTxtGR"/>
        <w:rPr/>
      </w:pPr>
      <w:r>
        <w:rPr/>
        <w:t>Из них для № ООН 2919, 3291, 3331 и 3373 в колонке 7а также установлено нулевое значение.</w:t>
      </w:r>
    </w:p>
    <w:p>
      <w:pPr>
        <w:pStyle w:val="SingleTxtGR"/>
        <w:rPr/>
      </w:pPr>
      <w:r>
        <w:rPr/>
        <w:t>10.</w:t>
        <w:tab/>
        <w:t>Таким образом, возможность введения изъятий в отношении ограничений на проезд через туннели существует даже для веществ с нулевым значением в колонке 7а таблицы А главы 3.2 без ущерба безопасности перевозок.</w:t>
      </w:r>
    </w:p>
    <w:p>
      <w:pPr>
        <w:pStyle w:val="SingleTxtGR"/>
        <w:rPr/>
      </w:pPr>
      <w:r>
        <w:rPr/>
        <w:t>11.</w:t>
        <w:tab/>
        <w:t>Вместе с тем мы не считаем целесообразным изменение транспортной категории 0, присвоенной инфекционным веществам категории А (№ ООН 2814 и 2900), поскольку при этом потребовались бы изъятия в отношении требований о прохождении работниками экспедиции и другими работниками, занятыми на перевозке грузов, необходимой подготовки для получения сведений о видах опасности, которой они подвергаются, необходимая маркировка транспортных средств была бы утрачена, а предприятия были бы освобождены от обязанности привлекать консультанта по вопросам безопасности. Наиболее целесообразным решением для сохранения этих положений – которые все же обеспечивают учет фактических рисков проезда через туннели и возможность перевозки инфекционных веществ и образцов в туннелях без особых бюрократических затруднений – является подход, уже используемый в отношении инфекционных веществ категории В (инфекционные отходы (№ ООН 3291) и биологический препарат, категория B (№ ООН 3373)). Он состоит в том, чтобы исключить код ограничения проезда через туннели в колонке 15 таблицы А главы 3.2.</w:t>
      </w:r>
    </w:p>
    <w:p>
      <w:pPr>
        <w:pStyle w:val="SingleTxtGR"/>
        <w:rPr/>
      </w:pPr>
      <w:r>
        <w:rPr/>
        <w:t>12.</w:t>
        <w:tab/>
        <w:t>Мы предлагаем заменить код ограничения проезда через туннели "(Е)" на "(-)" в таблице А главы 3.2 для первых позиций под № ООН 2814 и 2900 в случае перевозки в упаковках.</w:t>
      </w:r>
    </w:p>
    <w:p>
      <w:pPr>
        <w:pStyle w:val="SingleTxtGR"/>
        <w:rPr/>
      </w:pPr>
      <w:r>
        <w:rPr/>
        <w:t>Вместе с тем аналогичного изъятия не должно быть предусмотрено для этих двух номеров ООН в отношении второй позиции, касающейся перевозки в жидком азоте, и третьей позиции, касающейся перевозки в контейнерах для массовых грузов. Созданная в рамках ДОПОГ система на основе изъятий в соответствии с подразделом 1.1.3.6 не допускает конкретного изъятия в отношении туннелей без одновременного освобождения от применения других положений, предусмотренных в пункте 1.1.3.6.2, что приведет, например, к освобождению от соответствующих положений других транспортных категорий (например, категории 3), аналогичных категории, присвоенной № ООН 1977. Что касается третьей позиции, то у нас нет опыта в этой области, поскольку в Швейцарии перевозка таких веществ через туннели всегда осуществлялась при наличии соответствующего разрешения, и, судя по всему, необходимость в изъятии по вышеприведенным причинам в настоящее время отсутствует.</w:t>
      </w:r>
    </w:p>
    <w:p>
      <w:pPr>
        <w:pStyle w:val="SingleTxtGR"/>
        <w:rPr/>
      </w:pPr>
      <w:r>
        <w:rPr/>
        <w:t>С другой стороны</w:t>
      </w:r>
      <w:r>
        <w:rPr>
          <w:lang w:val="en-US"/>
        </w:rPr>
        <w:t>,</w:t>
      </w:r>
      <w:r>
        <w:rPr/>
        <w:t xml:space="preserve"> туннели всегда использовались без ограничений для перевозки образцов, относящихся к первой позиции под № ООН 2814; такие перевозки позволяют удовлетворять потребности, которые могут быстро приобрести неотложный характер. </w:t>
      </w:r>
    </w:p>
    <w:p>
      <w:pPr>
        <w:pStyle w:val="HChGR"/>
        <w:rPr/>
      </w:pPr>
      <w:r>
        <w:rPr/>
        <w:tab/>
        <w:tab/>
        <w:t>Предложение</w:t>
      </w:r>
    </w:p>
    <w:p>
      <w:pPr>
        <w:pStyle w:val="SingleTxtGR"/>
        <w:rPr/>
      </w:pPr>
      <w:r>
        <w:rPr/>
        <w:t xml:space="preserve">Для первой позиции под № ООН 2814 и 2900 в таблице А главы 3.2 заменить действующий код ограничения проезда через туннели "(Е)" в колонке 15 </w:t>
        <w:br/>
        <w:t>на "(-)".</w:t>
      </w:r>
    </w:p>
    <w:p>
      <w:pPr>
        <w:pStyle w:val="SingleTxtGR"/>
        <w:rPr/>
      </w:pPr>
      <w:r>
        <w:rPr/>
        <w:t>Сопутствующая поправка:</w:t>
      </w:r>
    </w:p>
    <w:p>
      <w:pPr>
        <w:pStyle w:val="SingleTxtGR"/>
        <w:rPr/>
      </w:pPr>
      <w:r>
        <w:rPr/>
        <w:t>В пункте 1.9.5.2.2 для туннелей категории Е изменить текст следующим образом:</w:t>
      </w:r>
    </w:p>
    <w:p>
      <w:pPr>
        <w:pStyle w:val="SingleTxtGR"/>
        <w:ind w:left="1701" w:right="1134" w:hanging="567"/>
        <w:rPr/>
      </w:pPr>
      <w:r>
        <w:rPr/>
        <w:tab/>
        <w:t>Ограничение на перевозку всех опасных грузов, кроме первых позиций в таблице A главы 3.2 под № ООН 2814 и 2900 и опасных грузов под № ООН 2919, 3291, 3331, 3359 и 3373, и на перевозку всех опасных грузов в соответствии с положениями главы 3.4, если их количества превышают 8 т общей массы брутто на транспортную единицу.</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5-023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5-02304</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54"/>
      <w:gridCol w:w="4605"/>
      <w:gridCol w:w="1596"/>
    </w:tblGrid>
    <w:tr>
      <w:trPr>
        <w:trHeight w:val="438" w:hRule="atLeast"/>
      </w:trPr>
      <w:tc>
        <w:tcPr>
          <w:tcW w:w="3654" w:type="dxa"/>
          <w:tcBorders/>
          <w:vAlign w:val="bottom"/>
        </w:tcPr>
        <w:p>
          <w:pPr>
            <w:pStyle w:val="Normal"/>
            <w:rPr/>
          </w:pPr>
          <w:r>
            <w:rPr>
              <w:lang w:val="en-US"/>
            </w:rPr>
            <w:t>GE.15-</w:t>
          </w:r>
          <w:r>
            <w:rPr/>
            <w:t>02304</w:t>
          </w:r>
          <w:r>
            <w:rPr>
              <w:lang w:val="en-US"/>
            </w:rPr>
            <w:t xml:space="preserve">  (R)</w:t>
          </w:r>
          <w:r>
            <w:rPr/>
            <w:t xml:space="preserve">  090415  100415</w:t>
          </w:r>
        </w:p>
      </w:tc>
      <w:tc>
        <w:tcPr>
          <w:tcW w:w="4605" w:type="dxa"/>
          <w:vMerge w:val="restart"/>
          <w:tcBorders/>
          <w:vAlign w:val="bottom"/>
        </w:tcPr>
        <w:p>
          <w:pPr>
            <w:pStyle w:val="Normal"/>
            <w:spacing w:before="0" w:after="120"/>
            <w:jc w:val="right"/>
            <w:rPr>
              <w:b/>
              <w:b/>
              <w:lang w:val="en-GB" w:eastAsia="en-US"/>
            </w:rPr>
          </w:pPr>
          <w:r>
            <w:rPr>
              <w:b/>
              <w:lang w:val="en-GB" w:eastAsia="en-US"/>
            </w:rPr>
            <w:drawing>
              <wp:inline distT="0" distB="0" distL="0" distR="0">
                <wp:extent cx="2703830" cy="230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96" w:type="dxa"/>
          <w:vMerge w:val="restart"/>
          <w:tcBorders/>
          <w:vAlign w:val="bottom"/>
        </w:tcPr>
        <w:p>
          <w:pPr>
            <w:pStyle w:val="Normal"/>
            <w:jc w:val="right"/>
            <w:rPr>
              <w:lang w:val="en-GB" w:eastAsia="en-US"/>
            </w:rPr>
          </w:pPr>
          <w:r>
            <w:rPr>
              <w:lang w:val="en-GB" w:eastAsia="en-US"/>
            </w:rPr>
            <w:drawing>
              <wp:inline distT="0" distB="0" distL="0" distR="0">
                <wp:extent cx="868045" cy="8680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42" t="-42" r="-42" b="-42"/>
                        <a:stretch>
                          <a:fillRect/>
                        </a:stretch>
                      </pic:blipFill>
                      <pic:spPr bwMode="auto">
                        <a:xfrm>
                          <a:off x="0" y="0"/>
                          <a:ext cx="868045" cy="868045"/>
                        </a:xfrm>
                        <a:prstGeom prst="rect">
                          <a:avLst/>
                        </a:prstGeom>
                      </pic:spPr>
                    </pic:pic>
                  </a:graphicData>
                </a:graphic>
              </wp:inline>
            </w:drawing>
          </w:r>
        </w:p>
      </w:tc>
    </w:tr>
    <w:tr>
      <w:trPr/>
      <w:tc>
        <w:tcPr>
          <w:tcW w:w="3654"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5"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96"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rPr>
        <w:t>?</w:t>
      </w:r>
      <w:r>
        <w:rPr/>
        <w:tab/>
      </w:r>
      <w:r>
        <w:rPr>
          <w:lang w:val="ru-RU"/>
        </w:rPr>
        <w:t xml:space="preserve">В соответствии с программой работы Комитета по внутреннему транспорту </w:t>
      </w:r>
      <w:r>
        <w:rPr>
          <w:lang w:val="en-US"/>
        </w:rPr>
        <w:br/>
      </w:r>
      <w:r>
        <w:rPr>
          <w:lang w:val="ru-RU"/>
        </w:rPr>
        <w:t>на 2014–2015 годы (ECE/TRANS/240, пункт 100; ECE/TRANS/2014/23, направление деятельности 9, пункт 9.1)</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201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201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TextChar">
    <w:name w:val="Footnote Text Char"/>
    <w:qFormat/>
    <w:rPr>
      <w:spacing w:val="5"/>
      <w:w w:val="104"/>
      <w:kern w:val="2"/>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pacing w:val="0"/>
      <w:w w:val="100"/>
      <w:kern w:val="0"/>
      <w:sz w:val="24"/>
    </w:rPr>
  </w:style>
  <w:style w:type="paragraph" w:styleId="SingleTxtG">
    <w:name w:val="_ Single Txt_G"/>
    <w:basedOn w:val="Normal"/>
    <w:qFormat/>
    <w:pPr>
      <w:suppressAutoHyphens w:val="true"/>
      <w:spacing w:before="0" w:after="120"/>
      <w:ind w:left="1134" w:right="1134" w:hanging="0"/>
      <w:jc w:val="both"/>
    </w:pPr>
    <w:rPr>
      <w:rFonts w:eastAsia="SimSun;宋体"/>
      <w:spacing w:val="0"/>
      <w:w w:val="1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12:00Z</dcterms:created>
  <dc:creator>Marina Korotkova</dc:creator>
  <dc:description/>
  <dc:language>en-US</dc:language>
  <cp:lastModifiedBy>barrio-champeau</cp:lastModifiedBy>
  <cp:lastPrinted>2015-04-10T08:58:00Z</cp:lastPrinted>
  <dcterms:modified xsi:type="dcterms:W3CDTF">2015-04-10T08:12:00Z</dcterms:modified>
  <cp:revision>2</cp:revision>
  <dc:subject/>
  <dc:title>Организация Объединенных Наций</dc:title>
</cp:coreProperties>
</file>