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4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213031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21303127"/>
            <w:bookmarkStart w:id="1" w:name="__Fieldmark__0_16213031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 February 2015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213031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21303127"/>
            <w:bookmarkStart w:id="3" w:name="__Fieldmark__1_16213031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а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</w:rPr>
        <w:t xml:space="preserve">Предложения о внесении поправок в приложения А </w:t>
        <w:br/>
        <w:t>и В к ДОПОГ: конструкция и допущение к перевозке</w:t>
        <w:br/>
        <w:t>транспортных средст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спользование сжиженного природного газа (СПГ) в качестве топлива на транспортных средствах, перевозящих опасные грузы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ередано правительством Германии</w:t>
      </w:r>
      <w:r>
        <w:rPr>
          <w:rStyle w:val="FootnoteAnchor"/>
          <w:b w:val="false"/>
          <w:sz w:val="18"/>
          <w:szCs w:val="18"/>
          <w:vertAlign w:val="superscript"/>
          <w:lang w:val="en-US"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3963" w:right="1128" w:hanging="2829"/>
              <w:jc w:val="both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На своей девяносто шестой сессии в мае 2014 года Рабочая группа приняла поправки к ДОПОГ, разрешающие использование сжиженного природного газа (СПГ) в качестве топлива на транспортных средствах, перевозящих опасные грузы. Эти положения должны вступить в силу 1 января 2017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3963" w:right="1128" w:hanging="2829"/>
              <w:jc w:val="both"/>
              <w:rPr/>
            </w:pPr>
            <w:r>
              <w:rPr/>
              <w:tab/>
              <w:t xml:space="preserve">Бельгия, Нидерланды, Соединенное Королевство, Испания и Португалия подписали "Многостороннее соглашение </w:t>
            </w:r>
            <w:r>
              <w:rPr>
                <w:lang w:val="en-US"/>
              </w:rPr>
              <w:t>M</w:t>
            </w:r>
            <w:r>
              <w:rPr/>
              <w:t xml:space="preserve">276, касающееся конструкции транспортных средств </w:t>
            </w:r>
            <w:r>
              <w:rPr>
                <w:lang w:val="en-US"/>
              </w:rPr>
              <w:t>FL</w:t>
            </w:r>
            <w:r>
              <w:rPr/>
              <w:t xml:space="preserve"> и </w:t>
            </w:r>
            <w:r>
              <w:rPr>
                <w:lang w:val="en-US"/>
              </w:rPr>
              <w:t>OX</w:t>
            </w:r>
            <w:r>
              <w:rPr/>
              <w:t>, на которых в качестве топлива используется сжиженный природный газ (СПГ)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/>
              <w:tab/>
              <w:t>Делегациям, у которых в отношении этих новых предложений имеются оговорки, было предложено сформулировать свои опас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/>
              <w:tab/>
              <w:t>Германия хотела бы проинформировать другие Договаривающиеся стороны ДОПОГ о своих опасения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Обсуждение и анализ необходимости пересмотра подразделов 9.2.4.3 и 9.2.4.4 в издании ДОПОГ 2017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3963" w:right="1128" w:hanging="2829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ECE/TRANS/WP.15/224, пункты 31−35; ECE/</w:t>
              <w:br/>
              <w:t>TRANS/WP.15/2014/2 и соответствующие неофициальные докумен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963" w:hanging="282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воей девяносто шестой сессии в мае 2014 года Рабочая группа (</w:t>
      </w:r>
      <w:r>
        <w:rPr>
          <w:lang w:val="en-US"/>
        </w:rPr>
        <w:t>WP</w:t>
      </w:r>
      <w:r>
        <w:rPr/>
        <w:t xml:space="preserve">.15) приняла ряд поправок, направленных на облегчение условий использования СПГ в качестве топлива на транспортных средствах </w:t>
      </w:r>
      <w:r>
        <w:rPr>
          <w:lang w:val="en-US"/>
        </w:rPr>
        <w:t>FL</w:t>
      </w:r>
      <w:r>
        <w:rPr/>
        <w:t xml:space="preserve"> и </w:t>
      </w:r>
      <w:r>
        <w:rPr>
          <w:lang w:val="en-US"/>
        </w:rPr>
        <w:t>OX</w:t>
      </w:r>
      <w:r>
        <w:rPr/>
        <w:t xml:space="preserve">. Эти поправки вступят в силу 1 января 2017 года и воспроизведены в приложении </w:t>
      </w:r>
      <w:r>
        <w:rPr>
          <w:lang w:val="en-US"/>
        </w:rPr>
        <w:t>II</w:t>
      </w:r>
      <w:r>
        <w:rPr/>
        <w:t xml:space="preserve"> к докладу ECE/TRANS/WP.15/224.</w:t>
      </w:r>
    </w:p>
    <w:p>
      <w:pPr>
        <w:pStyle w:val="SingleTxtGR"/>
        <w:rPr/>
      </w:pPr>
      <w:r>
        <w:rPr/>
        <w:t>2.</w:t>
        <w:tab/>
        <w:t>В докладе отмечается (пункт 32):</w:t>
      </w:r>
    </w:p>
    <w:p>
      <w:pPr>
        <w:pStyle w:val="SingleTxtGR"/>
        <w:ind w:left="1701" w:right="1134" w:hanging="0"/>
        <w:rPr/>
      </w:pPr>
      <w:r>
        <w:rPr/>
        <w:tab/>
        <w:t>"</w:t>
      </w:r>
      <w:r>
        <w:rPr>
          <w:i/>
        </w:rPr>
        <w:t>Некоторые страны высказали мнение, что требуется дополнительное обоснование, прежде чем можно будет принять какое-либо решение, и что следует провести научные исследования по идентификации опасности в отношении перевозимых опасных грузов. Однако большинство стран согласились с тем, что Правила № 110 обеспечивают достаточно высокий уровень безопасности при перевозке опасных грузов и что использование СПГ в качестве топлива может быть разрешено.</w:t>
      </w:r>
      <w:r>
        <w:rPr/>
        <w:t>"</w:t>
      </w:r>
    </w:p>
    <w:p>
      <w:pPr>
        <w:pStyle w:val="SingleTxtGR"/>
        <w:rPr/>
      </w:pPr>
      <w:r>
        <w:rPr/>
        <w:t>3.</w:t>
        <w:tab/>
        <w:t>Германия была в числе стран, высказавшихся за необходимость проведения исследования и выразивших свои опасения относительно достаточности Правил № 110 ЕЭК.</w:t>
      </w:r>
    </w:p>
    <w:p>
      <w:pPr>
        <w:pStyle w:val="SingleTxtGR"/>
        <w:rPr/>
      </w:pPr>
      <w:r>
        <w:rPr/>
        <w:t>4.</w:t>
        <w:tab/>
        <w:t xml:space="preserve">Бельгия, Нидерланды, Соединенное Королевство, Испания и Португалия подписали многостороннее соглашение "М276, касающееся конструкции транспортных средств </w:t>
      </w:r>
      <w:r>
        <w:rPr>
          <w:lang w:val="en-US"/>
        </w:rPr>
        <w:t>FL</w:t>
      </w:r>
      <w:r>
        <w:rPr/>
        <w:t xml:space="preserve"> и </w:t>
      </w:r>
      <w:r>
        <w:rPr>
          <w:lang w:val="en-US"/>
        </w:rPr>
        <w:t>OX</w:t>
      </w:r>
      <w:r>
        <w:rPr/>
        <w:t>, на которых в качестве топлива используется сжиженный природный газ (СПГ)".</w:t>
      </w:r>
    </w:p>
    <w:p>
      <w:pPr>
        <w:pStyle w:val="HChGR"/>
        <w:rPr/>
      </w:pPr>
      <w:r>
        <w:rPr/>
        <w:tab/>
        <w:tab/>
        <w:t>Общая позиция</w:t>
      </w:r>
    </w:p>
    <w:p>
      <w:pPr>
        <w:pStyle w:val="SingleTxtGR"/>
        <w:rPr/>
      </w:pPr>
      <w:r>
        <w:rPr/>
        <w:t>5.</w:t>
        <w:tab/>
        <w:t>Правила № 110 ЕЭК, опубликованные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обеспечивают достаточный уровень безопасности при использовании СПГ в качестве топлива на легковых автомобилях и обычных грузовых транспортных средствах.</w:t>
      </w:r>
    </w:p>
    <w:p>
      <w:pPr>
        <w:pStyle w:val="SingleTxtGR"/>
        <w:rPr/>
      </w:pPr>
      <w:r>
        <w:rPr/>
        <w:t>6.</w:t>
        <w:tab/>
        <w:t xml:space="preserve">Вместе с тем Германия полагает, что для того, чтобы разрешить использование СПГ в качестве топлива на специальных транспортных средствах, перевозящих опасные грузы, необходимо принять во внимание ряд дополнительных соображений. Здесь речь идет о мандате </w:t>
      </w:r>
      <w:r>
        <w:rPr>
          <w:lang w:val="en-US"/>
        </w:rPr>
        <w:t>WP</w:t>
      </w:r>
      <w:r>
        <w:rPr/>
        <w:t xml:space="preserve">.15, а не о мандате </w:t>
      </w:r>
      <w:r>
        <w:rPr>
          <w:lang w:val="en-US"/>
        </w:rPr>
        <w:t>WP</w:t>
      </w:r>
      <w:r>
        <w:rPr/>
        <w:t>.29.</w:t>
      </w:r>
    </w:p>
    <w:p>
      <w:pPr>
        <w:pStyle w:val="SingleTxtGR"/>
        <w:rPr/>
      </w:pPr>
      <w:r>
        <w:rPr/>
        <w:t>7.</w:t>
        <w:tab/>
        <w:t>Коротко говоря, следует обратить внимание на то, до какой степени используемый в качестве топлива СПГ может вступить во взаимодействие с перевозимыми опасными грузами не только в условиях обычной эксплуатации транспортного средства (которые пока не определены), но и в случае инцидентов и аварий. Такой анализ необходимо провести с точки зрения обеспечения безопасной перевозки опасных грузов.</w:t>
      </w:r>
    </w:p>
    <w:p>
      <w:pPr>
        <w:pStyle w:val="HChGR"/>
        <w:rPr/>
      </w:pPr>
      <w:r>
        <w:rPr/>
        <w:tab/>
        <w:tab/>
        <w:t>Подробное изложение опасений</w:t>
      </w:r>
    </w:p>
    <w:p>
      <w:pPr>
        <w:pStyle w:val="SingleTxtGR"/>
        <w:rPr/>
      </w:pPr>
      <w:r>
        <w:rPr/>
        <w:t>8.</w:t>
        <w:tab/>
      </w:r>
      <w:r>
        <w:rPr>
          <w:u w:val="single"/>
        </w:rPr>
        <w:t>Включение новых положений в раздел 9.2.4 "Предотвращение опасности возникновения пожара"</w:t>
      </w:r>
    </w:p>
    <w:p>
      <w:pPr>
        <w:pStyle w:val="SingleTxtGR"/>
        <w:ind w:left="1701" w:right="1134" w:hanging="0"/>
        <w:rPr/>
      </w:pPr>
      <w:r>
        <w:rPr/>
        <w:tab/>
        <w:t>Воспламеняемость − это не единственный фактор риска СПГ. По крайней мере не менее важное значение имеет состояние глубокого охлаждения.</w:t>
      </w:r>
    </w:p>
    <w:p>
      <w:pPr>
        <w:pStyle w:val="SingleTxtGR"/>
        <w:ind w:left="1701" w:right="1134" w:hanging="0"/>
        <w:rPr/>
      </w:pPr>
      <w:r>
        <w:rPr/>
        <w:tab/>
        <w:t xml:space="preserve">См. также стандарт </w:t>
      </w:r>
      <w:r>
        <w:rPr>
          <w:i/>
          <w:lang w:val="en-US"/>
        </w:rPr>
        <w:t>EN</w:t>
      </w:r>
      <w:r>
        <w:rPr>
          <w:i/>
        </w:rPr>
        <w:t xml:space="preserve"> 1160:1996 ″Установки и оборудование для сжиженного природного газа. Основные характеристики сжиженного природного газа″.</w:t>
      </w:r>
    </w:p>
    <w:p>
      <w:pPr>
        <w:pStyle w:val="SingleTxtGR"/>
        <w:ind w:left="1701" w:right="1134" w:hanging="0"/>
        <w:rPr/>
      </w:pPr>
      <w:r>
        <w:rPr/>
        <w:tab/>
        <w:t xml:space="preserve">Необходимо провести углубленное исследование всех факторов риска СПГ, используемого в качестве топлива, с точки зрения возможного воздействия на опасные грузы, перевозимые транспортным средством. </w:t>
      </w:r>
    </w:p>
    <w:p>
      <w:pPr>
        <w:pStyle w:val="SingleTxtGR"/>
        <w:rPr>
          <w:u w:val="single"/>
        </w:rPr>
      </w:pPr>
      <w:r>
        <w:rPr/>
        <w:t>9.</w:t>
        <w:tab/>
      </w:r>
      <w:r>
        <w:rPr>
          <w:u w:val="single"/>
        </w:rPr>
        <w:t>Новые положения в подпункте а) подраздела 9.2.4.3 "Топливные баки</w:t>
      </w:r>
      <w:r>
        <w:rPr/>
        <w:t>"</w:t>
      </w:r>
    </w:p>
    <w:p>
      <w:pPr>
        <w:pStyle w:val="SingleTxtGR"/>
        <w:ind w:left="1701" w:right="1134" w:hanging="0"/>
        <w:rPr>
          <w:b/>
          <w:b/>
        </w:rPr>
      </w:pPr>
      <w:r>
        <w:rPr>
          <w:b/>
        </w:rPr>
        <w:t>"Обычные условия эксплуатации":</w:t>
      </w:r>
    </w:p>
    <w:p>
      <w:pPr>
        <w:pStyle w:val="SingleTxtGR"/>
        <w:ind w:left="1701" w:right="1134" w:hanging="0"/>
        <w:rPr/>
      </w:pPr>
      <w:r>
        <w:rPr/>
        <w:tab/>
        <w:t xml:space="preserve">По мнению правительства Германии, включение слов "в обычных условиях эксплуатации транспортного средства" не имеет смысла. Предполагается, что в соответствии с общими техническими предписаниями в отношении автотранспортных средств топливные баки сконструированы таким образом, чтобы в обычных условиях эксплуатации не происходило утечки. В тексте ДОПОГ содержатся дополнительные требования, обусловленные тем, что транспортное средство осуществляет перевозку опасных грузов. Эти требования, изложенные под заголовком "Предотвращение опасности возникновения пожара", касаются, в частности, защиты груза и ограничения возможных последствий в случае инцидентов и аварий. </w:t>
      </w:r>
    </w:p>
    <w:p>
      <w:pPr>
        <w:pStyle w:val="SingleTxtGR"/>
        <w:ind w:left="1701" w:right="1134" w:hanging="0"/>
        <w:rPr/>
      </w:pPr>
      <w:r>
        <w:rPr/>
        <w:tab/>
        <w:t xml:space="preserve">Срабатывание предохранительного клапана топливной системы не является утечкой в случае повреждения или перфорации топливного бака. </w:t>
      </w:r>
    </w:p>
    <w:p>
      <w:pPr>
        <w:pStyle w:val="SingleTxtGR"/>
        <w:ind w:left="1701" w:right="1134" w:hanging="0"/>
        <w:rPr/>
      </w:pPr>
      <w:r>
        <w:rPr>
          <w:b/>
        </w:rPr>
        <w:t>"не должно вступать в контакт с нагретыми элементами транспортного средства или груза":</w:t>
      </w:r>
    </w:p>
    <w:p>
      <w:pPr>
        <w:pStyle w:val="SingleTxtGR"/>
        <w:ind w:left="1701" w:right="1134" w:hanging="0"/>
        <w:rPr/>
      </w:pPr>
      <w:r>
        <w:rPr/>
        <w:tab/>
        <w:t>Была внесена поправка, в соответствии с которой слово "грузом" было заменено словом "груза":</w:t>
      </w:r>
    </w:p>
    <w:p>
      <w:pPr>
        <w:pStyle w:val="SingleTxtGR"/>
        <w:ind w:left="1701" w:right="1134" w:hanging="0"/>
        <w:rPr/>
      </w:pPr>
      <w:r>
        <w:rPr/>
        <w:t xml:space="preserve">"не должно вступать в контакт с нагретыми элементами транспортного средства или </w:t>
      </w:r>
      <w:r>
        <w:rPr>
          <w:u w:val="single"/>
        </w:rPr>
        <w:t>груза</w:t>
      </w:r>
      <w:r>
        <w:rPr/>
        <w:t>".</w:t>
      </w:r>
    </w:p>
    <w:p>
      <w:pPr>
        <w:pStyle w:val="SingleTxtGR"/>
        <w:ind w:left="1701" w:right="1134" w:hanging="0"/>
        <w:rPr/>
      </w:pPr>
      <w:r>
        <w:rPr/>
        <w:tab/>
        <w:t xml:space="preserve">Значение слов о том, что топливо не должно вступать в контакт "с грузом" (как в нынешней редакции), отличается от значения слов о том, что оно не должно вступать в контакт "с нагретыми элементами груза". Как правило, груз на транспортных средствах </w:t>
      </w:r>
      <w:r>
        <w:rPr>
          <w:lang w:val="en-GB"/>
        </w:rPr>
        <w:t>FL</w:t>
      </w:r>
      <w:r>
        <w:rPr/>
        <w:t xml:space="preserve">, </w:t>
      </w:r>
      <w:r>
        <w:rPr>
          <w:lang w:val="en-GB"/>
        </w:rPr>
        <w:t>OX</w:t>
      </w:r>
      <w:r>
        <w:rPr/>
        <w:t xml:space="preserve"> или </w:t>
      </w:r>
      <w:r>
        <w:rPr>
          <w:lang w:val="en-GB"/>
        </w:rPr>
        <w:t>EX</w:t>
      </w:r>
      <w:r>
        <w:rPr/>
        <w:t xml:space="preserve"> не имеет каких-либо "нагретых элементов". С другой стороны, топливо не должно приводить к разрыву средств удержания груза, т.е. корпуса цистерны или упаковок грузов класса 1.</w:t>
      </w:r>
    </w:p>
    <w:p>
      <w:pPr>
        <w:pStyle w:val="SingleTxtGR"/>
        <w:ind w:left="1701" w:right="1134" w:hanging="0"/>
        <w:rPr/>
      </w:pPr>
      <w:r>
        <w:rPr/>
        <w:tab/>
        <w:t xml:space="preserve">Активная изоляция используемого в качестве топлива СПГ, который высвобождается во время аварии или инцидента в результате утечки из топливного бака, от транспортного средства или груза, возможна лишь в жидкой фазе. Когда происходит утечка СПГ в обычных атмосферных условиях, он быстро превращается в облако криогенного газа, которое не может быть активно изолировано от транспортного средства. </w:t>
      </w:r>
    </w:p>
    <w:p>
      <w:pPr>
        <w:pStyle w:val="SingleTxtGR"/>
        <w:ind w:left="1701" w:right="1134" w:hanging="0"/>
        <w:rPr/>
      </w:pPr>
      <w:r>
        <w:rPr>
          <w:b/>
        </w:rPr>
        <w:t>Основные вопросы для рассмотрения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а)</w:t>
        <w:tab/>
        <w:t>Топливные баки с СПГ характеризуются конкретным ограниченным временем удержания до момента, когда необходим сброс давления. Это время удержания должно быть достаточным с учетом максимальной продолжительности перевозки. Возможно, необходим график операций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ко определенный сценарий для типичных ситуаций инцидентов/аварий, когда транспортное средство находится в вертикальном положении либо наклонено.</w:t>
      </w:r>
    </w:p>
    <w:p>
      <w:pPr>
        <w:pStyle w:val="SingleTxtGR"/>
        <w:ind w:left="1701" w:right="1134" w:hanging="0"/>
        <w:rPr/>
      </w:pPr>
      <w:r>
        <w:rPr/>
        <w:tab/>
        <w:t>с)</w:t>
        <w:tab/>
        <w:t xml:space="preserve">Последствия утечки глубоко охлажденного СПГ при температуре −162 °С из поврежденного топливного бака или системы СПГ в направлении цистерны с грузом. Как указано в пункте 6.8.2.1.8 ДОПОГ, эти цистерны рассчитаны только для температуры –2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 Ключевые слова: утечка, хрупкое разрушение, эффект Джоуля-Томсона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Были ли проведены исследования, касающиеся совместимости грузов различных классов опасности, разрешенных к перевозке на транспортных средства </w:t>
      </w:r>
      <w:r>
        <w:rPr>
          <w:lang w:val="en-US"/>
        </w:rPr>
        <w:t>FL</w:t>
      </w:r>
      <w:r>
        <w:rPr/>
        <w:t xml:space="preserve">,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EX</w:t>
      </w:r>
      <w:r>
        <w:rPr/>
        <w:t>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 xml:space="preserve">Возгорание транспортного средства (возгорание шин, возгорание двигателя), горючих веществ, перевозимых в цистерне, или возгорание рядом с транспортным средством (например, авария с участием других транспортных средств) с последующей утечкой СПГ из топливного бака или его серьезным повреждением.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Возникнет ли кумулятивный эффект, связанный, в частности, с грузом в цистерне транспортного средства, состоящим из воспламеняющихся или газообразных веществ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Следует ли уведомить экстренные службы о дополнительном факторе опасности, связанном с наличием топливного бака с СПГ на транспортном средстве, перевозящем опасные грузы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Является ли достаточным имеющееся противопожарное оборудование (раздел 8.1.4 ДОПОГ), если в качестве топлива используется СПГ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Грузом, перевозимым в цистерне транспортного средства может быть, например, коррозионная жидкость. Если произойдет ее утечка в результате инцидента/аварии, выдержит ли топливный бак с СПГ воздействие капающей или протекающей на него коррозионной жидкости? Необходим контроль за взаимодействием между высвобожденным опасным грузом и используемым в качестве топлива СПГ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Груз может состоять из продуктов класса 2. Выдержит ли топливная система на СПГ инцидент, связанный во взрывом газа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В случае стравливания через предохранительные клапаны топливной системы на СПГ или активации этих клапанов важное значение имеет вопрос о способе ограничения выпуска газа в целях защиты цистерн и/или груза. В поправках, предложенных для издания 2017 года, этот случай никак не оговаривается. В правилах № 110 ЕЭК он также не упоминается. 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В случае струйного горения газа может быть повреждена грузовая цистерна транспортного средства АТ или ОХ либо упаковки на транспортном средстве ЕХ, в результате чего может произойти высвобождение груза, его возгорание или взрыв.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Имеется ли четкое определение направлений/схем отвода высвободившегося газа от транспортного средства и груза в виде стандарта или конструкционных технических требований в отношении транспортного средства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Каким образом может быть обеспечена эксплуатационная безопасность предохранительного устройства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Что произойдет, если, например, предохранительный клапан в результате аварии будет сдавлен или заблокирован?</w:t>
      </w:r>
    </w:p>
    <w:p>
      <w:pPr>
        <w:pStyle w:val="SingleTxtGR"/>
        <w:ind w:left="1701" w:right="1134" w:hanging="0"/>
        <w:rPr>
          <w:i/>
          <w:i/>
        </w:rPr>
      </w:pPr>
      <w:r>
        <w:rPr>
          <w:b/>
        </w:rPr>
        <w:t>Правила № 34 ЕЭК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Правила № 34 ЕЭК не охватывают использование СПГ в качестве топлива.</w:t>
      </w:r>
    </w:p>
    <w:p>
      <w:pPr>
        <w:pStyle w:val="SingleTxtGR"/>
        <w:ind w:left="1701" w:right="1134" w:hanging="0"/>
        <w:rPr/>
      </w:pPr>
      <w:r>
        <w:rPr/>
        <w:tab/>
        <w:t>См. пункт 4.6 этих правил: ″</w:t>
      </w:r>
      <w:r>
        <w:rPr>
          <w:i/>
        </w:rPr>
        <w:t>Жидкое топливо</w:t>
      </w:r>
      <w:r>
        <w:rPr/>
        <w:t xml:space="preserve">″ </w:t>
      </w:r>
      <w:r>
        <w:rPr>
          <w:i/>
        </w:rPr>
        <w:t>означает топливо, которое является жидким в условиях нормальной температуры и давления</w:t>
      </w:r>
      <w:r>
        <w:rPr/>
        <w:t xml:space="preserve">. </w:t>
      </w:r>
    </w:p>
    <w:p>
      <w:pPr>
        <w:pStyle w:val="SingleTxtGR"/>
        <w:ind w:left="1701" w:right="1134" w:hanging="0"/>
        <w:rPr/>
      </w:pPr>
      <w:r>
        <w:rPr/>
        <w:tab/>
        <w:t>СПГ является криогенной жидкостью.</w:t>
      </w:r>
    </w:p>
    <w:p>
      <w:pPr>
        <w:pStyle w:val="SingleTxtGR"/>
        <w:ind w:left="1701" w:right="1134" w:hanging="0"/>
        <w:rPr/>
      </w:pPr>
      <w:r>
        <w:rPr>
          <w:b/>
        </w:rPr>
        <w:t>Правила № 110 ЕЭК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В соответствии с пунктом 4.11 Правил № 110 ЕЭК системы СПГ включают в себя "баки", а в соответствии с пунктом 4.6 "Элемент специального оборудования" − это, среди прочего, ″</w:t>
      </w:r>
      <w:r>
        <w:rPr>
          <w:i/>
        </w:rPr>
        <w:t>а) резервуар (баллон или бак)</w:t>
      </w:r>
      <w:r>
        <w:rPr/>
        <w:t>″, ″</w:t>
      </w:r>
      <w:r>
        <w:rPr>
          <w:i/>
          <w:lang w:val="en-US"/>
        </w:rPr>
        <w:t>b</w:t>
      </w:r>
      <w:r>
        <w:rPr>
          <w:i/>
        </w:rPr>
        <w:t>) вспомогательное оборудование резервуара</w:t>
      </w:r>
      <w:r>
        <w:rPr/>
        <w:t>″ и ″</w:t>
      </w:r>
      <w:r>
        <w:rPr>
          <w:i/>
          <w:lang w:val="en-US"/>
        </w:rPr>
        <w:t>j</w:t>
      </w:r>
      <w:r>
        <w:rPr>
          <w:i/>
        </w:rPr>
        <w:t>) заправочный блок или узел</w:t>
      </w:r>
      <w:r>
        <w:rPr/>
        <w:t xml:space="preserve">″, которые считаются частью топливного бака с СПГ. В соответствии с пунктом 4.16 "резервуар (или баллон) означает любой сосуд, используемый для хранения компримированного природного газа". </w:t>
      </w:r>
    </w:p>
    <w:p>
      <w:pPr>
        <w:pStyle w:val="SingleTxtGR"/>
        <w:ind w:left="1701" w:right="1134" w:hanging="0"/>
        <w:rPr/>
      </w:pPr>
      <w:r>
        <w:rPr/>
        <w:tab/>
        <w:t xml:space="preserve">По этой причине в данном подразделе "Топливные баки" отсутствует ссылка на Правила № 110 ЕЭК. Одним из доводов в пользу включения такой ссылки является новое переходное положение ДОПОГ 1.6.5.17, касающееся "топливной системы на СПГ" (см. также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4, приложение </w:t>
      </w:r>
      <w:r>
        <w:rPr>
          <w:lang w:val="en-GB"/>
        </w:rPr>
        <w:t>II</w:t>
      </w:r>
      <w:r>
        <w:rPr/>
        <w:t>).</w:t>
      </w:r>
    </w:p>
    <w:p>
      <w:pPr>
        <w:pStyle w:val="SingleTxtGR"/>
        <w:rPr/>
      </w:pPr>
      <w:r>
        <w:rPr/>
        <w:t>10.</w:t>
        <w:tab/>
      </w:r>
      <w:r>
        <w:rPr>
          <w:u w:val="single"/>
        </w:rPr>
        <w:t>Новые положения в подразделе 9.2.4.4 "Двигатель"</w:t>
      </w:r>
    </w:p>
    <w:p>
      <w:pPr>
        <w:pStyle w:val="SingleTxtGR"/>
        <w:ind w:left="1701" w:right="1134" w:hanging="0"/>
        <w:rPr/>
      </w:pPr>
      <w:r>
        <w:rPr>
          <w:b/>
        </w:rPr>
        <w:t>Правила № 110 ЕЭК</w:t>
      </w:r>
    </w:p>
    <w:p>
      <w:pPr>
        <w:pStyle w:val="SingleTxtGR"/>
        <w:ind w:left="1701" w:right="1134" w:hanging="0"/>
        <w:rPr/>
      </w:pPr>
      <w:r>
        <w:rPr/>
        <w:tab/>
        <w:t>Согласно пункту 4.11 Правил № 110 ЕЭК сам двигатель не является составной частью "</w:t>
      </w:r>
      <w:r>
        <w:rPr>
          <w:i/>
        </w:rPr>
        <w:t>системы СПГ</w:t>
      </w:r>
      <w:r>
        <w:rPr/>
        <w:t>" и согласно перечню, содержащемуся в пункте 4.6, не является "</w:t>
      </w:r>
      <w:r>
        <w:rPr>
          <w:i/>
        </w:rPr>
        <w:t>элементом специального оборудования</w:t>
      </w:r>
      <w:r>
        <w:rPr/>
        <w:t>".</w:t>
      </w:r>
    </w:p>
    <w:p>
      <w:pPr>
        <w:pStyle w:val="SingleTxtGR"/>
        <w:ind w:left="1701" w:right="1134" w:hanging="0"/>
        <w:rPr/>
      </w:pPr>
      <w:r>
        <w:rPr/>
        <w:tab/>
        <w:t xml:space="preserve">Некоторые из элементов, указанных в Правилах № 110, могут быть включены в "оборудование" двигателя, косвенным образом упомянутое в разделе 9.2.4.4 ДОПОГ. Если будут включены более подробные технические требования в отношении такого оборудования двигателя, которое является более комплексным в случае топливных систем на СПГ, следует изменить заголовок данного подраздела, добавив, например, слова "и топливная система". </w:t>
      </w:r>
    </w:p>
    <w:p>
      <w:pPr>
        <w:pStyle w:val="SingleTxtGR"/>
        <w:ind w:left="1701" w:right="1134" w:hanging="0"/>
        <w:rPr>
          <w:b/>
          <w:b/>
        </w:rPr>
      </w:pPr>
      <w:r>
        <w:rPr>
          <w:b/>
        </w:rPr>
        <w:t>Электронный блок управления</w:t>
      </w:r>
    </w:p>
    <w:p>
      <w:pPr>
        <w:pStyle w:val="SingleTxtGR"/>
        <w:ind w:left="1701" w:right="1134" w:hanging="0"/>
        <w:rPr/>
      </w:pPr>
      <w:r>
        <w:rPr/>
        <w:tab/>
        <w:t xml:space="preserve">В перечне под подзаголовком "Элементы специального оборудования" в пункте 4.6 Правил № 110 ЕЭК содержатся также некоторые электронные элементы. </w:t>
      </w:r>
    </w:p>
    <w:p>
      <w:pPr>
        <w:pStyle w:val="SingleTxtGR"/>
        <w:ind w:left="1701" w:right="1134" w:hanging="0"/>
        <w:rPr/>
      </w:pPr>
      <w:r>
        <w:rPr/>
        <w:tab/>
        <w:t>Можно было бы уточнить, соответствуют ли эти элементы требованиям, содержащимся в разделе 9.7.8 (Электрооборудование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5-028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28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2846   (R)</w:t>
          </w:r>
          <w:r>
            <w:rPr/>
            <w:t xml:space="preserve">  080415   08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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4−2015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40, пункт 100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4/23, направление деятельности 9, пункт 9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9:00Z</dcterms:created>
  <dc:creator>Sharkina</dc:creator>
  <dc:description/>
  <dc:language>en-US</dc:language>
  <cp:lastModifiedBy>barrio-champeau</cp:lastModifiedBy>
  <cp:lastPrinted>2015-04-08T17:18:00Z</cp:lastPrinted>
  <dcterms:modified xsi:type="dcterms:W3CDTF">2015-04-10T13:59:00Z</dcterms:modified>
  <cp:revision>2</cp:revision>
  <dc:subject/>
  <dc:title>Организация Объединенных Наций</dc:title>
</cp:coreProperties>
</file>