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93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arante-septième session</w:t>
      </w:r>
    </w:p>
    <w:p>
      <w:pPr>
        <w:pStyle w:val="Normal"/>
        <w:rPr/>
      </w:pPr>
      <w:r>
        <w:rPr/>
        <w:t>Genève, 22-26 juin 2015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/>
      </w:pPr>
      <w:r>
        <w:rPr>
          <w:b/>
          <w:lang w:val="fr-FR"/>
        </w:rPr>
        <w:t>Adoption de l’ordre du jour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Ordre du jour provisoire de la quarante-septième session</w:t>
      </w:r>
    </w:p>
    <w:p>
      <w:pPr>
        <w:pStyle w:val="H23G"/>
        <w:rPr/>
      </w:pPr>
      <w:r>
        <w:rPr>
          <w:sz w:val="28"/>
          <w:szCs w:val="28"/>
          <w:lang w:val="fr-FR"/>
        </w:rPr>
        <w:tab/>
        <w:tab/>
      </w:r>
      <w:r>
        <w:rPr>
          <w:lang w:val="fr-FR"/>
        </w:rPr>
        <w:t>Additif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Liste des documents</w:t>
      </w:r>
    </w:p>
    <w:p>
      <w:pPr>
        <w:pStyle w:val="H1G"/>
        <w:rPr>
          <w:lang w:val="fr-FR"/>
        </w:rPr>
      </w:pPr>
      <w:r>
        <w:rPr>
          <w:lang w:val="fr-FR"/>
        </w:rPr>
        <w:tab/>
        <w:t>1.</w:t>
        <w:tab/>
        <w:t>Adoption de l’ordre du jou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9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Ordre du jour provisoire de la quarante-septième sessi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93/Add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rPr/>
      </w:pPr>
      <w:r>
        <w:rPr/>
        <w:tab/>
        <w:tab/>
        <w:t>Documents de référenc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1/Rev.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Recommandations relatives au transport des marchandises dangereuses, Règlement type, dix</w:t>
              <w:noBreakHyphen/>
              <w:t>huitième édition révisé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11/Rev.5 et Amend.1 et 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Recommandations relatives au transport des marchandises dangereuses, Manuel d’épreuves et de </w:t>
            </w:r>
            <w:r>
              <w:rPr>
                <w:spacing w:val="-2"/>
                <w:lang w:val="fr-FR"/>
              </w:rPr>
              <w:t>critères, cinquième édition révisée et amendements 1 et 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30/Rev.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Système général harmonisé de classification et d’étiquetage des produits chimiques (SGH), cinquième édition révisé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9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Rapport du Sous-Comité sur sa quarante-sixième sessi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4/5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Rapport du Sous-Comité du SGH sur sa vingt</w:t>
              <w:noBreakHyphen/>
              <w:t>huitième sessi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42 et Add.1 à 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Rapport du Comité sur sa septième session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1G"/>
        <w:rPr>
          <w:szCs w:val="24"/>
          <w:lang w:val="fr-FR"/>
        </w:rPr>
      </w:pPr>
      <w:r>
        <w:rPr>
          <w:szCs w:val="24"/>
          <w:lang w:val="fr-FR"/>
        </w:rPr>
        <w:tab/>
        <w:t>2.</w:t>
        <w:tab/>
        <w:t>Explosifs et questions connex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 (Président du Groupe de travail des explosif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Groupe de travail des explosifs: Directives concernant les méthodes de travail 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a)</w:t>
        <w:tab/>
        <w:t xml:space="preserve">Épreuves et critères relatifs aux compositions éclair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4/72 (Japon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Propositions relatives à l’appareillage, au matériel et aux critères pour l’épreuve des compositions éclair des États-Unis et l’épreuve HSL des compositions éclair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2 (Royaume-Uni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fficacité des bouchons modifiés des États-Unis et du HSL pour l’épreuve des compositions éclair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spacing w:before="220" w:after="120"/>
        <w:ind w:left="1134" w:right="1134" w:hanging="0"/>
        <w:rPr/>
      </w:pPr>
      <w:r>
        <w:rPr>
          <w:lang w:val="fr-FR"/>
        </w:rPr>
        <w:t>b)</w:t>
        <w:tab/>
        <w:t>Épreuves de la série 6</w:t>
      </w:r>
    </w:p>
    <w:p>
      <w:pPr>
        <w:pStyle w:val="SingleTxtG"/>
        <w:spacing w:before="0" w:after="100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c)</w:t>
        <w:tab/>
        <w:t>Révision des épreuves des parties I et II du Manuel d’épreuves et de critèr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ST/SG/AC.10/C.3/2015/2 (IME, AEISG)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Manuel d’épreuves et de critères</w:t>
              <w:br/>
              <w:t>Recommandation visant à améliorer l’épreuve de la série 8 c): Épreuve de Koene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4 (Allemagn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Résultats relatifs à l’épreuve de Koene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6 (Allemagn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Nouveau modèle pour le détonateur normalisé dans le Manuel d’épreuves et de critères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spacing w:before="220" w:after="120"/>
        <w:ind w:left="1134" w:right="1134" w:hanging="0"/>
        <w:rPr/>
      </w:pPr>
      <w:r>
        <w:rPr>
          <w:lang w:val="fr-FR"/>
        </w:rPr>
        <w:t>d)</w:t>
        <w:tab/>
        <w:t>Révision des instructions d’emballage relatives aux explosifs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e)</w:t>
        <w:tab/>
        <w:t>Norme harmonisée applicable aux marques de sûreté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f)</w:t>
        <w:tab/>
        <w:t>Classement des artifices de divertissement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g)</w:t>
        <w:tab/>
        <w:t>Classement des objets sous le No ONU 0349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/SG/AC.10/C.3/2014/86 (Italie)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Classement d’objets sous le No ONU 0349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h)</w:t>
        <w:tab/>
        <w:t>Examen du chapitre 2.1 du SGH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7 (SAAMI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Classification des matières explosives dans le SGH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i)</w:t>
        <w:tab/>
        <w:t xml:space="preserve">Questions divers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0 (AEISG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Nitrate d’ammonium en émulsion (No ONU 3375) − Disposition spéciale 3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3 (SAAMI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Agréments par analogie fondés sur les résultats aux épreuves du Manuel d’épreuves et de critères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1G"/>
        <w:rPr/>
      </w:pPr>
      <w:r>
        <w:rPr>
          <w:lang w:val="fr-FR"/>
        </w:rPr>
        <w:tab/>
      </w:r>
      <w:r>
        <w:rPr/>
        <w:t>3.</w:t>
        <w:tab/>
        <w:t>Inscription, classement et emballag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3 (Canada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Désignation officielle de transport et description révisée du dithionite de sodium (ONU 1384)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7 (Allemagn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Classification des tourteaux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8 (Allemagn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Application des critères de classement des matières dangereuses pour l’environnement à des objet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1 (République de Coré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Matières qui pourraient être considérées</w:t>
              <w:br/>
              <w:t>comme toxiques et corrosiv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4 (IFFO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Farine de poisson (déchets de poisson), stabilisé (ONU 2216): classe 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pacing w:val="-6"/>
                <w:lang w:val="fr-FR"/>
              </w:rPr>
              <w:t>ST/SG/AC.10/C.3/2015</w:t>
            </w:r>
            <w:r>
              <w:rPr>
                <w:spacing w:val="-4"/>
                <w:lang w:val="fr-FR"/>
              </w:rPr>
              <w:t>/17/Rev.1</w:t>
            </w:r>
            <w:r>
              <w:rPr>
                <w:lang w:val="fr-FR"/>
              </w:rPr>
              <w:t xml:space="preserve"> (Norvèg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Disposition spéciale 3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8 (Suiss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Prescriptions d’emballage applicables aux déchets infectieux du No ONU 3291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4 (DGAC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Matières transportées en tant que solides qui sont liquides au moment du remplissage et se solidifient pendant ou avant le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5 (AH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Proposition de nouvelles dispositions spéciales pour le transport de produits de consommation et de produits pharmaceutiques contenant de l’alcool éthylique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1G"/>
        <w:rPr/>
      </w:pPr>
      <w:r>
        <w:rPr>
          <w:lang w:val="fr-FR"/>
        </w:rPr>
        <w:tab/>
        <w:t>4.</w:t>
        <w:tab/>
        <w:t>Systèmes de stockage de l’électricité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a)</w:t>
        <w:tab/>
        <w:t>Épreuves des batteries au lithium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b)</w:t>
        <w:tab/>
        <w:t>Grandes batteries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c)</w:t>
        <w:tab/>
        <w:t>Piles thermiques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d)</w:t>
        <w:tab/>
        <w:t>Questions divers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0 (DGAC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Amendements à la disposition spéciale 376 concernant les piles ou batteries défectueus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8 (Autrich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Libellé de la disposition spéciale 310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1G"/>
        <w:spacing w:before="320" w:after="240"/>
        <w:rPr/>
      </w:pPr>
      <w:r>
        <w:rPr>
          <w:lang w:val="fr-FR"/>
        </w:rPr>
        <w:tab/>
        <w:t>5.</w:t>
        <w:tab/>
        <w:t>Transport de gaz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a)</w:t>
        <w:tab/>
        <w:t>Reconnaissance universelle des récipients à pression ONU et non-ONU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b)</w:t>
        <w:tab/>
        <w:t xml:space="preserve">Questions diverse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5 (Allemagne et Franc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Transport de réservoirs à gaz destinés aux véhicules automobil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9 (ISO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Insertion de nouvelles normes ISO dans le 6.2.2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1G"/>
        <w:spacing w:before="320" w:after="240"/>
        <w:rPr/>
      </w:pPr>
      <w:r>
        <w:rPr>
          <w:lang w:val="fr-FR"/>
        </w:rPr>
        <w:tab/>
        <w:t>6.</w:t>
        <w:tab/>
        <w:t>Propositions diverses d’amendements au Règlement type pour le transport des marchandises dangereuses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a)</w:t>
        <w:tab/>
        <w:t>Marchandises dangereuses contenues dans des machines, des appareils ou des objets, N.S.A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b)</w:t>
        <w:tab/>
        <w:t>Objets contenant de petites quantités de marchandises dangereuses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c)</w:t>
        <w:tab/>
        <w:t>Marquage et étiquetage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6 (Royaume-Uni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Communication appropriée des dangers – Matières transportées à chaud et matières dangereuses pour l’environnement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spacing w:before="220" w:after="120"/>
        <w:ind w:left="1134" w:right="1134" w:hanging="0"/>
        <w:rPr>
          <w:lang w:val="fr-FR"/>
        </w:rPr>
      </w:pPr>
      <w:r>
        <w:rPr>
          <w:lang w:val="fr-FR"/>
        </w:rPr>
        <w:t>d)</w:t>
        <w:tab/>
        <w:t>Emballag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5 (Allemagn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Température au cours de l’épreuve de pression interne (hydraulique) applicable aux emballages en plastique et aux GRV en plastique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/SG/AC.10/C.3/2015/22 (Canada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Correction à apporter à la version française du sous</w:t>
              <w:noBreakHyphen/>
              <w:t xml:space="preserve">alinéa 6.1.3.1 d) 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e)</w:t>
        <w:tab/>
        <w:t>Citernes mobiles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 titre de ce point de l’ordre du jour.</w:t>
      </w:r>
    </w:p>
    <w:p>
      <w:pPr>
        <w:pStyle w:val="H23G"/>
        <w:ind w:left="1134" w:right="1134" w:hanging="0"/>
        <w:rPr/>
      </w:pPr>
      <w:r>
        <w:rPr/>
        <w:t>f)</w:t>
        <w:tab/>
        <w:t>Autres propositions divers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19 (Suiss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Application de l’exemption du 1.1.1.9 aux lampes contenant du mercure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1G"/>
        <w:rPr/>
      </w:pPr>
      <w:r>
        <w:rPr>
          <w:lang w:val="fr-FR"/>
        </w:rPr>
        <w:tab/>
        <w:t>7.</w:t>
        <w:tab/>
        <w:t>Harmonisation générale des règlements de transport des marchandises dangereuses avec le Règlement type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1G"/>
        <w:rPr/>
      </w:pPr>
      <w:r>
        <w:rPr>
          <w:lang w:val="fr-FR"/>
        </w:rPr>
        <w:tab/>
        <w:t>8.</w:t>
        <w:tab/>
        <w:t>Coopération avec l’Agence internationale de l’énergie atomique</w:t>
      </w:r>
    </w:p>
    <w:p>
      <w:pPr>
        <w:pStyle w:val="SingleTxtG"/>
        <w:rPr/>
      </w:pPr>
      <w:r>
        <w:rPr>
          <w:lang w:val="fr-FR"/>
        </w:rPr>
        <w:t xml:space="preserve">Au </w:t>
      </w:r>
      <w:r>
        <w:rPr/>
        <w:t>moment</w:t>
      </w:r>
      <w:r>
        <w:rPr>
          <w:lang w:val="fr-FR"/>
        </w:rPr>
        <w:t xml:space="preserve"> de la rédaction du présent document, aucun document n’avait été soumis au titre de ce point de l’ordre du jour.</w:t>
      </w:r>
    </w:p>
    <w:p>
      <w:pPr>
        <w:pStyle w:val="H1G"/>
        <w:rPr/>
      </w:pPr>
      <w:r>
        <w:rPr>
          <w:lang w:val="fr-FR"/>
        </w:rPr>
        <w:tab/>
        <w:t>9.</w:t>
        <w:tab/>
        <w:t>Principes directeurs du Règlement type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a)</w:t>
        <w:tab/>
        <w:t>Affectation des codes E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b)</w:t>
        <w:tab/>
        <w:t>Élaboration de directives relatives à l’utilisation du Règlement type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c)</w:t>
        <w:tab/>
        <w:t>Questions diverses</w:t>
      </w:r>
    </w:p>
    <w:p>
      <w:pPr>
        <w:pStyle w:val="SingleTxtG"/>
        <w:rPr/>
      </w:pPr>
      <w:r>
        <w:rPr>
          <w:lang w:val="fr-FR"/>
        </w:rPr>
        <w:t xml:space="preserve">Au moment </w:t>
      </w:r>
      <w:r>
        <w:rPr/>
        <w:t>de</w:t>
      </w:r>
      <w:r>
        <w:rPr>
          <w:lang w:val="fr-FR"/>
        </w:rPr>
        <w:t xml:space="preserve"> la rédaction du présent document, aucun document n’avait été soumis au titre de ce point de l’ordre du jour.</w:t>
      </w:r>
    </w:p>
    <w:p>
      <w:pPr>
        <w:pStyle w:val="H1G"/>
        <w:rPr/>
      </w:pPr>
      <w:r>
        <w:rPr>
          <w:lang w:val="fr-FR"/>
        </w:rPr>
        <w:tab/>
        <w:t>10.</w:t>
        <w:tab/>
        <w:t>Questions relatives au Système général harmonisé de classification et d’étiquetage des produits chimiques (SGH)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a)</w:t>
        <w:tab/>
        <w:t>Critères relatifs à l’hydroréactivité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b)</w:t>
        <w:tab/>
        <w:t>Épreuves et critères relatifs aux matières liquides et solides comburante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6 (France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w w:val="80"/>
                <w:lang w:val="fr-FR"/>
              </w:rPr>
            </w:pPr>
            <w:r>
              <w:rPr>
                <w:lang w:val="fr-FR"/>
              </w:rPr>
              <w:t>Programme d’essais comparatifs interlaboratoires − Essai O.2 (oxydation des matières liquides) et essai O.3 (oxydation des matières solides)</w:t>
              <w:br/>
              <w:t>Étape 1: «Essai O.2 (oxydation des matières liquides)»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w w:val="80"/>
                <w:lang w:val="fr-FR"/>
              </w:rPr>
            </w:pPr>
            <w:r>
              <w:rPr>
                <w:b/>
                <w:i/>
                <w:w w:val="80"/>
                <w:lang w:val="fr-FR"/>
              </w:rPr>
            </w:r>
          </w:p>
        </w:tc>
      </w:tr>
    </w:tbl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c)</w:t>
        <w:tab/>
        <w:t>Critères de classification relatifs aux gaz inflammables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tabs>
          <w:tab w:val="clear" w:pos="567"/>
        </w:tabs>
        <w:ind w:left="1134" w:right="1134" w:hanging="0"/>
        <w:rPr>
          <w:lang w:val="fr-FR"/>
        </w:rPr>
      </w:pPr>
      <w:r>
        <w:rPr>
          <w:lang w:val="fr-FR"/>
        </w:rPr>
        <w:t>d)</w:t>
        <w:tab/>
        <w:t>Jugement d’experts et force probante des données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 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e)</w:t>
        <w:tab/>
        <w:t>Critères relatifs à la corrosivité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1 (Canada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Proposition de révision du chapitre 2.8 du Règlement type et questions de suivi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f)</w:t>
        <w:tab/>
        <w:t>Mise à jour des renvois aux directives de l’OCDE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b w:val="false"/>
          <w:b w:val="false"/>
          <w:lang w:val="fr-FR"/>
        </w:rPr>
      </w:pPr>
      <w:r>
        <w:rPr>
          <w:lang w:val="fr-FR"/>
        </w:rPr>
        <w:t>g)</w:t>
        <w:tab/>
        <w:t>Utilisation du Manuel d’épreuves et de critères dans le contexte du SGH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b w:val="false"/>
          <w:b w:val="false"/>
          <w:lang w:val="fr-FR"/>
        </w:rPr>
      </w:pPr>
      <w:r>
        <w:rPr>
          <w:lang w:val="fr-FR"/>
        </w:rPr>
        <w:t>h)</w:t>
        <w:tab/>
        <w:t>Travaux à mener conjointement avec le Sous-Comité SGH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ind w:left="1134" w:right="1134" w:hanging="0"/>
        <w:rPr>
          <w:lang w:val="fr-FR"/>
        </w:rPr>
      </w:pPr>
      <w:r>
        <w:rPr>
          <w:lang w:val="fr-FR"/>
        </w:rPr>
        <w:t>i)</w:t>
        <w:tab/>
        <w:t>Diver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835"/>
        <w:gridCol w:w="482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T/SG/AC.10/C.3/2015/23 (DGAC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Interdiction au transport des pictogrammes du SGH utilisés à d’autres fins que le transport lorsqu’ils ne figurent pas dans une étiquette complète</w:t>
            </w:r>
          </w:p>
        </w:tc>
      </w:tr>
      <w:tr>
        <w:trPr>
          <w:trHeight w:val="40" w:hRule="exact"/>
        </w:trPr>
        <w:tc>
          <w:tcPr>
            <w:tcW w:w="7655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1G"/>
        <w:rPr/>
      </w:pPr>
      <w:r>
        <w:rPr>
          <w:lang w:val="fr-FR"/>
        </w:rPr>
        <w:tab/>
        <w:t>11.</w:t>
        <w:tab/>
        <w:t>Questions diverses</w:t>
      </w:r>
    </w:p>
    <w:p>
      <w:pPr>
        <w:pStyle w:val="SingleTxtG"/>
        <w:rPr/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1G"/>
        <w:rPr>
          <w:lang w:val="fr-FR"/>
        </w:rPr>
      </w:pPr>
      <w:r>
        <w:rPr>
          <w:lang w:val="fr-FR"/>
        </w:rPr>
        <w:tab/>
        <w:t>12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5-075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5-0756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900" cy="23431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23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5-07565  (F)    060515    070515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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9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9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18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ascii="Times New Roman" w:hAnsi="Times New Roman" w:cs="Times New Roman"/>
      <w:sz w:val="20"/>
      <w:szCs w:val="20"/>
    </w:rPr>
  </w:style>
  <w:style w:type="character" w:styleId="H23GCar">
    <w:name w:val="_ H_2/3_G Car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NoG">
    <w:name w:val="_ParNo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2:00Z</dcterms:created>
  <dc:creator>Crelier</dc:creator>
  <dc:description/>
  <dc:language>en-US</dc:language>
  <cp:lastModifiedBy>Laurence Berthet</cp:lastModifiedBy>
  <cp:lastPrinted>2015-05-07T14:20:00Z</cp:lastPrinted>
  <dcterms:modified xsi:type="dcterms:W3CDTF">2015-05-07T12:22:00Z</dcterms:modified>
  <cp:revision>2</cp:revision>
  <dc:subject>Final</dc:subject>
  <dc:title>ST/SG/AC.10/C.3/93/Add.1</dc:title>
</cp:coreProperties>
</file>