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93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p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seventh session</w:t>
      </w:r>
    </w:p>
    <w:p>
      <w:pPr>
        <w:pStyle w:val="Normal"/>
        <w:rPr/>
      </w:pPr>
      <w:r>
        <w:rPr/>
        <w:t>Geneva, 22 – 26 June 2015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spacing w:before="240" w:after="240"/>
        <w:rPr/>
      </w:pPr>
      <w:r>
        <w:rPr/>
        <w:tab/>
        <w:tab/>
        <w:t>Provisional agenda for the forty-seven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3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seven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93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eigh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 and Amend.1 and 2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, and amendments 1 and 2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5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2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six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6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eigh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42 and </w:t>
              <w:br/>
              <w:t>Add.1-3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Committee on its 7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</w:tbl>
    <w:p>
      <w:pPr>
        <w:pStyle w:val="H1G"/>
        <w:numPr>
          <w:ilvl w:val="0"/>
          <w:numId w:val="13"/>
        </w:numPr>
        <w:spacing w:before="240" w:after="120"/>
        <w:rPr/>
      </w:pPr>
      <w:r>
        <w:rPr/>
        <w:t>Explosives and related matt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2015/1 (</w:t>
            </w:r>
            <w:r>
              <w:rPr>
                <w:lang w:val="en-US" w:eastAsia="en-US"/>
              </w:rPr>
              <w:t>Chairman of the Working Group on Explosives)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Guidelines on working procedures for the working group</w:t>
            </w:r>
          </w:p>
        </w:tc>
      </w:tr>
    </w:tbl>
    <w:p>
      <w:pPr>
        <w:pStyle w:val="H23G"/>
        <w:ind w:left="1140" w:right="1134" w:hanging="0"/>
        <w:rPr/>
      </w:pPr>
      <w:r>
        <w:rPr/>
        <w:t>(a)</w:t>
        <w:tab/>
        <w:t>Tests and criteria for flash composi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4/72 (Japa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Propos</w:t>
            </w:r>
            <w:r>
              <w:rPr>
                <w:lang w:eastAsia="ja-JP"/>
              </w:rPr>
              <w:t xml:space="preserve">als </w:t>
            </w:r>
            <w:r>
              <w:rPr>
                <w:lang w:eastAsia="ja-JP"/>
              </w:rPr>
              <w:t>on the apparatus, materials and criteria of US- and HSL Flash Composition Tes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2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he effectiveness of US and HSL modified plugs for the HSL flash composition test</w:t>
            </w:r>
          </w:p>
        </w:tc>
      </w:tr>
    </w:tbl>
    <w:p>
      <w:pPr>
        <w:pStyle w:val="H23G"/>
        <w:rPr/>
      </w:pPr>
      <w:r>
        <w:rPr/>
        <w:tab/>
        <w:tab/>
        <w:t>(b)</w:t>
        <w:tab/>
        <w:t>Review of Test Series 6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c)</w:t>
        <w:tab/>
        <w:t>Review of tests in parts I and II of the Manual of Tests and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 (IME, AEISG)</w:t>
            </w:r>
          </w:p>
        </w:tc>
        <w:tc>
          <w:tcPr>
            <w:tcW w:w="4920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Manual of Tests and Criteria</w:t>
              <w:br/>
              <w:t>Recommendations for improvement of series 8 (c) Koenen Tes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Test results relating to the Koenen tes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26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ew design for the standard detonator in the Manual of Tests and Criteria</w:t>
            </w:r>
          </w:p>
        </w:tc>
      </w:tr>
    </w:tbl>
    <w:p>
      <w:pPr>
        <w:pStyle w:val="H23G"/>
        <w:rPr/>
      </w:pPr>
      <w:r>
        <w:rPr/>
        <w:tab/>
        <w:tab/>
        <w:t>(d)</w:t>
        <w:tab/>
        <w:t>Review of packing instructions for explosiv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e)</w:t>
        <w:tab/>
        <w:t>Harmonized standard for security marking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f)</w:t>
        <w:tab/>
        <w:t>Classification of firework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g)</w:t>
        <w:tab/>
        <w:t>Classification of articles under UN No. 0349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4/86 (Ital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articles under UN No. 0349</w:t>
            </w:r>
          </w:p>
        </w:tc>
      </w:tr>
    </w:tbl>
    <w:p>
      <w:pPr>
        <w:pStyle w:val="H23G"/>
        <w:rPr/>
      </w:pPr>
      <w:r>
        <w:rPr/>
        <w:tab/>
        <w:tab/>
        <w:t>(h)</w:t>
        <w:tab/>
        <w:t>Review of Chapter 2.1 of the GH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7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GHS classification of explosives</w:t>
            </w:r>
          </w:p>
        </w:tc>
      </w:tr>
    </w:tbl>
    <w:p>
      <w:pPr>
        <w:pStyle w:val="H23G"/>
        <w:rPr/>
      </w:pPr>
      <w:r>
        <w:rPr/>
      </w:r>
      <w:r>
        <w:br w:type="page"/>
      </w:r>
    </w:p>
    <w:p>
      <w:pPr>
        <w:pStyle w:val="H23G"/>
        <w:rPr/>
      </w:pPr>
      <w:r>
        <w:rPr/>
        <w:tab/>
        <w:tab/>
        <w:t>(i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0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monium nitrate emulsions (UN3375) – Special provision 30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3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nalogy approvals based on test results obtained using the Manual of Tests and Criteria</w:t>
            </w:r>
          </w:p>
        </w:tc>
      </w:tr>
    </w:tbl>
    <w:p>
      <w:pPr>
        <w:pStyle w:val="H1G"/>
        <w:numPr>
          <w:ilvl w:val="0"/>
          <w:numId w:val="13"/>
        </w:numPr>
        <w:rPr/>
      </w:pPr>
      <w:r>
        <w:rPr/>
        <w:t>Listing, classification and pack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3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rFonts w:eastAsia="MS Mincho;ＭＳ 明朝"/>
              </w:rPr>
              <w:t>Revised shipping name and description for sodium dithionite (UN1384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7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lassification of seed cak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8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pplication of the criteria for environmentally hazardous substances to arti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11 (Republic of Kore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ubstances which could be identified as toxic and corrosiv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14 (IFF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Fish meal (fish scrap), stabilised (UN 2216): Class 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17/Rev.1 (Norwa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pecial provision 335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18 (Suiss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escriptions d’emballage applicables aux déchets infectieux du No ONU 3291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24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olids for transport which are filled as liquids and solidify during or before transpor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25 (AH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ed new special provisions for the transport of consumer and pharmaceutical products containing ethyl alcohol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Electric storage system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Testing of lithium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Large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Thermal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  <w:r>
        <w:br w:type="page"/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0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to Special Provision 376 for damaged or defective cells or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28 (Austr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Wording of Special Provision 310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Transport of gase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Global recognition of UN and non-UN pressure receptacl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5 (Germany and 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ransport of gas tanks for motor vehi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9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nsertion of new ISO standards in 6.2.2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Miscellaneous proposals for amendments to the Model Regulations on the Transport of Dangerous Good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Dangerous goods in machinery, apparatus or articles, N.O.S.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Articles containing small quantities of dangerous good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6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ppropriate hazard communication – Elevated temperature substances and environmentally hazardous substance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5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emperature during internal pressure (hydraulic) test with plastics packagings and plastics IBC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2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ed correction to the French version of Sub-Clause 6.1.3.1 d)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e)</w:t>
        <w:tab/>
        <w:t>Portable tanks</w:t>
      </w:r>
    </w:p>
    <w:p>
      <w:pPr>
        <w:pStyle w:val="SingleTxtG"/>
        <w:rPr/>
      </w:pPr>
      <w:r>
        <w:rPr/>
        <w:t>At the time of writing no document has been submitted under this agenda sub-item</w:t>
      </w:r>
      <w:r>
        <w:br w:type="page"/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f)</w:t>
        <w:tab/>
        <w:t>Other miscellaneous proposal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19 (Suiss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pplication de l’exemption du 1.1.1.9 aux lampes contenant du mercure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Global harmonization of transport of dangerous goods regulations with the Model Regulation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Cooperation with the International Atomic Energy Agency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Guiding principles for the Model Regulation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Assignment of E-cod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Development of Guidance for the use of the Model Regulation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Miscellaneou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Issues relating to the Globally Harmonized System of Classification and Labelling of Chemical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Criteria for water-reactivity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Tests and criteria for oxidizing liquids and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6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ound Robin testing programme in UN O.2 (tests for oxidizing liquids) and in UN O.3 (tests for oxidizing solids) Step 1: “Tests for oxidizing liquids in UN O.2”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Classification criteria for flammable gas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Expert judgement/weight of evidence</w:t>
      </w:r>
    </w:p>
    <w:p>
      <w:pPr>
        <w:pStyle w:val="SingleTxtG"/>
        <w:rPr/>
      </w:pPr>
      <w:r>
        <w:rPr/>
        <w:t>At the time of writing no document has been submitted under this agenda sub-item</w:t>
      </w:r>
      <w:r>
        <w:br w:type="page"/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e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1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ition de révision du chapitre 2.8 du Règlement type et questions de suivi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f)</w:t>
        <w:tab/>
        <w:t>Updating of references to OECD Guidelin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g)</w:t>
        <w:tab/>
        <w:t>Use of the Manual of tests and criteria in the context of the GH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h)</w:t>
        <w:tab/>
        <w:t>Joint work with the GHS Sub-Committee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i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23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hibition in transport of non-transport GHS pictograms when not in a complete GHS label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spacing w:before="240" w:after="240"/>
        <w:rPr/>
      </w:pPr>
      <w:r>
        <w:rPr/>
        <w:t>Other business</w:t>
      </w:r>
    </w:p>
    <w:p>
      <w:pPr>
        <w:pStyle w:val="SingleTxtG"/>
        <w:rPr/>
      </w:pPr>
      <w:r>
        <w:rPr/>
        <w:t>At the time of writing no document has been submitted under this agenda item</w:t>
      </w:r>
    </w:p>
    <w:p>
      <w:pPr>
        <w:pStyle w:val="H1G"/>
        <w:tabs>
          <w:tab w:val="clear" w:pos="851"/>
          <w:tab w:val="right" w:pos="700" w:leader="none"/>
        </w:tabs>
        <w:ind w:left="686" w:right="1134" w:hanging="686"/>
        <w:rPr/>
      </w:pPr>
      <w:r>
        <w:rPr/>
        <w:tab/>
        <w:tab/>
        <w:t>12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9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9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58:00Z</dcterms:created>
  <dc:creator>Berthet</dc:creator>
  <dc:description/>
  <dc:language>en-US</dc:language>
  <cp:lastModifiedBy>Laurence Berthet</cp:lastModifiedBy>
  <cp:lastPrinted>2015-04-10T16:57:00Z</cp:lastPrinted>
  <dcterms:modified xsi:type="dcterms:W3CDTF">2015-04-10T14:58:00Z</dcterms:modified>
  <cp:revision>24</cp:revision>
  <dc:subject/>
  <dc:title>United Nations</dc:title>
</cp:coreProperties>
</file>