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27202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2720222"/>
            <w:bookmarkStart w:id="1" w:name="__Fieldmark__0_2627202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27202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2720222"/>
            <w:bookmarkStart w:id="3" w:name="__Fieldmark__1_2627202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rPr/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</w:t>
      </w:r>
      <w:r>
        <w:rPr>
          <w:lang w:val="en-US"/>
        </w:rPr>
        <w:t>−</w:t>
      </w:r>
      <w:r>
        <w:rPr/>
        <w:t>12 декабря 2014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авила № 95 (боковое столкновение)</w:t>
      </w:r>
    </w:p>
    <w:p>
      <w:pPr>
        <w:pStyle w:val="HChGR"/>
        <w:rPr/>
      </w:pPr>
      <w:r>
        <w:rPr/>
        <w:tab/>
        <w:tab/>
        <w:t>Предложение по дополнению 5 к поправкам серии 03 к Правилам № 95 (боковое столкновение)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Настоящий текст был подготовлен в целях внесения поправок в Правила</w:t>
      </w:r>
      <w:r>
        <w:rPr>
          <w:lang w:val="en-US"/>
        </w:rPr>
        <w:t> </w:t>
      </w:r>
      <w:r>
        <w:rPr/>
        <w:t xml:space="preserve">№ 95. В его основу положен документ без условного обозначения (GRSP-55-06), распространенный в ходе пятьдесят пятой сессии Рабочей группы по пассивной безопасности (GRSP) (см. ECE/TRANS/WP.29/GRSP/55, пункт 47)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>
          <w:lang w:eastAsia="ru-RU"/>
        </w:rPr>
      </w:pPr>
      <w:r>
        <w:rPr>
          <w:i/>
        </w:rPr>
        <w:t>Приложение 5, добавление 3</w:t>
      </w:r>
      <w:r>
        <w:rPr/>
        <w:t xml:space="preserve"> исключить.</w:t>
      </w:r>
    </w:p>
    <w:p>
      <w:pPr>
        <w:pStyle w:val="HChGR"/>
        <w:rPr>
          <w:lang w:val="en-US"/>
        </w:rPr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На своей тридцать первой сессии в 2002 году Рабочая группа по пассивной безопасности (GRSP) приняла поправки серии 02 к Правилам № 95 ООН (документ TRANS/WP.29/GRSP/2002/6, представленный Европейским комитетом по повышению безопасности транспортных средств (ЕКПБТ)), в соответствии с которыми предусматривалось ввести технические требования к подвижному деформирующемуся барьеру (ПДБ), предложенные ЕКПБТ. Однако из результатов обсуждения не следовало четкого вывода о том, что добавление к приложению 5 "Проверка характеристик подвижного деформирующегося барьера" надлежало исключить. В документе TRANS/WP.29/GRSP/2002/6 содержалась поправка к приложению 5 и предлагалось дополнить его еще двумя добавлениями, но не было указано, что существующее добавление необходимо исключить.</w:t>
      </w:r>
    </w:p>
    <w:p>
      <w:pPr>
        <w:pStyle w:val="SingleTxtGR"/>
        <w:rPr/>
      </w:pPr>
      <w:r>
        <w:rPr/>
        <w:t>2.</w:t>
        <w:tab/>
        <w:t>Фактически большинство положений из прежнего добавления (сейчас это добавление 3), касающихся характеристик подвижного деформирующегося барьера, было включено в приложение 5. Однако остается сомнение по поводу того, следует ли сохранить добавление 3 для целей проверки характеристик подвижного деформирующегося барьера органом по официальному утверждению тип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9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932  (R)  101114  11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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 xml:space="preserve">0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2:00Z</dcterms:created>
  <dc:creator>Anna Petelina</dc:creator>
  <dc:description>Final</dc:description>
  <dc:language>en-US</dc:language>
  <cp:lastModifiedBy>07 series second set of changes</cp:lastModifiedBy>
  <cp:lastPrinted>2014-11-11T09:56:00Z</cp:lastPrinted>
  <dcterms:modified xsi:type="dcterms:W3CDTF">2014-11-12T13:22:00Z</dcterms:modified>
  <cp:revision>2</cp:revision>
  <dc:subject>ECE/TRANS/WP.29/GRSP/2014/24</dc:subject>
  <dc:title>1416932</dc:title>
</cp:coreProperties>
</file>