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69088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69088267"/>
            <w:bookmarkStart w:id="1" w:name="__Fieldmark__0_32690882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690882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69088267"/>
            <w:bookmarkStart w:id="3" w:name="__Fieldmark__1_32690882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</w:t>
        <w:br/>
        <w:t xml:space="preserve">правил в области транспортных средств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 xml:space="preserve">Пункт 6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авила № 14 (крепления ремней безопасности)</w:t>
      </w:r>
    </w:p>
    <w:p>
      <w:pPr>
        <w:pStyle w:val="HChGR"/>
        <w:rPr/>
      </w:pPr>
      <w:r>
        <w:rPr/>
        <w:tab/>
        <w:tab/>
        <w:t>Предложение по дополнению 6 к поправкам серии 07 к Правилам № 14</w:t>
      </w:r>
    </w:p>
    <w:p>
      <w:pPr>
        <w:pStyle w:val="H1GR"/>
        <w:rPr/>
      </w:pPr>
      <w:r>
        <w:rPr/>
        <w:tab/>
        <w:tab/>
        <w:t>Представлено экспертом от МОПАП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rStyle w:val="FootnoteCharacters"/>
          <w:spacing w:val="5"/>
          <w:w w:val="104"/>
          <w:position w:val="0"/>
          <w:sz w:val="18"/>
          <w:sz w:val="20"/>
          <w:vertAlign w:val="baseline"/>
        </w:rPr>
        <w:t xml:space="preserve"> </w:t>
      </w:r>
    </w:p>
    <w:p>
      <w:pPr>
        <w:pStyle w:val="SingleTxtGR"/>
        <w:rPr/>
      </w:pPr>
      <w:r>
        <w:rPr/>
        <w:tab/>
        <w:t xml:space="preserve">Воспроизведенный ниже текст был подготовлен экспертом от Международной организации предприятий автомобильной промышленности (МОПАП) для введения положений, касающихся транспортных средств, имеющих только один ряд сидений. В его основу положен документ без официального условного обозначения (GRSP-55-31), распространенный в ходе пятьдесят пятой сессии Рабочей группы по пассивной безопасности (GRSP) (см. ECE/TRANS/WP.29/ GRSP/55, пункт 16). Изменения к нынешнему тексту Правил ООН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 xml:space="preserve">Пункт 5.3.8.2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8.2</w:t>
        <w:tab/>
        <w:t xml:space="preserve">Независимо от предписаний пункта 5.3.8.1 </w:t>
      </w:r>
      <w:r>
        <w:rPr>
          <w:b/>
        </w:rPr>
        <w:t>требуется обеспечить только одно</w:t>
      </w:r>
      <w:r>
        <w:rPr/>
        <w:t xml:space="preserve"> положение ISOFIX </w:t>
      </w:r>
      <w:r>
        <w:rPr>
          <w:strike/>
        </w:rPr>
        <w:t>обеспечивать не требуется</w:t>
      </w:r>
      <w:r>
        <w:rPr/>
        <w:t xml:space="preserve">, если транспортное средство оснащено только одним рядом сидений, </w:t>
      </w:r>
      <w:r>
        <w:rPr>
          <w:b/>
        </w:rPr>
        <w:t>включающим не менее двух сидений</w:t>
      </w:r>
      <w:r>
        <w:rPr/>
        <w:t xml:space="preserve">. </w:t>
      </w:r>
      <w:r>
        <w:rPr>
          <w:b/>
        </w:rPr>
        <w:t>Вместе с тем положение ISOFIX обеспечивать не требуется, если высота точки R над грунтом составляет менее [450] мм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нынешнем тексте Правил № 14 ООН содержится требование об установке на транспортных средствах категории М</w:t>
      </w:r>
      <w:r>
        <w:rPr>
          <w:vertAlign w:val="subscript"/>
        </w:rPr>
        <w:t>1</w:t>
      </w:r>
      <w:r>
        <w:rPr/>
        <w:t xml:space="preserve"> не менее двух креплений ISOFIX. В настоящее время это требование не распространяется на транспортные средства только с одним рядом сидений.</w:t>
      </w:r>
    </w:p>
    <w:p>
      <w:pPr>
        <w:pStyle w:val="SingleTxtGR"/>
        <w:rPr/>
      </w:pPr>
      <w:r>
        <w:rPr/>
        <w:t>2.</w:t>
        <w:tab/>
        <w:t>В документе ECE/TRANS/WP.29/2013/15, представленном экспертом от Германии, было предложено ввести положения, касающиеся креплений ISOFIX для транспортных средств, имеющих только один ряд сидений или имеющих несколько рядов сидений только с одним сиденьем в ряду. Эти транспортные средства было предложено оснащать одним креплением ISOFIX для стимулирования установки ISOFIX или сидений размера i.</w:t>
      </w:r>
    </w:p>
    <w:p>
      <w:pPr>
        <w:pStyle w:val="SingleTxtGR"/>
        <w:rPr/>
      </w:pPr>
      <w:r>
        <w:rPr/>
        <w:t>3.</w:t>
        <w:tab/>
        <w:t>Эксперт же от МОПАП продемонстрировал различия между спортивными автомобилями, не приспособленными для перевозки детей, и обычными автомобилями с одним рядом сидений. В этой связи он представил вышеуказанные поправки, касающиеся геометрического критерия (высоты точки R над уровнем грунта менее 450 мм), с тем чтобы на такие спортивные автомобили данное требование не распространялось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8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8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873  (R)  201114  20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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GRSP/201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7:00Z</dcterms:created>
  <dc:creator>Chouvalova</dc:creator>
  <dc:description/>
  <dc:language>en-US</dc:language>
  <cp:lastModifiedBy>07 series second set of changes</cp:lastModifiedBy>
  <cp:lastPrinted>2014-11-20T11:10:00Z</cp:lastPrinted>
  <dcterms:modified xsi:type="dcterms:W3CDTF">2014-11-20T13:17:00Z</dcterms:modified>
  <cp:revision>2</cp:revision>
  <dc:subject>ECE/TRANS/WP.29/GRSP/2014/18</dc:subject>
  <dc:title>1416873</dc:title>
</cp:coreProperties>
</file>