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Submitted by expert from the Netherland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lang w:val="en-GB"/>
              </w:rPr>
            </w:pPr>
            <w:r>
              <w:rPr>
                <w:u w:val="single"/>
                <w:lang w:val="en-GB"/>
              </w:rPr>
              <w:t>Informal document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RSG-106-08</w:t>
            </w:r>
          </w:p>
          <w:p>
            <w:pPr>
              <w:pStyle w:val="Header"/>
              <w:ind w:left="742" w:hanging="0"/>
              <w:rPr>
                <w:lang w:val="en-GB"/>
              </w:rPr>
            </w:pPr>
            <w:r>
              <w:rPr>
                <w:lang w:val="en-GB"/>
              </w:rPr>
              <w:t>(10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SG, 5–9 May 2014</w:t>
            </w:r>
          </w:p>
          <w:p>
            <w:pPr>
              <w:pStyle w:val="Header"/>
              <w:ind w:left="742" w:hanging="0"/>
              <w:rPr/>
            </w:pPr>
            <w:r>
              <w:rPr>
                <w:lang w:val="en-GB"/>
              </w:rPr>
              <w:t>agenda item 5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jc w:val="center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  <w:t>Report from the informal group on Camera-Monitor Systems, UN Regulation No. 46 (Devices for indirect vision)</w:t>
      </w:r>
    </w:p>
    <w:p>
      <w:pPr>
        <w:pStyle w:val="Normal"/>
        <w:spacing w:lineRule="atLeast" w:line="240" w:before="0" w:after="120"/>
        <w:ind w:left="567" w:hanging="0"/>
        <w:jc w:val="both"/>
        <w:rPr>
          <w:lang w:val="en-GB" w:eastAsia="en-US"/>
        </w:rPr>
      </w:pPr>
      <w:r>
        <w:rPr>
          <w:lang w:val="en-GB" w:eastAsia="en-US"/>
        </w:rPr>
        <w:t>The text reproduced below has been prepared by the expert from the Netherlands to inform GRSG on the work progress of the informal group on Camera-Monitor Systems (IGCMS-II)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1.</w:t>
        <w:tab/>
        <w:t>At its 10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, GRSG decided to restart the informal working group on camera-monitor systems (IGCMS) for the replacement of mirrors of class I to IV and [VII] by camera-monitor systems (CMS) and agreed on the Terms of Reference (ToR) for a further stage II. WP.29 gave its consent in its 16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session. The main reason for re-establishing the informal group is that the simple reference to ISO-16505, as given in ECE/TRANS/WP.29/GRSG/2011/23/Rev.1, is not appropriate as that the standard will contain several recommendations instead of clear type-approval requirements. </w:t>
        <w:br/>
        <w:br/>
        <w:t xml:space="preserve">Participants of IGCMS-II are representing vehicle manufacturers, manufacturers of devices for indirect vision as well as Contracting Parties and technical services from Germany, UK, France, Japan and the Netherlands, </w:t>
        <w:br/>
        <w:t xml:space="preserve">The officers for IGCMS-II are Mr. Schoenemann of Gentex (secretary) and Mr. Jongenelen from the Netherlands (chairman).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  <w:t xml:space="preserve">2. </w:t>
        <w:tab/>
        <w:t>IGCMS-II met several times as follows:</w:t>
        <w:br/>
        <w:t>-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eeting: 5 and 6 February 2014 in Cologne,</w:t>
        <w:br/>
        <w:t>-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meeting: 27 and 28 March 2014 in Berlin,</w:t>
        <w:br/>
        <w:t>- a short intermediate telephone conference on 5 March 2014 which faced technical problems while another telephone conference is schedules for 13 May 2014.</w:t>
        <w:br/>
        <w:t>Further meetings are scheduled for 5 and 6 June in Paris and, if needed, 29 and 30 September 2014 in Geneva.</w:t>
        <w:br/>
        <w:t>The planning is to have the final proposal available in GRSG-107, preferable as a formal document or otherwise as an informal document. Adoption by GRSG should take place in its spring 2015session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ListParagraph"/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>First meeting (5 and 6 February 2014)</w:t>
        <w:br/>
        <w:t>The IG agreed in principle with the ToR as adopted by GRSG in its 10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ssion, however: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it is not the intention of the IG to make proposals for improvement of the provisions of UN Regulation No. 46, but only for amendments for the application of CMS of class I to IV and [VII] under the same conditions as for mirrors and</w:t>
        <w:br/>
        <w:t>* the primary task has already been finalized by IGCMS-I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GCMS-II took note of a presentation on the progress of the development of ISO 16505; it is expected that the standard will be published at the end of 2014,</w:t>
      </w:r>
    </w:p>
    <w:p>
      <w:pPr>
        <w:pStyle w:val="ListParagraph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IG started a first discussion of a proposal by Germany for amending document ECE/TRANS/WP.29/GRSG/2011/23/Rev.1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l documents are available on the website of the informal group.</w:t>
        <w:br/>
      </w:r>
    </w:p>
    <w:p>
      <w:pPr>
        <w:pStyle w:val="ListParagraph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  <w:tab/>
        <w:t>The working document IGCMS-01-02 is based on the principle that for devices for indirect vision of class I to IV and [VII] the requirements and test methods of ISO-16505 will apply unless otherwise provided in a new Annex 12 to UN-Regulation No. 46. Such topics of Annex 12 concern:</w:t>
        <w:br/>
        <w:t>- functional safety,</w:t>
        <w:br/>
        <w:t>- adjusted default view,</w:t>
        <w:br/>
        <w:t>- overlays,</w:t>
        <w:br/>
        <w:t>- operating readiness</w:t>
        <w:br/>
        <w:t>- installation of the monitor in a vehicle (obstruction of the field of vision, positioning, reflection),</w:t>
        <w:br/>
        <w:t>- luminance and contrast of the monitor,</w:t>
        <w:br/>
        <w:t>- gray scale rendering,</w:t>
        <w:br/>
        <w:t>- smear,</w:t>
        <w:br/>
        <w:t xml:space="preserve">- point light sources, </w:t>
        <w:br/>
        <w:t>- color noise,</w:t>
        <w:br/>
        <w:t>- geometric distortion,</w:t>
        <w:br/>
        <w:t>- pixel faults,</w:t>
        <w:br/>
        <w:t>- flicker,</w:t>
        <w:br/>
        <w:t>- glare on the monitor,</w:t>
        <w:br/>
        <w:t>- image formation time,</w:t>
        <w:br/>
        <w:t>- failure behavior and</w:t>
        <w:br/>
        <w:t>- image quality.</w:t>
        <w:br/>
        <w:t xml:space="preserve">It is recognized that further distinction is needed between requirements for component approvals and for installation approvals. </w:t>
        <w:br/>
      </w:r>
    </w:p>
    <w:p>
      <w:pPr>
        <w:pStyle w:val="ListParagraph"/>
        <w:ind w:left="567" w:hanging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</w:t>
        <w:tab/>
        <w:t>Second meeting (27 and 28 March 2014).</w:t>
        <w:br/>
        <w:t xml:space="preserve">The group noted a presentation of BAST on the comparison of the use of CMS with the use of mirrors; the conclusion was that no significant differences are recognized. </w:t>
        <w:br/>
        <w:br/>
        <w:t>The IG continued the examination of the German proposal and</w:t>
        <w:br/>
        <w:t xml:space="preserve">- supports, in majority, the idea that a modification of the view by the driver should not be regulated but left to the responsibility of the vehicle manufacturer, </w:t>
        <w:br/>
        <w:t>- reached a principle agreement on several topics like adjusted default view, operating readiness, viewing angle, flicker and image formation time, while for the other topics listed above further discussions are needed,</w:t>
        <w:br/>
        <w:t>- will not deal with devices of class VII for category L vehicles as ISO 16505 doesn't cover CMS's of class VII unless a specific contribution of that vehicle sector is provided,</w:t>
        <w:br/>
        <w:t>- supports, in majority, the view that the amendment of UN Regulation No. 46 can get the format of a supplement as no changes for existing approvals are proposed,</w:t>
        <w:br/>
        <w:br/>
        <w:t>The group will also submit in the 10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ssion of GRSG an editorial amendment to UN Regulation No. 125 for taking account of obstructions of the driver's direct field of view by CMS as well; that proposal should be treated by GRSG and WP.29 in parallel.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2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  <w:lang w:val="nl-NL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0:00Z</dcterms:created>
  <dc:creator>OICA</dc:creator>
  <dc:description/>
  <dc:language>en-US</dc:language>
  <cp:lastModifiedBy>2013/100</cp:lastModifiedBy>
  <cp:lastPrinted>2014-04-24T12:03:00Z</cp:lastPrinted>
  <dcterms:modified xsi:type="dcterms:W3CDTF">2014-04-24T10:03:00Z</dcterms:modified>
  <cp:revision>5</cp:revision>
  <dc:subject/>
  <dc:title>Submitted by the expert from the informal group on Service Doors, Windows and Emergency Exits (SDWEE)</dc:title>
</cp:coreProperties>
</file>