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4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328248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32824875"/>
            <w:bookmarkStart w:id="1" w:name="__Fieldmark__0_293282487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328248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32824875"/>
            <w:bookmarkStart w:id="3" w:name="__Fieldmark__1_293282487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17</w:t>
      </w:r>
      <w:r>
        <w:rPr>
          <w:lang w:val="en-US"/>
        </w:rPr>
        <w:t>−</w:t>
      </w:r>
      <w:r>
        <w:rPr/>
        <w:t>21 февраля 2014 года</w:t>
      </w:r>
    </w:p>
    <w:p>
      <w:pPr>
        <w:pStyle w:val="Normal"/>
        <w:rPr/>
      </w:pPr>
      <w:r>
        <w:rPr/>
        <w:t>Пункт 3 d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авила № 13 и 13-Н (торможение) </w:t>
      </w:r>
    </w:p>
    <w:p>
      <w:pPr>
        <w:pStyle w:val="Normal"/>
        <w:rPr>
          <w:b/>
          <w:b/>
        </w:rPr>
      </w:pPr>
      <w:r>
        <w:rPr>
          <w:b/>
        </w:rPr>
        <w:t xml:space="preserve">Условные обозначения, связанные с торможением, </w:t>
        <w:br/>
        <w:t xml:space="preserve">в Правилах № 121 (идентификация органов управления, </w:t>
        <w:br/>
        <w:t>контрольных сигналов и индикаторов)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поправкам к Правилам № 13-Н (торможение пассажирских легковых автомобилей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специальной группой по переходным положениям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специальной группы по переходным положениям с целью пересмотреть и упростить переходные положения. Изменения к действующим Правилам выделены жирным шрифтом в случае нового текста либо зачеркиванием в случае исключенного текста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 xml:space="preserve">Пункт 12 </w:t>
      </w:r>
      <w:r>
        <w:rPr/>
        <w:t>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12.</w:t>
        <w:tab/>
        <w:t>Переходные положения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2.1</w:t>
        <w:tab/>
        <w:t>Начиная с даты вступления в силу дополнения [xx] к настоящим Правилам ООН ни одна из Договаривающихся сторон, применяющих настоящие Правила ООН, не отказывает в предоставлении или признании официальных утверждений типа ООН на основании настоящих Правил ООН с внесенными в них поправками, содержащимися в дополнении [xx]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  <w:bCs/>
          <w:i/>
          <w:i/>
        </w:rPr>
      </w:pPr>
      <w:r>
        <w:rPr/>
        <w:t>12.2</w:t>
        <w:tab/>
        <w:t>По истечении 24 месяцев после даты вступления в силу дополнения [xx] к настоящим Правилам ООН Договаривающиеся стороны, применяющие настоящие Правила ООН, предоставляют официальные утверждения типа ООН только в том случае, если тип транспортного средства, подлежащий официальному утверждению, удовлетворяет требованиям настоящих Правил ООН с внесенными в них поправками, содержащимися в дополнении [xx]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2.3</w:t>
        <w:tab/>
        <w:t>Независимо от положений пунктов 12.1 и 12.2 выше Договаривающиеся стороны, применяющие настоящие Правила, продолжают предоставлять официальные утверждения транспортным средствам тех типов, не оснащенным средствами обеспечения устойчивости транспортного средства или ЭКУ и СВТ, которые соответствуют приложению 9 настоящих Правил [с внесенными в них поправками, содержащимися в дополнении [хх]]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2.4</w:t>
        <w:tab/>
        <w:t>Договаривающиеся стороны, применяющие настоящие Правила ООН, не отказывают в распространении официальных утверждений типа ООН в отношении существующих типов независимо от того, оснащены ли они функцией обеспечения устойчивости транспортного средства или ЭКУ и СВТ или нет, на основе требований, которые существовали на момент первоначального официального утверждени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2.5</w:t>
        <w:tab/>
        <w:t>С учетом положений пункта 12.6 ниже даже после даты вступления в силу дополнения [хх] к настоящим Правилам ООН официальные утверждения типа ООН на основании любых дополнений к настоящим Правилам ООН продолжают действовать, и Договаривающиеся стороны, применяющие настоящие Правила ООН, продолжают их признавать независимо от того, оснащены ли они функцией обеспечения устойчивости транспортного средства или ЭКУ и СВТ или нет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2.6</w:t>
        <w:tab/>
        <w:t>Договаривающиеся стороны, применяющие настоящие Правила, не связаны обязательством признавать – для целей национального или регионального официального утверждения типа – официальное утверждение типа ООН для типов транспортных средств, не оснащенных функцией обеспечения устойчивости транспортного средства или ЭКУ и СВТ".</w:t>
      </w:r>
    </w:p>
    <w:p>
      <w:pPr>
        <w:pStyle w:val="SingleTxtGR"/>
        <w:keepNext w:val="true"/>
        <w:keepLines/>
        <w:rPr>
          <w:bCs/>
        </w:rPr>
      </w:pPr>
      <w:r>
        <w:rPr/>
        <w:tab/>
        <w:t>Поправки в том виде, в каком они изложены в документе ECE/TRANS/</w:t>
        <w:br/>
        <w:t>WP29/GRRF/2012/14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Приложение 9, часть А, пункт 3.4.1.1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4.1.1</w:t>
        <w:tab/>
        <w:t xml:space="preserve">должен </w:t>
      </w:r>
      <w:r>
        <w:rPr>
          <w:strike/>
        </w:rPr>
        <w:t xml:space="preserve">располагаться таким образом, чтобы водитель, находящийся на предусмотренном водительском сиденье с пристегнутым ремнем безопасности, мог видеть его непосредственно и четко </w:t>
      </w:r>
      <w:r>
        <w:rPr>
          <w:b/>
        </w:rPr>
        <w:t>удовлетворять соответствующим техническим требованиям Правил</w:t>
      </w:r>
      <w:r>
        <w:rPr>
          <w:b/>
          <w:lang w:val="en-US"/>
        </w:rPr>
        <w:t> </w:t>
      </w:r>
      <w:r>
        <w:rPr>
          <w:b/>
        </w:rPr>
        <w:t>№ 121</w:t>
      </w:r>
      <w:r>
        <w:rPr/>
        <w:t>;"</w:t>
      </w:r>
    </w:p>
    <w:p>
      <w:pPr>
        <w:pStyle w:val="SingleTxtGR"/>
        <w:ind w:left="2268" w:right="1134" w:hanging="1134"/>
        <w:rPr>
          <w:i/>
          <w:i/>
        </w:rPr>
      </w:pPr>
      <w:r>
        <w:rPr>
          <w:i/>
        </w:rPr>
        <w:t>Пункты 3.4.1.2−3.4.1.5 исключить.</w:t>
      </w:r>
    </w:p>
    <w:p>
      <w:pPr>
        <w:pStyle w:val="SingleTxtGR"/>
        <w:ind w:left="2268" w:right="1134" w:hanging="1134"/>
        <w:rPr/>
      </w:pPr>
      <w:r>
        <w:rPr>
          <w:i/>
        </w:rPr>
        <w:t>Пункты 3.4.1.6−3.4.1.9 (прежние)</w:t>
      </w:r>
      <w:r>
        <w:rPr/>
        <w:t xml:space="preserve"> изменить нумерацию на 3.4.1.2−3.4.1.5.</w:t>
      </w:r>
    </w:p>
    <w:p>
      <w:pPr>
        <w:pStyle w:val="SingleTxtGR"/>
        <w:rPr>
          <w:i/>
          <w:i/>
        </w:rPr>
      </w:pPr>
      <w:r>
        <w:rPr>
          <w:i/>
        </w:rPr>
        <w:t>По всему тексту Правил № 13-Н</w:t>
      </w:r>
      <w:r>
        <w:rPr/>
        <w:t xml:space="preserve"> изменить нумерацию ссылок на эти пункты соответствующим образом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Пункты 3.5.2 и 3.5.3 </w:t>
      </w:r>
      <w:r>
        <w:rPr/>
        <w:t>изменить</w:t>
      </w:r>
      <w:r>
        <w:rPr>
          <w:i/>
        </w:rPr>
        <w:t xml:space="preserve"> </w:t>
      </w:r>
      <w:r>
        <w:rPr/>
        <w:t>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5.2</w:t>
        <w:tab/>
        <w:t xml:space="preserve">Орган управления, единственной функцией которого является переключение системы ЭКУ в режим, в котором она больше не удовлетворяет требованиям в отношении функционирования, содержащимся в пунктах 3, 3.1, 3.2 и 3.3, должен </w:t>
      </w:r>
      <w:r>
        <w:rPr>
          <w:strike/>
        </w:rPr>
        <w:t>обозначаться с помощью показанного ниже символа отключения ЭКУ или буквенного обозначения "ESC OFF"</w:t>
      </w:r>
      <w:r>
        <w:rPr/>
        <w:t xml:space="preserve"> </w:t>
      </w:r>
      <w:r>
        <w:rPr>
          <w:b/>
        </w:rPr>
        <w:t>удовлетворять соответствующим техническим требованиям Правил № 121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3.5.3</w:t>
        <w:tab/>
        <w:t xml:space="preserve">Орган управления системой ЭКУ, который предназначен для установки системы ЭКУ в иные режимы, из которых, как минимум, один может больше не удовлетворять требованиям эффективности, указанным в пунктах 3, 3.1, 3.2 и 3.3, </w:t>
      </w:r>
      <w:r>
        <w:rPr>
          <w:strike/>
        </w:rPr>
        <w:t>обозначается с помощью показанного ниже символа со словом "OFF" рядом с органом управления, установленным в положение для данного режима.</w:t>
      </w:r>
      <w:r>
        <w:rPr/>
        <w:t xml:space="preserve"> </w:t>
      </w:r>
      <w:r>
        <w:rPr>
          <w:b/>
        </w:rPr>
        <w:t>должен удовлетворять соответствующим техническим требованиям Правил № 121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szCs w:val="21"/>
        </w:rPr>
      </w:pPr>
      <w:r>
        <w:rPr/>
        <w:tab/>
        <w:t xml:space="preserve">В качестве альтернативы, если режим работы системы ЭКУ устанавливается с помощью многофункционального органа управления, средства индикации, предназначенные для водителя, должны четко указывать ему положение органа управления для данного режима работы с использованием </w:t>
      </w:r>
      <w:r>
        <w:rPr>
          <w:strike/>
        </w:rPr>
        <w:t>либо символа, указанного в пункте</w:t>
      </w:r>
      <w:r>
        <w:rPr>
          <w:strike/>
          <w:lang w:val="en-US"/>
        </w:rPr>
        <w:t> </w:t>
      </w:r>
      <w:r>
        <w:rPr>
          <w:strike/>
        </w:rPr>
        <w:t xml:space="preserve">3.5.2, либо буквенного обозначения "ESC OFF". </w:t>
      </w:r>
      <w:r>
        <w:rPr/>
        <w:t>символа "выключен" для системы электронного контроля устойчивости, как определено в Правилах № 121"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</w:rPr>
        <w:t>Пункт 3.6.2.1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szCs w:val="21"/>
        </w:rPr>
      </w:pPr>
      <w:r>
        <w:rPr/>
        <w:t>"3.6.2.1</w:t>
        <w:tab/>
        <w:t xml:space="preserve">должен </w:t>
      </w:r>
      <w:r>
        <w:rPr>
          <w:strike/>
        </w:rPr>
        <w:t>располагаться таким образом, чтобы водитель, находящийся на предусмотренном водительском сиденье с пристегнутым ремнем безопасности, мог видеть его непосредственно и четко</w:t>
      </w:r>
      <w:r>
        <w:rPr/>
        <w:t xml:space="preserve"> </w:t>
      </w:r>
      <w:r>
        <w:rPr>
          <w:b/>
        </w:rPr>
        <w:t>удовлетворять соответствующим техническим требованиям Правил</w:t>
      </w:r>
      <w:r>
        <w:rPr>
          <w:b/>
          <w:lang w:val="en-US"/>
        </w:rPr>
        <w:t> </w:t>
      </w:r>
      <w:r>
        <w:rPr>
          <w:b/>
        </w:rPr>
        <w:t>№ 121</w:t>
      </w:r>
      <w:r>
        <w:rPr/>
        <w:t>".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>Исключить пункты 3.6.2.2−3.6.2.5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</w:rPr>
        <w:t>Пункты 3.6.2.6−3.6.2.8 (прежние)</w:t>
      </w:r>
      <w:r>
        <w:rPr/>
        <w:t xml:space="preserve"> изменить нумерацию на 3.6.2.2−3.6.2.4.</w:t>
      </w:r>
    </w:p>
    <w:p>
      <w:pPr>
        <w:pStyle w:val="SingleTxtGR"/>
        <w:rPr/>
      </w:pPr>
      <w:r>
        <w:rPr>
          <w:i/>
        </w:rPr>
        <w:t>По всему тексту Правил № 13-Н</w:t>
      </w:r>
      <w:r>
        <w:rPr/>
        <w:t xml:space="preserve"> изменить нумерацию ссылок на эти пункты соответствующим образом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>
          <w:szCs w:val="22"/>
        </w:rPr>
      </w:pPr>
      <w:r>
        <w:rPr/>
        <w:t>1.</w:t>
        <w:tab/>
        <w:t>Рабочая группа по вопросам торможения и ходовой части на семьдесят четвертой сессии GRRF просила создать специальную группу с целью разъяснить и обновить существующие переходные положения нынешних Правил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 xml:space="preserve">13-Н ООН, с тем чтобы они отражали перенос сигнала предупреждения ЭКУ из Правил № 13-Н в Правила № 121. </w:t>
      </w:r>
    </w:p>
    <w:p>
      <w:pPr>
        <w:pStyle w:val="SingleTxtGR"/>
        <w:rPr/>
      </w:pPr>
      <w:r>
        <w:rPr/>
        <w:t>2.</w:t>
        <w:tab/>
        <w:t>Группа подготовила официальный документ для обсуждения на семьдесят пятой сессии GRRF (ECE/TRANS/WP.29/GRRF/2013/27), однако в ходе сессии он обсужден не был. После указанной сессии эта работа продолжалась. Настоящий официальный документ является ее результатом и заменяет документ</w:t>
      </w:r>
      <w:r>
        <w:rPr>
          <w:lang w:val="en-US"/>
        </w:rPr>
        <w:t> </w:t>
      </w:r>
      <w:r>
        <w:rPr/>
        <w:t>ECE/TRANS/WP.29/GRRF/2013/27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62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27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270</w:t>
          </w:r>
          <w:r>
            <w:rPr>
              <w:lang w:val="en-US"/>
            </w:rPr>
            <w:t xml:space="preserve">  (R)</w:t>
          </w:r>
          <w:r>
            <w:rPr/>
            <w:t xml:space="preserve">  200114  200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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ECE/TRANS/208, пункт 106, и ECE/TRANS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RF/2014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4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eastAsia="MS Mincho;ＭＳ 明朝"/>
      <w:b/>
      <w:spacing w:val="0"/>
      <w:w w:val="100"/>
      <w:kern w:val="0"/>
      <w:sz w:val="28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09:00Z</dcterms:created>
  <dc:creator>Короткова</dc:creator>
  <dc:description/>
  <dc:language>en-US</dc:language>
  <cp:lastModifiedBy>07 series second set of changes</cp:lastModifiedBy>
  <cp:lastPrinted>2014-01-20T10:40:00Z</cp:lastPrinted>
  <dcterms:modified xsi:type="dcterms:W3CDTF">2014-01-21T10:09:00Z</dcterms:modified>
  <cp:revision>2</cp:revision>
  <dc:subject/>
  <dc:title>Организация Объединенных Наций</dc:title>
</cp:coreProperties>
</file>