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8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67304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6730429"/>
            <w:bookmarkStart w:id="1" w:name="__Fieldmark__0_2967304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67304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6730429"/>
            <w:bookmarkStart w:id="3" w:name="__Fieldmark__1_29673042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17−21 февраля 2014 года</w:t>
      </w:r>
    </w:p>
    <w:p>
      <w:pPr>
        <w:pStyle w:val="Normal"/>
        <w:rPr/>
      </w:pPr>
      <w:r>
        <w:rPr/>
        <w:t>Пункт 9 а) предварительной повестки дня</w:t>
      </w:r>
    </w:p>
    <w:p>
      <w:pPr>
        <w:pStyle w:val="Normal"/>
        <w:rPr/>
      </w:pPr>
      <w:r>
        <w:rPr>
          <w:b/>
        </w:rPr>
        <w:t>Механизм рулевого управления – Правила № 79</w:t>
      </w:r>
    </w:p>
    <w:p>
      <w:pPr>
        <w:pStyle w:val="HChGR"/>
        <w:rPr/>
      </w:pPr>
      <w:r>
        <w:rPr/>
        <w:tab/>
        <w:tab/>
        <w:t>Предложение по поправкам к Правилам № 79 (механизм рулевого управления)</w:t>
      </w:r>
    </w:p>
    <w:p>
      <w:pPr>
        <w:pStyle w:val="H1GR"/>
        <w:rPr/>
      </w:pPr>
      <w:r>
        <w:rPr/>
        <w:tab/>
        <w:tab/>
        <w:t>Представлено Международной ассоциацией по производству автомобильных кузовов и прицепов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Международной ассоциацией по производству автомобильных кузовов и прицепов (МАИАКП) для включения в Правила № 79 ООН поправки об отмене ограничения в отношении конструкции, позволяющей изготовителю транспортных средств применять новые, ранее запрещенные технологии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В раздел "Содержание" включить новое приложение 7</w:t>
      </w:r>
      <w:r>
        <w:rPr/>
        <w:t>, озаглавленное следующим образом:</w:t>
      </w:r>
    </w:p>
    <w:p>
      <w:pPr>
        <w:pStyle w:val="SingleTxtGR"/>
        <w:rPr/>
      </w:pPr>
      <w:r>
        <w:rPr/>
        <w:t>"Приложение 7 − Специальные положения, касающиеся энергоснабжения систем рулевого управления прицепа от буксирующего транспортного средства".</w:t>
      </w:r>
    </w:p>
    <w:p>
      <w:pPr>
        <w:pStyle w:val="SingleTxtGR"/>
        <w:rPr/>
      </w:pPr>
      <w:r>
        <w:rPr>
          <w:i/>
        </w:rPr>
        <w:t>"Введение"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Введение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Целью настоящих Правил является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определяются в качестве "автономных систем рулевого управл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Настоящими Правилами также не допускается официальное утверждение позитивного механизма рулевого управления прицепов, действующего за счет </w:t>
      </w:r>
      <w:r>
        <w:rPr>
          <w:strike/>
        </w:rPr>
        <w:t xml:space="preserve">энергопитания и </w:t>
      </w:r>
      <w:r>
        <w:rPr/>
        <w:t>электрического управления с буксирующего транспортного средства, поскольку</w:t>
      </w:r>
      <w:r>
        <w:rPr>
          <w:b/>
        </w:rPr>
        <w:t xml:space="preserve"> в настоящее время не существует </w:t>
      </w:r>
      <w:r>
        <w:rPr>
          <w:strike/>
        </w:rPr>
        <w:t xml:space="preserve">не имеется </w:t>
      </w:r>
      <w:r>
        <w:rPr/>
        <w:t xml:space="preserve">никаких стандартов </w:t>
      </w:r>
      <w:r>
        <w:rPr>
          <w:b/>
        </w:rPr>
        <w:t>в отношении такого применения</w:t>
      </w:r>
      <w:r>
        <w:rPr/>
        <w:t xml:space="preserve"> </w:t>
      </w:r>
      <w:r>
        <w:rPr>
          <w:strike/>
        </w:rPr>
        <w:t>применительно к энергопитающим соединителям или интерфейсу обмену цифровой информацией с привода управления</w:t>
      </w:r>
      <w:r>
        <w:rPr/>
        <w:t xml:space="preserve">. Ожидается, что в обозримом будущем в стандарт </w:t>
      </w:r>
      <w:r>
        <w:rPr>
          <w:strike/>
        </w:rPr>
        <w:t>Международной организации по стандартизации (ИСО)</w:t>
      </w:r>
      <w:r>
        <w:rPr/>
        <w:t xml:space="preserve"> ISO 11992 будет внесена поправка </w:t>
      </w:r>
      <w:r>
        <w:rPr>
          <w:strike/>
        </w:rPr>
        <w:t>с целью учета</w:t>
      </w:r>
      <w:r>
        <w:rPr/>
        <w:t xml:space="preserve"> </w:t>
      </w:r>
      <w:r>
        <w:rPr>
          <w:b/>
        </w:rPr>
        <w:t xml:space="preserve">с тем, чтобы распространить его на сообщения, связанные с </w:t>
      </w:r>
      <w:r>
        <w:rPr/>
        <w:t>передачей данных, поступающих на орган рулевого управл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1.2.3</w:t>
      </w:r>
      <w:r>
        <w:rPr/>
        <w:t xml:space="preserve"> исключить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1.2.4</w:t>
      </w:r>
      <w:r>
        <w:rPr/>
        <w:t>, изменить нумерацию на 1.2.3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 2.5.2.2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5.2.2</w:t>
        <w:tab/>
        <w:t>под "</w:t>
      </w:r>
      <w:r>
        <w:rPr>
          <w:i/>
        </w:rPr>
        <w:t>сочлененным рулевым управлением</w:t>
      </w:r>
      <w:r>
        <w:rPr/>
        <w:t xml:space="preserve">" подразумевается механизм, в котором рулевое усилие обеспечивается за счет изменения направления движения буксирующего транспортного средства, при этом поворот управляемых колес прицепа </w:t>
      </w:r>
      <w:r>
        <w:rPr>
          <w:strike/>
        </w:rPr>
        <w:t>непосредственно</w:t>
      </w:r>
      <w:r>
        <w:rPr/>
        <w:t xml:space="preserve"> зависит от относительного угла между продольными осями буксирующего транспортного средства и прицепа;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Включить новый пункт 2.5.2.5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5.2.5</w:t>
        <w:tab/>
        <w:t>"</w:t>
      </w:r>
      <w:r>
        <w:rPr>
          <w:b/>
          <w:i/>
        </w:rPr>
        <w:t>Полноприводное рулевое управление</w:t>
      </w:r>
      <w:r>
        <w:rPr>
          <w:b/>
        </w:rPr>
        <w:t>" означает оборудование, в котором рулевое усилие обеспечивается исключительно за счет одного или более устройств энергопитания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 5.1.3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1.3</w:t>
        <w:tab/>
        <w:t>Орган рулевого управления должен поворачиваться в том направлении, куда осуществляется поворот транспортного средства, и должна обеспечиваться постоянная взаимосвязь между направлением вращения рулевого колеса и углом поворота. Эти требования не применяются к системам, включающим функцию автоматического управления рулевой колонкой или функцию корректировочного рулевого управления, а также к вспомогательному механизму рулевого управл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Применение этих требований также, возможно, не является обязательным в случае полноприводных систем рулевого управления, когда транспортное средство стоит неподвижно, </w:t>
      </w:r>
      <w:r>
        <w:rPr>
          <w:b/>
        </w:rPr>
        <w:t>при осуществлении маневров на низкой скорости</w:t>
      </w:r>
      <w:r>
        <w:rPr/>
        <w:t xml:space="preserve"> и когда на систему не подается электроэнергии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Включить новый пункт 5.1.7 </w:t>
      </w:r>
      <w:r>
        <w:rPr/>
        <w:t>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7</w:t>
        <w:tab/>
        <w:t xml:space="preserve">Буксирующие транспортные средства, оборудованные соединением для подачи электроэнергии на систему рулевого управления прицепа, и прицепы, использующие электроэнергию буксирующего транспортного средства для энергоснабжения системы рулевого управления прицепа, должны удовлетворять соответствующим требованиям приложения 7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Существующие пункты 5.1.7–5.1.10, </w:t>
      </w:r>
      <w:r>
        <w:rPr/>
        <w:t>изменить нумерацию на 5.1.8–5.1.11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Включить новый пункт 5.4.4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5.4.4</w:t>
        <w:tab/>
        <w:t>Требования в отношении прицепов, касающиеся предупреждения о неисправност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4.4.1</w:t>
        <w:tab/>
        <w:t>До выработки единых правил, касающихся передачи рулевой системой управления прицепа информации о неисправности системы рулевого управления на буксирующее транспортное средство, действуют следующие общие положе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a)</w:t>
        <w:tab/>
        <w:t>прицеп должен быть оснащен [зеленым] предупреждающим сигналом, установленным на передней стенке прицепа, которая видна водителю в зеркале(ах) заднего вид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 xml:space="preserve">предупреждающий световой сигнал включается при подаче на систему электроэнергии и выключается при отсутствии неисправностей в электрической цепи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с)</w:t>
        <w:tab/>
        <w:t>в случае выхода из строя системы рулевого управления прицепа предупреждающий световой сигнал включается и остается включенным до тех пор, пока неисправность не устранен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d)</w:t>
        <w:tab/>
        <w:t>предупреждающий сигнал должен быть видимым даже при дневном свете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e)</w:t>
        <w:tab/>
        <w:t>несрабатывание какого-либо элемента сигнального устройства не должно приводить к ограничению функционирования системы рулевого управления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5.4.3</w:t>
      </w:r>
      <w:r>
        <w:rPr/>
        <w:t>, изменить нумерацию на 5.4.4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риложение 1,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Включить новый пункт </w:t>
      </w:r>
      <w:r>
        <w:rPr/>
        <w:t>7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"7.</w:t>
        <w:tab/>
        <w:t>Применимо только в отношении буксирующих транспортных средст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7.1</w:t>
        <w:tab/>
        <w:t xml:space="preserve">Буксирующее транспортное средство оборудовано/не оборудовано </w:t>
      </w:r>
      <w:r>
        <w:rPr>
          <w:b/>
          <w:u w:val="single"/>
        </w:rPr>
        <w:t>2</w:t>
      </w:r>
      <w:r>
        <w:rPr>
          <w:b/>
        </w:rPr>
        <w:t>/ электрическим соединителем, удовлетворяющим соответствующим требованиям приложения 7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513" w:leader="dot"/>
        </w:tabs>
        <w:ind w:left="2268" w:right="1134" w:hanging="1134"/>
        <w:rPr>
          <w:b/>
          <w:b/>
        </w:rPr>
      </w:pPr>
      <w:r>
        <w:rPr>
          <w:b/>
        </w:rPr>
        <w:t>7.2</w:t>
        <w:tab/>
        <w:t>Максимальный подаваемый ток:</w:t>
        <w:tab/>
        <w:t xml:space="preserve"> А</w:t>
      </w:r>
      <w:r>
        <w:rPr>
          <w:b/>
          <w:u w:val="single"/>
          <w:vertAlign w:val="superscript"/>
        </w:rPr>
        <w:t>3</w:t>
      </w:r>
      <w:r>
        <w:rPr>
          <w:b/>
          <w:vertAlign w:val="superscript"/>
        </w:rPr>
        <w:t>/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Включить новый пункт </w:t>
      </w:r>
      <w:r>
        <w:rPr/>
        <w:t>8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"8.</w:t>
        <w:tab/>
        <w:t>Применимо только в отношении прицепо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513" w:leader="dot"/>
        </w:tabs>
        <w:ind w:left="2268" w:right="1134" w:hanging="1134"/>
        <w:rPr>
          <w:b/>
          <w:b/>
        </w:rPr>
      </w:pPr>
      <w:r>
        <w:rPr>
          <w:b/>
        </w:rPr>
        <w:t>8.1</w:t>
        <w:tab/>
        <w:t>Система рулевого управления прицепа удовлетворяет соответствующим положениям приложения 7</w:t>
        <w:tab/>
        <w:t>Да/Нет 2/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513" w:leader="dot"/>
        </w:tabs>
        <w:ind w:left="2268" w:right="1134" w:hanging="1134"/>
        <w:rPr>
          <w:b/>
          <w:b/>
        </w:rPr>
      </w:pPr>
      <w:r>
        <w:rPr>
          <w:b/>
        </w:rPr>
        <w:t>8.2</w:t>
        <w:tab/>
        <w:t>Максимальный ток, необходимый для системы рулевого управления прицепа:</w:t>
        <w:tab/>
        <w:t xml:space="preserve"> А</w:t>
      </w:r>
      <w:r>
        <w:rPr>
          <w:b/>
          <w:u w:val="single"/>
          <w:vertAlign w:val="superscript"/>
        </w:rPr>
        <w:t>3</w:t>
      </w:r>
      <w:r>
        <w:rPr>
          <w:b/>
          <w:vertAlign w:val="superscript"/>
        </w:rPr>
        <w:t>/</w:t>
      </w:r>
      <w:r>
        <w:rPr>
          <w:b/>
        </w:rPr>
        <w:t>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Изменить нумерацию последующих пункто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Включить новую сноску 3 </w:t>
      </w:r>
      <w:r>
        <w:rPr/>
        <w:t>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/</w:t>
        <w:tab/>
        <w:t>В соответствии с указаниями изготовителя транспортного средства – см. пункты 2.3 и 3.1 приложения 7, в зависимости от конкретного случа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риложение 5,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2.1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1</w:t>
        <w:tab/>
        <w:t xml:space="preserve">Гидравлические магистрали гидравлических приводов должны выдерживать внутреннее давление, по меньшей мере равное четырехкратному максимальному нормальному рабочему давлению (T), указанному изготовителем транспортного средства. Соединения гибких трубопроводов должны отвечать стандартам </w:t>
      </w:r>
      <w:r>
        <w:rPr>
          <w:lang w:val="en-US"/>
        </w:rPr>
        <w:t>ISO</w:t>
      </w:r>
      <w:r>
        <w:rPr/>
        <w:t xml:space="preserve"> 1402:1994, </w:t>
      </w:r>
      <w:r>
        <w:rPr>
          <w:lang w:val="en-US"/>
        </w:rPr>
        <w:t>ISO</w:t>
      </w:r>
      <w:r>
        <w:rPr/>
        <w:t xml:space="preserve"> 6605:1986 и </w:t>
      </w:r>
      <w:r>
        <w:rPr>
          <w:lang w:val="en-US"/>
        </w:rPr>
        <w:t>ISO</w:t>
      </w:r>
      <w:r>
        <w:rPr/>
        <w:t xml:space="preserve"> 7751:1991. </w:t>
      </w:r>
      <w:r>
        <w:rPr>
          <w:b/>
        </w:rPr>
        <w:t>Вместе с тем могут использоваться гидравлические магистрали, соответствующие иным техническим требованиям, нежели те, которые определены выше, при условии, что во время официального утверждения типа технической службе будет продемонстрировано, что технические действия и внутреннее давление гидравлических магистралей и гибких трубопроводов совместимы с рабочими характеристиками системы рулевого управления, установленной на транспортном средстве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2.3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.1</w:t>
        <w:tab/>
        <w:t xml:space="preserve">Рулевой привод </w:t>
      </w:r>
      <w:r>
        <w:rPr>
          <w:b/>
        </w:rPr>
        <w:t>защищается</w:t>
      </w:r>
      <w:r>
        <w:rPr/>
        <w:t xml:space="preserve"> от избыточного давления при помощи клапана, ограничивающего давление, который срабатывает в пределах </w:t>
      </w:r>
      <w:r>
        <w:rPr>
          <w:strike/>
        </w:rPr>
        <w:t>1,5</w:t>
      </w:r>
      <w:r>
        <w:rPr/>
        <w:t xml:space="preserve"> </w:t>
      </w:r>
      <w:r>
        <w:rPr>
          <w:b/>
        </w:rPr>
        <w:t>1,1</w:t>
      </w:r>
      <w:r>
        <w:rPr/>
        <w:t xml:space="preserve"> T−2,2 T. </w:t>
      </w:r>
      <w:r>
        <w:rPr>
          <w:b/>
        </w:rPr>
        <w:t>Рабочее давление клапана, ограничивающего давление, должно быть совместимым с рабочими характеристиками системы рулевого управления, установленной на транспортном средстве. Это подтверждается изготовителем транспортного средства во время официального утверждения типа".</w:t>
      </w:r>
      <w:r>
        <w:br w:type="page"/>
      </w:r>
    </w:p>
    <w:p>
      <w:pPr>
        <w:pStyle w:val="SingleTxtGR"/>
        <w:spacing w:lineRule="auto" w:line="720"/>
        <w:rPr/>
      </w:pPr>
      <w:r>
        <w:rPr>
          <w:i/>
        </w:rPr>
        <w:t xml:space="preserve">Включить новое приложение </w:t>
      </w:r>
      <w:r>
        <w:rPr/>
        <w:t>7 следующего содержания:</w:t>
      </w:r>
    </w:p>
    <w:p>
      <w:pPr>
        <w:pStyle w:val="HChGR"/>
        <w:rPr/>
      </w:pPr>
      <w:r>
        <w:rPr/>
        <w:tab/>
        <w:t>"Приложение 7</w:t>
      </w:r>
    </w:p>
    <w:p>
      <w:pPr>
        <w:pStyle w:val="HChGR"/>
        <w:rPr/>
      </w:pPr>
      <w:r>
        <w:rPr/>
        <w:tab/>
        <w:tab/>
        <w:t>Специальные положения, касающиеся энергоснабжения системы рулевого управления прицепа от буксирующего транспортного средств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>1.</w:t>
        <w:tab/>
        <w:t>Общие полож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ab/>
        <w:t>Требования, изложенные в настоящем приложении, применяются к буксирующим транспортным средствам и прицепам в тех случаях, когда буксирующее транспортное средство обеспечивает электропитание для функционирования установленной на прицепе системы рулевого управл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b/>
        </w:rPr>
        <w:t>2.</w:t>
        <w:tab/>
        <w:t>Требования в отношении буксирующих транспортных средст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>
          <w:b/>
          <w:b/>
        </w:rPr>
      </w:pPr>
      <w:r>
        <w:rPr>
          <w:b/>
        </w:rPr>
        <w:t>2.1</w:t>
        <w:tab/>
        <w:t>Энергоснабжение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>
          <w:b/>
          <w:b/>
        </w:rPr>
      </w:pPr>
      <w:r>
        <w:rPr>
          <w:b/>
        </w:rPr>
        <w:t>2.1.1</w:t>
        <w:tab/>
        <w:t xml:space="preserve">Изготовитель транспортного средства должен определить мощность источника электропитания, который сможет обеспечить силу тока, указанную в пункте 2.3 ниже, для питания прицепа в процессе обычной эксплуатации транспортного средства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>
          <w:b/>
          <w:b/>
        </w:rPr>
      </w:pPr>
      <w:r>
        <w:rPr>
          <w:b/>
        </w:rPr>
        <w:t>2.1.2</w:t>
        <w:tab/>
        <w:t>В руководстве водителя должна содержаться информация для водителя о доступном энергоснабжении системы рулевого управления прицепа и о том, что электрические соединения не следует подключать, если указанное на прицепе значение необходимой силы тока превышает силу тока, которую может обеспечить буксирующее транспортное средство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>2.2</w:t>
        <w:tab/>
        <w:t>Номинальное рабочее напряжение составляет 24 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82" w:right="1134" w:hanging="1148"/>
        <w:rPr/>
      </w:pPr>
      <w:r>
        <w:rPr>
          <w:b/>
        </w:rPr>
        <w:t>2.3</w:t>
        <w:tab/>
        <w:t xml:space="preserve">Максимальная сила тока, подаваемого на соединительное устройство, упомянутая в пункте 2.5.2 ниже, должна определяться изготовителем буксирующего транспортного средства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b/>
        </w:rPr>
        <w:t>2.4</w:t>
        <w:tab/>
        <w:t>Защита электрической системы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2.4.1</w:t>
        <w:tab/>
        <w:t>Электрическая система буксирующего транспортного средства должна быть защищена от перегрузки или короткого замыкания при подаче электроэнергии на систему рулевого управления прицеп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b/>
        </w:rPr>
        <w:t>2.5</w:t>
        <w:tab/>
        <w:t>Кабели и соединительные устройств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2.5.1</w:t>
        <w:tab/>
        <w:t>У кабелей, используемых для электроснабжения системы рулевого управления прицепа, площадь поперечного сечения проводника должна соответствовать величине постоянного тока, определенной в пункте 2.3 выше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2.5.2</w:t>
        <w:tab/>
        <w:t>До выработки единообразных стандартов соединительное устройство, используемое для подключения к прицепу, должно удовлетворять следующим положения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835" w:right="1134" w:hanging="1701"/>
        <w:rPr/>
      </w:pPr>
      <w:r>
        <w:rPr>
          <w:b/>
        </w:rPr>
        <w:tab/>
        <w:t>a)</w:t>
        <w:tab/>
        <w:t>контакты должны быть рассчитаны на токовую нагрузку, совместимую с максимальной силой постоянного тока, определенной в пункте 2.3 выше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835" w:right="1134" w:hanging="1701"/>
        <w:rPr>
          <w:b/>
          <w:b/>
        </w:rPr>
      </w:pPr>
      <w:r>
        <w:rPr>
          <w:b/>
        </w:rPr>
        <w:tab/>
        <w:t>b)</w:t>
        <w:tab/>
        <w:t>до согласования единообразных стандартов степень защиты соединительного устройства от воздействия окружающей среды должна соответствовать способу использования и должна быть отражена в процедуре оценки согласно положениям приложения 6; 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835" w:right="1134" w:hanging="1701"/>
        <w:rPr>
          <w:b/>
          <w:b/>
        </w:rPr>
      </w:pPr>
      <w:r>
        <w:rPr>
          <w:b/>
        </w:rPr>
        <w:tab/>
        <w:t>с)</w:t>
        <w:tab/>
        <w:t>соединительное устройство не может быть взаимозаменяемым с существующим электрическим соединительным устройством, используемым на буксирующем транспортном средстве в настоящее время, например, с устройством, соответствующим ISO 7638, ISO 12098 и т.д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b/>
        </w:rPr>
        <w:t>2.6</w:t>
        <w:tab/>
        <w:t>Маркировк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2.6.1</w:t>
        <w:tab/>
        <w:t>Буксирующее транспортное средство должно иметь маркировку с указанием максимальной силы тока, который может подаваться на прицеп, согласно определению пункта 2.3 выше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ab/>
        <w:t>Маркировка должна быть нестираемой и должна быть расположена таким образом, чтобы ее было видно при подключении соединительного электрического устройства, упомянутого в пункте 2.5.2 выше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b/>
        </w:rPr>
        <w:t>3.</w:t>
        <w:tab/>
        <w:t>Требования в отношении прицепов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1</w:t>
        <w:tab/>
        <w:t xml:space="preserve">Требование в отношении максимальной силы тока для системы рулевого управления прицепа должно устанавливаться изготовителем транспортного средства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2</w:t>
        <w:tab/>
        <w:t>Номинальное рабочее напряжение составляет 24 В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3</w:t>
        <w:tab/>
        <w:t>Кабели и соединительные устройств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3.1</w:t>
        <w:tab/>
        <w:t>У кабелей, используемых для электроснабжения системы рулевого управления прицепа, площадь поперечного сечения проводника должна соответствовать энергетическим потребностям системы рулевого управления прицепа.</w:t>
      </w:r>
    </w:p>
    <w:p>
      <w:pPr>
        <w:pStyle w:val="SingleTxtGR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3.2</w:t>
        <w:tab/>
        <w:t>До выработки единообразных стандартов соединительное устройство, используемое для подключения к прицепу, должно удовлетворять следующим положения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835" w:right="1134" w:hanging="1701"/>
        <w:rPr/>
      </w:pPr>
      <w:r>
        <w:rPr>
          <w:b/>
        </w:rPr>
        <w:tab/>
        <w:t>a)</w:t>
        <w:tab/>
        <w:t>контакты должны быть рассчитаны на токовую нагрузку, совместимую с максимальной силой тока, определенной изготовителем транспортного средства и указанной в пункте 3.1 выше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835" w:right="1134" w:hanging="1701"/>
        <w:rPr>
          <w:b/>
          <w:b/>
        </w:rPr>
      </w:pPr>
      <w:r>
        <w:rPr>
          <w:b/>
        </w:rPr>
        <w:tab/>
        <w:t>b)</w:t>
        <w:tab/>
        <w:t>до согласования единообразных стандартов степень защиты соединительного устройства от воздействия окружающей среды должна соответствовать способу использования и должна быть отражена в процедуре оценки согласно положениям приложения 6; 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835" w:right="1134" w:hanging="1701"/>
        <w:rPr/>
      </w:pPr>
      <w:r>
        <w:rPr>
          <w:b/>
        </w:rPr>
        <w:tab/>
        <w:t>с)</w:t>
        <w:tab/>
        <w:t>соединительное устройство не может быть взаимозаменяемым с существующим электрическим соединительным устройством, используемым на буксирующем транспортном средстве в настоящее время, например, с устройством, соответствующим ISO 7638, ISO 12098 и т.д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4</w:t>
        <w:tab/>
        <w:t>Доказательство функционирования системы рулевого управл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4.1</w:t>
        <w:tab/>
        <w:t>Во время официального утверждения типа изготовитель прицепа демонстрирует технической службе функциональные характеристики системы рулевого управления, обеспечивая соответствие требованиям в отношении эффективности, приведенным в настоящих Правилах и приложениях к ни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>3.4.2</w:t>
        <w:tab/>
        <w:t>В том случае, если прицеп сцеплен с буксирующим транспортным средством, которое не обеспечивает электроснабжения системы рулевого управления прицепа, либо происходит сбой электроснабжения системы рулевого управления прицепа, либо сбой электрического привода управления системы рулевого управления прицепа, в рамках процедуры оценки на основании приложения 6 должно быть доказано, что управляемые колеса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ab/>
        <w:t>а)</w:t>
        <w:tab/>
        <w:t>зафиксированы в положении, соответствующем прямолинейному движению, и остаются в этом положении во время всего периода вождения в обычном режиме,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>
          <w:b/>
          <w:b/>
        </w:rPr>
      </w:pPr>
      <w:r>
        <w:rPr>
          <w:b/>
        </w:rPr>
        <w:tab/>
        <w:t>либо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возвращаются в положение, соответствующее прямолинейному движению, и остаются зафиксированными в этом положении во время всего периода вождения в обычном режиме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>
          <w:b/>
          <w:b/>
        </w:rPr>
      </w:pPr>
      <w:r>
        <w:rPr>
          <w:b/>
        </w:rPr>
        <w:t>3.4.3</w:t>
        <w:tab/>
        <w:t>Если в системе рулевого управления прицепа для осуществления рулевого управления используется гидравлический привод, то применяются требования приложения 5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>
          <w:b/>
          <w:b/>
        </w:rPr>
      </w:pPr>
      <w:r>
        <w:rPr>
          <w:b/>
        </w:rPr>
        <w:t>3.5</w:t>
        <w:tab/>
        <w:t>Маркировк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268" w:right="1134" w:hanging="1134"/>
        <w:rPr>
          <w:b/>
          <w:b/>
        </w:rPr>
      </w:pPr>
      <w:r>
        <w:rPr>
          <w:b/>
        </w:rPr>
        <w:t>3.5.1</w:t>
        <w:tab/>
        <w:t>На прицепы, оборудованные соединительным устройством для электроснабжения системы рулевого управления прицепа, наносится маркировка, содержащая следующую информацию: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2814" w:leader="none"/>
        </w:tabs>
        <w:ind w:left="2842" w:right="1134" w:hanging="182"/>
        <w:rPr/>
      </w:pPr>
      <w:r>
        <w:rPr>
          <w:b/>
        </w:rPr>
        <w:tab/>
        <w:t>требование в отношении максимальной силы тока для системы рулевого управления прицепа в соответствии с определением в пункте 3.1 выше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2814" w:leader="none"/>
        </w:tabs>
        <w:ind w:left="2842" w:right="1134" w:hanging="182"/>
        <w:rPr/>
      </w:pPr>
      <w:r>
        <w:rPr>
          <w:b/>
        </w:rPr>
        <w:tab/>
        <w:t>режим работы системы рулевого управления прицепа в том случае, когда соединительное устройство подключено, и в том случае, когда оно отключено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355" w:right="1134" w:hanging="0"/>
        <w:rPr>
          <w:b/>
          <w:b/>
        </w:rPr>
      </w:pPr>
      <w:r>
        <w:rPr>
          <w:b/>
        </w:rPr>
        <w:t>Маркировка должна быть нестираемой и должна быть расположена таким образом, чтобы ее было видно при подключении соединительного электрического устройства, упомянутого в пункте 3.3.2 выше.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На семьдесят четвертой сессии GRRF МАИАКП представила документ GRRF-74-37, в котором не содержалось никаких предложений о внесении поправок в Правила № 79 ООН, но обращалось внимание GRRF на тот факт, что в настоящее время существует ограничение в отношении конструкции, в соответствии с которым использования прицепом любой энергии, поступающей от буксирующего транспортного средства, не допускается. После состоявшегося обсуждения ряд делегатов заявили, что одобряют поправку к Правилам № 79 ООН, которая предусматривала бы снятие данного ограничения.</w:t>
      </w:r>
    </w:p>
    <w:p>
      <w:pPr>
        <w:pStyle w:val="SingleTxtGR"/>
        <w:rPr/>
      </w:pPr>
      <w:r>
        <w:rPr/>
        <w:t>2.</w:t>
        <w:tab/>
        <w:t>На семьдесят пятой сессии GRRF МАИАКП представила документ ECE/TRANS/WP.29/GRRF/2014/25, в отношении которого свои замечания высказали эксперты от Нидерландов и Японии. Кроме того, эксперт от МОПАП представил документ GRRF-75-11.</w:t>
      </w:r>
    </w:p>
    <w:p>
      <w:pPr>
        <w:pStyle w:val="SingleTxtGR"/>
        <w:rPr/>
      </w:pPr>
      <w:r>
        <w:rPr/>
        <w:t>3.</w:t>
        <w:tab/>
        <w:t>В настоящем документе содержатся поправки, в которых замечания этих экспертов, а также экспертов от МОПАП отражены следующим образом:</w:t>
      </w:r>
    </w:p>
    <w:p>
      <w:pPr>
        <w:pStyle w:val="SingleTxtGR"/>
        <w:rPr/>
      </w:pPr>
      <w:r>
        <w:rPr/>
        <w:tab/>
        <w:t>а)</w:t>
        <w:tab/>
        <w:t xml:space="preserve">Исключить ссылку на "IP54", но включить требование в отношении соответствия степени защиты соединительного устройства от воздействия окружающей среды способу его использования, а также в отношении включения технических характеристик соединительного устройства в процедуру оценки в соответствии с приложением 6. 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читается, что сейчас, когда развитие электрических систем рулевого управления прицепов находится на ранней стадии, включение требования о максимальной силе тока приведет к возникновению еще одного конструктивного ограничения, которого следовало бы избежать. Вместе с тем, для обеспечения безопасной эксплуатации прицепа были более четко определены режимы сбоя и расширена предоставляемая водителю информация, благодаря которой он будет надлежащим образом информироваться о возможных ограничениях в работе системы рулевого управления прицепа.</w:t>
      </w:r>
    </w:p>
    <w:p>
      <w:pPr>
        <w:pStyle w:val="SingleTxtGR"/>
        <w:rPr/>
      </w:pPr>
      <w:r>
        <w:rPr/>
        <w:tab/>
        <w:t>с)</w:t>
        <w:tab/>
        <w:t>Дискуссия с экспертами от МОПАП по большей части вопросов, затронутых ими в документе ECE/TRANS/WP.29/GRRF/2014/25 и в настоящем документе, продолжае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2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23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238</w:t>
          </w:r>
          <w:r>
            <w:rPr>
              <w:lang w:val="en-US"/>
            </w:rPr>
            <w:t xml:space="preserve">  (R)  240114  27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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>
        <w:lang w:val="ru-RU"/>
      </w:rPr>
      <w:t>TRANS/WP.29/GRRF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>
        <w:lang w:val="ru-RU"/>
      </w:rPr>
      <w:t>TRANS/WP.29/GRRF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05:00Z</dcterms:created>
  <dc:creator>Короткова</dc:creator>
  <dc:description/>
  <dc:language>en-US</dc:language>
  <cp:lastModifiedBy>2013/104</cp:lastModifiedBy>
  <dcterms:modified xsi:type="dcterms:W3CDTF">2014-01-29T14:05:00Z</dcterms:modified>
  <cp:revision>2</cp:revision>
  <dc:subject/>
  <dc:title>Организация Объединенных Наций</dc:title>
</cp:coreProperties>
</file>