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4/</w:t>
            </w:r>
            <w:r>
              <w:rPr/>
              <w:fldChar w:fldCharType="end"/>
            </w:r>
            <w:r>
              <w:rPr>
                <w:lang w:val="en-US"/>
              </w:rPr>
              <w:t>7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0318135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31813526"/>
            <w:bookmarkStart w:id="1" w:name="__Fieldmark__0_403181352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 December 2013</w:t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0318135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031813526"/>
            <w:bookmarkStart w:id="3" w:name="__Fieldmark__1_403181352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вопросам торможения </w:t>
        <w:br/>
        <w:t>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17−21 февраля 2014 года</w:t>
      </w:r>
    </w:p>
    <w:p>
      <w:pPr>
        <w:pStyle w:val="Normal"/>
        <w:rPr/>
      </w:pPr>
      <w:r>
        <w:rPr/>
        <w:t>Пункт 3 d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авила № 13 и 13-Н (торможение) − </w:t>
      </w:r>
    </w:p>
    <w:p>
      <w:pPr>
        <w:pStyle w:val="Normal"/>
        <w:rPr/>
      </w:pPr>
      <w:r>
        <w:rPr>
          <w:b/>
        </w:rPr>
        <w:t>Условные обозначения, связанные</w:t>
        <w:br/>
        <w:t>с торможением, в Правилах № 121</w:t>
        <w:br/>
        <w:t xml:space="preserve">(идентификация органов управления, </w:t>
        <w:br/>
        <w:t>контрольных сигналов и индикаторов)</w:t>
      </w:r>
    </w:p>
    <w:p>
      <w:pPr>
        <w:pStyle w:val="HChGR"/>
        <w:rPr/>
      </w:pPr>
      <w:r>
        <w:rPr/>
        <w:tab/>
        <w:tab/>
        <w:t>Предложение по поправкам к Правилам №</w:t>
      </w:r>
      <w:r>
        <w:rPr>
          <w:lang w:val="en-US"/>
        </w:rPr>
        <w:t> </w:t>
      </w:r>
      <w:r>
        <w:rPr/>
        <w:t>13 (торможение большегрузных транспортных средств)</w:t>
      </w:r>
    </w:p>
    <w:p>
      <w:pPr>
        <w:pStyle w:val="H1GR"/>
        <w:rPr/>
      </w:pPr>
      <w:r>
        <w:rPr/>
        <w:tab/>
        <w:tab/>
        <w:t>Представлено специальной группой по переходным положениям</w:t>
      </w:r>
      <w:r>
        <w:rPr>
          <w:rStyle w:val="FootnoteAnchor"/>
          <w:sz w:val="18"/>
          <w:szCs w:val="18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ами специальной группы по переходным положениям в целях пересмотра и упрощения переходных положений. Изменения к нынешнему тексту Правил с поправками согласно документу ECE/TRANS/WP.29/GRRF/2013/28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>Пункт 12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12.</w:t>
        <w:tab/>
      </w:r>
      <w:r>
        <w:rPr>
          <w:lang w:val="en-US"/>
        </w:rPr>
        <w:tab/>
      </w:r>
      <w:r>
        <w:rPr/>
        <w:t>Переходные положения</w:t>
      </w:r>
    </w:p>
    <w:p>
      <w:pPr>
        <w:pStyle w:val="SingleTxtGR"/>
        <w:ind w:left="2268" w:right="1134" w:hanging="1134"/>
        <w:rPr/>
      </w:pPr>
      <w:r>
        <w:rPr/>
        <w:t>12.1</w:t>
        <w:tab/>
        <w:tab/>
        <w:t>Начиная с официальной даты вступления в силу поправок серии 11 (11 июля 2008 года) ни одна из Договаривающихся сторон, применяющих настоящие Правила ООН, не отказывает в предоставлении или в принятии официальных утверждений типа ООН на основании настоящих Правил ООН с внесенными в них поправками серии 11.</w:t>
      </w:r>
    </w:p>
    <w:p>
      <w:pPr>
        <w:pStyle w:val="SingleTxtGR"/>
        <w:ind w:left="2268" w:right="1134" w:hanging="1134"/>
        <w:rPr>
          <w:lang w:val="en-US"/>
        </w:rPr>
      </w:pPr>
      <w:r>
        <w:rPr/>
        <w:t>12.2</w:t>
        <w:tab/>
        <w:tab/>
        <w:t>Договаривающиеся стороны, применяющие настоящие Правила, предоставляют официальное утверждение только в том случае, если тип транспортного средства, подлежащий официальному утверждению, отвечает предписаниям настоящих Правил с внесенными в них поправками серии 11.</w:t>
      </w:r>
    </w:p>
    <w:p>
      <w:pPr>
        <w:pStyle w:val="SingleTxtGR"/>
        <w:ind w:left="2268" w:right="1134" w:hanging="1134"/>
        <w:rPr/>
      </w:pPr>
      <w:r>
        <w:rPr>
          <w:lang w:val="en-US"/>
        </w:rPr>
        <w:tab/>
      </w:r>
      <w:r>
        <w:rPr/>
        <w:tab/>
        <w:t>Независимо от изложенных выше требований соблюдение предписаний дополнения 7 к поправкам серии 11 не является обязательным для всех новых официальных утверждений типа до 28 октября 2014 года.</w:t>
      </w:r>
    </w:p>
    <w:p>
      <w:pPr>
        <w:pStyle w:val="SingleTxtGR"/>
        <w:ind w:left="2268" w:right="1134" w:hanging="1134"/>
        <w:rPr/>
      </w:pPr>
      <w:r>
        <w:rPr/>
        <w:t>12.3</w:t>
        <w:tab/>
        <w:tab/>
        <w:t>Начиная с дат применения поправок серии 11 к настоящим Правилам, указанных в приведенной ниже таблице, Договаривающиеся стороны, применяющие настоящие Правила, не связаны обязательством признавать тип транспортного средства, официально утвержденный на основании поправок серии 10 к настоящим Правилам.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4"/>
        <w:gridCol w:w="3521"/>
        <w:gridCol w:w="2975"/>
      </w:tblGrid>
      <w:tr>
        <w:trPr>
          <w:tblHeader w:val="true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тегория транспортного средств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Дата применения (начиная с даты, следующей за датой вступления в силу поправок серии 11 (11 июля 2008 года))</w:t>
            </w:r>
          </w:p>
        </w:tc>
      </w:tr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120"/>
              <w:rPr/>
            </w:pPr>
            <w:r>
              <w:rPr/>
              <w:t>Транспортные средства, подпадающие под требования об ЭКУТ согласно пунктам 5.2.1.32 и 5.2.2.23, включая сноски</w:t>
            </w:r>
          </w:p>
        </w:tc>
        <w:tc>
          <w:tcPr>
            <w:tcW w:w="3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84 месяца (11 июля 2015 года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  <w:r>
              <w:rPr/>
              <w:t xml:space="preserve"> (класс III)</w:t>
            </w:r>
          </w:p>
        </w:tc>
        <w:tc>
          <w:tcPr>
            <w:tcW w:w="2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36 месяцев (11 июля 2011 года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  <w:r>
              <w:rPr/>
              <w:t xml:space="preserve"> &lt;16 тонн (пневматическая трансмиссия)</w:t>
            </w:r>
          </w:p>
        </w:tc>
        <w:tc>
          <w:tcPr>
            <w:tcW w:w="2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48 месяцев (11 июля 2012 года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  <w:r>
              <w:rPr/>
              <w:t xml:space="preserve"> (класс II и B) (гидравлическая трансмиссия)</w:t>
            </w:r>
          </w:p>
        </w:tc>
        <w:tc>
          <w:tcPr>
            <w:tcW w:w="2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84 месяца (11 июля 2015 года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M</w:t>
            </w:r>
            <w:r>
              <w:rPr>
                <w:vertAlign w:val="subscript"/>
              </w:rPr>
              <w:t xml:space="preserve">3 </w:t>
            </w:r>
            <w:r>
              <w:rPr/>
              <w:t>(класс III) (гидравлическая трансмиссия)</w:t>
            </w:r>
          </w:p>
        </w:tc>
        <w:tc>
          <w:tcPr>
            <w:tcW w:w="2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84 месяца (11 июля 2015 года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  <w:r>
              <w:rPr/>
              <w:t xml:space="preserve"> (класс III) (пневмоуправляемая трансмиссия и гидроэнергетическая трансмиссия)</w:t>
            </w:r>
          </w:p>
        </w:tc>
        <w:tc>
          <w:tcPr>
            <w:tcW w:w="2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96 месяцев (11 июля 2016 года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  <w:r>
              <w:rPr/>
              <w:t xml:space="preserve"> (класс II) (пневмоуправляемая трансмиссия и гидроэнергетическая трансмиссия)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96 месяцев (11 июля 2016 года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М</w:t>
            </w:r>
            <w:r>
              <w:rPr>
                <w:vertAlign w:val="subscript"/>
              </w:rPr>
              <w:t>3</w:t>
            </w:r>
            <w:r>
              <w:rPr/>
              <w:t xml:space="preserve"> (кроме указанных выше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48 месяцев (11 июля 2012 года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(гидравлическая трансмиссия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84 месяца (11 июля 2015 года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(пневмоуправляемая трансмиссия и гидроэнергетическая трансмиссия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96 месяцев (11 июля 2016 года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(кроме указанных выше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72 месяца (11 июля 2014 года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(тягачи с двумя осями для полуприцепов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36 месяцев (11 июля 2011 года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(тягачи с двумя осями для полуприцепов с пневмоуправляемой трансмиссией (АБС)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60 месяцев (11 июля 2013 года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(с тремя осями и трансмиссией с электронным управлением (ЭТС)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60 месяцев (11 июля 2013 года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(с двумя и тремя осями и пневмоуправляемой трансмиссией (АБС)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72 месяца (11 июля 2014 года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(кроме указанных выше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48 месяцев (11 июля 2013 года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(с комбинированной нагрузкой на ось от 3,5 до 7,5 т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72 месяца (11 июля 2014 года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 xml:space="preserve"> (кроме указанных выше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60 месяцев (11 июля 2013 года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36 месяцев (11 июля 2011 года)</w:t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[Транспортные средства категории М, N и О, не подпадающие под соответствующие требования согласно пунктам 5.2.1.32 и 5.2.2.23, включая снос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24 октября 2016 года</w:t>
            </w:r>
            <w:r>
              <w:rPr>
                <w:b/>
              </w:rPr>
              <w:t>]</w:t>
            </w:r>
          </w:p>
        </w:tc>
      </w:tr>
    </w:tbl>
    <w:p>
      <w:pPr>
        <w:pStyle w:val="SingleTxtGR"/>
        <w:spacing w:before="120" w:after="120"/>
        <w:ind w:left="2268" w:right="1134" w:hanging="1134"/>
        <w:rPr/>
      </w:pPr>
      <w:r>
        <w:rPr/>
        <w:t>12.4</w:t>
        <w:tab/>
        <w:tab/>
        <w:t xml:space="preserve">Независимо от требований пункта 12.3 до 24 октября 2016 года ни одна из Договаривающихся сторон, применяющих настоящие Правила, не отказывает в </w:t>
      </w:r>
      <w:r>
        <w:rPr>
          <w:b/>
        </w:rPr>
        <w:t>официальном утверждении</w:t>
      </w:r>
      <w:r>
        <w:rPr/>
        <w:t xml:space="preserve"> типа транспортного средства, который не отвечает предписаниям дополнения 2 к поправкам серии 11 к настоящим Правилам ООН.</w:t>
      </w:r>
    </w:p>
    <w:p>
      <w:pPr>
        <w:pStyle w:val="SingleTxtGR"/>
        <w:spacing w:before="120" w:after="120"/>
        <w:ind w:left="2268" w:right="1134" w:hanging="1134"/>
        <w:rPr>
          <w:b/>
          <w:b/>
        </w:rPr>
      </w:pPr>
      <w:r>
        <w:rPr/>
        <w:t>12.5</w:t>
        <w:tab/>
        <w:tab/>
      </w:r>
      <w:r>
        <w:rPr>
          <w:b/>
        </w:rPr>
        <w:t>Договаривающиеся стороны, применяющие настоящие Правила ООН, не отказывают в распространении официальных утверждений типа ООН на существующие типы, предоставленных в соответствии с требованиями, которые существовали на момент первоначального официального утверждения.</w:t>
      </w:r>
    </w:p>
    <w:p>
      <w:pPr>
        <w:pStyle w:val="SingleTxtGR"/>
        <w:spacing w:before="120" w:after="120"/>
        <w:ind w:left="2268" w:right="1134" w:hanging="1134"/>
        <w:rPr/>
      </w:pPr>
      <w:r>
        <w:rPr/>
        <w:t>12.6</w:t>
        <w:tab/>
        <w:tab/>
        <w:t>Независимо от переходных положений, изложенных выше, Договаривающиеся стороны, для которых применение настоящих Правил вступает в силу после даты вступления в силу самой последней серии поправок, не связаны обязательством признавать официальные утверждения, которые были предоставлены в соответствии с какой-либо предыдущей серией поправок к настоящим Правилам.</w:t>
      </w:r>
    </w:p>
    <w:p>
      <w:pPr>
        <w:pStyle w:val="SingleTxtGR"/>
        <w:spacing w:before="120" w:after="120"/>
        <w:ind w:left="2268" w:right="1134" w:hanging="1134"/>
        <w:rPr/>
      </w:pPr>
      <w:r>
        <w:rPr/>
        <w:t>12.7</w:t>
        <w:tab/>
        <w:tab/>
        <w:t>По истечении 24 месяцев после даты вступления в силу дополнения [11] к поправкам серии 11 Договаривающиеся стороны, применяющие настоящие Правила ООН, предоставляют официальные утверждения типа ООН только в том случае, если тип транспортного средства, подлежащий официальному утверждению, удовлетворяет предписаниям настоящих Правил ООН с поправками, внесенными в соответствии с дополнением [11] к поправкам серии 11.</w:t>
      </w:r>
    </w:p>
    <w:p>
      <w:pPr>
        <w:pStyle w:val="SingleTxtGR"/>
        <w:rPr/>
      </w:pPr>
      <w:r>
        <w:rPr/>
        <w:t>Поправки к тексту, оставленному без изменений в сравнении с документом ECE/TRANS/WP.29/GRRF/2012/14:</w:t>
      </w:r>
    </w:p>
    <w:p>
      <w:pPr>
        <w:pStyle w:val="SingleTxtGR"/>
        <w:rPr/>
      </w:pPr>
      <w:r>
        <w:rPr>
          <w:i/>
        </w:rPr>
        <w:t>Приложение 21, пункт 2.1.4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1.4</w:t>
        <w:tab/>
        <w:tab/>
        <w:t>Задействование функции обеспечения устойчивости транспортного средства указывается водителю с помощью мигающего оптического предупреждающего сигнала</w:t>
      </w:r>
      <w:r>
        <w:rPr>
          <w:b/>
        </w:rPr>
        <w:t>, удовлетворяющего соответствующим техническим требованиям Правил № 121.</w:t>
      </w:r>
      <w:r>
        <w:rPr/>
        <w:t xml:space="preserve"> Он остается включенным до тех пор, пока функция обеспечения устойчивости транспортного средства продолжает действовать. </w:t>
      </w:r>
      <w:r>
        <w:rPr>
          <w:strike/>
        </w:rPr>
        <w:t>Для этой цели может использоваться желтый предупреждающий сигнал, указанный в пункте 2.1.5 ниже.</w:t>
      </w:r>
      <w:r>
        <w:rPr/>
        <w:t xml:space="preserve"> </w:t>
      </w:r>
      <w:r>
        <w:rPr>
          <w:b/>
        </w:rPr>
        <w:t>[Использование предупреждающего сигнала, указанного в пункте 5.2.1.29.1.2 настоящих Правил, не допускается.]</w:t>
      </w:r>
    </w:p>
    <w:p>
      <w:pPr>
        <w:pStyle w:val="SingleTxtGR"/>
        <w:rPr/>
      </w:pPr>
      <w:r>
        <w:rPr/>
        <w:tab/>
      </w:r>
      <w:r>
        <w:rPr>
          <w:lang w:val="en-US"/>
        </w:rPr>
        <w:tab/>
      </w:r>
      <w:r>
        <w:rPr/>
        <w:t xml:space="preserve">Кроме того ... 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US"/>
        </w:rPr>
        <w:tab/>
      </w:r>
      <w:r>
        <w:rPr/>
        <w:t>не должен включаться при задействовании функции обеспечения устойчивости транспортного средства в любом из обучающих режимов для определения рабочих характеристик транспортного средства.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US"/>
        </w:rPr>
        <w:tab/>
      </w:r>
      <w:r>
        <w:rPr>
          <w:strike/>
        </w:rPr>
        <w:t>Этот сигнал водитель должен видеть даже при дневном свете, с тем чтобы он мог без труда убедиться в удовлетворительном функционировании сигнала, не вставая с сиденья</w:t>
      </w:r>
      <w:r>
        <w:rPr/>
        <w:t>".</w:t>
      </w:r>
    </w:p>
    <w:p>
      <w:pPr>
        <w:pStyle w:val="SingleTxtGR"/>
        <w:rPr/>
      </w:pPr>
      <w:r>
        <w:rPr>
          <w:i/>
        </w:rPr>
        <w:t>Пункт 2.1.5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>
          <w:b/>
          <w:b/>
          <w:lang w:val="en-US"/>
        </w:rPr>
      </w:pPr>
      <w:r>
        <w:rPr/>
        <w:t>"2.1.5</w:t>
        <w:tab/>
        <w:tab/>
        <w:t xml:space="preserve">Неисправность или несрабатывание функции обеспечения устойчивости транспортного средства выявляются и указываются водителю с помощью </w:t>
      </w:r>
      <w:r>
        <w:rPr>
          <w:strike/>
        </w:rPr>
        <w:t xml:space="preserve">желтого </w:t>
      </w:r>
      <w:r>
        <w:rPr/>
        <w:t>оптического предупреждающего сигнала</w:t>
      </w:r>
      <w:r>
        <w:rPr>
          <w:b/>
        </w:rPr>
        <w:t>, удовлетворяющего соответствующим техническим требованиям Правил № 121.</w:t>
      </w:r>
    </w:p>
    <w:p>
      <w:pPr>
        <w:pStyle w:val="SingleTxtGR"/>
        <w:ind w:left="2268" w:right="1134" w:hanging="1134"/>
        <w:rPr/>
      </w:pPr>
      <w:r>
        <w:rPr>
          <w:b/>
          <w:lang w:val="en-US"/>
        </w:rPr>
        <w:tab/>
      </w:r>
      <w:r>
        <w:rPr/>
        <w:tab/>
        <w:t>Использование предупреждающего сигнала, указанного в пункте</w:t>
      </w:r>
      <w:r>
        <w:rPr>
          <w:lang w:val="en-US"/>
        </w:rPr>
        <w:t> </w:t>
      </w:r>
      <w:r>
        <w:rPr/>
        <w:t xml:space="preserve">5.2.1.29.1.2. настоящих Правил, </w:t>
      </w:r>
      <w:r>
        <w:rPr>
          <w:strike/>
        </w:rPr>
        <w:t>может</w:t>
      </w:r>
      <w:r>
        <w:rPr/>
        <w:t xml:space="preserve"> </w:t>
      </w:r>
      <w:r>
        <w:rPr>
          <w:b/>
        </w:rPr>
        <w:t>не допускается</w:t>
      </w:r>
      <w:r>
        <w:rPr>
          <w:strike/>
        </w:rPr>
        <w:t xml:space="preserve"> однако он не должен задействоваться для функций, определенных в пункте</w:t>
      </w:r>
      <w:r>
        <w:rPr>
          <w:strike/>
          <w:lang w:val="en-US"/>
        </w:rPr>
        <w:t> </w:t>
      </w:r>
      <w:r>
        <w:rPr>
          <w:strike/>
        </w:rPr>
        <w:t>2.1.4 настоящего приложения</w:t>
      </w:r>
      <w:r>
        <w:rPr/>
        <w:t>.</w:t>
      </w:r>
    </w:p>
    <w:p>
      <w:pPr>
        <w:pStyle w:val="SingleTxtGR"/>
        <w:ind w:left="2268" w:right="1134" w:hanging="1134"/>
        <w:rPr/>
      </w:pPr>
      <w:r>
        <w:rPr/>
        <w:tab/>
        <w:tab/>
        <w:t>Этот предупреждающий сигнал должен быть постоянным и должен подаваться до тех пор, пока сохраняется неисправность либо несрабатывание и включатель зажигания (пусковой переключатель) находится в положении "включено" (рабочем положении)".</w:t>
      </w:r>
    </w:p>
    <w:p>
      <w:pPr>
        <w:pStyle w:val="SingleTxtGR"/>
        <w:rPr/>
      </w:pPr>
      <w:r>
        <w:rPr>
          <w:i/>
        </w:rPr>
        <w:t>Пункт 2.1.6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1.6</w:t>
        <w:tab/>
        <w:tab/>
        <w:t xml:space="preserve">В случае механического транспортного средства, оборудованного электрической линией управления и соединенного с прицепом при помощи электрической линии управления, водитель должен предупреждаться при помощи четкого оптического предупреждающего сигнала, </w:t>
      </w:r>
      <w:r>
        <w:rPr>
          <w:b/>
        </w:rPr>
        <w:t>удовлетворяющего соответствующим техническим требованиям Правил № 121,</w:t>
      </w:r>
      <w:r>
        <w:rPr/>
        <w:t xml:space="preserve"> о передаче с прицепа информации "VDC включена" через блок передачи данных электрической линии управления. Для этой цели может использоваться оптический сигнал, указанный в пункте 2.1.4 выше".</w:t>
      </w:r>
    </w:p>
    <w:p>
      <w:pPr>
        <w:pStyle w:val="HChGR"/>
        <w:rPr/>
      </w:pPr>
      <w:r>
        <w:rPr>
          <w:lang w:val="en-US"/>
        </w:rPr>
        <w:tab/>
      </w:r>
      <w:r>
        <w:rPr/>
        <w:t>II.</w:t>
        <w:tab/>
        <w:t>Обоснование</w:t>
      </w:r>
    </w:p>
    <w:p>
      <w:pPr>
        <w:pStyle w:val="SingleTxtGR"/>
        <w:rPr/>
      </w:pPr>
      <w:r>
        <w:rPr/>
        <w:tab/>
        <w:t>Рабочая группа по вопросам торможения и ходовой части просила специальную группу уточнить и обновить существующие переходные положения нынешнего текста Правил № 13 ООН. Группа представила официальный документ для обсуждения на семьдесят пятой сессии GRRF (ECE/TRANS/WP.29/GRRF/ 2013/28), который был обновлен (на основании документов GRRF-75-40 и GRRF-75-40-Rev.1) после заседания специальной группы в ходе семьдесят пятой сессии GRRF. Настоящий документ основан на неофициальных документах, представленных на семьдесят пятой сессии GRRF, и включает поправку, предложенную группой (выделена жирным шрифтом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623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23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3-26234   (R)  160114   160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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sz w:val="20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 2012−2016 годы (ECE/TRANS/224, пункт 94, и ECE/TRANS/2012/12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4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4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55:00Z</dcterms:created>
  <dc:creator>Ирина Сафонова</dc:creator>
  <dc:description/>
  <dc:language>en-US</dc:language>
  <cp:lastModifiedBy>07 series second set of changes</cp:lastModifiedBy>
  <cp:lastPrinted>2014-01-16T10:29:00Z</cp:lastPrinted>
  <dcterms:modified xsi:type="dcterms:W3CDTF">2014-01-21T09:55:00Z</dcterms:modified>
  <cp:revision>2</cp:revision>
  <dc:subject/>
  <dc:title>Организация Объединенных Наций</dc:title>
</cp:coreProperties>
</file>