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672678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67267820"/>
            <w:bookmarkStart w:id="1" w:name="__Fieldmark__0_21672678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672678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67267820"/>
            <w:bookmarkStart w:id="3" w:name="__Fieldmark__1_21672678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бочая группа по вопросам торможения</w:t>
        <w:br/>
        <w:t>и ходовой части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17−21 февраля 2014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>Тормозные системы мотоциклов − Правила № 78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поправкам к Правилам № 78 (единообразные предписания, касающиеся официального утверждения транспортных средств категорий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  <w:r>
        <w:rPr/>
        <w:t xml:space="preserve"> в отношении торможения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ом от Международной ассоциации заводов-изготовителей мотоциклов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Международной ассоциации заводов-изготовителей мотоциклов (МАЗМ) для внесения поправок с целью уточнить нынешний текст Правил в отношении использования комбинированных тормозных систем (КТС)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spacing w:before="120" w:after="24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spacing w:lineRule="atLeast" w:line="220"/>
        <w:rPr/>
      </w:pPr>
      <w:r>
        <w:rPr>
          <w:i/>
        </w:rPr>
        <w:t>Пункт 5.1.9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268" w:right="1134" w:hanging="1134"/>
        <w:rPr>
          <w:b/>
          <w:b/>
        </w:rPr>
      </w:pPr>
      <w:r>
        <w:rPr/>
        <w:t>"5.1.9</w:t>
        <w:tab/>
        <w:t xml:space="preserve">В случае установки двух раздельных систем рабочего тормоза эти системы могут иметь общий тормоз, </w:t>
      </w:r>
      <w:r>
        <w:rPr>
          <w:strike/>
        </w:rPr>
        <w:t>если отказ одной из систем не влияет на эффективность другой</w:t>
      </w:r>
      <w:r>
        <w:rPr/>
        <w:t xml:space="preserve"> </w:t>
      </w:r>
      <w:r>
        <w:rPr>
          <w:b/>
        </w:rPr>
        <w:t>общий привод либо оба эти механизма, если выполняются требования пункта 12 приложения 3</w:t>
      </w:r>
      <w:r>
        <w:rPr/>
        <w:t>".</w:t>
      </w:r>
    </w:p>
    <w:p>
      <w:pPr>
        <w:pStyle w:val="SingleTxtGR"/>
        <w:spacing w:lineRule="atLeast" w:line="220"/>
        <w:rPr/>
      </w:pPr>
      <w:r>
        <w:rPr>
          <w:i/>
        </w:rPr>
        <w:t>Приложение 3, включить новый пункт 12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rPr>
          <w:b/>
          <w:b/>
          <w:bCs/>
        </w:rPr>
      </w:pPr>
      <w:r>
        <w:rPr>
          <w:b/>
        </w:rPr>
        <w:t>"12.</w:t>
        <w:tab/>
        <w:t>Испытание на отказ КТС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rPr>
          <w:b/>
          <w:b/>
          <w:bCs/>
        </w:rPr>
      </w:pPr>
      <w:r>
        <w:rPr>
          <w:b/>
        </w:rPr>
        <w:t>12.1</w:t>
        <w:tab/>
        <w:t>Общие сведе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268" w:right="1134" w:hanging="1134"/>
        <w:rPr>
          <w:b/>
          <w:b/>
          <w:bCs/>
        </w:rPr>
      </w:pPr>
      <w:r>
        <w:rPr>
          <w:b/>
        </w:rPr>
        <w:tab/>
        <w:t>a)</w:t>
        <w:tab/>
        <w:t>настоящему испытанию подвергаются только транспортные средства, оснащенные КТС, в которой раздельные системы рабочего тормоза имеют общий тормоз, общий привод либо оба эти механизма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268" w:right="1134" w:hanging="1134"/>
        <w:rPr/>
      </w:pPr>
      <w:r>
        <w:rPr>
          <w:b/>
        </w:rPr>
        <w:tab/>
        <w:t>b)</w:t>
        <w:tab/>
        <w:t>это испытание проводится для подтверждения эффективности систем рабочего тормоза в случае отказа общего гидравлического шланга или механического кабеля.</w:t>
      </w:r>
    </w:p>
    <w:p>
      <w:pPr>
        <w:pStyle w:val="SingleTxtGR"/>
        <w:spacing w:lineRule="atLeast" w:line="220"/>
        <w:ind w:left="2835" w:right="1134" w:hanging="1701"/>
        <w:rPr>
          <w:b/>
          <w:b/>
          <w:bCs/>
        </w:rPr>
      </w:pPr>
      <w:r>
        <w:rPr>
          <w:b/>
        </w:rPr>
        <w:t>12.2</w:t>
        <w:tab/>
        <w:tab/>
        <w:t>Условия и процедура испыт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268" w:right="1134" w:hanging="1134"/>
        <w:rPr/>
      </w:pPr>
      <w:r>
        <w:rPr>
          <w:b/>
        </w:rPr>
        <w:tab/>
        <w:t>а)</w:t>
        <w:tab/>
        <w:t xml:space="preserve">в тормозную систему вносят изменения для получения отказа гидравлического шланга или механического кабеля, вызывающего полную потерю торможения в общей части системы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268" w:right="1134" w:hanging="1134"/>
        <w:rPr>
          <w:b/>
          <w:b/>
        </w:rPr>
      </w:pPr>
      <w:r>
        <w:rPr>
          <w:b/>
        </w:rPr>
        <w:tab/>
        <w:t>b)</w:t>
        <w:tab/>
        <w:t xml:space="preserve">проводят испытание на торможение на сухой поверхности, указанное в разделе 4.3, в груженом состоянии. Другие необходимые условия изложены в пунктах 4.3.1 с) и 4.3.2 а), </w:t>
      </w:r>
      <w:r>
        <w:rPr>
          <w:b/>
          <w:lang w:val="en-US"/>
        </w:rPr>
        <w:t>b</w:t>
      </w:r>
      <w:r>
        <w:rPr>
          <w:b/>
        </w:rPr>
        <w:t xml:space="preserve">), </w:t>
      </w:r>
      <w:r>
        <w:rPr>
          <w:b/>
          <w:lang w:val="en-US"/>
        </w:rPr>
        <w:t>d</w:t>
      </w:r>
      <w:r>
        <w:rPr>
          <w:b/>
        </w:rPr>
        <w:t xml:space="preserve">), </w:t>
      </w:r>
      <w:r>
        <w:rPr>
          <w:b/>
          <w:lang w:val="en-US"/>
        </w:rPr>
        <w:t>e</w:t>
      </w:r>
      <w:r>
        <w:rPr>
          <w:b/>
        </w:rPr>
        <w:t xml:space="preserve">) и </w:t>
      </w:r>
      <w:r>
        <w:rPr>
          <w:b/>
          <w:lang w:val="en-US"/>
        </w:rPr>
        <w:t>f</w:t>
      </w:r>
      <w:r>
        <w:rPr>
          <w:b/>
        </w:rPr>
        <w:t xml:space="preserve">). Вместо выполнения положений раздела 4.3.2 с) приводят в действие только орган управления рабочей тормозной системы, не затронутой таким моделированием отказа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rPr>
          <w:b/>
          <w:b/>
          <w:bCs/>
        </w:rPr>
      </w:pPr>
      <w:r>
        <w:rPr>
          <w:b/>
        </w:rPr>
        <w:t>12.3</w:t>
        <w:tab/>
        <w:t>Эксплуатационные требова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2268" w:right="1134" w:hanging="1134"/>
        <w:rPr>
          <w:b/>
          <w:b/>
          <w:bCs/>
        </w:rPr>
      </w:pPr>
      <w:r>
        <w:rPr>
          <w:b/>
          <w:bCs/>
        </w:rPr>
        <w:tab/>
        <w:t>При проведении испытания тормозов согласно процедуре испытания, изложенной в пункте 12.2, тормозной путь должен соответствовать показателю, предусмотренному в колонке 2, или СЗПЗ должен соответствовать показателю, указанному в колонке 3 нижеследующей таблицы:</w:t>
      </w:r>
    </w:p>
    <w:tbl>
      <w:tblPr>
        <w:tblW w:w="6237" w:type="dxa"/>
        <w:jc w:val="left"/>
        <w:tblInd w:w="22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98"/>
        <w:gridCol w:w="3871"/>
        <w:gridCol w:w="174"/>
        <w:gridCol w:w="960"/>
      </w:tblGrid>
      <w:tr>
        <w:trPr/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онка 1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онка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онка 3</w:t>
            </w:r>
          </w:p>
        </w:tc>
      </w:tr>
      <w:tr>
        <w:trPr/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атегория транспортного средства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ОРМОЗНОЙ ПУТЬ (S)</w:t>
              <w:br/>
              <w:t>(где V – заданная испытательная скорость в км/ч,</w:t>
              <w:br/>
              <w:t>а S – предписанный тормозной путь в метрах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ЗПЗ</w:t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можение только при помощи тормоза переднего(их)</w:t>
              <w:br/>
              <w:t>колеса (колес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11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4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4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7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087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4,4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05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6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17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3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Торможение только при помощи тормоза заднего(их) колеса</w:t>
              <w:br/>
              <w:t>(колес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4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7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4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7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3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9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05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6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17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3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ingleTxtGR"/>
        <w:jc w:val="right"/>
        <w:rPr>
          <w:lang w:val="en-US"/>
        </w:rPr>
      </w:pPr>
      <w:r>
        <w:rPr/>
        <w:t>"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В нынешней формулировке положение Правил № 78 ООН (пункт 5.1.9), предусматривающее, что "две раздельные системы тормоза могут иметь общий тормоз только в том случае, если отказ одной из систем не влияет на эффективность другой", ограничивает возможности для применения комбинированных тормозных систем (КТС).</w:t>
      </w:r>
    </w:p>
    <w:p>
      <w:pPr>
        <w:pStyle w:val="SingleTxtGR"/>
        <w:rPr/>
      </w:pPr>
      <w:r>
        <w:rPr/>
        <w:t>2.</w:t>
        <w:tab/>
        <w:t>Этому требованию могут отвечать не все конфигурации КТС, хотя по своим характеристикам они и превосходят обычные тормозные системы.</w:t>
      </w:r>
    </w:p>
    <w:p>
      <w:pPr>
        <w:pStyle w:val="SingleTxtGR"/>
        <w:rPr/>
      </w:pPr>
      <w:r>
        <w:rPr/>
        <w:t>3.</w:t>
        <w:tab/>
        <w:t>Вместе с тем в период разработки требований в отношении КТС</w:t>
        <w:br/>
        <w:t>(1980-е годы) во внимание были приняты не все конфигурации КТС, и, таким образом, очевидно, что GRRF, установив это требование, не исключила возможность применения таких систем преднамеренно.</w:t>
      </w:r>
    </w:p>
    <w:p>
      <w:pPr>
        <w:pStyle w:val="SingleTxtGR"/>
        <w:spacing w:before="0" w:after="240"/>
        <w:rPr/>
      </w:pPr>
      <w:r>
        <w:rPr/>
        <w:t>4.</w:t>
        <w:tab/>
        <w:t>Конфигурация B представляет собой образец КТС, в которой привод (T</w:t>
      </w:r>
      <w:r>
        <w:rPr>
          <w:vertAlign w:val="subscript"/>
        </w:rPr>
        <w:t>s</w:t>
      </w:r>
      <w:r>
        <w:rPr/>
        <w:t>) и тормоз (B</w:t>
      </w:r>
      <w:r>
        <w:rPr>
          <w:vertAlign w:val="subscript"/>
        </w:rPr>
        <w:t>s</w:t>
      </w:r>
      <w:r>
        <w:rPr/>
        <w:t>) являются общими элементам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3096"/>
        <w:gridCol w:w="3302"/>
      </w:tblGrid>
      <w:tr>
        <w:trPr>
          <w:trHeight w:val="53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ычная тормозная система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бинированная тормозная система (КТС)</w:t>
            </w:r>
          </w:p>
        </w:tc>
      </w:tr>
      <w:tr>
        <w:trPr>
          <w:trHeight w:val="4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фигурация 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фигурация 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фигурация С</w:t>
            </w:r>
          </w:p>
        </w:tc>
      </w:tr>
      <w:tr>
        <w:trPr>
          <w:trHeight w:val="260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55245</wp:posOffset>
                      </wp:positionV>
                      <wp:extent cx="5389880" cy="149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9920" cy="1493640"/>
                                <a:chOff x="0" y="0"/>
                                <a:chExt cx="5389920" cy="149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63480"/>
                                  <a:ext cx="47880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1379880"/>
                                  <a:ext cx="577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6800" y="264960"/>
                                  <a:ext cx="541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43200"/>
                                  <a:ext cx="65088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760" y="1054080"/>
                                  <a:ext cx="28116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да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0" y="78120"/>
                                  <a:ext cx="47880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0" y="0"/>
                                  <a:ext cx="882720" cy="15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 (</w:t>
                                    </w: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Bs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5720" y="675720"/>
                                  <a:ext cx="541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6360" y="1240920"/>
                                  <a:ext cx="5428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равните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0600" y="1233000"/>
                                  <a:ext cx="577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6000" y="280800"/>
                                  <a:ext cx="47880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22120" y="1276200"/>
                                  <a:ext cx="577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9040" y="43920"/>
                                  <a:ext cx="65088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94120" y="727200"/>
                                  <a:ext cx="541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31000" y="1122120"/>
                                  <a:ext cx="28116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да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5pt;margin-top:4.35pt;width:424.4pt;height:117.6pt" coordorigin="457,87" coordsize="8488,23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7;top:1132;width:753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8;top:2260;width:90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0;top:504;width:851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16;top:155;width:1024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95;top:1747;width:442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598;top:210;width:753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09;top:87;width:1389;height:2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 (</w:t>
                              </w: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1;top:1151;width:851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08;top:2041;width:854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ител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40;top:2028;width:90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08;top:529;width:753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76;top:2097;width:90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20;top:156;width:1024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07;top:1232;width:851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80;top:1854;width:442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411605" cy="165671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353695</wp:posOffset>
                      </wp:positionV>
                      <wp:extent cx="245110" cy="371475"/>
                      <wp:effectExtent l="5080" t="5715" r="5715" b="5080"/>
                      <wp:wrapNone/>
                      <wp:docPr id="4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371520"/>
                              </a:xfrm>
                              <a:custGeom>
                                <a:avLst/>
                                <a:gdLst>
                                  <a:gd name="textAreaLeft" fmla="*/ 6480 w 138960"/>
                                  <a:gd name="textAreaRight" fmla="*/ 132480 w 138960"/>
                                  <a:gd name="textAreaTop" fmla="*/ 6480 h 210600"/>
                                  <a:gd name="textAreaBottom" fmla="*/ 20412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70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107"/>
                                    </a:lnTo>
                                    <a:arcTo wR="3600" hR="3600" stAng="10800000" swAng="-5400000"/>
                                    <a:lnTo>
                                      <a:pt x="18000" y="3270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6" stroked="t" o:allowincell="t" style="position:absolute;margin-left:31.55pt;margin-top:27.85pt;width:19.25pt;height:29.2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91515</wp:posOffset>
                      </wp:positionV>
                      <wp:extent cx="454660" cy="552450"/>
                      <wp:effectExtent l="0" t="0" r="0" b="0"/>
                      <wp:wrapNone/>
                      <wp:docPr id="5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7" stroked="t" o:allowincell="t" style="position:absolute;margin-left:47.35pt;margin-top:54.45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250315</wp:posOffset>
                      </wp:positionV>
                      <wp:extent cx="502285" cy="635"/>
                      <wp:effectExtent l="0" t="0" r="0" b="0"/>
                      <wp:wrapNone/>
                      <wp:docPr id="6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83.45pt;margin-top:98.4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358140</wp:posOffset>
                      </wp:positionV>
                      <wp:extent cx="143510" cy="17272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" cy="172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szCs w:val="16"/>
                                    </w:rPr>
                                    <w:t>Т</w:t>
                                  </w:r>
                                  <w:r>
                                    <w:rPr>
                                      <w:color w:val="008000"/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3pt;height:13.6pt;mso-wrap-distance-left:9.05pt;mso-wrap-distance-right:9.05pt;mso-wrap-distance-top:0pt;mso-wrap-distance-bottom:0pt;margin-top:28.2pt;mso-position-vertical-relative:text;margin-left:7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color w:val="008000"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color w:val="008000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615440" cy="165227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Левый рычаг (педаль) приводит в действие только задний тормоз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Правый рычаг приводит в действие только передний тормо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Левый рычаг приводит в действие КТС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Правый рычаг приводит в действие только передний тормо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Левый рычаг (педаль) приводит в действие КТС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Правый рычаг приводит в действие только передний тормоз</w:t>
            </w:r>
          </w:p>
        </w:tc>
      </w:tr>
    </w:tbl>
    <w:p>
      <w:pPr>
        <w:pStyle w:val="H23GR"/>
        <w:rPr/>
      </w:pPr>
      <w:r>
        <w:rPr/>
        <w:tab/>
        <w:tab/>
        <w:t>Конфигурация КТС B</w:t>
      </w:r>
    </w:p>
    <w:p>
      <w:pPr>
        <w:pStyle w:val="SingleTxtGR"/>
        <w:keepNext w:val="true"/>
        <w:keepLines/>
        <w:rPr/>
      </w:pPr>
      <w:r>
        <w:rPr/>
        <w:t>5.</w:t>
        <w:tab/>
        <w:t>Если отказ, например, системы передних тормозов (F</w:t>
      </w:r>
      <w:r>
        <w:rPr>
          <w:vertAlign w:val="subscript"/>
        </w:rPr>
        <w:t>A</w:t>
      </w:r>
      <w:r>
        <w:rPr/>
        <w:t>) может повлиять на функционирование КТС, то система переднего тормоза (приводимая в действие левым рычагом) будет продолжать функционировать.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1497"/>
        <w:gridCol w:w="1599"/>
        <w:gridCol w:w="3176"/>
      </w:tblGrid>
      <w:tr>
        <w:trPr>
          <w:trHeight w:val="358" w:hRule="atLeast"/>
        </w:trPr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ормальные условия эксплуатаци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остояние отказа</w:t>
            </w:r>
          </w:p>
        </w:tc>
      </w:tr>
      <w:tr>
        <w:trPr>
          <w:trHeight w:val="31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действование правого рычаг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действование левого рычага (КТС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57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Отказ А (F</w:t>
            </w:r>
            <w:r>
              <w:rPr>
                <w:b/>
                <w:i/>
                <w:sz w:val="16"/>
                <w:szCs w:val="16"/>
                <w:vertAlign w:val="subscript"/>
              </w:rPr>
              <w:t>A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</w:tr>
      <w:tr>
        <w:trPr>
          <w:trHeight w:val="2632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273050</wp:posOffset>
                      </wp:positionV>
                      <wp:extent cx="1270" cy="241935"/>
                      <wp:effectExtent l="19685" t="19685" r="19685" b="19685"/>
                      <wp:wrapNone/>
                      <wp:docPr id="10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426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" stroked="t" o:allowincell="t" style="position:absolute;margin-left:86.05pt;margin-top:21.5pt;width:0.05pt;height:19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290195</wp:posOffset>
                      </wp:positionV>
                      <wp:extent cx="234950" cy="1270"/>
                      <wp:effectExtent l="19685" t="19685" r="19685" b="19685"/>
                      <wp:wrapNone/>
                      <wp:docPr id="11" name="AutoShap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08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" stroked="t" o:allowincell="t" style="position:absolute;margin-left:67.85pt;margin-top:22.85pt;width:18.45pt;height:0.1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89560</wp:posOffset>
                      </wp:positionV>
                      <wp:extent cx="125730" cy="102235"/>
                      <wp:effectExtent l="8890" t="5715" r="9525" b="9525"/>
                      <wp:wrapNone/>
                      <wp:docPr id="12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10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42" fillcolor="red" stroked="t" o:allowincell="t" style="position:absolute;margin-left:104.35pt;margin-top:22.8pt;width:9.85pt;height:8pt;flip:y;mso-wrap-style:none;v-text-anchor:middle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1910</wp:posOffset>
                      </wp:positionV>
                      <wp:extent cx="5630545" cy="15424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0400" cy="1542240"/>
                                <a:chOff x="0" y="0"/>
                                <a:chExt cx="5630400" cy="1542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1360" y="639360"/>
                                  <a:ext cx="321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Левы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1880"/>
                                  <a:ext cx="6285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 приводитс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 действ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4200" y="17280"/>
                                  <a:ext cx="8884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веден в действ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00"/>
                                        <w:spacing w:val="0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9400" y="657720"/>
                                  <a:ext cx="565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3600" y="23400"/>
                                  <a:ext cx="321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Левы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4200" y="0"/>
                                  <a:ext cx="8884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веден в действ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00"/>
                                        <w:spacing w:val="0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4920" y="657360"/>
                                  <a:ext cx="565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200" y="1233000"/>
                                  <a:ext cx="6285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веден в действ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5480" y="219240"/>
                                  <a:ext cx="321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Левы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75200" y="670680"/>
                                  <a:ext cx="565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2280" y="1220400"/>
                                  <a:ext cx="5518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4400" y="23400"/>
                                  <a:ext cx="66600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6360" y="191160"/>
                                  <a:ext cx="1630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w w:val="103"/>
                                        <w:kern w:val="2"/>
                                        <w:spacing w:val="4"/>
                                        <w:szCs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w w:val="103"/>
                                        <w:kern w:val="2"/>
                                        <w:spacing w:val="4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pt;margin-top:3.3pt;width:443.35pt;height:121.45pt" coordorigin="188,66" coordsize="8867,2429">
                      <v:shape id="shape_0" stroked="f" o:allowincell="t" style="position:absolute;left:458;top:1073;width:50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;top:2069;width:98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ривод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ейств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9;top:93;width:139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 в дей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9;top:1102;width:889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7;top:103;width:50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9;top:66;width:139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 в дей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20;top:1101;width:889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4;top:2007;width:98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 в действ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74;top:411;width:50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3;top:1122;width:889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4;top:1988;width:86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06;top:103;width:10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4;top:367;width:256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959485</wp:posOffset>
                      </wp:positionV>
                      <wp:extent cx="1270" cy="696595"/>
                      <wp:effectExtent l="19685" t="19685" r="19685" b="19685"/>
                      <wp:wrapNone/>
                      <wp:docPr id="15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9696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stroked="t" o:allowincell="t" style="position:absolute;margin-left:53.1pt;margin-top:75.55pt;width:0.1pt;height:54.75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85750</wp:posOffset>
                      </wp:positionV>
                      <wp:extent cx="125730" cy="102235"/>
                      <wp:effectExtent l="8890" t="5715" r="9525" b="9525"/>
                      <wp:wrapNone/>
                      <wp:docPr id="16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10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3" fillcolor="red" stroked="t" o:allowincell="t" style="position:absolute;margin-left:18.15pt;margin-top:22.5pt;width:9.85pt;height:8pt;flip:y;mso-wrap-style:none;v-text-anchor:middle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573405</wp:posOffset>
                      </wp:positionV>
                      <wp:extent cx="121285" cy="1270"/>
                      <wp:effectExtent l="19685" t="19685" r="19685" b="19685"/>
                      <wp:wrapNone/>
                      <wp:docPr id="18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68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33.95pt;margin-top:45.15pt;width:9.5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520065</wp:posOffset>
                      </wp:positionV>
                      <wp:extent cx="598170" cy="1270"/>
                      <wp:effectExtent l="19685" t="19685" r="19685" b="19685"/>
                      <wp:wrapNone/>
                      <wp:docPr id="19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832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40.95pt;margin-top:40.95pt;width:47.0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266065</wp:posOffset>
                      </wp:positionV>
                      <wp:extent cx="1270" cy="241935"/>
                      <wp:effectExtent l="19685" t="19685" r="19685" b="19685"/>
                      <wp:wrapNone/>
                      <wp:docPr id="20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4228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stroked="t" o:allowincell="t" style="position:absolute;margin-left:86.3pt;margin-top:20.95pt;width:0.1pt;height:18.95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283210</wp:posOffset>
                      </wp:positionV>
                      <wp:extent cx="234950" cy="1270"/>
                      <wp:effectExtent l="19685" t="19685" r="19685" b="19685"/>
                      <wp:wrapNone/>
                      <wp:docPr id="21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44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68.1pt;margin-top:22.3pt;width:18.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629285</wp:posOffset>
                      </wp:positionV>
                      <wp:extent cx="156845" cy="1270"/>
                      <wp:effectExtent l="19685" t="19685" r="19685" b="19685"/>
                      <wp:wrapNone/>
                      <wp:docPr id="22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32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39.75pt;margin-top:49.55pt;width:12.35pt;height:0.1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492885" cy="165227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</w:trPr>
        <w:tc>
          <w:tcPr>
            <w:tcW w:w="48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20" w:after="20"/>
              <w:ind w:left="57" w:hanging="0"/>
              <w:rPr/>
            </w:pPr>
            <w:r>
              <w:rPr>
                <w:b/>
                <w:sz w:val="18"/>
                <w:szCs w:val="18"/>
              </w:rPr>
              <w:t>Передний тормо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равность</w:t>
            </w:r>
          </w:p>
        </w:tc>
      </w:tr>
      <w:tr>
        <w:trPr>
          <w:trHeight w:val="429" w:hRule="atLeast"/>
        </w:trPr>
        <w:tc>
          <w:tcPr>
            <w:tcW w:w="48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20" w:after="2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ний тормо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0" w:after="20"/>
              <w:jc w:val="center"/>
              <w:rPr/>
            </w:pPr>
            <w:r>
              <w:rPr>
                <w:sz w:val="18"/>
                <w:szCs w:val="18"/>
              </w:rPr>
              <w:t>Приводится в действие левым</w:t>
              <w:br/>
              <w:t>рычагом</w:t>
            </w:r>
          </w:p>
        </w:tc>
      </w:tr>
    </w:tbl>
    <w:p>
      <w:pPr>
        <w:pStyle w:val="SingleTxtGR"/>
        <w:spacing w:lineRule="atLeast" w:line="220" w:before="120" w:after="120"/>
        <w:rPr/>
      </w:pPr>
      <w:r>
        <w:rPr/>
        <w:t>6.</w:t>
        <w:tab/>
        <w:t>Для обеспечения того, чтобы в случае сбоя в одной системе другая система по-прежнему не уступала обычной системе по своим рабочим характеристикам, предлагается разрешить использование двух раздельных систем торможения, имеющих общий тормоз и/или привод, при условии, что в случае выхода из строя такого(их) общего(их) элемента(ов) рабочие характеристики другой системы будут соответствовать требованиям, предъявляемым к рабочим характеристикам отдельной тормозной системы. В этой связи предлагается испытание на отказ для тормозных систем КТС конфигурации В. МАЗМ считает, что обязательное проведение такого испытания должно обеспечить принятие таких КТС, поскольку оно позволит подтвердить их надежность и гарантированные минимальные показатели эффективности торможения.</w:t>
      </w:r>
    </w:p>
    <w:p>
      <w:pPr>
        <w:pStyle w:val="H23GR"/>
        <w:rPr/>
      </w:pPr>
      <w:r>
        <w:rPr/>
        <w:tab/>
        <w:tab/>
        <w:t>Другие конфигурации КТС, в частности конфигурация C</w:t>
      </w:r>
    </w:p>
    <w:p>
      <w:pPr>
        <w:pStyle w:val="SingleTxtGR"/>
        <w:rPr/>
      </w:pPr>
      <w:r>
        <w:rPr/>
        <w:t>7.</w:t>
        <w:tab/>
        <w:t>Испытание на отказ не является необходимым для такого типа конфигурации КТС, поскольку за исключением тормозного цилиндра, который не относят к числу деталей, которые могут разрушаться, как указано в пункте 12.1 b), такая система не имеет общих элемент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62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226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226</w:t>
          </w:r>
          <w:r>
            <w:rPr>
              <w:lang w:val="en-US"/>
            </w:rPr>
            <w:t xml:space="preserve">  (R)</w:t>
          </w:r>
          <w:r>
            <w:rPr/>
            <w:t xml:space="preserve">  070114  070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2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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2−2016 годы (ECE/TRANS/224, пункт 94, и ECE/TRANS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>
        <w:lang w:val="ru-RU"/>
      </w:rPr>
      <w:t>TRANS/WP.29/GRRF/2014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WP.29/GRRF/2014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454"/>
        </w:tabs>
        <w:ind w:left="567" w:hanging="51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08:00Z</dcterms:created>
  <dc:creator>Короткова</dc:creator>
  <dc:description/>
  <dc:language>en-US</dc:language>
  <cp:lastModifiedBy>07 series second set of changes</cp:lastModifiedBy>
  <cp:lastPrinted>2014-01-07T13:23:00Z</cp:lastPrinted>
  <dcterms:modified xsi:type="dcterms:W3CDTF">2014-01-07T13:08:00Z</dcterms:modified>
  <cp:revision>2</cp:revision>
  <dc:subject/>
  <dc:title>Организация Объединенных Наций</dc:title>
</cp:coreProperties>
</file>