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TERMS OF REFEREN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GRB Informal Working Group on QRTV Regulation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Cs w:val="20"/>
          <w:lang w:val="en-US"/>
        </w:rPr>
        <w:t>under 1958 Agreemen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Draft for adoption by GRB at its sixtieth session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(subject to WP.29 consen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A. Introduction</w:t>
      </w:r>
    </w:p>
    <w:p>
      <w:pPr>
        <w:pStyle w:val="ListParagraph"/>
        <w:numPr>
          <w:ilvl w:val="0"/>
          <w:numId w:val="5"/>
        </w:numPr>
        <w:autoSpaceDE w:val="false"/>
        <w:spacing w:before="12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Following </w:t>
      </w:r>
      <w:r>
        <w:rPr>
          <w:rFonts w:cs="Times New Roman" w:ascii="Times New Roman" w:hAnsi="Times New Roman"/>
          <w:bCs/>
          <w:sz w:val="20"/>
          <w:szCs w:val="20"/>
          <w:lang w:val="en-GB"/>
        </w:rPr>
        <w:t xml:space="preserve">ECE/TRANS/WP.29/1110, </w:t>
      </w:r>
      <w:r>
        <w:rPr>
          <w:rFonts w:cs="Times New Roman" w:ascii="Times New Roman" w:hAnsi="Times New Roman"/>
          <w:sz w:val="20"/>
          <w:szCs w:val="20"/>
          <w:lang w:val="en-GB"/>
        </w:rPr>
        <w:t>para</w:t>
      </w:r>
      <w:r>
        <w:rPr>
          <w:rFonts w:cs="Times New Roman" w:ascii="Times New Roman" w:hAnsi="Times New Roman"/>
          <w:bCs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GB"/>
        </w:rPr>
        <w:t>100, this proposal establishes Terms of Reference for a new IWG on QRTV Regulation under the 1958 Agreement in parallel to developing QRTV GTR.</w:t>
      </w:r>
    </w:p>
    <w:p>
      <w:pPr>
        <w:pStyle w:val="ListParagraph"/>
        <w:numPr>
          <w:ilvl w:val="0"/>
          <w:numId w:val="5"/>
        </w:numPr>
        <w:autoSpaceDE w:val="false"/>
        <w:spacing w:before="12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e aim of the Group is to propose a new Regulation based on audible alert for safety of vulnerable road users.  </w:t>
      </w:r>
    </w:p>
    <w:p>
      <w:pPr>
        <w:pStyle w:val="ListParagraph"/>
        <w:numPr>
          <w:ilvl w:val="0"/>
          <w:numId w:val="5"/>
        </w:numPr>
        <w:autoSpaceDE w:val="false"/>
        <w:spacing w:before="12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WG on QRTV Regulation shall work in close cooperation with IWG QRTV for GTR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994" w:leader="none"/>
        </w:tabs>
        <w:autoSpaceDE w:val="false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B. Objective of IWG on QRTV Regulation</w:t>
        <w:tab/>
      </w:r>
    </w:p>
    <w:p>
      <w:pPr>
        <w:pStyle w:val="ListParagraph"/>
        <w:numPr>
          <w:ilvl w:val="0"/>
          <w:numId w:val="4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The scope and purpose of the Regulation is based on the QRTV GTR (ECE/TRANS/WP.29/AC.3/33, part IV). This Regulation will initially cover electric and hybrid electric vehicles of categories M and N. In a second phase, the scope may be extended.    </w:t>
      </w:r>
    </w:p>
    <w:p>
      <w:pPr>
        <w:pStyle w:val="ListParagraph"/>
        <w:numPr>
          <w:ilvl w:val="0"/>
          <w:numId w:val="4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WG on QRTV Regulation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hall develop harmonized test procedures for evaluating the conformity of potential audible sound characteristics and mechanisms.</w:t>
      </w:r>
    </w:p>
    <w:p>
      <w:pPr>
        <w:pStyle w:val="ListParagraph"/>
        <w:numPr>
          <w:ilvl w:val="0"/>
          <w:numId w:val="4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WG on QRTV Regulation shall take into account documents developed by IWG QRTV for GTR until now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  <w:lang w:val="en-US"/>
        </w:rPr>
        <w:footnoteReference w:id="2"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WG on QRTV Regulation shall report to GRB.</w:t>
      </w:r>
    </w:p>
    <w:p>
      <w:pPr>
        <w:pStyle w:val="ListParagraph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C. Rules of Procedure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WG on QRTV Regulation is open to all participants of GRB. However it is recommended that a maximum of two technical experts per country and organization participate in this group.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WG will be chaired by Germany/France and co-chaired by Japan. OICA will act as Secretary.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e working language will be English.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All documents and/or proposals must be submitted to the Secretary of IWG in a suitable electronic format at least one week before the session. 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n agenda and the latest draft document will be circulated to all members of IWG in advance of all scheduled meetings.</w:t>
      </w:r>
    </w:p>
    <w:p>
      <w:pPr>
        <w:pStyle w:val="ListParagraph"/>
        <w:numPr>
          <w:ilvl w:val="0"/>
          <w:numId w:val="2"/>
        </w:numPr>
        <w:autoSpaceDE w:val="false"/>
        <w:spacing w:before="120" w:after="0"/>
        <w:contextualSpacing w:val="false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ll IWG documentation will be made available on the dedicated UNECE websit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D. Timeline </w:t>
      </w:r>
    </w:p>
    <w:p>
      <w:pPr>
        <w:pStyle w:val="ListParagraph"/>
        <w:numPr>
          <w:ilvl w:val="0"/>
          <w:numId w:val="3"/>
        </w:numPr>
        <w:autoSpaceDE w:val="false"/>
        <w:spacing w:before="12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he aim of IWG is to present an informal document for consideration during the 61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st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GRB in January 2015. The final objective of IWG is to present a working document for consideration during 62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GRB in September 2015. 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for Porsche Com">
    <w:altName w:val="Arial Narrow"/>
    <w:charset w:val="00"/>
    <w:family w:val="swiss"/>
    <w:pitch w:val="variable"/>
  </w:font>
  <w:font w:name="FrankGoth for Porsche ComCn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ttps://www2.unece.org/wiki/pages/viewpage.action?pageId=1644973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3827"/>
    </w:tblGrid>
    <w:tr>
      <w:trPr/>
      <w:tc>
        <w:tcPr>
          <w:tcW w:w="5387" w:type="dxa"/>
          <w:tcBorders/>
          <w:vAlign w:val="center"/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Transmitted by the GRB Chair</w:t>
          </w:r>
        </w:p>
      </w:tc>
      <w:tc>
        <w:tcPr>
          <w:tcW w:w="3827" w:type="dxa"/>
          <w:tcBorders/>
        </w:tcPr>
        <w:p>
          <w:pPr>
            <w:pStyle w:val="Normal"/>
            <w:ind w:right="-268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u w:val="single"/>
              <w:lang w:val="en-TT"/>
            </w:rPr>
            <w:t>Informal document</w:t>
          </w:r>
          <w:r>
            <w:rPr>
              <w:rFonts w:cs="Times New Roman" w:ascii="Times New Roman" w:hAnsi="Times New Roman"/>
              <w:lang w:val="en-TT"/>
            </w:rPr>
            <w:t xml:space="preserve"> </w:t>
          </w:r>
          <w:r>
            <w:rPr>
              <w:rFonts w:cs="Times New Roman" w:ascii="Times New Roman" w:hAnsi="Times New Roman"/>
              <w:b/>
            </w:rPr>
            <w:t>GRB-60-11-Rev.1</w:t>
          </w:r>
        </w:p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(60th GRB, 1-3 September 2014,</w:t>
          </w:r>
        </w:p>
        <w:p>
          <w:pPr>
            <w:pStyle w:val="Normal"/>
            <w:rPr/>
          </w:pPr>
          <w:r>
            <w:rPr>
              <w:rFonts w:cs="Times New Roman" w:ascii="Times New Roman" w:hAnsi="Times New Roman"/>
            </w:rPr>
            <w:t>agenda item 1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for Porsche Com;Arial Narrow" w:hAnsi="NewsGoth for Porsche Com;Arial Narrow" w:eastAsia="NewsGoth for Porsche Com;Arial Narrow" w:cs="Times New Roman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FrankGoth for Porsche ComCn;Impact" w:hAnsi="FrankGoth for Porsche ComCn;Impact" w:eastAsia="Times New Roman" w:cs="FrankGoth for Porsche ComCn;Impact"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FrankGoth for Porsche ComCn;Impact" w:hAnsi="FrankGoth for Porsche ComCn;Impact" w:eastAsia="Times New Roman" w:cs="FrankGoth for Porsche ComCn;Impact"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FrankGoth for Porsche ComCn;Impact" w:hAnsi="FrankGoth for Porsche ComCn;Impact" w:eastAsia="Times New Roman" w:cs="FrankGoth for Porsche ComCn;Impact"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rankGoth for Porsche ComCn;Impact" w:hAnsi="FrankGoth for Porsche ComCn;Impact" w:cs="Times New Roman"/>
      <w:bCs/>
      <w:sz w:val="28"/>
      <w:szCs w:val="28"/>
    </w:rPr>
  </w:style>
  <w:style w:type="character" w:styleId="Heading2Char">
    <w:name w:val="Heading 2 Char"/>
    <w:qFormat/>
    <w:rPr>
      <w:rFonts w:ascii="FrankGoth for Porsche ComCn;Impact" w:hAnsi="FrankGoth for Porsche ComCn;Impact" w:cs="Times New Roman"/>
      <w:bCs/>
      <w:sz w:val="26"/>
      <w:szCs w:val="26"/>
    </w:rPr>
  </w:style>
  <w:style w:type="character" w:styleId="Heading3Char">
    <w:name w:val="Heading 3 Char"/>
    <w:qFormat/>
    <w:rPr>
      <w:rFonts w:ascii="FrankGoth for Porsche ComCn;Impact" w:hAnsi="FrankGoth for Porsche ComCn;Impact" w:cs="Times New Roman"/>
      <w:bCs/>
      <w:sz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de-DE"/>
    </w:rPr>
  </w:style>
  <w:style w:type="character" w:styleId="HeaderChar">
    <w:name w:val="Header Char"/>
    <w:qFormat/>
    <w:rPr>
      <w:sz w:val="24"/>
      <w:lang w:val="de-DE"/>
    </w:rPr>
  </w:style>
  <w:style w:type="character" w:styleId="FooterChar">
    <w:name w:val="Footer Char"/>
    <w:qFormat/>
    <w:rPr>
      <w:sz w:val="24"/>
      <w:lang w:val="de-DE"/>
    </w:rPr>
  </w:style>
  <w:style w:type="character" w:styleId="FootnoteTextChar">
    <w:name w:val="Footnote Text Char"/>
    <w:qFormat/>
    <w:rPr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32:00Z</dcterms:created>
  <dc:creator>Gerhard, Hans-Martin, Porsche AG</dc:creator>
  <dc:description/>
  <cp:keywords>Benutzer-Vorlage</cp:keywords>
  <dc:language>en-US</dc:language>
  <cp:lastModifiedBy>Konstantin Glukhenkiy</cp:lastModifiedBy>
  <cp:lastPrinted>2014-09-02T18:02:00Z</cp:lastPrinted>
  <dcterms:modified xsi:type="dcterms:W3CDTF">2014-09-03T11:32:00Z</dcterms:modified>
  <cp:revision>2</cp:revision>
  <dc:subject>Neues Dokument in Word2010</dc:subject>
  <dc:title>TERMS OF REFERENCE:</dc:title>
</cp:coreProperties>
</file>