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ERMS OF REFERENCE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GRB Informal Working Group (IWG) ON </w:t>
      </w:r>
      <w:ins w:id="0" w:author="csd" w:date="2014-01-30T09:48:00Z">
        <w:r>
          <w:rPr>
            <w:rFonts w:cs="Times New Roman" w:ascii="Times New Roman" w:hAnsi="Times New Roman"/>
            <w:sz w:val="24"/>
            <w:szCs w:val="24"/>
            <w:lang w:val="en-US"/>
          </w:rPr>
          <w:t>UN REGULATION NO. 51 AND UN REGULATION NO. 59</w:t>
        </w:r>
      </w:ins>
      <w:del w:id="1" w:author="csd" w:date="2014-01-30T09:48:00Z">
        <w:r>
          <w:rPr>
            <w:rFonts w:cs="Times New Roman" w:ascii="Times New Roman" w:hAnsi="Times New Roman"/>
            <w:szCs w:val="24"/>
            <w:lang w:val="en-US"/>
          </w:rPr>
          <w:delText>ECE R51 AND ECE R59</w:delText>
        </w:r>
      </w:del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opted by GRB at its fifty-ninth session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(Subject to WP.29 consen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A. Introduction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For the finalization of the revision of UN Regulation No. 51 and UN Regulation No. 59 it is necessary to review both documents</w:t>
      </w:r>
      <w:ins w:id="2" w:author="csd" w:date="2014-01-30T09:56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, </w:t>
        </w:r>
      </w:ins>
      <w:ins w:id="3" w:author="csd" w:date="2014-01-30T09:56:00Z">
        <w:bookmarkStart w:id="0" w:name="OLE_LINK1"/>
        <w:r>
          <w:rPr>
            <w:rFonts w:cs="Times New Roman" w:ascii="Times New Roman" w:hAnsi="Times New Roman"/>
            <w:sz w:val="20"/>
            <w:szCs w:val="20"/>
            <w:lang w:val="en-US"/>
          </w:rPr>
          <w:t>taking into account the finalization of the EU regulation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del w:id="4" w:author="csd" w:date="2014-01-30T09:57:00Z">
        <w:r>
          <w:rPr>
            <w:rFonts w:cs="Times New Roman" w:ascii="Times New Roman" w:hAnsi="Times New Roman"/>
            <w:sz w:val="20"/>
            <w:szCs w:val="20"/>
            <w:lang w:val="en-US"/>
          </w:rPr>
          <w:delText>with regard to the latest decision of the European Union</w:delText>
        </w:r>
      </w:del>
      <w:r>
        <w:rPr>
          <w:rFonts w:cs="Times New Roman" w:ascii="Times New Roman" w:hAnsi="Times New Roman"/>
          <w:sz w:val="20"/>
          <w:szCs w:val="20"/>
          <w:lang w:val="en-US"/>
        </w:rPr>
        <w:t xml:space="preserve"> on the noise emission of motorized vehicles having at least four wheels</w:t>
      </w:r>
      <w:bookmarkEnd w:id="0"/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B. Objective of the informal working group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he IWG shall provide a working document on series 03 of amendments to Regulation R 51 and a working document on revision 1 to Regulation R59 for consideration by GRB at its 60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ession in September 2014. 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he documents shall be based on the</w:t>
      </w:r>
      <w:ins w:id="5" w:author="csd" w:date="2014-01-30T10:03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 latest GRB work reflected </w:t>
        </w:r>
      </w:ins>
      <w:del w:id="6" w:author="csd" w:date="2014-01-30T10:03:00Z">
        <w:r>
          <w:rPr>
            <w:rFonts w:cs="Times New Roman" w:ascii="Times New Roman" w:hAnsi="Times New Roman"/>
            <w:sz w:val="20"/>
            <w:szCs w:val="20"/>
            <w:lang w:val="en-US"/>
          </w:rPr>
          <w:delText xml:space="preserve"> </w:delText>
        </w:r>
      </w:del>
      <w:ins w:id="7" w:author="csd" w:date="2014-01-30T10:03:00Z">
        <w:r>
          <w:rPr>
            <w:rFonts w:cs="Times New Roman" w:ascii="Times New Roman" w:hAnsi="Times New Roman"/>
            <w:sz w:val="20"/>
            <w:szCs w:val="20"/>
            <w:lang w:val="en-US"/>
          </w:rPr>
          <w:t>in GRB-59-04</w:t>
        </w:r>
      </w:ins>
      <w:ins w:id="8" w:author="csd" w:date="2014-01-30T10:05:00Z">
        <w:r>
          <w:rPr>
            <w:rFonts w:cs="Times New Roman" w:ascii="Times New Roman" w:hAnsi="Times New Roman"/>
            <w:sz w:val="20"/>
            <w:szCs w:val="20"/>
            <w:lang w:val="en-US"/>
          </w:rPr>
          <w:t>-Rev.1</w:t>
        </w:r>
      </w:ins>
      <w:ins w:id="9" w:author="csd" w:date="2014-01-30T10:03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, </w:t>
        </w:r>
      </w:ins>
      <w:ins w:id="10" w:author="csd" w:date="2014-01-30T11:03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taking into account the finalization of the EU regulation on the noise emission of motorized vehicles having at least four wheels. </w:t>
        </w:r>
      </w:ins>
      <w:del w:id="11" w:author="csd" w:date="2014-01-30T11:03:00Z">
        <w:r>
          <w:rPr>
            <w:rFonts w:cs="Times New Roman" w:ascii="Times New Roman" w:hAnsi="Times New Roman"/>
            <w:sz w:val="20"/>
            <w:szCs w:val="20"/>
            <w:lang w:val="en-US"/>
          </w:rPr>
          <w:delText>EU approved European Noise Regulation</w:delText>
        </w:r>
      </w:del>
      <w:ins w:id="12" w:author="csd" w:date="2014-01-30T10:04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. </w:t>
        </w:r>
      </w:ins>
      <w:del w:id="13" w:author="csd" w:date="2014-01-30T10:04:00Z">
        <w:r>
          <w:rPr>
            <w:rFonts w:cs="Times New Roman" w:ascii="Times New Roman" w:hAnsi="Times New Roman"/>
            <w:sz w:val="20"/>
            <w:szCs w:val="20"/>
            <w:lang w:val="en-US"/>
          </w:rPr>
          <w:delText xml:space="preserve"> and the latest GRB work reflected in the Revision of GRB-59-04</w:delText>
        </w:r>
      </w:del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he work of the IWG shall not be limited to draft proposals to amend </w:t>
      </w:r>
      <w:ins w:id="14" w:author="csd" w:date="2014-01-30T09:47:00Z">
        <w:r>
          <w:rPr>
            <w:rFonts w:cs="Times New Roman" w:ascii="Times New Roman" w:hAnsi="Times New Roman"/>
            <w:sz w:val="20"/>
            <w:szCs w:val="20"/>
            <w:lang w:val="en-US"/>
          </w:rPr>
          <w:t>UN Regulation No. 51 and UN Regulation No. 59</w:t>
        </w:r>
      </w:ins>
      <w:del w:id="15" w:author="csd" w:date="2014-01-30T09:48:00Z">
        <w:r>
          <w:rPr>
            <w:rFonts w:cs="Times New Roman" w:ascii="Times New Roman" w:hAnsi="Times New Roman"/>
            <w:sz w:val="20"/>
            <w:szCs w:val="20"/>
            <w:lang w:val="en-US"/>
          </w:rPr>
          <w:delText>ECE R51 and ECE R59</w:delText>
        </w:r>
      </w:del>
      <w:r>
        <w:rPr>
          <w:rFonts w:cs="Times New Roman" w:ascii="Times New Roman" w:hAnsi="Times New Roman"/>
          <w:sz w:val="20"/>
          <w:szCs w:val="20"/>
          <w:lang w:val="en-US"/>
        </w:rPr>
        <w:t xml:space="preserve">, but shall cover additional amendments in a separate informal document. 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he IWG may also review further draft proposals to improve and / or clarify aspects of the Regulations.</w:t>
      </w:r>
    </w:p>
    <w:p>
      <w:pPr>
        <w:pStyle w:val="ListParagraph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. Rules of Procedure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IWG is open to all participants of GRB. However it is recommended that a maximum of two technical experts per country and organization participate in this group.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ll meetings will </w:t>
      </w:r>
      <w:ins w:id="16" w:author="csd" w:date="2014-01-30T11:27:00Z">
        <w:r>
          <w:rPr>
            <w:rFonts w:cs="Times New Roman" w:ascii="Times New Roman" w:hAnsi="Times New Roman"/>
            <w:sz w:val="20"/>
            <w:szCs w:val="20"/>
            <w:lang w:val="en-US"/>
          </w:rPr>
          <w:t>primarily</w:t>
        </w:r>
      </w:ins>
      <w:ins w:id="17" w:author="csd" w:date="2014-01-30T09:59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 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be </w:t>
      </w:r>
      <w:del w:id="18" w:author="csd" w:date="2014-01-30T11:27:00Z">
        <w:r>
          <w:rPr>
            <w:rFonts w:cs="Times New Roman" w:ascii="Times New Roman" w:hAnsi="Times New Roman"/>
            <w:sz w:val="20"/>
            <w:szCs w:val="20"/>
            <w:lang w:val="en-US"/>
          </w:rPr>
          <w:delText xml:space="preserve">hold </w:delText>
        </w:r>
      </w:del>
      <w:ins w:id="19" w:author="csd" w:date="2014-01-30T11:27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held 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in Brussels at the premises of DG Enterprise. 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 Chairman</w:t>
      </w:r>
      <w:ins w:id="20" w:author="csd" w:date="2014-01-30T11:01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 (EU Commission)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>, a Co-Chairman</w:t>
      </w:r>
      <w:ins w:id="21" w:author="csd" w:date="2014-01-30T11:02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 (Germany)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 and a Secretary</w:t>
      </w:r>
      <w:ins w:id="22" w:author="csd" w:date="2014-01-30T11:02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 (OICA)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 shall govern the expert group.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official language will be English.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ll documents and/or proposals must be submitted to the Secretary of the </w:t>
      </w:r>
      <w:ins w:id="23" w:author="csd" w:date="2014-01-30T10:54:00Z">
        <w:r>
          <w:rPr>
            <w:rFonts w:cs="Times New Roman" w:ascii="Times New Roman" w:hAnsi="Times New Roman"/>
            <w:sz w:val="20"/>
            <w:szCs w:val="20"/>
            <w:lang w:val="en-US"/>
          </w:rPr>
          <w:t>IWG</w:t>
        </w:r>
      </w:ins>
      <w:del w:id="24" w:author="csd" w:date="2014-01-30T10:54:00Z">
        <w:r>
          <w:rPr>
            <w:rFonts w:cs="Times New Roman" w:ascii="Times New Roman" w:hAnsi="Times New Roman"/>
            <w:sz w:val="20"/>
            <w:szCs w:val="20"/>
            <w:lang w:val="en-US"/>
          </w:rPr>
          <w:delText>group</w:delText>
        </w:r>
      </w:del>
      <w:r>
        <w:rPr>
          <w:rFonts w:cs="Times New Roman" w:ascii="Times New Roman" w:hAnsi="Times New Roman"/>
          <w:sz w:val="20"/>
          <w:szCs w:val="20"/>
          <w:lang w:val="en-US"/>
        </w:rPr>
        <w:t xml:space="preserve"> in a suitable electronic format</w:t>
      </w:r>
      <w:ins w:id="25" w:author="csd" w:date="2014-01-30T10:00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 one week before the session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n agenda and the latest draft document will be circulated to all members of the IWG in advance of all scheduled meetings.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ll communications of the IWG will be directed to the GRB heads of delegations and the GRB secretar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D. Timeline (inclusive meetings already hold)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he former expert group (now official IWG; pending WP.29 decision at its June 2014 session) had held its first meeting on April 19, 2013 and </w:t>
      </w:r>
      <w:del w:id="26" w:author="csd" w:date="2014-01-30T11:05:00Z">
        <w:r>
          <w:rPr>
            <w:rFonts w:cs="Times New Roman" w:ascii="Times New Roman" w:hAnsi="Times New Roman"/>
            <w:sz w:val="20"/>
            <w:szCs w:val="20"/>
            <w:lang w:val="en-US"/>
          </w:rPr>
          <w:delText xml:space="preserve">three </w:delText>
        </w:r>
      </w:del>
      <w:ins w:id="27" w:author="csd" w:date="2014-01-30T11:05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four 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>further meeting</w:t>
      </w:r>
      <w:ins w:id="28" w:author="csd" w:date="2014-01-30T11:29:00Z">
        <w:r>
          <w:rPr>
            <w:rFonts w:cs="Times New Roman" w:ascii="Times New Roman" w:hAnsi="Times New Roman"/>
            <w:sz w:val="20"/>
            <w:szCs w:val="20"/>
            <w:lang w:val="en-US"/>
          </w:rPr>
          <w:t>s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 on May 17, June 3</w:t>
      </w:r>
      <w:ins w:id="29" w:author="csd" w:date="2014-01-30T10:02:00Z">
        <w:r>
          <w:rPr>
            <w:rFonts w:cs="Times New Roman" w:ascii="Times New Roman" w:hAnsi="Times New Roman"/>
            <w:sz w:val="20"/>
            <w:szCs w:val="20"/>
            <w:lang w:val="en-US"/>
          </w:rPr>
          <w:t>, July 4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 and November 8, 2013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he IWG will have </w:t>
      </w:r>
      <w:del w:id="30" w:author="csd" w:date="2014-01-30T11:06:00Z">
        <w:r>
          <w:rPr>
            <w:rFonts w:cs="Times New Roman" w:ascii="Times New Roman" w:hAnsi="Times New Roman"/>
            <w:sz w:val="20"/>
            <w:szCs w:val="20"/>
            <w:lang w:val="en-US"/>
          </w:rPr>
          <w:delText xml:space="preserve">two </w:delText>
        </w:r>
      </w:del>
      <w:ins w:id="31" w:author="csd" w:date="2014-01-30T11:06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more 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meetings </w:t>
      </w:r>
      <w:ins w:id="32" w:author="csd" w:date="2014-01-30T11:06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preliminarily 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scheduled on </w:t>
      </w:r>
      <w:ins w:id="33" w:author="csd" w:date="2014-01-30T09:49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February </w:t>
        </w:r>
      </w:ins>
      <w:ins w:id="34" w:author="csd" w:date="2014-01-30T11:06:00Z">
        <w:r>
          <w:rPr>
            <w:rFonts w:cs="Times New Roman" w:ascii="Times New Roman" w:hAnsi="Times New Roman"/>
            <w:sz w:val="20"/>
            <w:szCs w:val="20"/>
            <w:lang w:val="en-US"/>
          </w:rPr>
          <w:t>20</w:t>
        </w:r>
      </w:ins>
      <w:ins w:id="35" w:author="csd" w:date="2014-01-30T09:49:00Z">
        <w:r>
          <w:rPr>
            <w:rFonts w:cs="Times New Roman" w:ascii="Times New Roman" w:hAnsi="Times New Roman"/>
            <w:sz w:val="20"/>
            <w:szCs w:val="20"/>
            <w:lang w:val="en-US"/>
          </w:rPr>
          <w:t xml:space="preserve">, 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March </w:t>
      </w:r>
      <w:ins w:id="36" w:author="csd" w:date="2014-01-30T11:16:00Z">
        <w:r>
          <w:rPr>
            <w:rFonts w:cs="Times New Roman" w:ascii="Times New Roman" w:hAnsi="Times New Roman"/>
            <w:sz w:val="20"/>
            <w:szCs w:val="20"/>
            <w:lang w:val="en-US"/>
          </w:rPr>
          <w:t>25</w:t>
        </w:r>
      </w:ins>
      <w:ins w:id="37" w:author="csd" w:date="2014-01-30T11:33:00Z">
        <w:r>
          <w:rPr>
            <w:rFonts w:cs="Times New Roman" w:ascii="Times New Roman" w:hAnsi="Times New Roman"/>
            <w:sz w:val="20"/>
            <w:szCs w:val="20"/>
            <w:lang w:val="en-US"/>
          </w:rPr>
          <w:t>/</w:t>
        </w:r>
      </w:ins>
      <w:r>
        <w:rPr>
          <w:rFonts w:cs="Times New Roman" w:ascii="Times New Roman" w:hAnsi="Times New Roman"/>
          <w:sz w:val="20"/>
          <w:szCs w:val="20"/>
          <w:lang w:val="en-US"/>
        </w:rPr>
        <w:t xml:space="preserve">26 and May </w:t>
      </w:r>
      <w:ins w:id="38" w:author="csd" w:date="2014-01-30T11:17:00Z">
        <w:r>
          <w:rPr>
            <w:rFonts w:cs="Times New Roman" w:ascii="Times New Roman" w:hAnsi="Times New Roman"/>
            <w:sz w:val="20"/>
            <w:szCs w:val="20"/>
            <w:lang w:val="en-US"/>
          </w:rPr>
          <w:t>6/</w:t>
        </w:r>
      </w:ins>
      <w:ins w:id="39" w:author="csd" w:date="2014-01-30T09:49:00Z">
        <w:r>
          <w:rPr>
            <w:rFonts w:cs="Times New Roman" w:ascii="Times New Roman" w:hAnsi="Times New Roman"/>
            <w:sz w:val="20"/>
            <w:szCs w:val="20"/>
            <w:lang w:val="en-US"/>
          </w:rPr>
          <w:t>7</w:t>
        </w:r>
      </w:ins>
      <w:del w:id="40" w:author="csd" w:date="2014-01-30T09:49:00Z">
        <w:r>
          <w:rPr>
            <w:rFonts w:cs="Times New Roman" w:ascii="Times New Roman" w:hAnsi="Times New Roman"/>
            <w:sz w:val="20"/>
            <w:szCs w:val="20"/>
            <w:lang w:val="en-US"/>
          </w:rPr>
          <w:delText>8</w:delText>
        </w:r>
      </w:del>
      <w:r>
        <w:rPr>
          <w:rFonts w:cs="Times New Roman" w:ascii="Times New Roman" w:hAnsi="Times New Roman"/>
          <w:sz w:val="20"/>
          <w:szCs w:val="20"/>
          <w:lang w:val="en-US"/>
        </w:rPr>
        <w:t>, to be confirmed.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ind w:left="714" w:hanging="357"/>
        <w:contextualSpacing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Further meetings can be scheduled according to the progress of the IWG.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ind w:left="714" w:hanging="357"/>
        <w:contextualSpacing w:val="false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he group shall present the working documents as mentioned under point 2. for consideration during the 60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RB in September 2014 and a working document on possible amendments for consideration during the 61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RB in February 2015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for Porsche Com">
    <w:altName w:val="Arial Narrow"/>
    <w:charset w:val="00"/>
    <w:family w:val="swiss"/>
    <w:pitch w:val="variable"/>
  </w:font>
  <w:font w:name="FrankGoth for Porsche ComCn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3969"/>
    </w:tblGrid>
    <w:tr>
      <w:trPr/>
      <w:tc>
        <w:tcPr>
          <w:tcW w:w="4678" w:type="dxa"/>
          <w:tcBorders/>
          <w:vAlign w:val="center"/>
        </w:tcPr>
        <w:p>
          <w:pPr>
            <w:pStyle w:val="Normal"/>
            <w:rPr>
              <w:rFonts w:ascii="Times New Roman" w:hAnsi="Times New Roman" w:cs="Times New Roman"/>
            </w:rPr>
          </w:pPr>
          <w:ins w:id="41" w:author="Germany" w:date="2014-01-30T15:15:00Z">
            <w:r>
              <w:rPr>
                <w:rFonts w:cs="Times New Roman" w:ascii="Times New Roman" w:hAnsi="Times New Roman"/>
              </w:rPr>
              <w:t xml:space="preserve">Transmitted by the </w:t>
            </w:r>
          </w:ins>
          <w:ins w:id="42" w:author="Germany" w:date="2014-01-30T15:15:00Z">
            <w:r>
              <w:rPr>
                <w:rFonts w:cs="Times New Roman" w:ascii="Times New Roman" w:hAnsi="Times New Roman"/>
                <w:color w:val="000000"/>
              </w:rPr>
              <w:t>Informal Working Group on Regulations Nos. 51 and 59</w:t>
            </w:r>
          </w:ins>
        </w:p>
      </w:tc>
      <w:tc>
        <w:tcPr>
          <w:tcW w:w="3969" w:type="dxa"/>
          <w:tcBorders/>
        </w:tcPr>
        <w:p>
          <w:pPr>
            <w:pStyle w:val="Normal"/>
            <w:ind w:right="-268" w:hanging="0"/>
            <w:rPr>
              <w:rFonts w:ascii="Times New Roman" w:hAnsi="Times New Roman" w:cs="Times New Roman"/>
              <w:ins w:id="46" w:author="Germany" w:date="2014-01-30T15:15:00Z"/>
            </w:rPr>
          </w:pPr>
          <w:ins w:id="43" w:author="Germany" w:date="2014-01-30T15:15:00Z">
            <w:r>
              <w:rPr>
                <w:rFonts w:cs="Times New Roman" w:ascii="Times New Roman" w:hAnsi="Times New Roman"/>
                <w:u w:val="single"/>
                <w:lang w:val="en-TT"/>
              </w:rPr>
              <w:t>Informal document</w:t>
            </w:r>
          </w:ins>
          <w:ins w:id="44" w:author="Germany" w:date="2014-01-30T15:15:00Z">
            <w:r>
              <w:rPr>
                <w:rFonts w:cs="Times New Roman" w:ascii="Times New Roman" w:hAnsi="Times New Roman"/>
                <w:lang w:val="en-TT"/>
              </w:rPr>
              <w:t xml:space="preserve"> </w:t>
            </w:r>
          </w:ins>
          <w:ins w:id="45" w:author="Germany" w:date="2014-01-30T15:15:00Z">
            <w:r>
              <w:rPr>
                <w:rFonts w:cs="Times New Roman" w:ascii="Times New Roman" w:hAnsi="Times New Roman"/>
                <w:b/>
              </w:rPr>
              <w:t>GRB-59-10-Rev.1</w:t>
            </w:r>
          </w:ins>
        </w:p>
        <w:p>
          <w:pPr>
            <w:pStyle w:val="Normal"/>
            <w:rPr>
              <w:rFonts w:ascii="Times New Roman" w:hAnsi="Times New Roman" w:cs="Times New Roman"/>
              <w:ins w:id="48" w:author="Germany" w:date="2014-01-30T15:15:00Z"/>
            </w:rPr>
          </w:pPr>
          <w:ins w:id="47" w:author="Germany" w:date="2014-01-30T15:15:00Z">
            <w:r>
              <w:rPr>
                <w:rFonts w:cs="Times New Roman" w:ascii="Times New Roman" w:hAnsi="Times New Roman"/>
              </w:rPr>
              <w:t>(59th GRB, 28-30 January 2014,</w:t>
            </w:r>
          </w:ins>
        </w:p>
        <w:p>
          <w:pPr>
            <w:pStyle w:val="Normal"/>
            <w:rPr>
              <w:rFonts w:ascii="Times New Roman" w:hAnsi="Times New Roman" w:cs="Times New Roman"/>
              <w:ins w:id="50" w:author="Germany" w:date="2014-01-30T15:15:00Z"/>
            </w:rPr>
          </w:pPr>
          <w:ins w:id="49" w:author="Germany" w:date="2014-01-30T15:15:00Z">
            <w:r>
              <w:rPr>
                <w:rFonts w:cs="Times New Roman" w:ascii="Times New Roman" w:hAnsi="Times New Roman"/>
              </w:rPr>
              <w:t>agenda item 3(a))</w:t>
            </w:r>
          </w:ins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for Porsche Com;Arial Narrow" w:hAnsi="NewsGoth for Porsche Com;Arial Narrow" w:eastAsia="NewsGoth for Porsche Com;Arial Narrow" w:cs="Times New Roman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FrankGoth for Porsche ComCn;Impact" w:hAnsi="FrankGoth for Porsche ComCn;Impact" w:eastAsia="Times New Roman" w:cs="FrankGoth for Porsche ComCn;Impact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FrankGoth for Porsche ComCn;Impact" w:hAnsi="FrankGoth for Porsche ComCn;Impact" w:eastAsia="Times New Roman" w:cs="FrankGoth for Porsche ComCn;Impact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FrankGoth for Porsche ComCn;Impact" w:hAnsi="FrankGoth for Porsche ComCn;Impact" w:eastAsia="Times New Roman" w:cs="FrankGoth for Porsche ComCn;Impact"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rankGoth for Porsche ComCn;Impact" w:hAnsi="FrankGoth for Porsche ComCn;Impact" w:cs="Times New Roman"/>
      <w:bCs/>
      <w:sz w:val="28"/>
      <w:szCs w:val="28"/>
    </w:rPr>
  </w:style>
  <w:style w:type="character" w:styleId="Heading2Char">
    <w:name w:val="Heading 2 Char"/>
    <w:qFormat/>
    <w:rPr>
      <w:rFonts w:ascii="FrankGoth for Porsche ComCn;Impact" w:hAnsi="FrankGoth for Porsche ComCn;Impact" w:cs="Times New Roman"/>
      <w:bCs/>
      <w:sz w:val="26"/>
      <w:szCs w:val="26"/>
    </w:rPr>
  </w:style>
  <w:style w:type="character" w:styleId="Heading3Char">
    <w:name w:val="Heading 3 Char"/>
    <w:qFormat/>
    <w:rPr>
      <w:rFonts w:ascii="FrankGoth for Porsche ComCn;Impact" w:hAnsi="FrankGoth for Porsche ComCn;Impact" w:cs="Times New Roman"/>
      <w:bCs/>
      <w:sz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de-DE"/>
    </w:rPr>
  </w:style>
  <w:style w:type="character" w:styleId="HeaderChar">
    <w:name w:val="Header Char"/>
    <w:qFormat/>
    <w:rPr>
      <w:sz w:val="24"/>
      <w:lang w:val="de-DE"/>
    </w:rPr>
  </w:style>
  <w:style w:type="character" w:styleId="FooterChar">
    <w:name w:val="Footer Char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16:00Z</dcterms:created>
  <dc:creator>Gerhard, Hans-Martin, Porsche AG</dc:creator>
  <dc:description/>
  <cp:keywords>Benutzer-Vorlage</cp:keywords>
  <dc:language>en-US</dc:language>
  <cp:lastModifiedBy>Germany</cp:lastModifiedBy>
  <dcterms:modified xsi:type="dcterms:W3CDTF">2014-01-30T14:16:00Z</dcterms:modified>
  <cp:revision>2</cp:revision>
  <dc:subject>Neues Dokument in Word2010</dc:subject>
  <dc:title>TERMS OF REFERENCE:</dc:title>
</cp:coreProperties>
</file>