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spacing w:before="360" w:after="240"/>
        <w:ind w:left="0" w:right="239" w:hanging="0"/>
        <w:rPr>
          <w:sz w:val="24"/>
          <w:szCs w:val="24"/>
        </w:rPr>
      </w:pPr>
      <w:r>
        <w:rPr>
          <w:sz w:val="24"/>
          <w:szCs w:val="24"/>
        </w:rPr>
        <w:t xml:space="preserve">World Forum for Harmonization of Vehicle Regulations (WP.29): </w:t>
        <w:br/>
        <w:t>Working Parties, Informal Working Groups and Chairmanship (10/11/2014)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536"/>
        <w:gridCol w:w="1994"/>
        <w:gridCol w:w="1134"/>
        <w:gridCol w:w="1144"/>
      </w:tblGrid>
      <w:tr>
        <w:trPr>
          <w:tblHeader w:val="true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0" w:after="100"/>
              <w:ind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 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0" w:after="100"/>
              <w:ind w:right="113" w:hanging="0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Informal working groups</w:t>
            </w:r>
          </w:p>
        </w:tc>
        <w:tc>
          <w:tcPr>
            <w:tcW w:w="19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0" w:after="100"/>
              <w:ind w:right="113" w:hanging="0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Chairperson/</w:t>
              <w:br/>
              <w:t>Vice-Chairperso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0" w:after="100"/>
              <w:ind w:right="113" w:hanging="0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Country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00" w:before="0" w:after="100"/>
              <w:ind w:right="113" w:hanging="0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Expiry date of the mandat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P.2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 xml:space="preserve">World Forum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r. B. Gauvin</w:t>
              <w:br/>
              <w:t>Mr. B. Kisulen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rance</w:t>
              <w:br/>
              <w:t>Russia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>
                <w:bCs/>
              </w:rPr>
            </w:pPr>
            <w:r>
              <w:rPr>
                <w:bCs/>
              </w:rPr>
              <w:t>201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20" w:before="0" w:after="100"/>
              <w:ind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Intelligent Transport Systems (ITS)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Mr. T. Onoda</w:t>
              <w:br/>
              <w:t>Mr. I. Yarnol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Japan</w:t>
              <w:br/>
              <w:t>UK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201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20" w:before="0" w:after="10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Electronic Database for the Exchange of Type Approval documentation (DETA)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Mr. F. Wrob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Germany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March 201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20" w:before="0" w:after="10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International Whole Vehicle Type Approval (IWVTA)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Mr. B. Gauv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France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March 201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20" w:before="0" w:after="10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IWVTA Subgroup on UN Regulation No. 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Mr. T. Onod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Japan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March 201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20" w:before="0" w:after="10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IWVTA Subgroup on 1958 Agreement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Mr. J. Rende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EC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March 201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20" w:before="0" w:after="10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Enforcement Working Group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Mr. E. Wondimne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USA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201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GRB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Noise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r. S. Ficheux</w:t>
              <w:br/>
              <w:t>Mr. A. Bocharo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rance</w:t>
              <w:br/>
              <w:t>Russia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>
                <w:bCs/>
              </w:rPr>
            </w:pPr>
            <w:r>
              <w:rPr>
                <w:bCs/>
              </w:rPr>
              <w:t>201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20" w:before="0" w:after="100"/>
              <w:ind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Quiet Road Transport Vehicles (QRTV gtr)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>
                <w:szCs w:val="18"/>
              </w:rPr>
            </w:pPr>
            <w:r>
              <w:rPr>
                <w:szCs w:val="18"/>
              </w:rPr>
              <w:t>Mr. E. Wondimne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USA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November 201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20" w:before="0" w:after="10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Quiet Road Transport Vehicles (QRTV Regulation)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>
                <w:szCs w:val="18"/>
              </w:rPr>
              <w:t>[Mr. B. Schüttler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[Germany]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[November 2015]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20" w:before="0" w:after="10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Revision of UN Regulations No. 51 (Noise of M and N categories of vehicles) and No. 59 (Replacement silencing systems)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>
                <w:szCs w:val="18"/>
              </w:rPr>
            </w:pPr>
            <w:r>
              <w:rPr>
                <w:szCs w:val="18"/>
              </w:rPr>
              <w:t>Mr. N. Kakiz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>
                <w:szCs w:val="18"/>
              </w:rPr>
            </w:pPr>
            <w:r>
              <w:rPr>
                <w:szCs w:val="18"/>
              </w:rPr>
              <w:t>EC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>
                <w:szCs w:val="18"/>
              </w:rPr>
            </w:pPr>
            <w:r>
              <w:rPr>
                <w:szCs w:val="18"/>
              </w:rPr>
              <w:t>February 201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GR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Lighting and Light-Signalling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Mr. M. Gorzkowski</w:t>
              <w:br/>
            </w:r>
            <w:r>
              <w:rPr>
                <w:b/>
                <w:bCs/>
                <w:lang w:val="en-US"/>
              </w:rPr>
              <w:t>[Mr. M. Loccufier]</w:t>
              <w:br/>
              <w:t>Mr. D. Rove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Canada</w:t>
              <w:br/>
              <w:t>[Belgium]</w:t>
              <w:br/>
              <w:t>Netherlands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>
                <w:bCs/>
              </w:rPr>
            </w:pPr>
            <w:r>
              <w:rPr>
                <w:bCs/>
              </w:rPr>
              <w:t>201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20" w:before="0" w:after="100"/>
              <w:ind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Agricultural Vehicle Lighting Installation (AVLI)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Mr. G. Kellermann</w:t>
              <w:br/>
              <w:t>Mr. D. Rove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Germany</w:t>
              <w:br/>
              <w:t>Netherlands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October 2014 (1st phase) October 2015 (2nd phase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GRP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Pollution and Energy</w:t>
              <w:br/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>
                <w:b/>
                <w:bCs/>
              </w:rPr>
              <w:t>Mr. C. Albus</w:t>
              <w:br/>
            </w:r>
            <w:r>
              <w:rPr>
                <w:b/>
                <w:bCs/>
                <w:lang w:val="lb-LU"/>
              </w:rPr>
              <w:t>Mrs. R. Urdhwareshe</w:t>
            </w:r>
          </w:p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>
                <w:b/>
                <w:b/>
                <w:bCs/>
                <w:lang w:val="lb-LU"/>
              </w:rPr>
            </w:pPr>
            <w:r>
              <w:rPr>
                <w:b/>
                <w:bCs/>
                <w:lang w:val="lb-L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Germany</w:t>
              <w:br/>
              <w:t>India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>
                <w:bCs/>
              </w:rPr>
            </w:pPr>
            <w:r>
              <w:rPr>
                <w:bCs/>
              </w:rPr>
              <w:t>201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20" w:before="0" w:after="100"/>
              <w:ind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>
                <w:lang w:eastAsia="en-GB"/>
              </w:rPr>
            </w:pPr>
            <w:r>
              <w:rPr>
                <w:lang w:eastAsia="en-GB"/>
              </w:rPr>
              <w:t>Environmental and Propulsion Performance Requirements of L-category vehicles (EPPR)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Mr. P. Asma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EC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June 201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20" w:before="0" w:after="10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Electric Vehicle and Environment (EVE)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Mr. M. Olechiw</w:t>
              <w:br/>
              <w:t>Mr. C. Chunmei</w:t>
              <w:br/>
              <w:t>Mr. K Narusaw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USA</w:t>
              <w:br/>
              <w:t>China</w:t>
              <w:br/>
              <w:t>Japan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[November 2018]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20" w:before="0" w:after="10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Gaseous Fuelled Vehicles (GFV)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Mr. A. Rijnde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Netherlands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June 201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20" w:before="0" w:after="100"/>
              <w:ind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 xml:space="preserve">[Mobile Air Conditioning Test Procedure (MACTP)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>
                <w:strike/>
              </w:rPr>
            </w:pPr>
            <w:r>
              <w:rPr>
                <w:strike/>
              </w:rPr>
              <w:t>Mr. A. Rijnde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>
                <w:strike/>
              </w:rPr>
            </w:pPr>
            <w:r>
              <w:rPr>
                <w:strike/>
              </w:rPr>
              <w:t>Netherlands/EC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>
                <w:strike/>
              </w:rPr>
            </w:pPr>
            <w:r>
              <w:rPr>
                <w:strike/>
              </w:rPr>
              <w:t>June 2014]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20" w:before="0" w:after="100"/>
              <w:ind w:right="113" w:hanging="0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Particle Measurement Programme (PMP)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Mr. G. Martin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EC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 xml:space="preserve">June 2017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20" w:before="0" w:after="10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Vehicle Propulsion System Definitions (VPSD)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Mr. C. Alb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Germany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 xml:space="preserve">June 2015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20" w:before="0" w:after="100"/>
              <w:ind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Worldwide harmonized Light vehicles Test Procedures (WLTP)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Mr. S. Redmann</w:t>
            </w:r>
          </w:p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Mr. K. Kobayash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EC</w:t>
            </w:r>
          </w:p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Japan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November 201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GRRF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Brakes and Running Gear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r. B. Frost</w:t>
              <w:br/>
              <w:t>Mr. H. Kubo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UK</w:t>
              <w:br/>
              <w:t>Japan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>
                <w:bCs/>
              </w:rPr>
            </w:pPr>
            <w:r>
              <w:rPr>
                <w:bCs/>
              </w:rPr>
              <w:t>201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20" w:before="0" w:after="10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Modular Vehicle Combinations (MVC)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Mr. A. Gunneriuss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Sweden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December 201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20" w:before="0" w:after="10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Revision of UN Regulation No. 55 (Coupling devices)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>
                <w:lang w:val="en-US"/>
              </w:rPr>
              <w:t>Mr. J. Westphäl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Germany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December 201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GRSP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Passive Safety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s. M. Versailles</w:t>
              <w:br/>
              <w:t>Mr. Jae-Wan Le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USA</w:t>
              <w:br/>
              <w:t>Korea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>
                <w:bCs/>
              </w:rPr>
            </w:pPr>
            <w:r>
              <w:rPr>
                <w:bCs/>
              </w:rPr>
              <w:t>201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20" w:before="0" w:after="100"/>
              <w:ind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 xml:space="preserve">Frontal Impact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Mr. P. Casta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France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December 201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20" w:before="0" w:after="100"/>
              <w:ind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Harmonization of side impact dummies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Ms. M. Med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USA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December 201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20" w:before="0" w:after="100"/>
              <w:ind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UN GTR No. 7 on Head Restraints - Development of Phase 2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Mr. B. Fro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UK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December 201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20" w:before="0" w:after="100"/>
              <w:ind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Child Restraints Systems (CRS)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Mr. P. Casta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France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December 201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20" w:before="0" w:after="100"/>
              <w:ind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UN GTR No. 9 on Pedestrian Safety – Development of Phase 2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Mr. R. Da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 xml:space="preserve">Germany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November 201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20" w:before="0" w:after="100"/>
              <w:ind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Electric Vehicle Safety (EVS)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Mr. N. Nguy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 xml:space="preserve">USA </w:t>
              <w:br/>
              <w:t>China and EC Vice-Chairs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December 201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20" w:before="0" w:after="100"/>
              <w:ind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Rechargeable Electric Storage Systems (REESS)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Mr. G. Kellerman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Germany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June 201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20" w:before="0" w:after="100"/>
              <w:ind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Specifications of the 3D-H machine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[Mr. R. Damm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[Germany]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Tbd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GRSG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General Safety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r. A. Erario</w:t>
              <w:br/>
              <w:t>Mr. M. Matolcs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taly</w:t>
              <w:br/>
              <w:t>Hungary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>
                <w:bCs/>
              </w:rPr>
            </w:pPr>
            <w:r>
              <w:rPr>
                <w:bCs/>
              </w:rPr>
              <w:t>201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20" w:before="0" w:after="100"/>
              <w:ind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Camera Monitor Systems (CMS)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Mr. H. Jongenel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Netherlands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November 201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20" w:before="0" w:after="100"/>
              <w:ind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Accident Emergency Call System (AECS)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Mr. D. Zagar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Russian Federation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0" w:after="100"/>
              <w:ind w:right="113" w:hanging="0"/>
              <w:rPr/>
            </w:pPr>
            <w:r>
              <w:rPr/>
              <w:t>October 2015</w:t>
            </w:r>
          </w:p>
        </w:tc>
      </w:tr>
    </w:tbl>
    <w:p>
      <w:pPr>
        <w:pStyle w:val="HChG"/>
        <w:keepNext w:val="false"/>
        <w:keepLines w:val="false"/>
        <w:ind w:left="0" w:right="238" w:hanging="0"/>
        <w:rPr/>
      </w:pPr>
      <w:r>
        <w:rPr/>
      </w:r>
    </w:p>
    <w:p>
      <w:pPr>
        <w:pStyle w:val="HChG"/>
        <w:keepNext w:val="false"/>
        <w:keepLines w:val="false"/>
        <w:ind w:left="0" w:right="238" w:hanging="0"/>
        <w:rPr/>
      </w:pPr>
      <w:r>
        <w:rPr/>
      </w:r>
    </w:p>
    <w:p>
      <w:pPr>
        <w:pStyle w:val="HChG"/>
        <w:ind w:left="0" w:right="239" w:hanging="0"/>
        <w:rPr/>
      </w:pPr>
      <w:r>
        <w:rPr/>
        <w:t xml:space="preserve">World Forum for Harmonization of Vehicle Regulations (WP.29): </w:t>
        <w:br/>
        <w:t>Administrative/Executive Committees and Chairmanship (10/11/2014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536"/>
        <w:gridCol w:w="1843"/>
        <w:gridCol w:w="1275"/>
        <w:gridCol w:w="1134"/>
      </w:tblGrid>
      <w:tr>
        <w:trPr>
          <w:tblHeader w:val="true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 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Committee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Chairperson/</w:t>
              <w:br/>
              <w:t>Vice-Chairperson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Countr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Expiry date of the mandat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C.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dministrative Committee of the 1958 Agreemen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r. B. Gauvin</w:t>
              <w:br/>
              <w:t>Mr. B. Kisulenk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rance</w:t>
              <w:br/>
              <w:t>Russ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No limit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C.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</w:rPr>
            </w:pPr>
            <w:r>
              <w:rPr>
                <w:b/>
                <w:bCs/>
              </w:rPr>
              <w:t>Administrative Committee for the coordination of wor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</w:rPr>
            </w:pPr>
            <w:r>
              <w:rPr>
                <w:b/>
                <w:bCs/>
              </w:rPr>
              <w:t>Mr. B. Gauvi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Fran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C.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xecutive Committee of the 1998 Agreemen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Mr. K. Simon</w:t>
              <w:br/>
              <w:t>Mr. I. Yarnol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USA</w:t>
              <w:br/>
              <w:t>U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No limit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C.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dministrative Committee of the 1997 Agreemen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r. B. Kisulenk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Russ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  <w:t>No limit</w:t>
            </w:r>
          </w:p>
        </w:tc>
      </w:tr>
    </w:tbl>
    <w:p>
      <w:pPr>
        <w:pStyle w:val="SingleTxtG"/>
        <w:spacing w:before="240" w:after="0"/>
        <w:jc w:val="center"/>
        <w:rPr>
          <w:vanish/>
        </w:rPr>
      </w:pPr>
      <w:r>
        <w:rPr>
          <w:u w:val="single"/>
        </w:rPr>
        <w:tab/>
        <w:tab/>
        <w:tab/>
      </w:r>
      <w:bookmarkStart w:id="0" w:name="_PictureBullets"/>
      <w:bookmarkEnd w:id="0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851" w:top="1701" w:footer="1701" w:bottom="175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1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1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 w:val="false"/>
        <w:bCs/>
        <w:lang w:val="it-IT"/>
      </w:rPr>
      <w:t>WP.29-164-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 w:val="false"/>
        <w:bCs/>
        <w:lang w:val="it-IT"/>
      </w:rPr>
      <w:t>WP.29-164-0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12"/>
      <w:gridCol w:w="3969"/>
    </w:tblGrid>
    <w:tr>
      <w:trPr>
        <w:trHeight w:val="141" w:hRule="atLeast"/>
      </w:trPr>
      <w:tc>
        <w:tcPr>
          <w:tcW w:w="5812" w:type="dxa"/>
          <w:tcBorders/>
        </w:tcPr>
        <w:p>
          <w:pPr>
            <w:pStyle w:val="Normal"/>
            <w:tabs>
              <w:tab w:val="clear" w:pos="561"/>
              <w:tab w:val="center" w:pos="4153" w:leader="none"/>
              <w:tab w:val="right" w:pos="8306" w:leader="none"/>
            </w:tabs>
            <w:rPr/>
          </w:pPr>
          <w:r>
            <w:rPr/>
            <w:t>Note by the secretariat</w:t>
          </w:r>
        </w:p>
      </w:tc>
      <w:tc>
        <w:tcPr>
          <w:tcW w:w="3969" w:type="dxa"/>
          <w:tcBorders/>
        </w:tcPr>
        <w:p>
          <w:pPr>
            <w:pStyle w:val="Normal"/>
            <w:rPr>
              <w:b/>
              <w:b/>
              <w:bCs/>
              <w:lang w:val="it-IT"/>
            </w:rPr>
          </w:pPr>
          <w:r>
            <w:rPr>
              <w:lang w:val="it-IT"/>
            </w:rPr>
            <w:t xml:space="preserve">Informal document </w:t>
          </w:r>
          <w:r>
            <w:rPr>
              <w:b/>
              <w:bCs/>
              <w:lang w:val="it-IT"/>
            </w:rPr>
            <w:t>WP.29-164-02</w:t>
          </w:r>
        </w:p>
        <w:p>
          <w:pPr>
            <w:pStyle w:val="Normal"/>
            <w:rPr/>
          </w:pPr>
          <w:r>
            <w:rPr>
              <w:lang w:val="pt-BR"/>
            </w:rPr>
            <w:t>(164</w:t>
          </w:r>
          <w:r>
            <w:rPr>
              <w:vertAlign w:val="superscript"/>
              <w:lang w:val="pt-BR"/>
            </w:rPr>
            <w:t>th</w:t>
          </w:r>
          <w:r>
            <w:rPr>
              <w:lang w:val="pt-BR"/>
            </w:rPr>
            <w:t xml:space="preserve"> WP.29, 11-14 November 2014,</w:t>
            <w:br/>
            <w:t>agenda item 2.2.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90"/>
  <w:defaultTabStop w:val="561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b/>
      <w:sz w:val="18"/>
      <w:lang w:val="en-GB" w:bidi="ar-SA"/>
    </w:rPr>
  </w:style>
  <w:style w:type="character" w:styleId="FooterChar">
    <w:name w:val="Footer Char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1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1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1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1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1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1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1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20:04:00Z</dcterms:created>
  <dc:creator>Schramm</dc:creator>
  <dc:description/>
  <dc:language>en-US</dc:language>
  <cp:lastModifiedBy>Caillot</cp:lastModifiedBy>
  <cp:lastPrinted>2014-11-05T10:57:00Z</cp:lastPrinted>
  <dcterms:modified xsi:type="dcterms:W3CDTF">2014-11-05T09:58:00Z</dcterms:modified>
  <cp:revision>9</cp:revision>
  <dc:subject/>
  <dc:title>United N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128260884</vt:r8>
  </property>
  <property fmtid="{D5CDD505-2E9C-101B-9397-08002B2CF9AE}" pid="4" name="_AuthorEmail">
    <vt:lpwstr>Peter.BROERTJES@ec.europa.eu</vt:lpwstr>
  </property>
  <property fmtid="{D5CDD505-2E9C-101B-9397-08002B2CF9AE}" pid="5" name="_AuthorEmailDisplayName">
    <vt:lpwstr>BROERTJES Peter (ENTR)</vt:lpwstr>
  </property>
  <property fmtid="{D5CDD505-2E9C-101B-9397-08002B2CF9AE}" pid="6" name="_EmailSubject">
    <vt:lpwstr>Informal document for next WP.29 session</vt:lpwstr>
  </property>
  <property fmtid="{D5CDD505-2E9C-101B-9397-08002B2CF9AE}" pid="7" name="_NewReviewCycle">
    <vt:lpwstr/>
  </property>
  <property fmtid="{D5CDD505-2E9C-101B-9397-08002B2CF9AE}" pid="8" name="_PreviousAdHocReviewCycleID">
    <vt:r8>-1128260884</vt:r8>
  </property>
  <property fmtid="{D5CDD505-2E9C-101B-9397-08002B2CF9AE}" pid="9" name="_ReviewingToolsShownOnce">
    <vt:lpwstr/>
  </property>
</Properties>
</file>