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288453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28845356"/>
            <w:bookmarkStart w:id="1" w:name="__Fieldmark__0_8288453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288453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28845356"/>
            <w:bookmarkStart w:id="3" w:name="__Fieldmark__1_8288453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Пересмотр и обновление стандартов, упомянутых в СПС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 ходе своих сессий Рабочая группа по перевозкам скоропортящихся пищевых продуктов (WP.11) неоднократно указывала на необходимость выяснения вопроса о том, указаны ли в СПС обновленные варианты стандартов и не следует ли обновить содержащиеся на них ссылки.  Этот вопрос был включен в повестку дня последнего совещания подкомиссии Международного института холода по перевозкам холодильным транспортом, которое состоялось в Падуе в июне 2014 года. Представители испытательных станций, принявшие участие в этом совещании, подготовили перечень стандартов, упомянутых в СПС, и проверили, следует ли его обновить. Они выявили несуществующие или неиспользуемые стандарты, а также национальные стандарты, в случае которых есть международный аналог.</w:t>
      </w:r>
      <w:r>
        <w:br w:type="page"/>
      </w:r>
    </w:p>
    <w:p>
      <w:pPr>
        <w:pStyle w:val="SingleTxtGR"/>
        <w:rPr/>
      </w:pPr>
      <w:r>
        <w:rPr/>
        <w:t>2.</w:t>
        <w:tab/>
        <w:t>Этот анализ приводится для информации в нижеследующей таблице:</w:t>
      </w:r>
    </w:p>
    <w:tbl>
      <w:tblPr>
        <w:tblW w:w="9595" w:type="dxa"/>
        <w:jc w:val="left"/>
        <w:tblInd w:w="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1036"/>
        <w:gridCol w:w="840"/>
        <w:gridCol w:w="2240"/>
        <w:gridCol w:w="926"/>
        <w:gridCol w:w="743"/>
        <w:gridCol w:w="682"/>
        <w:gridCol w:w="588"/>
        <w:gridCol w:w="784"/>
        <w:gridCol w:w="636"/>
      </w:tblGrid>
      <w:tr>
        <w:trPr>
          <w:trHeight w:val="171" w:hRule="atLeast"/>
        </w:trPr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ПС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Название стандарт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 xml:space="preserve">Аналог </w:t>
              <w:br/>
              <w:t xml:space="preserve">стандарта ИСО 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4"/>
                <w:szCs w:val="14"/>
              </w:rPr>
              <w:t>Уровень признания</w:t>
              <w:br/>
              <w:t>стандарт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атус</w:t>
            </w:r>
          </w:p>
        </w:tc>
      </w:tr>
      <w:tr>
        <w:trPr>
          <w:trHeight w:val="66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унк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Ссылка на станда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Вариант, указанный в СПС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между-</w:t>
              <w:br/>
              <w:t xml:space="preserve">народный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евро</w:t>
              <w:br/>
              <w:t>пейский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нацио-</w:t>
              <w:br/>
              <w:t>нальны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татус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b/>
                <w:sz w:val="14"/>
                <w:szCs w:val="14"/>
              </w:rPr>
              <w:t>заменен на</w:t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9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Стандарт ISO 971 не существу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S 3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Холодильные компрессоры: метод оформления данных об эффективност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9309:19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отменен 15 октября 1999 года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hyperlink r:id="rId3">
              <w:r>
                <w:rPr>
                  <w:rStyle w:val="InternetLink"/>
                  <w:sz w:val="15"/>
                  <w:szCs w:val="15"/>
                </w:rPr>
                <w:t>BS EN 12900:</w:t>
                <w:br/>
                <w:t>1999</w:t>
              </w:r>
            </w:hyperlink>
          </w:p>
        </w:tc>
      </w:tr>
      <w:tr>
        <w:trPr>
          <w:trHeight w:val="5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S 8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 xml:space="preserve">Национальный стандарт: </w:t>
              <w:br/>
              <w:t>BS 848-1:2007- Вентиляторы промышленные. Эксплуатационные испытания с использованием стандартизованных воздухово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S EN ISO 5801: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58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Вентиляторы промышленные. Эксплуатационные испытания с использованием стандартизованных воздуховод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5801: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CA 210-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Этот стандарт заменен стандартом 210-9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U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MCA 210-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ANSI/AMCA Стандарт 210-07 | ANSI/ASHRAE 51-07: Лабораторный метод испытаний вентиляторов на сертификацию уровня аэродинамических показателе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US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 24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 xml:space="preserve">Национальный стандарт: </w:t>
              <w:br/>
              <w:t>DIN 24163-1  Вентиляторы; эксплуатационные испытания, стандартные характеристик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 5801: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FE 36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Этот стандарт не существу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FX10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Этот стандарт не существу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.3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IN 47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Сфера действия этого стандарта не соответствует СП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SO 4796-2: 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Приложение 2, добавление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 12830:19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атчики температуры, используемые в процессе перевозки, складирования и доставки охлажденных, замороженных, глубокозамороженных/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быстрозамороженных пищевых продуктов и мороженого − Испытания, рабочие характеристики, пригодност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EN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в процессе пересмотр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76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Приложение 2, добавление 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N 13486:20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без да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атчики температуры и термометры, используемые в процессе перевозки, складирования и доставки охлажденных, замороженных, глубокозамороженных/</w:t>
            </w:r>
          </w:p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быстрозамороженных пищевых продуктов и мороженого − Периодическая проверк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е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X (EN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sz w:val="15"/>
                <w:szCs w:val="15"/>
              </w:rPr>
              <w:t>действуе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SingleTxtGR"/>
        <w:rPr/>
      </w:pPr>
      <w:r>
        <w:rPr/>
        <w:t>3.</w:t>
        <w:tab/>
        <w:t>В этой связи предлагается внести в СПС поправки на основе предложений, внесенных подкомиссией Международного института холода по перевозкам холодильным транспортом.  Это предложение препровождено правительством Франции по просьбе председателя подкомиссии.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4.</w:t>
        <w:tab/>
        <w:t>Цель состоит в обновлении СПС, включив в него ссылки на самые последние стандарты и исключив ссылки на национальные стандарты, которые могут создать технические барьеры в области торговли между Договаривающимися сторонами Соглашения.</w:t>
      </w:r>
    </w:p>
    <w:p>
      <w:pPr>
        <w:pStyle w:val="H1GR"/>
        <w:rPr/>
      </w:pPr>
      <w:r>
        <w:rPr/>
        <w:tab/>
        <w:tab/>
        <w:t>Предложение по поправкам к СПС</w:t>
      </w:r>
    </w:p>
    <w:p>
      <w:pPr>
        <w:pStyle w:val="SingleTxtGR"/>
        <w:rPr/>
      </w:pPr>
      <w:r>
        <w:rPr/>
        <w:t>5.</w:t>
        <w:tab/>
        <w:t>Предлагается исключить перечеркнутые стандарты в тексте данного предложения по поправкам к пунктам 4.3.2 и 4.3.4 ниже в связи с тем, что они не существуют, отменены или имеют международный аналог:</w:t>
      </w:r>
    </w:p>
    <w:p>
      <w:pPr>
        <w:pStyle w:val="SingleTxtGR"/>
        <w:rPr/>
      </w:pPr>
      <w:r>
        <w:rPr/>
        <w:t xml:space="preserve">"4.3.2 </w:t>
        <w:tab/>
        <w:t>Такая же процедура используется для метода энтальпии…</w:t>
      </w:r>
    </w:p>
    <w:p>
      <w:pPr>
        <w:pStyle w:val="SingleTxtGR"/>
        <w:rPr/>
      </w:pPr>
      <w:r>
        <w:rPr>
          <w:strike/>
        </w:rPr>
        <w:t>Соответствующие методы описываются в стандартах ISO 917, BS 3122, DIN, NEN и т.д.</w:t>
      </w:r>
    </w:p>
    <w:p>
      <w:pPr>
        <w:pStyle w:val="SingleTxtGR"/>
        <w:rPr/>
      </w:pPr>
      <w:r>
        <w:rPr/>
        <w:t>…</w:t>
      </w:r>
      <w:r>
        <w:rPr/>
        <w:t>"</w:t>
      </w:r>
    </w:p>
    <w:p>
      <w:pPr>
        <w:pStyle w:val="SingleTxtGR"/>
        <w:rPr/>
      </w:pPr>
      <w:r>
        <w:rPr/>
        <w:t>"4.3.4</w:t>
        <w:tab/>
        <w:tab/>
        <w:t>Контроль</w:t>
      </w:r>
    </w:p>
    <w:p>
      <w:pPr>
        <w:pStyle w:val="SingleTxtGR"/>
        <w:rPr/>
      </w:pPr>
      <w:r>
        <w:rPr/>
        <w:t>При помощи методов, указанных в протоколе испытания, необходимо удостовериться в том, что:</w:t>
      </w:r>
    </w:p>
    <w:p>
      <w:pPr>
        <w:pStyle w:val="SingleTxtGR"/>
        <w:rPr/>
      </w:pPr>
      <w:r>
        <w:rPr/>
        <w:t>…</w:t>
      </w:r>
    </w:p>
    <w:p>
      <w:pPr>
        <w:pStyle w:val="SingleTxtGR"/>
        <w:rPr/>
      </w:pPr>
      <w:r>
        <w:rPr/>
        <w:t xml:space="preserve">Рекомендуется использовать один из соответствующих действующих стандартов, т.е. </w:t>
      </w:r>
      <w:r>
        <w:rPr>
          <w:b/>
          <w:strike/>
        </w:rPr>
        <w:t>BS 848,</w:t>
      </w:r>
      <w:r>
        <w:rPr>
          <w:b/>
        </w:rPr>
        <w:t xml:space="preserve"> ISO 5801, AMCA 210-</w:t>
      </w:r>
      <w:r>
        <w:rPr>
          <w:b/>
          <w:u w:val="single"/>
        </w:rPr>
        <w:t>99</w:t>
      </w:r>
      <w:r>
        <w:rPr>
          <w:b/>
        </w:rPr>
        <w:t>, AMCA 210-07</w:t>
      </w:r>
      <w:r>
        <w:rPr>
          <w:b/>
          <w:strike/>
        </w:rPr>
        <w:t>, DIN 24163,NFE 36101, NF X10.102, DIN 4796</w:t>
      </w:r>
      <w:r>
        <w:rPr/>
        <w:t>;</w:t>
      </w:r>
    </w:p>
    <w:p>
      <w:pPr>
        <w:pStyle w:val="SingleTxtGR"/>
        <w:rPr>
          <w:lang w:val="en-US"/>
        </w:rPr>
      </w:pPr>
      <w:r>
        <w:rPr/>
        <w:t>…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SingleTxtGR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84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4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20   (R)   150814   1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4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ChGChar">
    <w:name w:val="_ H _Ch_G Char"/>
    <w:qFormat/>
    <w:rPr>
      <w:rFonts w:eastAsia="PMingLiU;新細明體"/>
      <w:b/>
      <w:sz w:val="2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PMingLiU;新細明體"/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rFonts w:eastAsia="PMingLiU;新細明體"/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rFonts w:eastAsia="PMingLiU;新細明體"/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hop.bsigroup.com/ProductDetail/?pid=00000000001997016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8:00Z</dcterms:created>
  <dc:creator>Ирина Сафонова</dc:creator>
  <dc:description/>
  <dc:language>en-US</dc:language>
  <cp:lastModifiedBy>Caillot</cp:lastModifiedBy>
  <cp:lastPrinted>2014-08-15T15:31:00Z</cp:lastPrinted>
  <dcterms:modified xsi:type="dcterms:W3CDTF">2014-08-27T14:48:00Z</dcterms:modified>
  <cp:revision>2</cp:revision>
  <dc:subject>ECE/TRANS/WP.11/2014/20</dc:subject>
  <dc:title>1408420</dc:title>
</cp:coreProperties>
</file>