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738333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73833368"/>
            <w:bookmarkStart w:id="1" w:name="__Fieldmark__0_11738333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738333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73833368"/>
            <w:bookmarkStart w:id="3" w:name="__Fieldmark__1_117383336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/>
      </w:pPr>
      <w:r>
        <w:rPr>
          <w:b/>
        </w:rPr>
        <w:t>Семидесятая сессия</w:t>
        <w:br/>
      </w:r>
      <w:r>
        <w:rPr/>
        <w:t>Женева, 7−10 октября 2014 года</w:t>
        <w:br/>
        <w:t>Пункт 5 а) предварительной повестки дня</w:t>
        <w:br/>
      </w:r>
      <w:r>
        <w:rPr>
          <w:b/>
        </w:rPr>
        <w:t>Предложения по поправкам к СПС: Предложения,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Дискуссионный документ о ссылках на стандарты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дставлено Правительством Нидерла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В настоящем документе представлена дополнительная информация по вопросу о ссылках на стандар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ab/>
              <w:tab/>
            </w:r>
            <w:r>
              <w:rPr>
                <w:b/>
              </w:rPr>
              <w:t>Предлагаемое решение:</w:t>
              <w:tab/>
            </w:r>
            <w:r>
              <w:rPr/>
              <w:t>Обсудить и принять принципиальное реш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02" w:hanging="2254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  <w:tab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013/1</w:t>
            </w:r>
            <w:r>
              <w:rPr>
                <w:lang w:eastAsia="zh-TW"/>
              </w:rPr>
              <w:t>6</w:t>
            </w:r>
            <w:r>
              <w:rPr/>
              <w:t xml:space="preserve"> и</w:t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28, пункт 6</w:t>
            </w:r>
            <w:r>
              <w:rPr>
                <w:lang w:eastAsia="zh-TW"/>
              </w:rPr>
              <w:t>1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а шестьдесят девятой сессии </w:t>
      </w:r>
      <w:r>
        <w:rPr>
          <w:lang w:val="en-US"/>
        </w:rPr>
        <w:t>WP</w:t>
      </w:r>
      <w:r>
        <w:rPr/>
        <w:t xml:space="preserve">.11 Нидерланды представил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3/16. Его текст основывается на том принципе, что при наличии ссылки на другой документ содержание последнего следует проверять на соответствие положениям СПС. Наиболее распространенными документами, на которые делаются ссылки, являются стандарты.</w:t>
      </w:r>
    </w:p>
    <w:p>
      <w:pPr>
        <w:pStyle w:val="SingleTxtGR"/>
        <w:rPr/>
      </w:pPr>
      <w:r>
        <w:rPr/>
        <w:t>2.</w:t>
        <w:tab/>
        <w:t>В ходе обсуждения был поднят ряд вопросов; при этом результаты голосования − два голоса за при одном голосе против − могут быть истолкованы как подтверждающие необходимость получения более подробной информации для выработки соответствующего мнения. В настоящем документе представлена дополнительная информация по этому вопросу.</w:t>
      </w:r>
    </w:p>
    <w:p>
      <w:pPr>
        <w:pStyle w:val="SingleTxtGR"/>
        <w:rPr/>
      </w:pPr>
      <w:r>
        <w:rPr/>
        <w:tab/>
        <w:t>а)</w:t>
        <w:tab/>
        <w:t>Какова позиция ЕЭК ООН по вопросу о включении ссылок на стандарты?</w:t>
      </w:r>
    </w:p>
    <w:p>
      <w:pPr>
        <w:pStyle w:val="SingleTxtGR"/>
        <w:rPr/>
      </w:pPr>
      <w:r>
        <w:rPr/>
        <w:t>3.</w:t>
        <w:tab/>
        <w:t xml:space="preserve">19 ноября 2013 года Рабочая группа по политике в области стандартизации и сотрудничества по вопросам нормативного регулирования ЕЭК ООН организовала конференцию по вопросу о ссылках на стандарты </w:t>
        <w:br/>
        <w:t xml:space="preserve">(см. 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fileadm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DAM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d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6/</w:t>
        </w:r>
        <w:r>
          <w:rPr>
            <w:rStyle w:val="InternetLink"/>
            <w:u w:val="none"/>
            <w:lang w:val="en-US"/>
          </w:rPr>
          <w:t>Recommendatio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ec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pdf</w:t>
        </w:r>
      </w:hyperlink>
      <w:r>
        <w:rPr/>
        <w:t xml:space="preserve"> (на английском языке) и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fileadm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DAM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d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6/</w:t>
        </w:r>
        <w:r>
          <w:rPr>
            <w:rStyle w:val="InternetLink"/>
            <w:u w:val="none"/>
            <w:lang w:val="en-US"/>
          </w:rPr>
          <w:t>Recommendatio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ec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D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r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pdf</w:t>
        </w:r>
      </w:hyperlink>
      <w:r>
        <w:rPr/>
        <w:t xml:space="preserve"> (на русском языке)). В рекомендациях Рабочей группы говорится, что в целях сведения к минимуму барьеров для торговли регулирующим органам следует по возможности использовать в работе по нормативному регулированию существующие международные, региональные и национальные стандарты (см. рекомендацию </w:t>
      </w:r>
      <w:r>
        <w:rPr>
          <w:lang w:val="en-US"/>
        </w:rPr>
        <w:t>D</w:t>
      </w:r>
      <w:r>
        <w:rPr/>
        <w:t xml:space="preserve">.1). В рекомендации </w:t>
      </w:r>
      <w:r>
        <w:rPr>
          <w:lang w:val="en-US"/>
        </w:rPr>
        <w:t>D</w:t>
      </w:r>
      <w:r>
        <w:rPr/>
        <w:t>.2 говорится также, что ссылаться на стандарты следует таким образом, который соответствовал бы их добровольному характеру. Иными словами, следует применять факультативные и указательные ссылки. Однако в том случае, если использование ссылки, сохраняющей добровольный характер, считается неприемлемым, может быть использована обязательная ссылка.</w:t>
      </w:r>
    </w:p>
    <w:p>
      <w:pPr>
        <w:pStyle w:val="SingleTxtGR"/>
        <w:rPr/>
      </w:pPr>
      <w:r>
        <w:rPr/>
        <w:t>4.</w:t>
        <w:tab/>
        <w:t>В рекомендациях также изложены соображения в отношении того, как обеспечить доступность соответствующих стандартов с минимальными ограничениями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ациональное законодательство не допускает включения ссылок на стандарты в приложениях к СПС</w:t>
      </w:r>
    </w:p>
    <w:p>
      <w:pPr>
        <w:pStyle w:val="SingleTxtGR"/>
        <w:rPr/>
      </w:pPr>
      <w:r>
        <w:rPr/>
        <w:t>5.</w:t>
        <w:tab/>
        <w:t>Основным аргументом при этом является тот факт, что законодательство находится в открытом доступе и является общедоступным, в то время как стандарты обычно не являются таковыми. Другой вопрос состоит в том, возникают ли в данной связи проблемы, если использование стандартов является факультативным в том смысле, что соответствующие требования считаются выполненными в случае применения соответствующего стандарта. В качестве другого аргумента можно было бы сослаться на то, что тот или иной стандарт должен касаться лишь ограниченной группы конкретных пользователей, например изготовителей оборудования или испытательных станций.</w:t>
      </w:r>
    </w:p>
    <w:p>
      <w:pPr>
        <w:pStyle w:val="SingleTxtGR"/>
        <w:rPr/>
      </w:pPr>
      <w:r>
        <w:rPr/>
        <w:t>6.</w:t>
        <w:tab/>
        <w:t xml:space="preserve">Ссылки на стандарты уже включены во многие нормативные документы ЕЭК ООН и ЕС, например см. разделы 6.2 и 6.8 Европейского соглашения о международной дорожной перевозке опасных грузов (ДОПОГ) </w:t>
        <w:br/>
        <w:t xml:space="preserve">(см. </w:t>
      </w:r>
      <w:r>
        <w:rPr>
          <w:lang w:val="en-US"/>
        </w:rPr>
        <w:t>h</w:t>
      </w:r>
      <w:hyperlink r:id="rId5">
        <w:r>
          <w:rPr>
            <w:rStyle w:val="InternetLink"/>
            <w:u w:val="none"/>
          </w:rPr>
          <w:t>ttp://www.unece.org/fileadmin/DAM/trans/danger/publi/adr/adr2013/English/ VolumeII.pdf</w:t>
        </w:r>
      </w:hyperlink>
      <w:r>
        <w:rPr/>
        <w:t xml:space="preserve">). Даже в приложениях к СПС в настоящее время имеется десять ссылок на стандарты, причем ссылки на стандарты </w:t>
      </w:r>
      <w:r>
        <w:rPr>
          <w:lang w:val="en-US"/>
        </w:rPr>
        <w:t>EN</w:t>
      </w:r>
      <w:r>
        <w:rPr/>
        <w:t xml:space="preserve"> 13486 и </w:t>
      </w:r>
      <w:r>
        <w:rPr>
          <w:lang w:val="en-US"/>
        </w:rPr>
        <w:t>EN</w:t>
      </w:r>
      <w:r>
        <w:rPr/>
        <w:t xml:space="preserve"> 12830 были включены в последние годы, а их применение даже является обязательным.</w:t>
      </w:r>
    </w:p>
    <w:p>
      <w:pPr>
        <w:pStyle w:val="SingleTxtGR"/>
        <w:rPr/>
      </w:pPr>
      <w:r>
        <w:rPr/>
        <w:tab/>
        <w:t>с)</w:t>
        <w:tab/>
        <w:t>В чем преимущества включения ссылок на стандарты?</w:t>
      </w:r>
    </w:p>
    <w:p>
      <w:pPr>
        <w:pStyle w:val="SingleTxtGR"/>
        <w:rPr/>
      </w:pPr>
      <w:r>
        <w:rPr/>
        <w:t>7.</w:t>
        <w:tab/>
        <w:t>Объем законодательства может оставаться ограниченным, поскольку для обеспечения правовой основы требуется включение лишь базовых требований. Это сокращает объем работы для переводчиков, а также время, необходимое советникам по вопросам политики для обсуждения технических деталей при включении ссылок в национальное законодательство. Кадровая ротация и сокращение государственных расходов могут привести к тому, что в будущем объем знаний у сотрудников государственных органов уменьшится. Разработка стандартов в рамках специализированных рабочих групп способствовала бы сохранению этих специальных знаний. Однако стандарты следует проверять на предмет их соответствия до того, как будет сделана ссылка, а также в ходе пересмотра этих стандартов. В некоторых случаях законодательством следует ограничивать применение отдельных стандартов либо же ту или иную часть стандарта не следует использовать применительно к соответствующему законодательству. Данный тезис уместно проиллюстрировать в таблице (см. ниже). Для промышленности преимущества состоят в том, что перевозчики и изготовители смогут легче обмениваться соответствующей информацией о технических характеристиках оборудования, а это может содействовать международной торговл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имер формулировки нормативных стандартов</w:t>
      </w:r>
    </w:p>
    <w:p>
      <w:pPr>
        <w:pStyle w:val="SingleTxtGR"/>
        <w:rPr/>
      </w:pPr>
      <w:r>
        <w:rPr/>
        <w:t>8.</w:t>
        <w:tab/>
        <w:t>Ниже приведен пример таблицы, которая составлена на основании предыдущих вариантов ДОПОГ и содержит стандарты, на которые сделаны ссылки. Поскольку большая часть стандартов ТС 413 все еще разрабатывается, их до сих пор можно изменить для обеспечения их соответствия положениям СПС. ЕКС, по-видимому, согласился бы принять участие в этом процессе.</w:t>
      </w:r>
    </w:p>
    <w:p>
      <w:pPr>
        <w:pStyle w:val="SingleTxtGR"/>
        <w:rPr/>
      </w:pPr>
      <w:r>
        <w:rPr>
          <w:i/>
        </w:rPr>
        <w:t>Требования в отношении конструкции и испытания оборудования считаются выполненными</w:t>
      </w:r>
      <w:r>
        <w:rPr/>
        <w:t>, если применяются следующие стандарты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4"/>
        <w:gridCol w:w="1604"/>
        <w:gridCol w:w="1807"/>
        <w:gridCol w:w="2005"/>
      </w:tblGrid>
      <w:tr>
        <w:trPr/>
        <w:tc>
          <w:tcPr>
            <w:tcW w:w="1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сается пункто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сылка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ользовать до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/охват </w:t>
              <w:br/>
              <w:t>документа</w:t>
            </w:r>
          </w:p>
        </w:tc>
      </w:tr>
      <w:tr>
        <w:trPr/>
        <w:tc>
          <w:tcPr>
            <w:tcW w:w="1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риложение 1, добавление 2, раздел 4, за исключением пункта 4.2.2 а)</w:t>
              <w:br/>
              <w:t>(в качестве примера)</w:t>
            </w:r>
          </w:p>
        </w:tc>
        <w:tc>
          <w:tcPr>
            <w:tcW w:w="16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EN</w:t>
            </w:r>
            <w:r>
              <w:rPr/>
              <w:t xml:space="preserve"> 16440</w:t>
              <w:br/>
              <w:t>1:[2015]</w:t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I</w:t>
            </w:r>
            <w:r>
              <w:rPr/>
              <w:t xml:space="preserve">-1-2017 </w:t>
            </w:r>
            <w:r>
              <w:rPr>
                <w:i/>
              </w:rPr>
              <w:t>(Примечание: Как правило, при включении нового варианта с поправками предыдущий вариант может использоваться только до указанной даты)</w:t>
            </w:r>
          </w:p>
        </w:tc>
        <w:tc>
          <w:tcPr>
            <w:tcW w:w="20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Транспортные средства-рефрижераторы с испарителем с принудительной циркуляцией воздуха или конвекцией и факультативными нагревательными устройствами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78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8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837   (R)   010914   0209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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de/wp6/Recommendations/Rec_D.pdf" TargetMode="External"/><Relationship Id="rId4" Type="http://schemas.openxmlformats.org/officeDocument/2006/relationships/hyperlink" Target="http://www.unece.org/fileadmin/DAM/trade/wp6/Recommendations/Rec_D_r.pdf" TargetMode="External"/><Relationship Id="rId5" Type="http://schemas.openxmlformats.org/officeDocument/2006/relationships/hyperlink" Target="http://www.unece.org/fileadmin/DAM/trans/danger/publi/adr/adr2013/English/VolumeII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30:00Z</dcterms:created>
  <dc:creator>Благодатских Анна</dc:creator>
  <dc:description/>
  <dc:language>en-US</dc:language>
  <cp:lastModifiedBy>Lucille Caillot</cp:lastModifiedBy>
  <cp:lastPrinted>2014-09-02T10:18:00Z</cp:lastPrinted>
  <dcterms:modified xsi:type="dcterms:W3CDTF">2014-09-05T13:30:00Z</dcterms:modified>
  <cp:revision>2</cp:revision>
  <dc:subject>ECE/TRANS/WP.11/2014/18</dc:subject>
  <dc:title>1407837</dc:title>
</cp:coreProperties>
</file>