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png" ContentType="image/png"/>
  <Override PartName="/word/media/image10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4/1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18342222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183422222"/>
            <w:bookmarkStart w:id="1" w:name="__Fieldmark__0_218342222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9 July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18342222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183422222"/>
            <w:bookmarkStart w:id="3" w:name="__Fieldmark__1_218342222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Семидесятая сессия</w:t>
      </w:r>
    </w:p>
    <w:p>
      <w:pPr>
        <w:pStyle w:val="Normal"/>
        <w:rPr/>
      </w:pPr>
      <w:r>
        <w:rPr/>
        <w:t>Женева, 7−10 октября 2014 года</w:t>
      </w:r>
    </w:p>
    <w:p>
      <w:pPr>
        <w:pStyle w:val="Normal"/>
        <w:rPr/>
      </w:pPr>
      <w:r>
        <w:rPr/>
        <w:t>Пункты 5 а) и 6 предварительной повестки дня</w:t>
      </w:r>
    </w:p>
    <w:p>
      <w:pPr>
        <w:pStyle w:val="Normal"/>
        <w:rPr/>
      </w:pPr>
      <w:r>
        <w:rPr>
          <w:b/>
        </w:rPr>
        <w:t xml:space="preserve">Предложения по поправкам к СПС: Предложения, </w:t>
        <w:br/>
        <w:t>по которым еще не приняты решения</w:t>
      </w:r>
    </w:p>
    <w:p>
      <w:pPr>
        <w:pStyle w:val="Normal"/>
        <w:rPr>
          <w:b/>
          <w:b/>
        </w:rPr>
      </w:pPr>
      <w:r>
        <w:rPr>
          <w:b/>
        </w:rPr>
        <w:t>Справочник СПС</w:t>
      </w:r>
    </w:p>
    <w:p>
      <w:pPr>
        <w:pStyle w:val="HChGR"/>
        <w:rPr/>
      </w:pPr>
      <w:r>
        <w:rPr/>
        <w:tab/>
        <w:tab/>
        <w:t>Толкование метода измерения площади наружной поверхности стенок автомобилей-фургонов без окон в</w:t>
      </w:r>
      <w:r>
        <w:rPr>
          <w:lang w:val="en-US"/>
        </w:rPr>
        <w:t> </w:t>
      </w:r>
      <w:r>
        <w:rPr/>
        <w:t>грузовом отсеке</w:t>
      </w:r>
    </w:p>
    <w:p>
      <w:pPr>
        <w:pStyle w:val="H1GR"/>
        <w:rPr/>
      </w:pPr>
      <w:r>
        <w:rPr/>
        <w:tab/>
        <w:tab/>
        <w:t>Представлено Соединенным Королевством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Введение</w:t>
      </w:r>
    </w:p>
    <w:p>
      <w:pPr>
        <w:pStyle w:val="SingleTxtGR"/>
        <w:rPr/>
      </w:pPr>
      <w:r>
        <w:rPr/>
        <w:t>1.</w:t>
        <w:tab/>
        <w:t>Первоначально данная тема была поднята на шестьдесят шестой сессии WP.11. В ходе ее обсуждения возникли некоторые разногласия по поводу существующих трудностей. Проблема состоит в том, что в отношении автомобилей-фургонов ряда конструкций были установлены менее высокие коэффициенты K по сравнению с коэффициентами, которые могли бы быть предусмотрены в ином случае.</w:t>
      </w:r>
    </w:p>
    <w:p>
      <w:pPr>
        <w:pStyle w:val="SingleTxtGR"/>
        <w:rPr/>
      </w:pPr>
      <w:r>
        <w:rPr/>
        <w:t>2.</w:t>
        <w:tab/>
        <w:t>Существующий текст СПС, касающийся измерения площади наружной поверхности изотермических автомобилей-фургонов, использовать применительно ко всем формам и размерам транспортного средства нереально. Гладкие контуры кузова автомобиля-фургона затрудняют определение надлежащих точек, в которых следует производить измерения. Например, ширина пола зачастую отличается от ширины потолка, а передняя часть транспортного средства может быть уже его задней части, где установлена боковая дверь.</w:t>
      </w:r>
    </w:p>
    <w:p>
      <w:pPr>
        <w:pStyle w:val="SingleTxtGR"/>
        <w:keepNext w:val="true"/>
        <w:keepLines/>
        <w:rPr/>
      </w:pPr>
      <w:r>
        <w:rPr/>
        <w:t>3.</w:t>
        <w:tab/>
        <w:t>При измерении наружных поверхностей стенок автомобилей-фургонов невозможно учесть незаполненные пустоты в конструкции. Пустоты в стенках автомобиля-фургона без окон в грузовом отсеке могут также включать стальные конструкции, отводящие внешнее тепло к наружной границе теплоизоляционных панелей стенок.</w:t>
      </w:r>
    </w:p>
    <w:p>
      <w:pPr>
        <w:pStyle w:val="SingleTxtGR"/>
        <w:rPr/>
      </w:pPr>
      <w:r>
        <w:rPr/>
        <w:t>4.</w:t>
        <w:tab/>
        <w:t>Этот момент проиллюстрирован на приведенном ниже рисунке. Серым цветом показана основная теплоизоляционная панель, а черным − пустоты, заполненные пенопластом различной толщины. Вопрос состоит в том, следует ли рассматривать наружную поверхность в качестве внешней границы зоны, показанной серым цветом, или следует учитывать пустоты и считать, что наружная поверхность так или иначе совпадает с наружной металлической поверхностью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Предлагаемая поправка</w:t>
      </w:r>
    </w:p>
    <w:p>
      <w:pPr>
        <w:pStyle w:val="SingleTxtGR"/>
        <w:rPr/>
      </w:pPr>
      <w:r>
        <w:rPr/>
        <w:t>5.</w:t>
        <w:tab/>
        <w:t>В пункт 1.2 добавления 2 к приложению 1 включить следующий текст:</w:t>
      </w:r>
    </w:p>
    <w:p>
      <w:pPr>
        <w:pStyle w:val="SingleTxtGR"/>
        <w:rPr/>
      </w:pPr>
      <w:r>
        <w:rPr/>
        <w:t>"Для расчета средней поверхности кузова автомобилей-фургонов без окон в грузовом отделении назначенные компетентными органами эксперты выбирают один метод или комбинацию из следующих трех методов.</w:t>
      </w:r>
    </w:p>
    <w:p>
      <w:pPr>
        <w:pStyle w:val="SingleTxtGR"/>
        <w:rPr/>
      </w:pPr>
      <w:r>
        <w:rPr/>
        <w:t>Метод A. Изготовитель предоставляет чертежи и расчеты, относящиеся к внутренним и наружным поверхностям.</w:t>
      </w:r>
    </w:p>
    <w:p>
      <w:pPr>
        <w:pStyle w:val="SingleTxtGR"/>
        <w:rPr/>
      </w:pPr>
      <w:r>
        <w:rPr/>
        <w:t>Площади поверхностей S</w:t>
      </w:r>
      <w:r>
        <w:rPr>
          <w:vertAlign w:val="subscript"/>
        </w:rPr>
        <w:t>e</w:t>
      </w:r>
      <w:r>
        <w:rPr/>
        <w:t xml:space="preserve"> и S</w:t>
      </w:r>
      <w:r>
        <w:rPr>
          <w:vertAlign w:val="subscript"/>
        </w:rPr>
        <w:t>i</w:t>
      </w:r>
      <w:r>
        <w:rPr/>
        <w:t xml:space="preserve"> определяются с учетом проекций поверхности конкретных конструктивных особенностей неровностей поверхности, например изгибов, гофр, арок колес и т.д.</w:t>
      </w:r>
    </w:p>
    <w:p>
      <w:pPr>
        <w:pStyle w:val="SingleTxtGR"/>
        <w:rPr/>
      </w:pPr>
      <w:r>
        <w:rPr/>
        <w:t>Метод B. Изготовитель предоставляет чертежи, и компетентные органы используют расчеты в соответствии со схемами и формулами, приведенными в Справочнике СПС (с учетом рис. 1, 2 или 3, а также рис. 4 и 5).</w:t>
      </w:r>
    </w:p>
    <w:p>
      <w:pPr>
        <w:pStyle w:val="SingleTxtGR"/>
        <w:rPr/>
      </w:pPr>
      <w:r>
        <w:rPr>
          <w:lang w:val="fr-FR"/>
        </w:rPr>
        <w:t>S</w:t>
      </w:r>
      <w:r>
        <w:rPr>
          <w:vertAlign w:val="subscript"/>
          <w:lang w:val="fr-FR"/>
        </w:rPr>
        <w:t>i</w:t>
      </w:r>
      <w:r>
        <w:rPr>
          <w:lang w:val="fr-FR"/>
        </w:rPr>
        <w:t xml:space="preserve"> = (((WI x L</w:t>
      </w:r>
      <w:r>
        <w:rPr>
          <w:bCs/>
          <w:lang w:val="fr-CH"/>
        </w:rPr>
        <w:t>I) + (WI x LI) + (W</w:t>
      </w:r>
      <w:r>
        <w:rPr>
          <w:bCs/>
          <w:vertAlign w:val="subscript"/>
          <w:lang w:val="fr-CH"/>
        </w:rPr>
        <w:t>i</w:t>
      </w:r>
      <w:r>
        <w:rPr>
          <w:bCs/>
          <w:lang w:val="fr-CH"/>
        </w:rPr>
        <w:t xml:space="preserve"> x W</w:t>
      </w:r>
      <w:r>
        <w:rPr>
          <w:bCs/>
          <w:vertAlign w:val="subscript"/>
          <w:lang w:val="fr-CH"/>
        </w:rPr>
        <w:t>i</w:t>
      </w:r>
      <w:r>
        <w:rPr>
          <w:bCs/>
          <w:lang w:val="fr-CH"/>
        </w:rPr>
        <w:t>)) x 2)</w:t>
      </w:r>
    </w:p>
    <w:p>
      <w:pPr>
        <w:pStyle w:val="SingleTxtGR"/>
        <w:rPr/>
      </w:pPr>
      <w:r>
        <w:rPr>
          <w:bCs/>
          <w:lang w:val="en-GB"/>
        </w:rPr>
        <w:t>S</w:t>
      </w:r>
      <w:r>
        <w:rPr>
          <w:bCs/>
          <w:vertAlign w:val="subscript"/>
          <w:lang w:val="en-GB"/>
        </w:rPr>
        <w:t>e</w:t>
      </w:r>
      <w:r>
        <w:rPr>
          <w:bCs/>
          <w:lang w:val="en-GB"/>
        </w:rPr>
        <w:t xml:space="preserve"> = (((WE x LE) </w:t>
      </w:r>
      <w:r>
        <w:rPr>
          <w:lang w:val="en-US"/>
        </w:rPr>
        <w:t>+ (WE x LE) + (W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x W</w:t>
      </w:r>
      <w:r>
        <w:rPr>
          <w:vertAlign w:val="subscript"/>
          <w:lang w:val="en-US"/>
        </w:rPr>
        <w:t>e</w:t>
      </w:r>
      <w:r>
        <w:rPr>
          <w:lang w:val="en-US"/>
        </w:rPr>
        <w:t>)) x 2),</w:t>
      </w:r>
    </w:p>
    <w:p>
      <w:pPr>
        <w:pStyle w:val="SingleTxtGR"/>
        <w:rPr/>
      </w:pPr>
      <w:r>
        <w:rPr/>
        <w:t>где:</w:t>
      </w:r>
    </w:p>
    <w:p>
      <w:pPr>
        <w:pStyle w:val="SingleTxtGR"/>
        <w:rPr/>
      </w:pPr>
      <w:r>
        <w:rPr/>
        <w:t>WI − ось Y внутренней поверхности,</w:t>
      </w:r>
    </w:p>
    <w:p>
      <w:pPr>
        <w:pStyle w:val="SingleTxtGR"/>
        <w:rPr/>
      </w:pPr>
      <w:r>
        <w:rPr/>
        <w:t>LI − ось X внутренней поверхности,</w:t>
      </w:r>
    </w:p>
    <w:p>
      <w:pPr>
        <w:pStyle w:val="SingleTxtGR"/>
        <w:rPr/>
      </w:pPr>
      <w:r>
        <w:rPr/>
        <w:t>W</w:t>
      </w:r>
      <w:r>
        <w:rPr>
          <w:vertAlign w:val="subscript"/>
        </w:rPr>
        <w:t>i</w:t>
      </w:r>
      <w:r>
        <w:rPr/>
        <w:t xml:space="preserve"> − ось Z внутренней поверхности,</w:t>
      </w:r>
    </w:p>
    <w:p>
      <w:pPr>
        <w:pStyle w:val="SingleTxtGR"/>
        <w:rPr/>
      </w:pPr>
      <w:r>
        <w:rPr/>
        <w:t>WE − ось Y наружной поверхности,</w:t>
      </w:r>
    </w:p>
    <w:p>
      <w:pPr>
        <w:pStyle w:val="SingleTxtGR"/>
        <w:rPr/>
      </w:pPr>
      <w:r>
        <w:rPr/>
        <w:t>LE − ось X наружной поверхности,</w:t>
      </w:r>
    </w:p>
    <w:p>
      <w:pPr>
        <w:pStyle w:val="SingleTxtGR"/>
        <w:rPr/>
      </w:pPr>
      <w:r>
        <w:rPr/>
        <w:t>W</w:t>
      </w:r>
      <w:r>
        <w:rPr>
          <w:vertAlign w:val="subscript"/>
        </w:rPr>
        <w:t>e</w:t>
      </w:r>
      <w:r>
        <w:rPr/>
        <w:t xml:space="preserve"> − ось Y наружной поверхности.</w:t>
      </w:r>
    </w:p>
    <w:p>
      <w:pPr>
        <w:pStyle w:val="SingleTxtGR"/>
        <w:rPr/>
      </w:pPr>
      <w:r>
        <w:rPr/>
        <w:t xml:space="preserve">Метод С. </w:t>
      </w:r>
      <w:bookmarkStart w:id="4" w:name="OLE_LINK1"/>
      <w:r>
        <w:rPr/>
        <w:t xml:space="preserve">Если ни один из указанных методов не является для экспертов приемлемым, внутренняя поверхность измеряется в соответствии с рисунками и формулами, указанными для метода </w:t>
      </w:r>
      <w:r>
        <w:rPr>
          <w:lang w:val="en-US"/>
        </w:rPr>
        <w:t>B</w:t>
      </w:r>
      <w:r>
        <w:rPr/>
        <w:t>.</w:t>
      </w:r>
    </w:p>
    <w:p>
      <w:pPr>
        <w:pStyle w:val="SingleTxtGR"/>
        <w:keepNext w:val="true"/>
        <w:keepLines/>
        <w:rPr/>
      </w:pPr>
      <w:bookmarkEnd w:id="4"/>
      <w:r>
        <w:rPr/>
        <w:t xml:space="preserve">В этом случае значение </w:t>
      </w:r>
      <w:r>
        <w:rPr>
          <w:lang w:val="en-US"/>
        </w:rPr>
        <w:t>K</w:t>
      </w:r>
      <w:r>
        <w:rPr/>
        <w:t xml:space="preserve"> рассчитывается на основе площади внутренней поверхности, при этом толщину изоляции принимают за нулевую. При таком значении </w:t>
      </w:r>
      <w:r>
        <w:rPr>
          <w:lang w:val="en-US"/>
        </w:rPr>
        <w:t>K</w:t>
      </w:r>
      <w:r>
        <w:rPr/>
        <w:t xml:space="preserve"> средняя толщина изоляции рассчитывается исходя из предположения, что λ для изоляции имеет значение, равное 0,025 Вт/м·K.</w:t>
      </w:r>
    </w:p>
    <w:p>
      <w:pPr>
        <w:pStyle w:val="SingleTxtGR"/>
        <w:rPr/>
      </w:pPr>
      <w:r>
        <w:rPr/>
        <w:t>d = S</w:t>
      </w:r>
      <w:r>
        <w:rPr>
          <w:vertAlign w:val="subscript"/>
        </w:rPr>
        <w:t>i</w:t>
      </w:r>
      <w:r>
        <w:rPr/>
        <w:t xml:space="preserve"> x ΔT x λ / W</w:t>
      </w:r>
    </w:p>
    <w:p>
      <w:pPr>
        <w:pStyle w:val="SingleTxtGR"/>
        <w:rPr/>
      </w:pPr>
      <w:r>
        <w:rPr/>
        <w:t>После определения толщины изоляции рассчитывается площадь наружной поверхности и определяется средняя поверхность. Окончательное значение </w:t>
      </w:r>
      <w:r>
        <w:rPr>
          <w:lang w:val="en-US"/>
        </w:rPr>
        <w:t>K</w:t>
      </w:r>
      <w:r>
        <w:rPr/>
        <w:t xml:space="preserve"> выводится методом последовательной итерации.</w:t>
      </w:r>
    </w:p>
    <w:p>
      <w:pPr>
        <w:pStyle w:val="SingleTxtGR"/>
        <w:rPr/>
      </w:pPr>
      <w:r>
        <w:rPr/>
        <w:t>Пример методов расчета приводится в Справочнике СПС".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Протокол испытания</w:t>
      </w:r>
    </w:p>
    <w:p>
      <w:pPr>
        <w:pStyle w:val="SingleTxtGR"/>
        <w:rPr/>
      </w:pPr>
      <w:r>
        <w:rPr/>
        <w:t>6.</w:t>
        <w:tab/>
        <w:t>Чтобы отразить размеры автомобилей-фургонов без окон в грузовом отделении в протоколе испытаний, в форме образца № 1 A, приведенной в СПС, указываются максимальная внутренняя длина и высота вместе с шириной по верху и по низу.</w:t>
      </w:r>
    </w:p>
    <w:p>
      <w:pPr>
        <w:pStyle w:val="SingleTxtGR"/>
        <w:rPr/>
      </w:pPr>
      <w:r>
        <w:rPr/>
        <w:t>7.</w:t>
        <w:tab/>
        <w:t>Наружные размеры соответствуют внутренним размерам с поправкой на толщину изоляции.</w:t>
      </w:r>
    </w:p>
    <w:p>
      <w:pPr>
        <w:pStyle w:val="HChGR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>Справочник СПС</w:t>
      </w:r>
    </w:p>
    <w:p>
      <w:pPr>
        <w:pStyle w:val="SingleTxtGR"/>
        <w:rPr/>
      </w:pPr>
      <w:r>
        <w:rPr/>
        <w:t>8.</w:t>
        <w:tab/>
        <w:t>Предлагается включить следующие чертежи в Справочник СПС с примерами.</w:t>
      </w:r>
    </w:p>
    <w:p>
      <w:pPr>
        <w:pStyle w:val="SingleTxtGR"/>
        <w:rPr/>
      </w:pPr>
      <w:r>
        <w:rPr/>
        <w:t>Рис. 1</w:t>
      </w:r>
    </w:p>
    <w:p>
      <w:pPr>
        <w:pStyle w:val="SingleTxtGR"/>
        <w:spacing w:before="0" w:after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8915</wp:posOffset>
                </wp:positionH>
                <wp:positionV relativeFrom="paragraph">
                  <wp:posOffset>-326390</wp:posOffset>
                </wp:positionV>
                <wp:extent cx="2047240" cy="229235"/>
                <wp:effectExtent l="0" t="0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4732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rPr/>
                            </w:pPr>
                            <w:r>
                              <w:rPr>
                                <w:sz w:val="16"/>
                                <w:w w:val="103"/>
                                <w:i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HE = HI + </w:t>
                            </w:r>
                            <w:r>
                              <w:rPr>
                                <w:sz w:val="16"/>
                                <w:w w:val="103"/>
                                <w:i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заявленные значения толщины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16.45pt;margin-top:-25.75pt;width:161.15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rPr/>
                      </w:pPr>
                      <w:r>
                        <w:rPr>
                          <w:sz w:val="16"/>
                          <w:w w:val="103"/>
                          <w:i/>
                          <w:kern w:val="2"/>
                          <w:spacing w:val="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HE = HI + </w:t>
                      </w:r>
                      <w:r>
                        <w:rPr>
                          <w:sz w:val="16"/>
                          <w:w w:val="103"/>
                          <w:i/>
                          <w:kern w:val="2"/>
                          <w:spacing w:val="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заявленные значения толщины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9643" w:dyaOrig="64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15pt;height:279.55pt" filled="f" o:ole="">
            <v:imagedata r:id="rId4" o:title=""/>
          </v:shape>
          <o:OLEObject Type="Embed" ProgID="" ShapeID="ole_rId3" DrawAspect="Content" ObjectID="_210019908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42110</wp:posOffset>
                </wp:positionH>
                <wp:positionV relativeFrom="paragraph">
                  <wp:posOffset>820420</wp:posOffset>
                </wp:positionV>
                <wp:extent cx="1285875" cy="3251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2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локальные формы,</w:t>
                              <w:br/>
                              <w:t>не принимаемые</w:t>
                              <w:br/>
                              <w:t>во внима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25.6pt;mso-wrap-distance-left:9.05pt;mso-wrap-distance-right:9.05pt;mso-wrap-distance-top:0pt;mso-wrap-distance-bottom:0pt;margin-top:64.6pt;mso-position-vertical-relative:text;margin-left:12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локальные формы,</w:t>
                        <w:br/>
                        <w:t>не принимаемые</w:t>
                        <w:br/>
                        <w:t>во вним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37990</wp:posOffset>
                </wp:positionH>
                <wp:positionV relativeFrom="paragraph">
                  <wp:posOffset>1833245</wp:posOffset>
                </wp:positionV>
                <wp:extent cx="1448435" cy="2578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25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редние заявленные значения  толщины (мм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20.3pt;mso-wrap-distance-left:9.05pt;mso-wrap-distance-right:9.05pt;mso-wrap-distance-top:0pt;mso-wrap-distance-bottom:0pt;margin-top:144.35pt;mso-position-vertical-relative:text;margin-left:33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0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Средние заявленные значения  толщины (м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8590</wp:posOffset>
                </wp:positionH>
                <wp:positionV relativeFrom="paragraph">
                  <wp:posOffset>3363595</wp:posOffset>
                </wp:positionV>
                <wp:extent cx="1809750" cy="1797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заявленные значения толщин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14.15pt;mso-wrap-distance-left:9.05pt;mso-wrap-distance-right:9.05pt;mso-wrap-distance-top:0pt;mso-wrap-distance-bottom:0pt;margin-top:264.85pt;mso-position-vertical-relative:text;margin-left:11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заявленные значения толщ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keepNext w:val="true"/>
        <w:keepLines/>
        <w:spacing w:before="0" w:after="0"/>
        <w:rPr/>
      </w:pPr>
      <w:r>
        <w:rPr/>
        <w:t>Рис. 2</w:t>
      </w:r>
    </w:p>
    <w:p>
      <w:pPr>
        <w:pStyle w:val="SingleTxtGR"/>
        <w:keepNext w:val="true"/>
        <w:keepLines/>
        <w:spacing w:before="0" w:after="0"/>
        <w:rPr>
          <w:sz w:val="24"/>
          <w:szCs w:val="24"/>
        </w:rPr>
      </w:pPr>
      <w:r>
        <w:rPr>
          <w:sz w:val="24"/>
          <w:szCs w:val="24"/>
        </w:rPr>
        <w:object w:dxaOrig="7694" w:dyaOrig="37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4.7pt;height:189.75pt" filled="f" o:ole="">
            <v:imagedata r:id="rId6" o:title=""/>
          </v:shape>
          <o:OLEObject Type="Embed" ProgID="" ShapeID="ole_rId5" DrawAspect="Content" ObjectID="_714507189" r:id="rId5"/>
        </w:object>
      </w:r>
    </w:p>
    <w:p>
      <w:pPr>
        <w:pStyle w:val="SingleTxtGR"/>
        <w:rPr/>
      </w:pPr>
      <w:r>
        <w:rPr/>
        <w:t>Рис. 3</w:t>
      </w:r>
    </w:p>
    <w:p>
      <w:pPr>
        <w:pStyle w:val="SingleTxtG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91235</wp:posOffset>
                </wp:positionH>
                <wp:positionV relativeFrom="paragraph">
                  <wp:posOffset>2161540</wp:posOffset>
                </wp:positionV>
                <wp:extent cx="2810510" cy="19418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0520" cy="1941840"/>
                          <a:chOff x="0" y="0"/>
                          <a:chExt cx="2810520" cy="1941840"/>
                        </a:xfrm>
                      </wpg:grpSpPr>
                      <wps:wsp>
                        <wps:cNvSpPr txBox="1"/>
                        <wps:spPr>
                          <a:xfrm>
                            <a:off x="1106640" y="0"/>
                            <a:ext cx="16185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i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ние заявленные значения толщин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0" y="659880"/>
                            <a:ext cx="25653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0" w:leader="none"/>
                                </w:tabs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яя ширина между колесными нишами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5560"/>
                            <a:ext cx="1843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де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875160"/>
                            <a:ext cx="25653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0" w:leader="none"/>
                                </w:tabs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яя ширина над колесными нишами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" y="1084680"/>
                            <a:ext cx="25653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0" w:leader="none"/>
                                </w:tabs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яя ширина крыши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40" y="1296720"/>
                            <a:ext cx="25653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0" w:leader="none"/>
                                </w:tabs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яя высота колесных ниш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160" y="1503720"/>
                            <a:ext cx="256536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0" w:leader="none"/>
                                </w:tabs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яя высота над колесными нишами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" y="1719720"/>
                            <a:ext cx="24674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0" w:leader="none"/>
                                </w:tabs>
                                <w:overflowPunct w:val="false"/>
                                <w:bidi w:val="0"/>
                                <w:spacing w:lineRule="exact" w:line="160"/>
                                <w:ind w:left="280" w:hanging="28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−</w:t>
                              </w: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енняя высота над колесными нишами в месте окончания ширины боковой стенк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3840" y="195480"/>
                            <a:ext cx="7668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05pt;margin-top:170.2pt;width:221.3pt;height:152.9pt" coordorigin="1561,3404" coordsize="4426,3058">
                <v:shape id="shape_0" stroked="f" o:allowincell="f" style="position:absolute;left:3303;top:3404;width:2548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sz w:val="14"/>
                            <w:w w:val="103"/>
                            <w:i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ние заявленные значения толщи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1;top:4443;width:4039;height:221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0" w:leader="none"/>
                          </w:tabs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−</w:t>
                        </w: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яя ширина между колесными нишами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1;top:4153;width:289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де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7;top:4782;width:4039;height:221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0" w:leader="none"/>
                          </w:tabs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−</w:t>
                        </w: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яя ширина над колесными нишами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2;top:5112;width:4039;height:221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0" w:leader="none"/>
                          </w:tabs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−</w:t>
                        </w: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яя ширина крыши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6;top:5446;width:4039;height:221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0" w:leader="none"/>
                          </w:tabs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−</w:t>
                        </w: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яя высота колесных ниш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7;top:5772;width:4039;height:221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0" w:leader="none"/>
                          </w:tabs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−</w:t>
                        </w: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яя высота над колесными нишами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2;top:6112;width:3885;height:3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0" w:leader="none"/>
                          </w:tabs>
                          <w:overflowPunct w:val="false"/>
                          <w:bidi w:val="0"/>
                          <w:spacing w:lineRule="exact" w:line="160"/>
                          <w:ind w:left="280" w:hanging="28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−</w:t>
                        </w: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енняя высота над колесными нишами в месте окончания ширины боковой стенк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6;top:3712;width:120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481705" cy="40881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408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ingleTxtGR"/>
        <w:rPr/>
      </w:pPr>
      <w:r>
        <w:rPr/>
        <w:t>Рис. 4</w:t>
      </w:r>
    </w:p>
    <w:p>
      <w:pPr>
        <w:pStyle w:val="SingleTxtG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3425190" cy="2265680"/>
            <wp:effectExtent l="0" t="0" r="0" b="0"/>
            <wp:docPr id="8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27555</wp:posOffset>
                </wp:positionH>
                <wp:positionV relativeFrom="paragraph">
                  <wp:posOffset>1906905</wp:posOffset>
                </wp:positionV>
                <wp:extent cx="1600835" cy="1409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140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280" w:leader="none"/>
                              </w:tabs>
                              <w:spacing w:lineRule="exact" w:line="16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реднее заявленное значение толщин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1.1pt;mso-wrap-distance-left:9.05pt;mso-wrap-distance-right:9.05pt;mso-wrap-distance-top:0pt;mso-wrap-distance-bottom:0pt;margin-top:150.15pt;mso-position-vertical-relative:text;margin-left:159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280" w:leader="none"/>
                        </w:tabs>
                        <w:spacing w:lineRule="exact" w:line="16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среднее заявленное значение толщ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  <w:t>Рис. 5</w:t>
      </w:r>
    </w:p>
    <w:p>
      <w:pPr>
        <w:pStyle w:val="SingleTxtG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1085</wp:posOffset>
                </wp:positionH>
                <wp:positionV relativeFrom="paragraph">
                  <wp:posOffset>530860</wp:posOffset>
                </wp:positionV>
                <wp:extent cx="1951355" cy="27279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1200" cy="2728080"/>
                          <a:chOff x="0" y="0"/>
                          <a:chExt cx="1951200" cy="2728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013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0" w:leader="none"/>
                                </w:tabs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i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Wi </w:t>
                              </w:r>
                              <w:r>
                                <w:rPr>
                                  <w:sz w:val="14"/>
                                  <w:w w:val="103"/>
                                  <w:i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адняя ча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00" y="1841040"/>
                            <a:ext cx="8013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0" w:leader="none"/>
                                </w:tabs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i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Wi </w:t>
                              </w:r>
                              <w:r>
                                <w:rPr>
                                  <w:sz w:val="14"/>
                                  <w:w w:val="103"/>
                                  <w:i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ередняя ча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2184480"/>
                            <a:ext cx="160344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0" w:leader="none"/>
                                </w:tabs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i</w:t>
                              </w: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задняя часть + </w:t>
                              </w: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Wi</w:t>
                              </w: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ередняя часть)</w:t>
                              </w:r>
                            </w:p>
                            <w:p>
                              <w:pPr>
                                <w:tabs>
                                  <w:tab w:val="left" w:pos="945" w:leader="underscore"/>
                                </w:tabs>
                                <w:overflowPunct w:val="false"/>
                                <w:bidi w:val="0"/>
                                <w:spacing w:lineRule="exact" w:line="40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80" w:leader="none"/>
                                </w:tabs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" y="2586960"/>
                            <a:ext cx="185688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i</w:t>
                              </w: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+ среднее заявленное значение толщин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55pt;margin-top:41.8pt;width:153.65pt;height:214.8pt" coordorigin="3671,836" coordsize="3073,4296">
                <v:shape id="shape_0" fillcolor="white" stroked="f" o:allowincell="f" style="position:absolute;left:3671;top:836;width:1261;height:178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0" w:leader="none"/>
                          </w:tabs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i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Wi </w:t>
                        </w:r>
                        <w:r>
                          <w:rPr>
                            <w:sz w:val="14"/>
                            <w:w w:val="103"/>
                            <w:i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адняя ча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72;top:3735;width:1261;height:178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0" w:leader="none"/>
                          </w:tabs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i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Wi </w:t>
                        </w:r>
                        <w:r>
                          <w:rPr>
                            <w:sz w:val="14"/>
                            <w:w w:val="103"/>
                            <w:i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ередняя част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01;top:4276;width:2524;height:395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0" w:leader="none"/>
                          </w:tabs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i</w:t>
                        </w: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задняя часть + </w:t>
                        </w: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Wi</w:t>
                        </w: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ередняя часть)</w:t>
                        </w:r>
                      </w:p>
                      <w:p>
                        <w:pPr>
                          <w:tabs>
                            <w:tab w:val="left" w:pos="945" w:leader="underscore"/>
                          </w:tabs>
                          <w:overflowPunct w:val="false"/>
                          <w:bidi w:val="0"/>
                          <w:spacing w:lineRule="exact" w:line="40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280" w:leader="none"/>
                          </w:tabs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20;top:4910;width:2923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i</w:t>
                        </w: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+ среднее заявленное значение толщин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098290" cy="3334385"/>
            <wp:effectExtent l="0" t="0" r="0" b="0"/>
            <wp:docPr id="1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ChGR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>Примеры</w:t>
      </w:r>
    </w:p>
    <w:p>
      <w:pPr>
        <w:pStyle w:val="SingleTxtGR"/>
        <w:rPr/>
      </w:pPr>
      <w:r>
        <w:rPr/>
        <w:t>9.</w:t>
        <w:tab/>
        <w:t>На рис. 1−5 выше показано использование этих трех методов на примере автомобиля-фургона, недавно испытанного в Соединенном Королевстве.</w:t>
      </w:r>
    </w:p>
    <w:p>
      <w:pPr>
        <w:pStyle w:val="SingleTxtGR"/>
        <w:rPr/>
      </w:pPr>
      <w:r>
        <w:rPr/>
        <w:t>10.</w:t>
        <w:tab/>
        <w:t>В данном случае изготовитель предоставил чертеж изотермического автомобиля-фургона без окон в грузовом отделении, но не предоставил расчеты внутренней и внешней поверхностей.</w:t>
      </w:r>
      <w:r>
        <w:br w:type="page"/>
      </w:r>
    </w:p>
    <w:p>
      <w:pPr>
        <w:pStyle w:val="SingleTxtG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43045" cy="3929380"/>
            <wp:effectExtent l="0" t="0" r="0" b="0"/>
            <wp:docPr id="12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ind w:left="0" w:righ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34260</wp:posOffset>
                </wp:positionH>
                <wp:positionV relativeFrom="paragraph">
                  <wp:posOffset>-3297555</wp:posOffset>
                </wp:positionV>
                <wp:extent cx="2631440" cy="10826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1600" cy="1082520"/>
                          <a:chOff x="0" y="0"/>
                          <a:chExt cx="2631600" cy="1082520"/>
                        </a:xfrm>
                      </wpg:grpSpPr>
                      <wps:wsp>
                        <wps:cNvSpPr txBox="1"/>
                        <wps:spPr>
                          <a:xfrm>
                            <a:off x="1290240" y="0"/>
                            <a:ext cx="134100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0" w:leader="none"/>
                                </w:tabs>
                                <w:overflowPunct w:val="false"/>
                                <w:bidi w:val="0"/>
                                <w:spacing w:lineRule="exact" w:line="16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нели крыши и боковой стен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04920" y="672480"/>
                            <a:ext cx="71496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0" w:leader="none"/>
                                </w:tabs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ковая двер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8pt;margin-top:-259.65pt;width:231.25pt;height:61.2pt" coordorigin="3196,-5193" coordsize="4625,1224">
                <v:shape id="shape_0" fillcolor="white" stroked="f" o:allowincell="f" style="position:absolute;left:5708;top:-5193;width:2111;height:192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0" w:leader="none"/>
                          </w:tabs>
                          <w:overflowPunct w:val="false"/>
                          <w:bidi w:val="0"/>
                          <w:spacing w:lineRule="exact" w:line="16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нели крыши и боковой стен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96;top:-4134;width:1125;height:164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280" w:leader="none"/>
                          </w:tabs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ковая двер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86965</wp:posOffset>
                </wp:positionH>
                <wp:positionV relativeFrom="paragraph">
                  <wp:posOffset>1064895</wp:posOffset>
                </wp:positionV>
                <wp:extent cx="3061335" cy="18935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1440" cy="1893600"/>
                          <a:chOff x="0" y="0"/>
                          <a:chExt cx="3061440" cy="1893600"/>
                        </a:xfrm>
                      </wpg:grpSpPr>
                      <wps:wsp>
                        <wps:cNvSpPr txBox="1"/>
                        <wps:spPr>
                          <a:xfrm>
                            <a:off x="0" y="1652760"/>
                            <a:ext cx="669240" cy="7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0" w:leader="none"/>
                                </w:tabs>
                                <w:overflowPunct w:val="false"/>
                                <w:bidi w:val="0"/>
                                <w:spacing w:lineRule="exact" w:line="12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ковая двер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840" y="1779840"/>
                            <a:ext cx="59184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0" w:leader="none"/>
                                </w:tabs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хема </w:t>
                              </w: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~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23040" y="251640"/>
                            <a:ext cx="590040" cy="8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0" w:leader="none"/>
                                </w:tabs>
                                <w:overflowPunct w:val="false"/>
                                <w:bidi w:val="0"/>
                                <w:spacing w:lineRule="exact" w:line="120"/>
                                <w:rPr/>
                              </w:pPr>
                              <w:r>
                                <w:rPr>
                                  <w:sz w:val="12"/>
                                  <w:w w:val="103"/>
                                  <w:kern w:val="2"/>
                                  <w:spacing w:val="4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ный прое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95pt;margin-top:103.65pt;width:260.9pt;height:129.3pt" coordorigin="3759,2073" coordsize="5218,2586">
                <v:shape id="shape_0" fillcolor="white" stroked="f" o:allowincell="f" style="position:absolute;left:3759;top:4280;width:1053;height:1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0" w:leader="none"/>
                          </w:tabs>
                          <w:overflowPunct w:val="false"/>
                          <w:bidi w:val="0"/>
                          <w:spacing w:lineRule="exact" w:line="120"/>
                          <w:rPr/>
                        </w:pPr>
                        <w:r>
                          <w:rPr>
                            <w:sz w:val="12"/>
                            <w:w w:val="103"/>
                            <w:kern w:val="2"/>
                            <w:spacing w:val="4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ковая двер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72;top:4480;width:931;height:178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0" w:leader="none"/>
                          </w:tabs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хема </w:t>
                        </w: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~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48;top:2073;width:928;height:135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280" w:leader="none"/>
                          </w:tabs>
                          <w:overflowPunct w:val="false"/>
                          <w:bidi w:val="0"/>
                          <w:spacing w:lineRule="exact" w:line="120"/>
                          <w:rPr/>
                        </w:pPr>
                        <w:r>
                          <w:rPr>
                            <w:sz w:val="12"/>
                            <w:w w:val="103"/>
                            <w:kern w:val="2"/>
                            <w:spacing w:val="4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ный прое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755640" cy="2568575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56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ChGR"/>
        <w:rPr/>
      </w:pPr>
      <w:r>
        <w:rPr>
          <w:lang w:val="en-GB"/>
        </w:rPr>
        <w:tab/>
        <w:t>VI.</w:t>
        <w:tab/>
      </w:r>
      <w:r>
        <w:rPr/>
        <w:t>Использование рисунков 1, 4 и 5</w:t>
      </w:r>
    </w:p>
    <w:p>
      <w:pPr>
        <w:pStyle w:val="Normal"/>
        <w:ind w:left="1134" w:hanging="0"/>
        <w:rPr>
          <w:lang w:eastAsia="ru-RU"/>
        </w:rPr>
      </w:pPr>
      <w:r>
        <w:rPr>
          <w:w w:val="100"/>
          <w:lang w:val="en-US" w:eastAsia="en-US"/>
        </w:rPr>
        <mc:AlternateContent>
          <mc:Choice Requires="wpg">
            <w:drawing>
              <wp:inline distT="0" distB="0" distL="0" distR="0">
                <wp:extent cx="6146800" cy="644334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6640" cy="6443280"/>
                          <a:chOff x="0" y="0"/>
                          <a:chExt cx="6146640" cy="644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46640" cy="64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715640" cy="6291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560" y="17640"/>
                              <a:ext cx="364248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Метод А (чертежи изготовителя − без учета колесных ниш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369000"/>
                              <a:ext cx="11448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840" y="369000"/>
                              <a:ext cx="13572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0080" y="369000"/>
                              <a:ext cx="7560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040" y="369000"/>
                              <a:ext cx="12636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4720" y="369000"/>
                              <a:ext cx="41148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Delta 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5960" y="369000"/>
                              <a:ext cx="680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480" y="544320"/>
                              <a:ext cx="3074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9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6440" y="544320"/>
                              <a:ext cx="30240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5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7680" y="544320"/>
                              <a:ext cx="3074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2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5400" y="544320"/>
                              <a:ext cx="20376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79640" y="544320"/>
                              <a:ext cx="13572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83560" y="544320"/>
                              <a:ext cx="3074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7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60" y="895320"/>
                              <a:ext cx="4690080" cy="30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Метод В (с использованием описанных рисунков − без учета колесных ниш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4"/>
                                    <w:w w:val="100"/>
                                    <w:spacing w:val="0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60" y="1070640"/>
                              <a:ext cx="22032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6560" y="1070640"/>
                              <a:ext cx="23940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040" y="1070640"/>
                              <a:ext cx="18216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1600" y="1070640"/>
                              <a:ext cx="3074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920" y="1070640"/>
                              <a:ext cx="22788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8320" y="1070640"/>
                              <a:ext cx="23940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60" y="1246680"/>
                              <a:ext cx="22788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6560" y="1246680"/>
                              <a:ext cx="23940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760" y="1246680"/>
                              <a:ext cx="18936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i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1600" y="1246680"/>
                              <a:ext cx="3074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8640" y="1246680"/>
                              <a:ext cx="20592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8320" y="1246680"/>
                              <a:ext cx="23940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60" y="1421640"/>
                              <a:ext cx="22032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6560" y="1421640"/>
                              <a:ext cx="23940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040" y="1421640"/>
                              <a:ext cx="18216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i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1600" y="1421640"/>
                              <a:ext cx="3074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1597680"/>
                              <a:ext cx="60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6560" y="1597680"/>
                              <a:ext cx="23940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760" y="1597680"/>
                              <a:ext cx="60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2440" y="1597680"/>
                              <a:ext cx="23940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1773000"/>
                              <a:ext cx="6732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6440" y="1773000"/>
                              <a:ext cx="3074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760" y="1773000"/>
                              <a:ext cx="6732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1600" y="1773000"/>
                              <a:ext cx="3074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1948680"/>
                              <a:ext cx="608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6440" y="1948680"/>
                              <a:ext cx="3074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7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760" y="1948680"/>
                              <a:ext cx="608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1600" y="1948680"/>
                              <a:ext cx="3074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7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60" y="2300040"/>
                              <a:ext cx="17208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1400" y="2300040"/>
                              <a:ext cx="4863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19"/>
                                    <w:w w:val="103"/>
                                    <w:kern w:val="2"/>
                                    <w:spacing w:val="4"/>
                                    <w:szCs w:val="19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19"/>
                                    <w:w w:val="103"/>
                                    <w:kern w:val="2"/>
                                    <w:spacing w:val="4"/>
                                    <w:szCs w:val="19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19"/>
                                    <w:w w:val="103"/>
                                    <w:kern w:val="2"/>
                                    <w:spacing w:val="4"/>
                                    <w:szCs w:val="19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48147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040" y="2300040"/>
                              <a:ext cx="128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1600" y="230004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8640" y="2300040"/>
                              <a:ext cx="1602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8320" y="230004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60" y="2475360"/>
                              <a:ext cx="208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1400" y="2475360"/>
                              <a:ext cx="4863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19"/>
                                    <w:w w:val="103"/>
                                    <w:kern w:val="2"/>
                                    <w:spacing w:val="4"/>
                                    <w:szCs w:val="19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19"/>
                                    <w:w w:val="103"/>
                                    <w:kern w:val="2"/>
                                    <w:spacing w:val="4"/>
                                    <w:szCs w:val="19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19"/>
                                    <w:w w:val="103"/>
                                    <w:kern w:val="2"/>
                                    <w:spacing w:val="4"/>
                                    <w:szCs w:val="19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70147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760" y="2475360"/>
                              <a:ext cx="1652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1600" y="247536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2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8640" y="2475360"/>
                              <a:ext cx="176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8320" y="247536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2826360"/>
                              <a:ext cx="6228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" y="3001680"/>
                              <a:ext cx="2203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6560" y="300168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040" y="3001680"/>
                              <a:ext cx="1821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1600" y="30016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920" y="3001680"/>
                              <a:ext cx="227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8320" y="300168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60" y="3177720"/>
                              <a:ext cx="227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6560" y="317772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760" y="3177720"/>
                              <a:ext cx="1893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i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1600" y="317772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8640" y="3177720"/>
                              <a:ext cx="2059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8320" y="317772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60" y="3352680"/>
                              <a:ext cx="2203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6560" y="335268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040" y="3352680"/>
                              <a:ext cx="1821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i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1600" y="33526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3528720"/>
                              <a:ext cx="60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6560" y="352872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760" y="3528720"/>
                              <a:ext cx="608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2440" y="352872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3704040"/>
                              <a:ext cx="6732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6440" y="370404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760" y="3704040"/>
                              <a:ext cx="6732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1600" y="370404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3879720"/>
                              <a:ext cx="608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6440" y="387972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7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760" y="3879720"/>
                              <a:ext cx="608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1600" y="387972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7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60" y="4231080"/>
                              <a:ext cx="1720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1040" y="4231080"/>
                              <a:ext cx="5580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ind w:right="113" w:hanging="0"/>
                                  <w:rPr/>
                                </w:pPr>
                                <w:r>
                                  <w:rPr>
                                    <w:sz w:val="19"/>
                                    <w:w w:val="103"/>
                                    <w:kern w:val="2"/>
                                    <w:spacing w:val="4"/>
                                    <w:szCs w:val="19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19"/>
                                    <w:w w:val="103"/>
                                    <w:kern w:val="2"/>
                                    <w:spacing w:val="4"/>
                                    <w:szCs w:val="19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19"/>
                                    <w:w w:val="103"/>
                                    <w:kern w:val="2"/>
                                    <w:spacing w:val="4"/>
                                    <w:szCs w:val="19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48147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040" y="4231080"/>
                              <a:ext cx="128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1600" y="42310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8640" y="4231080"/>
                              <a:ext cx="1602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68320" y="423108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60" y="4406400"/>
                              <a:ext cx="208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4160" y="4406400"/>
                              <a:ext cx="3751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48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760" y="4406400"/>
                              <a:ext cx="1652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9320" y="4406400"/>
                              <a:ext cx="3751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47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8640" y="4406400"/>
                              <a:ext cx="176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3520" y="4406400"/>
                              <a:ext cx="4863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19"/>
                                    <w:w w:val="103"/>
                                    <w:kern w:val="2"/>
                                    <w:spacing w:val="4"/>
                                    <w:szCs w:val="19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19"/>
                                    <w:w w:val="103"/>
                                    <w:kern w:val="2"/>
                                    <w:spacing w:val="4"/>
                                    <w:szCs w:val="19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19"/>
                                    <w:w w:val="103"/>
                                    <w:kern w:val="2"/>
                                    <w:spacing w:val="4"/>
                                    <w:szCs w:val="19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69239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60" y="4582080"/>
                              <a:ext cx="208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4160" y="4582080"/>
                              <a:ext cx="3751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61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760" y="4582080"/>
                              <a:ext cx="1652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9320" y="4582080"/>
                              <a:ext cx="3751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55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8640" y="4582080"/>
                              <a:ext cx="176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3520" y="4582080"/>
                              <a:ext cx="4863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19"/>
                                    <w:w w:val="103"/>
                                    <w:kern w:val="2"/>
                                    <w:spacing w:val="4"/>
                                    <w:szCs w:val="19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19"/>
                                    <w:w w:val="103"/>
                                    <w:kern w:val="2"/>
                                    <w:spacing w:val="4"/>
                                    <w:szCs w:val="19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19"/>
                                    <w:w w:val="103"/>
                                    <w:kern w:val="2"/>
                                    <w:spacing w:val="4"/>
                                    <w:szCs w:val="19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70056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60" y="4757400"/>
                              <a:ext cx="208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4160" y="4757400"/>
                              <a:ext cx="3751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6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760" y="4757400"/>
                              <a:ext cx="1652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9320" y="4757400"/>
                              <a:ext cx="3751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5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8640" y="4757400"/>
                              <a:ext cx="176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84360" y="4757400"/>
                              <a:ext cx="4215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19"/>
                                    <w:w w:val="103"/>
                                    <w:kern w:val="2"/>
                                    <w:spacing w:val="4"/>
                                    <w:szCs w:val="19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.7010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60" y="5283720"/>
                              <a:ext cx="7056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Результат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840" y="5459760"/>
                              <a:ext cx="1144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0800" y="5459760"/>
                              <a:ext cx="1357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040" y="5459760"/>
                              <a:ext cx="7560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4000" y="5459760"/>
                              <a:ext cx="12636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6680" y="5459760"/>
                              <a:ext cx="4114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Delta 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7920" y="5459760"/>
                              <a:ext cx="680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00" y="5635080"/>
                              <a:ext cx="5137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Метод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 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6440" y="56350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9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7680" y="5635080"/>
                              <a:ext cx="302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5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9640" y="56350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2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7360" y="5635080"/>
                              <a:ext cx="2037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83560" y="56350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5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5520" y="56350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7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5810760"/>
                              <a:ext cx="5079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Метод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 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6440" y="581076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9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7680" y="581076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5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9640" y="581076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2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7360" y="5810760"/>
                              <a:ext cx="2037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83560" y="581076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5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5520" y="581076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7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60" y="5986080"/>
                              <a:ext cx="5151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Метод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 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6440" y="59860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9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7680" y="59860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3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9640" y="59860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7360" y="5986080"/>
                              <a:ext cx="2037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83560" y="59860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5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5520" y="59860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8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2920" y="0"/>
                              <a:ext cx="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0"/>
                              <a:ext cx="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0"/>
                              <a:ext cx="82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0"/>
                              <a:ext cx="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0"/>
                              <a:ext cx="82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0"/>
                              <a:ext cx="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0"/>
                              <a:ext cx="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51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" cy="351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184320"/>
                              <a:ext cx="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184320"/>
                              <a:ext cx="9000" cy="1670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184320"/>
                              <a:ext cx="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184320"/>
                              <a:ext cx="8280" cy="1670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184320"/>
                              <a:ext cx="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184320"/>
                              <a:ext cx="8280" cy="1670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184320"/>
                              <a:ext cx="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184320"/>
                              <a:ext cx="9000" cy="1670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184320"/>
                              <a:ext cx="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184320"/>
                              <a:ext cx="9000" cy="1670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51000"/>
                              <a:ext cx="3582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51000"/>
                              <a:ext cx="35820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0"/>
                              <a:ext cx="0" cy="351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0"/>
                              <a:ext cx="9000" cy="351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26320"/>
                              <a:ext cx="3582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26320"/>
                              <a:ext cx="35820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000"/>
                              <a:ext cx="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000"/>
                              <a:ext cx="9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360000"/>
                              <a:ext cx="0" cy="351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360000"/>
                              <a:ext cx="9000" cy="351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360000"/>
                              <a:ext cx="0" cy="351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360000"/>
                              <a:ext cx="8280" cy="351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360000"/>
                              <a:ext cx="0" cy="351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360000"/>
                              <a:ext cx="8280" cy="351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360000"/>
                              <a:ext cx="0" cy="351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360000"/>
                              <a:ext cx="9000" cy="351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360000"/>
                              <a:ext cx="0" cy="351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360000"/>
                              <a:ext cx="9000" cy="351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702360"/>
                              <a:ext cx="35820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702360"/>
                              <a:ext cx="35820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360000"/>
                              <a:ext cx="0" cy="351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360000"/>
                              <a:ext cx="9000" cy="351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1360"/>
                              <a:ext cx="0" cy="34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1360"/>
                              <a:ext cx="90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711360"/>
                              <a:ext cx="0" cy="175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711360"/>
                              <a:ext cx="9000" cy="1753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53360"/>
                              <a:ext cx="1334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53360"/>
                              <a:ext cx="1334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711360"/>
                              <a:ext cx="0" cy="175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711360"/>
                              <a:ext cx="8280" cy="1753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1053360"/>
                              <a:ext cx="553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1053360"/>
                              <a:ext cx="5536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711360"/>
                              <a:ext cx="0" cy="175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711360"/>
                              <a:ext cx="8280" cy="1753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711360"/>
                              <a:ext cx="0" cy="175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711360"/>
                              <a:ext cx="9000" cy="1753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105336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105336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711360"/>
                              <a:ext cx="0" cy="175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711360"/>
                              <a:ext cx="9000" cy="1753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1053360"/>
                              <a:ext cx="552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1053360"/>
                              <a:ext cx="5529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711360"/>
                              <a:ext cx="0" cy="34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14920" cy="3695040"/>
                          </a:xfrm>
                        </wpg:grpSpPr>
                        <wps:wsp>
                          <wps:cNvSpPr/>
                          <wps:spPr>
                            <a:xfrm>
                              <a:off x="3582000" y="711360"/>
                              <a:ext cx="90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960" y="0"/>
                              <a:ext cx="0" cy="105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960" y="0"/>
                              <a:ext cx="9000" cy="1053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105336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105336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920" y="0"/>
                              <a:ext cx="0" cy="1053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920" y="0"/>
                              <a:ext cx="9000" cy="1053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228680"/>
                              <a:ext cx="1334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228680"/>
                              <a:ext cx="1334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1228680"/>
                              <a:ext cx="553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1228680"/>
                              <a:ext cx="5536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122868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122868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1228680"/>
                              <a:ext cx="552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1228680"/>
                              <a:ext cx="5529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122868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122868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404720"/>
                              <a:ext cx="1334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404720"/>
                              <a:ext cx="13341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1404720"/>
                              <a:ext cx="553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1404720"/>
                              <a:ext cx="5536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140472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1404720"/>
                              <a:ext cx="112392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1404720"/>
                              <a:ext cx="552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1404720"/>
                              <a:ext cx="55296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1053360"/>
                              <a:ext cx="0" cy="359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1053360"/>
                              <a:ext cx="9000" cy="359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960" y="1062360"/>
                              <a:ext cx="0" cy="35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960" y="1062360"/>
                              <a:ext cx="9000" cy="350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140472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1404720"/>
                              <a:ext cx="112392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920" y="1062360"/>
                              <a:ext cx="0" cy="35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920" y="1062360"/>
                              <a:ext cx="9000" cy="350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580040"/>
                              <a:ext cx="1334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580040"/>
                              <a:ext cx="1334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1580040"/>
                              <a:ext cx="553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1580040"/>
                              <a:ext cx="5536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158004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158004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755720"/>
                              <a:ext cx="1334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755720"/>
                              <a:ext cx="13341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1755720"/>
                              <a:ext cx="553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1755720"/>
                              <a:ext cx="5536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175572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1755720"/>
                              <a:ext cx="112392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931040"/>
                              <a:ext cx="1334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931040"/>
                              <a:ext cx="1334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1931040"/>
                              <a:ext cx="553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1931040"/>
                              <a:ext cx="5536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193104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193104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53360"/>
                              <a:ext cx="0" cy="1061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53360"/>
                              <a:ext cx="9000" cy="1061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1062360"/>
                              <a:ext cx="0" cy="105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1062360"/>
                              <a:ext cx="9000" cy="1053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107080"/>
                              <a:ext cx="1334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107080"/>
                              <a:ext cx="13341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1062360"/>
                              <a:ext cx="0" cy="105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1062360"/>
                              <a:ext cx="8280" cy="1053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2107080"/>
                              <a:ext cx="553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2107080"/>
                              <a:ext cx="5536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1053360"/>
                              <a:ext cx="0" cy="1061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1053360"/>
                              <a:ext cx="8280" cy="1061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1062360"/>
                              <a:ext cx="0" cy="105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1062360"/>
                              <a:ext cx="9000" cy="1053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210708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2107080"/>
                              <a:ext cx="112392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1062360"/>
                              <a:ext cx="0" cy="105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1062360"/>
                              <a:ext cx="9000" cy="1053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15360"/>
                              <a:ext cx="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15360"/>
                              <a:ext cx="9000" cy="1670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2115360"/>
                              <a:ext cx="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2115360"/>
                              <a:ext cx="9000" cy="1670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282040"/>
                              <a:ext cx="1334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282040"/>
                              <a:ext cx="1334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2115360"/>
                              <a:ext cx="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2115360"/>
                              <a:ext cx="8280" cy="1670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2282040"/>
                              <a:ext cx="553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2282040"/>
                              <a:ext cx="5536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2115360"/>
                              <a:ext cx="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2115360"/>
                              <a:ext cx="8280" cy="1670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2115360"/>
                              <a:ext cx="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2115360"/>
                              <a:ext cx="9000" cy="1670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228204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228204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2115360"/>
                              <a:ext cx="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2115360"/>
                              <a:ext cx="9000" cy="1670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2282040"/>
                              <a:ext cx="552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2282040"/>
                              <a:ext cx="5529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1413000"/>
                              <a:ext cx="0" cy="86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1413000"/>
                              <a:ext cx="9000" cy="8694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960" y="1413000"/>
                              <a:ext cx="0" cy="86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960" y="1413000"/>
                              <a:ext cx="9000" cy="8694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228204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228204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920" y="1413000"/>
                              <a:ext cx="0" cy="869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920" y="1413000"/>
                              <a:ext cx="9000" cy="8694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457360"/>
                              <a:ext cx="1334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457360"/>
                              <a:ext cx="1334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2457360"/>
                              <a:ext cx="553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2457360"/>
                              <a:ext cx="5536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245736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245736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2457360"/>
                              <a:ext cx="552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2457360"/>
                              <a:ext cx="5529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245736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245736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2040"/>
                              <a:ext cx="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2040"/>
                              <a:ext cx="9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2291040"/>
                              <a:ext cx="0" cy="351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2291040"/>
                              <a:ext cx="9000" cy="351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633400"/>
                              <a:ext cx="1334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633400"/>
                              <a:ext cx="1334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2291040"/>
                              <a:ext cx="0" cy="351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2291040"/>
                              <a:ext cx="8280" cy="351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2633400"/>
                              <a:ext cx="553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2633400"/>
                              <a:ext cx="5536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2282040"/>
                              <a:ext cx="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2282040"/>
                              <a:ext cx="8280" cy="360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2291040"/>
                              <a:ext cx="0" cy="351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2291040"/>
                              <a:ext cx="9000" cy="351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263340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263340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2291040"/>
                              <a:ext cx="0" cy="351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2291040"/>
                              <a:ext cx="9000" cy="351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2633400"/>
                              <a:ext cx="552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2633400"/>
                              <a:ext cx="5529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2282040"/>
                              <a:ext cx="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2282040"/>
                              <a:ext cx="9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960" y="2291040"/>
                              <a:ext cx="0" cy="351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960" y="2291040"/>
                              <a:ext cx="9000" cy="351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263340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263340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920" y="2291040"/>
                              <a:ext cx="0" cy="351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920" y="2291040"/>
                              <a:ext cx="9000" cy="351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0" cy="34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90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2642400"/>
                              <a:ext cx="0" cy="175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2642400"/>
                              <a:ext cx="9000" cy="1753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984400"/>
                              <a:ext cx="1334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984400"/>
                              <a:ext cx="1334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2642400"/>
                              <a:ext cx="0" cy="175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2642400"/>
                              <a:ext cx="8280" cy="1753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2984400"/>
                              <a:ext cx="553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2984400"/>
                              <a:ext cx="5536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2642400"/>
                              <a:ext cx="0" cy="175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2642400"/>
                              <a:ext cx="8280" cy="1753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2642400"/>
                              <a:ext cx="0" cy="175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2642400"/>
                              <a:ext cx="9000" cy="1753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298440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298440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2642400"/>
                              <a:ext cx="0" cy="175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2642400"/>
                              <a:ext cx="9000" cy="1753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2984400"/>
                              <a:ext cx="552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2984400"/>
                              <a:ext cx="5529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2642400"/>
                              <a:ext cx="0" cy="175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2642400"/>
                              <a:ext cx="9000" cy="1753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960" y="2642400"/>
                              <a:ext cx="0" cy="175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960" y="2642400"/>
                              <a:ext cx="9000" cy="1753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298440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298440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920" y="2642400"/>
                              <a:ext cx="0" cy="175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920" y="2642400"/>
                              <a:ext cx="9000" cy="1753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159720"/>
                              <a:ext cx="1334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159720"/>
                              <a:ext cx="1334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3159720"/>
                              <a:ext cx="553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3159720"/>
                              <a:ext cx="5536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315972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315972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3159720"/>
                              <a:ext cx="552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3159720"/>
                              <a:ext cx="5529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315972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315972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335760"/>
                              <a:ext cx="1334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335760"/>
                              <a:ext cx="1334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3335760"/>
                              <a:ext cx="553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3335760"/>
                              <a:ext cx="5536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333576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333576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3335760"/>
                              <a:ext cx="552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3335760"/>
                              <a:ext cx="5529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2984400"/>
                              <a:ext cx="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2984400"/>
                              <a:ext cx="9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960" y="2993400"/>
                              <a:ext cx="0" cy="351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960" y="2993400"/>
                              <a:ext cx="9000" cy="351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333576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333576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920" y="2993400"/>
                              <a:ext cx="0" cy="351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920" y="2993400"/>
                              <a:ext cx="9000" cy="351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511080"/>
                              <a:ext cx="1334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511080"/>
                              <a:ext cx="1334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3511080"/>
                              <a:ext cx="553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3511080"/>
                              <a:ext cx="5536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351108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351108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686760"/>
                              <a:ext cx="1334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686760"/>
                              <a:ext cx="13341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3686760"/>
                              <a:ext cx="553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3686760"/>
                              <a:ext cx="5536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368676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285880" cy="6162120"/>
                          </a:xfrm>
                        </wpg:grpSpPr>
                        <wps:wsp>
                          <wps:cNvSpPr/>
                          <wps:spPr>
                            <a:xfrm>
                              <a:off x="1905120" y="3686760"/>
                              <a:ext cx="112392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862080"/>
                              <a:ext cx="1334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862080"/>
                              <a:ext cx="1334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3862080"/>
                              <a:ext cx="553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3862080"/>
                              <a:ext cx="5536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386208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386208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84400"/>
                              <a:ext cx="0" cy="1061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84400"/>
                              <a:ext cx="9000" cy="1061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2993400"/>
                              <a:ext cx="0" cy="105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2993400"/>
                              <a:ext cx="9000" cy="1053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038120"/>
                              <a:ext cx="1334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038120"/>
                              <a:ext cx="13341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2993400"/>
                              <a:ext cx="0" cy="105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2993400"/>
                              <a:ext cx="8280" cy="1053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4038120"/>
                              <a:ext cx="553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4038120"/>
                              <a:ext cx="55368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2984400"/>
                              <a:ext cx="0" cy="1061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2984400"/>
                              <a:ext cx="8280" cy="1061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2993400"/>
                              <a:ext cx="0" cy="105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2993400"/>
                              <a:ext cx="9000" cy="1053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403812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4038120"/>
                              <a:ext cx="112392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2993400"/>
                              <a:ext cx="0" cy="105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2993400"/>
                              <a:ext cx="9000" cy="1053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46400"/>
                              <a:ext cx="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46400"/>
                              <a:ext cx="9000" cy="1670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4046400"/>
                              <a:ext cx="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4046400"/>
                              <a:ext cx="9000" cy="1670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213080"/>
                              <a:ext cx="1334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213080"/>
                              <a:ext cx="1334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4046400"/>
                              <a:ext cx="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4046400"/>
                              <a:ext cx="8280" cy="1670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4213080"/>
                              <a:ext cx="553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4213080"/>
                              <a:ext cx="5536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4046400"/>
                              <a:ext cx="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4046400"/>
                              <a:ext cx="8280" cy="1670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4046400"/>
                              <a:ext cx="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4046400"/>
                              <a:ext cx="9000" cy="1670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421308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421308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4046400"/>
                              <a:ext cx="0" cy="167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4046400"/>
                              <a:ext cx="9000" cy="1670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4213080"/>
                              <a:ext cx="552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4213080"/>
                              <a:ext cx="5529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3344400"/>
                              <a:ext cx="0" cy="86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3344400"/>
                              <a:ext cx="9000" cy="8686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960" y="3344400"/>
                              <a:ext cx="0" cy="86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960" y="3344400"/>
                              <a:ext cx="9000" cy="8686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421308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421308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920" y="3344400"/>
                              <a:ext cx="0" cy="86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920" y="3344400"/>
                              <a:ext cx="9000" cy="8686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388400"/>
                              <a:ext cx="1334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388400"/>
                              <a:ext cx="1334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4388400"/>
                              <a:ext cx="553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4388400"/>
                              <a:ext cx="5536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438840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438840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4388400"/>
                              <a:ext cx="552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4388400"/>
                              <a:ext cx="5529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438840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438840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564440"/>
                              <a:ext cx="1334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564440"/>
                              <a:ext cx="1334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4564440"/>
                              <a:ext cx="553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4564440"/>
                              <a:ext cx="5536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456444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456444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4564440"/>
                              <a:ext cx="552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4564440"/>
                              <a:ext cx="5529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456444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456444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739760"/>
                              <a:ext cx="1334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739760"/>
                              <a:ext cx="1334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4739760"/>
                              <a:ext cx="553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4739760"/>
                              <a:ext cx="5536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473976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473976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4739760"/>
                              <a:ext cx="552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4739760"/>
                              <a:ext cx="5529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473976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473976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13080"/>
                              <a:ext cx="0" cy="71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13080"/>
                              <a:ext cx="9000" cy="711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4222080"/>
                              <a:ext cx="0" cy="70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4222080"/>
                              <a:ext cx="9000" cy="702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915440"/>
                              <a:ext cx="1334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915440"/>
                              <a:ext cx="1334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4222080"/>
                              <a:ext cx="0" cy="70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4222080"/>
                              <a:ext cx="8280" cy="702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4915440"/>
                              <a:ext cx="5536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4915440"/>
                              <a:ext cx="5536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4213080"/>
                              <a:ext cx="0" cy="71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4213080"/>
                              <a:ext cx="8280" cy="711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4222080"/>
                              <a:ext cx="0" cy="70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4222080"/>
                              <a:ext cx="9000" cy="702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491544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491544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4222080"/>
                              <a:ext cx="0" cy="70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4222080"/>
                              <a:ext cx="9000" cy="702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4915440"/>
                              <a:ext cx="552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4915440"/>
                              <a:ext cx="5529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4213080"/>
                              <a:ext cx="0" cy="71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4213080"/>
                              <a:ext cx="9000" cy="711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960" y="4222080"/>
                              <a:ext cx="0" cy="70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960" y="4222080"/>
                              <a:ext cx="9000" cy="702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4915440"/>
                              <a:ext cx="11239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4915440"/>
                              <a:ext cx="11239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920" y="4222080"/>
                              <a:ext cx="0" cy="70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920" y="4222080"/>
                              <a:ext cx="9000" cy="702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24440"/>
                              <a:ext cx="0" cy="517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24440"/>
                              <a:ext cx="9000" cy="5176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4924440"/>
                              <a:ext cx="0" cy="517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4924440"/>
                              <a:ext cx="9000" cy="5176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4924440"/>
                              <a:ext cx="0" cy="517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4924440"/>
                              <a:ext cx="8280" cy="5176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4924440"/>
                              <a:ext cx="0" cy="517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4924440"/>
                              <a:ext cx="8280" cy="5176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4924440"/>
                              <a:ext cx="0" cy="517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4924440"/>
                              <a:ext cx="9000" cy="5176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4924440"/>
                              <a:ext cx="0" cy="517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4924440"/>
                              <a:ext cx="9000" cy="5176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4924440"/>
                              <a:ext cx="0" cy="517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4924440"/>
                              <a:ext cx="9000" cy="5176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442120"/>
                              <a:ext cx="414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442120"/>
                              <a:ext cx="41439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960" y="4924440"/>
                              <a:ext cx="0" cy="517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960" y="4924440"/>
                              <a:ext cx="9000" cy="5176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617800"/>
                              <a:ext cx="414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617800"/>
                              <a:ext cx="41439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793120"/>
                              <a:ext cx="414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793120"/>
                              <a:ext cx="41439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969160"/>
                              <a:ext cx="414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969160"/>
                              <a:ext cx="4143960" cy="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42120"/>
                              <a:ext cx="0" cy="71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42120"/>
                              <a:ext cx="9000" cy="711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5450760"/>
                              <a:ext cx="0" cy="70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5450760"/>
                              <a:ext cx="9000" cy="702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5450760"/>
                              <a:ext cx="0" cy="70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5450760"/>
                              <a:ext cx="8280" cy="702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5450760"/>
                              <a:ext cx="0" cy="70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5450760"/>
                              <a:ext cx="8280" cy="702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5450760"/>
                              <a:ext cx="0" cy="70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5450760"/>
                              <a:ext cx="9000" cy="702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5450760"/>
                              <a:ext cx="0" cy="70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5450760"/>
                              <a:ext cx="9000" cy="702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5450760"/>
                              <a:ext cx="0" cy="70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5450760"/>
                              <a:ext cx="9000" cy="702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6144120"/>
                              <a:ext cx="41439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6144120"/>
                              <a:ext cx="41439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960" y="5450760"/>
                              <a:ext cx="0" cy="702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960" y="5450760"/>
                              <a:ext cx="9000" cy="702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312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15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15312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615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6153120"/>
                              <a:ext cx="82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615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6840" y="6153120"/>
                              <a:ext cx="82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615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615312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615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040" y="615312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615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0" y="615312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960" y="6153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3960" y="615312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920" y="4924440"/>
                              <a:ext cx="720" cy="1228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920" y="4924440"/>
                              <a:ext cx="9000" cy="12376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7880" y="0"/>
                              <a:ext cx="720" cy="615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7880" y="0"/>
                              <a:ext cx="9000" cy="61621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76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858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320"/>
                              <a:ext cx="5276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320"/>
                              <a:ext cx="52858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351000"/>
                              <a:ext cx="1685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351000"/>
                              <a:ext cx="16948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526320"/>
                              <a:ext cx="1685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526320"/>
                              <a:ext cx="16948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702360"/>
                              <a:ext cx="1685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1000" y="702360"/>
                              <a:ext cx="16948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7680"/>
                              <a:ext cx="5276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7680"/>
                              <a:ext cx="52858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4920" y="1053360"/>
                              <a:ext cx="561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4920" y="1053360"/>
                              <a:ext cx="5709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4920" y="1228680"/>
                              <a:ext cx="561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4920" y="1228680"/>
                              <a:ext cx="5709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4920" y="1404720"/>
                              <a:ext cx="561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4920" y="1404720"/>
                              <a:ext cx="57096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1580040"/>
                              <a:ext cx="2247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1580040"/>
                              <a:ext cx="22568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1755720"/>
                              <a:ext cx="2247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1755720"/>
                              <a:ext cx="225684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1931040"/>
                              <a:ext cx="2247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1931040"/>
                              <a:ext cx="22568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2107080"/>
                              <a:ext cx="2247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2107080"/>
                              <a:ext cx="2256840" cy="8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4920" y="2282040"/>
                              <a:ext cx="561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14920" y="2282040"/>
                            <a:ext cx="5709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2457360"/>
                            <a:ext cx="561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2457360"/>
                            <a:ext cx="5709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2633400"/>
                            <a:ext cx="561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2633400"/>
                            <a:ext cx="5709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8720"/>
                            <a:ext cx="5276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8720"/>
                            <a:ext cx="528588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2984400"/>
                            <a:ext cx="561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2984400"/>
                            <a:ext cx="5709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3159720"/>
                            <a:ext cx="561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3159720"/>
                            <a:ext cx="5709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3335760"/>
                            <a:ext cx="561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3335760"/>
                            <a:ext cx="5709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3511080"/>
                            <a:ext cx="2247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3511080"/>
                            <a:ext cx="225684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3686760"/>
                            <a:ext cx="2247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3686760"/>
                            <a:ext cx="225684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3862080"/>
                            <a:ext cx="2247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3862080"/>
                            <a:ext cx="225684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4038120"/>
                            <a:ext cx="2247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4038120"/>
                            <a:ext cx="225684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4213080"/>
                            <a:ext cx="561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4213080"/>
                            <a:ext cx="5709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4388400"/>
                            <a:ext cx="561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4388400"/>
                            <a:ext cx="5709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4564440"/>
                            <a:ext cx="561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4564440"/>
                            <a:ext cx="5709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4739760"/>
                            <a:ext cx="561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4739760"/>
                            <a:ext cx="5709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4915440"/>
                            <a:ext cx="561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4920" y="4915440"/>
                            <a:ext cx="5709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90760"/>
                            <a:ext cx="5276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90760"/>
                            <a:ext cx="528588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66800"/>
                            <a:ext cx="5276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66800"/>
                            <a:ext cx="528588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5442120"/>
                            <a:ext cx="1123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5442120"/>
                            <a:ext cx="113292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5617800"/>
                            <a:ext cx="1123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5617800"/>
                            <a:ext cx="113292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5793120"/>
                            <a:ext cx="1123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5793120"/>
                            <a:ext cx="113292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5969160"/>
                            <a:ext cx="1123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5969160"/>
                            <a:ext cx="1132920" cy="82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6144120"/>
                            <a:ext cx="1123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6144120"/>
                            <a:ext cx="113292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0" y="2685240"/>
                            <a:ext cx="533412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 С (с использованием описанных рисунков и метода итерации, приним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 лямбду изоляции значение в 0,025 Вт/м.k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4pt;height:507.35pt" coordorigin="0,0" coordsize="9680,10147">
                <v:rect id="shape_0" stroked="f" o:allowincell="f" style="position:absolute;left:0;top:0;width:9679;height:101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7426;height:9907">
                  <v:shape id="shape_0" stroked="f" o:allowincell="f" style="position:absolute;left:40;top:28;width:5735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Метод А (чертежи изготовителя − без учета колесных ниш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581;width:179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8;top:581;width:213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42;top:581;width:118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7;top:581;width:198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3;top:581;width:647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Delta 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97;top:581;width:10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7;top:857;width:483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9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32;top:857;width:475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5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16;top:857;width:483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2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52;top:857;width:320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35;top:857;width:213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71;top:857;width:483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;top:1410;width:7385;height:48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Метод В (с использованием описанных рисунков − без учета колесных ниш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;top:1686;width:34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7;top:1686;width:37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7;top:1686;width:28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6;top:1686;width:483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2;top:1686;width:358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37;top:1686;width:37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;top:1963;width:358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7;top:1963;width:37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8;top:1963;width:297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i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6;top:1963;width:483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3;top:1963;width:323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37;top:1963;width:37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;top:2239;width:34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7;top:2239;width:37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7;top:2239;width:28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i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6;top:2239;width:483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2516;width:95;height:24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7;top:2516;width:37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8;top:2516;width:95;height:24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82;top:2516;width:37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2792;width:105;height:24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32;top:2792;width:483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8;top:2792;width:105;height:24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6;top:2792;width:483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3069;width:95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32;top:3069;width:483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8;top:3069;width:95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6;top:3069;width:483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;top:3622;width:270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1;top:3622;width:765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19"/>
                              <w:w w:val="103"/>
                              <w:kern w:val="2"/>
                              <w:spacing w:val="4"/>
                              <w:szCs w:val="19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19"/>
                              <w:w w:val="103"/>
                              <w:kern w:val="2"/>
                              <w:spacing w:val="4"/>
                              <w:szCs w:val="19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19"/>
                              <w:w w:val="103"/>
                              <w:kern w:val="2"/>
                              <w:spacing w:val="4"/>
                              <w:szCs w:val="19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4814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7;top:3622;width:202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6;top:3622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3;top:3622;width:251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37;top:3622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;top:3898;width:32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1;top:3898;width:765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19"/>
                              <w:w w:val="103"/>
                              <w:kern w:val="2"/>
                              <w:spacing w:val="4"/>
                              <w:szCs w:val="19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19"/>
                              <w:w w:val="103"/>
                              <w:kern w:val="2"/>
                              <w:spacing w:val="4"/>
                              <w:szCs w:val="19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19"/>
                              <w:w w:val="103"/>
                              <w:kern w:val="2"/>
                              <w:spacing w:val="4"/>
                              <w:szCs w:val="19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7014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8;top:3898;width:259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6;top:3898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3;top:3898;width:277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37;top:3898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4451;width:97;height:24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;top:4727;width:34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7;top:4727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7;top:4727;width:28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6;top:4727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2;top:4727;width:35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37;top:4727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;top:5004;width:35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7;top:5004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8;top:5004;width:297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i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6;top:5004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3;top:5004;width:32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37;top:5004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;top:5280;width:34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7;top:5280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7;top:5280;width:28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i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6;top:5280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5557;width:95;height:24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7;top:5557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8;top:5557;width:95;height:24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82;top:5557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5833;width:105;height:24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32;top:5833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8;top:5833;width:105;height:243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6;top:5833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6110;width:95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32;top:6110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8;top:6110;width:95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6;top:6110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;top:6663;width:27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0;top:6663;width:87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right="113" w:hanging="0"/>
                            <w:rPr/>
                          </w:pPr>
                          <w:r>
                            <w:rPr>
                              <w:sz w:val="19"/>
                              <w:w w:val="103"/>
                              <w:kern w:val="2"/>
                              <w:spacing w:val="4"/>
                              <w:szCs w:val="19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19"/>
                              <w:w w:val="103"/>
                              <w:kern w:val="2"/>
                              <w:spacing w:val="4"/>
                              <w:szCs w:val="19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19"/>
                              <w:w w:val="103"/>
                              <w:kern w:val="2"/>
                              <w:spacing w:val="4"/>
                              <w:szCs w:val="19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4814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7;top:6663;width:202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6;top:6663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3;top:6663;width:251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37;top:6663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;top:6939;width:32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4;top:6939;width:59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48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8;top:6939;width:259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88;top:6939;width:59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4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3;top:6939;width:277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51;top:6939;width:765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19"/>
                              <w:w w:val="103"/>
                              <w:kern w:val="2"/>
                              <w:spacing w:val="4"/>
                              <w:szCs w:val="19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19"/>
                              <w:w w:val="103"/>
                              <w:kern w:val="2"/>
                              <w:spacing w:val="4"/>
                              <w:szCs w:val="19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19"/>
                              <w:w w:val="103"/>
                              <w:kern w:val="2"/>
                              <w:spacing w:val="4"/>
                              <w:szCs w:val="19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6923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;top:7216;width:32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4;top:7216;width:59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61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8;top:7216;width:259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88;top:7216;width:59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5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3;top:7216;width:277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51;top:7216;width:765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19"/>
                              <w:w w:val="103"/>
                              <w:kern w:val="2"/>
                              <w:spacing w:val="4"/>
                              <w:szCs w:val="19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19"/>
                              <w:w w:val="103"/>
                              <w:kern w:val="2"/>
                              <w:spacing w:val="4"/>
                              <w:szCs w:val="19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19"/>
                              <w:w w:val="103"/>
                              <w:kern w:val="2"/>
                              <w:spacing w:val="4"/>
                              <w:szCs w:val="19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7005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;top:7492;width:32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4;top:7492;width:59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6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8;top:7492;width:259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88;top:7492;width:59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5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3;top:7492;width:277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47;top:7492;width:66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19"/>
                              <w:w w:val="103"/>
                              <w:kern w:val="2"/>
                              <w:spacing w:val="4"/>
                              <w:szCs w:val="19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.701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;top:8321;width:111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Результат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8;top:8598;width:179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43;top:8598;width:21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27;top:8598;width:118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2;top:8598;width:198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98;top:8598;width:647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Delta 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2;top:8598;width:10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;top:8874;width:80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Метод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32;top:8874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9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16;top:8874;width:475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5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1;top:8874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2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37;top:8874;width:32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71;top:8874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5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56;top:8874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9151;width:799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Метод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32;top:9151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9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16;top:9151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5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1;top:9151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2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37;top:9151;width:32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71;top:9151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5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56;top:9151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;top:9427;width:81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Метод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 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32;top:9427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9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16;top:9427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3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6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01;top:9427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37;top:9427;width:32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71;top:9427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5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56;top:9427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17,0" to="1217,1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217;top:0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102,0" to="2102,1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02;top:0;width:12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987,0" to="2987,1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987;top:0;width:12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871,0" to="3871,1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871;top:0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756,0" to="4756,1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56;top:0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0,0" to="0,55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0;width:13;height:55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217,290" to="1217,55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217;top:290;width:13;height:26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102,290" to="2102,55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02;top:290;width:12;height:26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987,290" to="2987,55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987;top:290;width:12;height:26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871,290" to="3871,55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871;top:290;width:13;height:26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756,290" to="4756,55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56;top:290;width:13;height:26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553" to="5654,55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553;width:564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641,0" to="5641,55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641;top:0;width:13;height:55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829" to="5654,8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829;width:564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553" to="0,111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0;top:553;width:13;height:56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217,567" to="1217,111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217;top:567;width:13;height:5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02,567" to="2102,111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102;top:567;width:12;height:5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987,567" to="2987,111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987;top:567;width:12;height:5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871,567" to="3871,111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871;top:567;width:13;height:5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56,567" to="4756,111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756;top:567;width:13;height:5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1106" to="5654,110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1106;width:564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641,567" to="5641,111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641;top:567;width:13;height:5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1120" to="0,1658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1120;width:13;height:538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217,1120" to="1217,139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217;top:1120;width:13;height:275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1659" to="2114,16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1659;width:210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02,1120" to="2102,139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02;top:1120;width:12;height:275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115,1659" to="2986,165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15;top:1659;width:871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987,1120" to="2987,139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987;top:1120;width:12;height:275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871,1120" to="3871,139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871;top:1120;width:13;height:275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000,1659" to="4769,16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00;top:1659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56,1120" to="4756,139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56;top:1120;width:13;height:275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770,1659" to="5640,165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70;top:1659;width:870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641,1120" to="5641,1658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7425;height:5819">
                  <v:rect id="shape_0" fillcolor="#dadcdd" stroked="f" o:allowincell="f" style="position:absolute;left:5641;top:1120;width:13;height:538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526,0" to="6526,1658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526;top:0;width:13;height:1658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655,1659" to="7424,16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655;top:1659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411,0" to="7411,1658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411;top:0;width:13;height:1658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1935" to="2114,193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1935;width:210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15,1935" to="2986,193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15;top:1935;width:871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000,1935" to="4769,193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00;top:1935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70,1935" to="5640,193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70;top:1935;width:870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655,1935" to="7424,193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655;top:1935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2212" to="2114,221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2212;width:210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15,2212" to="2986,221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15;top:2212;width:871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000,2212" to="4769,221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00;top:2212;width:176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70,2212" to="5640,221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70;top:2212;width:870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641,1659" to="5641,222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641;top:1659;width:13;height:56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526,1673" to="6526,222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526;top:1673;width:13;height:55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655,2212" to="7424,221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655;top:2212;width:176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411,1673" to="7411,222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411;top:1673;width:13;height:55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2488" to="2114,24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2488;width:210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15,2488" to="2986,2488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15;top:2488;width:871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000,2488" to="4769,24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00;top:2488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2765" to="2114,27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2765;width:210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15,2765" to="2986,276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15;top:2765;width:871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000,2765" to="4769,27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00;top:2765;width:176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3041" to="2114,304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3041;width:210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15,3041" to="2986,304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15;top:3041;width:871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000,3041" to="4769,304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00;top:3041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1659" to="0,33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0;top:1659;width:13;height:16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217,1673" to="1217,33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217;top:1673;width:13;height:165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3318" to="2114,331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3318;width:210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02,1673" to="2102,33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102;top:1673;width:12;height:165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15,3318" to="2986,3318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15;top:3318;width:871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987,1659" to="2987,33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987;top:1659;width:12;height:16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871,1673" to="3871,33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871;top:1673;width:13;height:165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000,3318" to="4769,331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00;top:3318;width:176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56,1673" to="4756,33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756;top:1673;width:13;height:165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3331" to="0,359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3331;width:13;height:26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217,3331" to="1217,359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217;top:3331;width:13;height:26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3594" to="2114,35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3594;width:210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02,3331" to="2102,359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02;top:3331;width:12;height:26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115,3594" to="2986,359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15;top:3594;width:871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987,3331" to="2987,359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987;top:3331;width:12;height:26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871,3331" to="3871,359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871;top:3331;width:13;height:26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000,3594" to="4769,35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00;top:3594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56,3331" to="4756,359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56;top:3331;width:13;height:26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770,3594" to="5640,359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70;top:3594;width:870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641,2225" to="5641,359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641;top:2225;width:13;height:1368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526,2225" to="6526,359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526;top:2225;width:13;height:1368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655,3594" to="7424,35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655;top:3594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411,2225" to="7411,359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411;top:2225;width:13;height:1368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3870" to="2114,387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3870;width:210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15,3870" to="2986,387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15;top:3870;width:871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000,3870" to="4769,387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00;top:3870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70,3870" to="5640,387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70;top:3870;width:870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655,3870" to="7424,387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655;top:3870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3594" to="0,41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0;top:3594;width:13;height:56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217,3608" to="1217,41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217;top:3608;width:13;height:5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4147" to="2114,414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4147;width:210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02,3608" to="2102,41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102;top:3608;width:12;height:5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15,4147" to="2986,414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15;top:4147;width:871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987,3594" to="2987,41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987;top:3594;width:12;height:56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871,3608" to="3871,41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871;top:3608;width:13;height:5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000,4147" to="4769,414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00;top:4147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56,3608" to="4756,41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756;top:3608;width:13;height:5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70,4147" to="5640,414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70;top:4147;width:870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641,3594" to="5641,41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641;top:3594;width:13;height:56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526,3608" to="6526,41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526;top:3608;width:13;height:5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655,4147" to="7424,414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655;top:4147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411,3608" to="7411,416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411;top:3608;width:13;height:5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4161" to="0,469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4161;width:13;height:538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217,4161" to="1217,443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217;top:4161;width:13;height:275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4700" to="2114,470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4700;width:210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02,4161" to="2102,443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02;top:4161;width:12;height:275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115,4700" to="2986,470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15;top:4700;width:871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987,4161" to="2987,443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987;top:4161;width:12;height:275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871,4161" to="3871,443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871;top:4161;width:13;height:275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000,4700" to="4769,470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00;top:4700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56,4161" to="4756,443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56;top:4161;width:13;height:275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770,4700" to="5640,470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70;top:4700;width:870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641,4161" to="5641,443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641;top:4161;width:13;height:275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526,4161" to="6526,443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526;top:4161;width:13;height:275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655,4700" to="7424,470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655;top:4700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411,4161" to="7411,443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411;top:4161;width:13;height:275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4976" to="2114,49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4976;width:210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15,4976" to="2986,497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15;top:4976;width:871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000,4976" to="4769,49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00;top:4976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70,4976" to="5640,497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70;top:4976;width:870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655,4976" to="7424,49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655;top:4976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5253" to="2114,525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5253;width:210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15,5253" to="2986,525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15;top:5253;width:871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000,5253" to="4769,525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00;top:5253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70,5253" to="5640,525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70;top:5253;width:870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641,4700" to="5641,526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641;top:4700;width:13;height:56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526,4714" to="6526,526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526;top:4714;width:13;height:5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655,5253" to="7424,525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655;top:5253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411,4714" to="7411,526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411;top:4714;width:13;height:5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5529" to="2114,5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5529;width:210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15,5529" to="2986,552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15;top:5529;width:871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000,5529" to="4769,552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00;top:5529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5806" to="2114,580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5806;width:210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15,5806" to="2986,580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15;top:5806;width:871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000,5806" to="4769,580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8324;height:9704">
                  <v:rect id="shape_0" fillcolor="black" stroked="f" o:allowincell="f" style="position:absolute;left:3000;top:5806;width:176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6082" to="2114,60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6082;width:210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15,6082" to="2986,608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15;top:6082;width:871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000,6082" to="4769,60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00;top:6082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4700" to="0,637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0;top:4700;width:13;height:16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217,4714" to="1217,637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217;top:4714;width:13;height:165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6359" to="2114,63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6359;width:2100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02,4714" to="2102,637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102;top:4714;width:12;height:165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15,6359" to="2986,635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15;top:6359;width:871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987,4700" to="2987,637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987;top:4700;width:12;height:16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871,4714" to="3871,637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871;top:4714;width:13;height:165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000,6359" to="4769,63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00;top:6359;width:1769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56,4714" to="4756,637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756;top:4714;width:13;height:165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6372" to="0,663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6372;width:13;height:26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217,6372" to="1217,663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217;top:6372;width:13;height:26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6635" to="2114,663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6635;width:210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02,6372" to="2102,663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02;top:6372;width:12;height:26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115,6635" to="2986,663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15;top:6635;width:871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987,6372" to="2987,663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987;top:6372;width:12;height:26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871,6372" to="3871,663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871;top:6372;width:13;height:26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000,6635" to="4769,663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00;top:6635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56,6372" to="4756,663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56;top:6372;width:13;height:26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770,6635" to="5640,663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70;top:6635;width:870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641,5267" to="5641,663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641;top:5267;width:13;height:1367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526,5267" to="6526,663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526;top:5267;width:13;height:1367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655,6635" to="7424,663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655;top:6635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411,5267" to="7411,663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411;top:5267;width:13;height:1367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6911" to="2114,69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6911;width:210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15,6911" to="2986,691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15;top:6911;width:871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000,6911" to="4769,69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00;top:6911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70,6911" to="5640,691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70;top:6911;width:870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655,6911" to="7424,69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655;top:6911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7188" to="2114,71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7188;width:210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15,7188" to="2986,7188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15;top:7188;width:871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000,7188" to="4769,71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00;top:7188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70,7188" to="5640,7188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70;top:7188;width:870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655,7188" to="7424,71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655;top:7188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7464" to="2114,746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7464;width:210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15,7464" to="2986,746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15;top:7464;width:871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000,7464" to="4769,746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00;top:7464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70,7464" to="5640,746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70;top:7464;width:870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655,7464" to="7424,746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655;top:7464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6635" to="0,77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0;top:6635;width:13;height:11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217,6649" to="1217,77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217;top:6649;width:13;height:110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7741" to="2114,774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7741;width:210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02,6649" to="2102,77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102;top:6649;width:12;height:110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15,7741" to="2986,774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15;top:7741;width:871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987,6635" to="2987,77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987;top:6635;width:12;height:11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871,6649" to="3871,77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871;top:6649;width:13;height:110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000,7741" to="4769,774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00;top:7741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56,6649" to="4756,77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756;top:6649;width:13;height:110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70,7741" to="5640,774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70;top:7741;width:870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641,6635" to="5641,77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641;top:6635;width:13;height:11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526,6649" to="6526,77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526;top:6649;width:13;height:110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655,7741" to="7424,774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655;top:7741;width:1769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411,6649" to="7411,77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411;top:6649;width:13;height:110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7755" to="0,856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7755;width:13;height:8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217,7755" to="1217,856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217;top:7755;width:13;height:8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102,7755" to="2102,856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02;top:7755;width:12;height:8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987,7755" to="2987,856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987;top:7755;width:12;height:8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871,7755" to="3871,856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871;top:7755;width:13;height:8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756,7755" to="4756,856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56;top:7755;width:13;height:8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641,7755" to="5641,856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641;top:7755;width:13;height:8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8570" to="6539,857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8570;width:652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526,7755" to="6526,856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526;top:7755;width:13;height:8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8847" to="6539,884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8847;width:652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9123" to="6539,912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9123;width:652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9400" to="6539,940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9400;width:6525;height:1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8570" to="0,96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0;top:8570;width:13;height:11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217,8584" to="1217,96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217;top:8584;width:13;height:110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102,8584" to="2102,96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102;top:8584;width:12;height:110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987,8584" to="2987,96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987;top:8584;width:12;height:110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871,8584" to="3871,96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871;top:8584;width:13;height:110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756,8584" to="4756,96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756;top:8584;width:13;height:110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641,8584" to="5641,96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641;top:8584;width:13;height:110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9676" to="6539,96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9676;width:652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526,8584" to="6526,96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526;top:8584;width:13;height:110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9690" to="0,969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9690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217,9690" to="1217,969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217;top:9690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102,9690" to="2102,969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102;top:9690;width:12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987,9690" to="2987,969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987;top:9690;width:12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871,9690" to="3871,969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871;top:9690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756,9690" to="4756,969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56;top:9690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641,9690" to="5641,969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641;top:9690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526,9690" to="6526,969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526;top:9690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411,7755" to="7411,968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411;top:7755;width:13;height:1948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8296,0" to="8296,968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8296;top:0;width:13;height:970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0,0" to="8309,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0;width:832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0,276" to="8309,27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276;width:832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655,553" to="8309,55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655;top:553;width:2668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655,829" to="8309,82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655;top:829;width:2668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655,1106" to="8309,110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655;top:1106;width:2668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0,1382" to="8309,138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1382;width:832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425,1659" to="8309,165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425;top:1659;width:898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425,1935" to="8309,193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425;top:1935;width:898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425,2212" to="8309,221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425;top:2212;width:898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770,2488" to="8309,2488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70;top:2488;width:355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770,2765" to="8309,276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70;top:2765;width:3553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770,3041" to="8309,304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70;top:3041;width:355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770,3318" to="8309,3318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770;top:3318;width:3553;height:1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425,3594" to="8309,359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</v:group>
                <v:rect id="shape_0" fillcolor="#dadcdd" stroked="f" o:allowincell="f" style="position:absolute;left:7425;top:3594;width:898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425,3870" to="8309,387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425;top:3870;width:898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425,4147" to="8309,414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425;top:4147;width:898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0,4423" to="8309,4423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0;top:4423;width:8323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425,4700" to="8309,470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425;top:4700;width:898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425,4976" to="8309,497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425;top:4976;width:898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425,5253" to="8309,5253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425;top:5253;width:898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4770,5529" to="8309,552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770;top:5529;width:3553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4770,5806" to="8309,580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770;top:5806;width:3553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4770,6082" to="8309,6082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770;top:6082;width:3553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4770,6359" to="8309,635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770;top:6359;width:3553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425,6635" to="8309,663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425;top:6635;width:898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425,6911" to="8309,691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425;top:6911;width:898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425,7188" to="8309,7188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425;top:7188;width:898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425,7464" to="8309,746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425;top:7464;width:898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425,7741" to="8309,774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425;top:7741;width:898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0,8017" to="8309,801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0;top:8017;width:8323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0,8294" to="8309,829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0;top:8294;width:8323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540,8570" to="8309,857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540;top:8570;width:1783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540,8847" to="8309,884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540;top:8847;width:1783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540,9123" to="8309,9123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540;top:9123;width:1783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540,9400" to="8309,940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540;top:9400;width:1783;height:12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540,9676" to="8309,967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540;top:9676;width:1783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shape id="shape_0" fillcolor="white" stroked="f" o:allowincell="f" style="position:absolute;left:19;top:4229;width:8399;height:4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 С (с использованием описанных рисунков и метода итерации, принима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 лямбду изоляции значение в 0,025 Вт/м.k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ChGR"/>
        <w:rPr/>
      </w:pPr>
      <w:r>
        <w:rPr/>
        <w:tab/>
        <w:t>VII.</w:t>
        <w:tab/>
        <w:t>Использование рисунков 2, 4 и 5</w:t>
      </w:r>
    </w:p>
    <w:p>
      <w:pPr>
        <w:pStyle w:val="SingleTxtG"/>
        <w:rPr>
          <w:lang w:val="en-US" w:eastAsia="en-US"/>
        </w:rPr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5619115" cy="648843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9240" cy="6488280"/>
                          <a:chOff x="0" y="0"/>
                          <a:chExt cx="5619240" cy="6488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19240" cy="648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716720" cy="645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640" y="17640"/>
                              <a:ext cx="36424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Метод А (чертежи изготовителя − без учета колесных ниш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4"/>
                                    <w:w w:val="100"/>
                                    <w:spacing w:val="0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" y="378360"/>
                              <a:ext cx="1144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6440" y="378360"/>
                              <a:ext cx="1357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2800" y="378360"/>
                              <a:ext cx="7560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9520" y="378360"/>
                              <a:ext cx="12636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7320" y="378360"/>
                              <a:ext cx="4114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Delta 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4040" y="378360"/>
                              <a:ext cx="680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55872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9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558720"/>
                              <a:ext cx="302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5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6520" y="55872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2,0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2240" y="558720"/>
                              <a:ext cx="2037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3040" y="558720"/>
                              <a:ext cx="1357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7760" y="55872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7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919440"/>
                              <a:ext cx="4690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Метод В (с использованием описанных рисунков − без учета колесных ниш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4"/>
                                    <w:w w:val="100"/>
                                    <w:spacing w:val="0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1099800"/>
                              <a:ext cx="2203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440" y="109980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9520" y="1099800"/>
                              <a:ext cx="1821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0320" y="109980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0400" y="1099800"/>
                              <a:ext cx="227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4200" y="109980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1280160"/>
                              <a:ext cx="227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440" y="128016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0240" y="1280160"/>
                              <a:ext cx="1893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i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0320" y="128016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1120" y="1280160"/>
                              <a:ext cx="2059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4200" y="128016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1460520"/>
                              <a:ext cx="2203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440" y="146052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9520" y="1460520"/>
                              <a:ext cx="1821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i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0320" y="146052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" y="1640880"/>
                              <a:ext cx="608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16408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6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0240" y="1640880"/>
                              <a:ext cx="608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3320" y="164088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1820520"/>
                              <a:ext cx="680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182052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7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9520" y="1820520"/>
                              <a:ext cx="680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0320" y="182052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0240" y="2000880"/>
                              <a:ext cx="608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0320" y="20008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7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2361600"/>
                              <a:ext cx="1720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080" y="2361600"/>
                              <a:ext cx="5104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48147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0240" y="2361600"/>
                              <a:ext cx="1411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2"/>
                                    <w:w w:val="103"/>
                                    <w:kern w:val="2"/>
                                    <w:spacing w:val="4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0320" y="236160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1120" y="2361600"/>
                              <a:ext cx="1602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4200" y="236160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2541960"/>
                              <a:ext cx="208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080" y="2541960"/>
                              <a:ext cx="5104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70147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0240" y="2541960"/>
                              <a:ext cx="1652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0320" y="254196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2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1120" y="2541960"/>
                              <a:ext cx="176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4200" y="254196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" y="2902680"/>
                              <a:ext cx="6228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640" y="3083040"/>
                              <a:ext cx="2203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440" y="308304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9520" y="3083040"/>
                              <a:ext cx="1821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0320" y="308304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0400" y="3083040"/>
                              <a:ext cx="227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4200" y="308304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3263400"/>
                              <a:ext cx="227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440" y="326340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0240" y="3263400"/>
                              <a:ext cx="1893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i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0320" y="326340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1120" y="3263400"/>
                              <a:ext cx="2059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4200" y="326340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3443760"/>
                              <a:ext cx="2203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440" y="344376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9520" y="3443760"/>
                              <a:ext cx="1821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i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0320" y="344376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" y="3624120"/>
                              <a:ext cx="608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362412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6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0240" y="3624120"/>
                              <a:ext cx="608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3320" y="362412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3803760"/>
                              <a:ext cx="680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380376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7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9520" y="3803760"/>
                              <a:ext cx="680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0320" y="380376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0240" y="3984120"/>
                              <a:ext cx="608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0320" y="398412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7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4344840"/>
                              <a:ext cx="1720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080" y="4344840"/>
                              <a:ext cx="5104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48147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9520" y="4344840"/>
                              <a:ext cx="128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0320" y="434484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1120" y="4344840"/>
                              <a:ext cx="1602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4200" y="434484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4524840"/>
                              <a:ext cx="208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6080" y="4524840"/>
                              <a:ext cx="3751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603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0240" y="4524840"/>
                              <a:ext cx="1652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6960" y="4524840"/>
                              <a:ext cx="3751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47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1120" y="4524840"/>
                              <a:ext cx="176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2200" y="4524840"/>
                              <a:ext cx="5104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69239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4705200"/>
                              <a:ext cx="208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6080" y="4705200"/>
                              <a:ext cx="3751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61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0240" y="4705200"/>
                              <a:ext cx="1652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6960" y="4705200"/>
                              <a:ext cx="3751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55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1120" y="4705200"/>
                              <a:ext cx="176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2200" y="4705200"/>
                              <a:ext cx="5104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70056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4885560"/>
                              <a:ext cx="208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6080" y="4885560"/>
                              <a:ext cx="3751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6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0240" y="4885560"/>
                              <a:ext cx="1652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7680" y="4885560"/>
                              <a:ext cx="3391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18"/>
                                    <w:w w:val="103"/>
                                    <w:kern w:val="2"/>
                                    <w:spacing w:val="4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18"/>
                                    <w:w w:val="103"/>
                                    <w:kern w:val="2"/>
                                    <w:spacing w:val="4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18"/>
                                    <w:w w:val="103"/>
                                    <w:kern w:val="2"/>
                                    <w:spacing w:val="4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5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1120" y="4885560"/>
                              <a:ext cx="176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55920" y="4885560"/>
                              <a:ext cx="4431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7010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5426640"/>
                              <a:ext cx="7056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Результат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6440" y="5606280"/>
                              <a:ext cx="1144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3520" y="5606280"/>
                              <a:ext cx="1357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9520" y="5606280"/>
                              <a:ext cx="7560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6600" y="5606280"/>
                              <a:ext cx="12636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4400" y="5606280"/>
                              <a:ext cx="4114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Delta 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0400" y="5606280"/>
                              <a:ext cx="680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40" y="5786640"/>
                              <a:ext cx="5137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Метод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 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578664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9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6520" y="5786640"/>
                              <a:ext cx="302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5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960" y="578664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2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9680" y="5786640"/>
                              <a:ext cx="2037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7760" y="578664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5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4840" y="578664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7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60" y="5967000"/>
                              <a:ext cx="5079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Метод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 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596700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9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6520" y="596700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5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7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960" y="596700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2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9680" y="5967000"/>
                              <a:ext cx="2037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7760" y="596700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5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4840" y="596700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7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6147360"/>
                              <a:ext cx="5151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Метод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 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614736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9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6520" y="614736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3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6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960" y="614736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9680" y="6147360"/>
                              <a:ext cx="2037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7760" y="614736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5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4840" y="614736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8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9080" y="0"/>
                              <a:ext cx="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0"/>
                              <a:ext cx="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0"/>
                              <a:ext cx="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0"/>
                              <a:ext cx="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0"/>
                              <a:ext cx="93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0"/>
                              <a:ext cx="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" cy="360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189360"/>
                              <a:ext cx="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189360"/>
                              <a:ext cx="9000" cy="171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189360"/>
                              <a:ext cx="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189360"/>
                              <a:ext cx="9000" cy="171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189360"/>
                              <a:ext cx="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189360"/>
                              <a:ext cx="9000" cy="171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189360"/>
                              <a:ext cx="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189360"/>
                              <a:ext cx="9360" cy="171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189360"/>
                              <a:ext cx="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189360"/>
                              <a:ext cx="9000" cy="171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60720"/>
                              <a:ext cx="35344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60720"/>
                              <a:ext cx="353448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0"/>
                              <a:ext cx="9000" cy="360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41080"/>
                              <a:ext cx="35344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41080"/>
                              <a:ext cx="353448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0" cy="36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9000" cy="369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369720"/>
                              <a:ext cx="0" cy="36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369720"/>
                              <a:ext cx="9000" cy="36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369720"/>
                              <a:ext cx="0" cy="36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369720"/>
                              <a:ext cx="9000" cy="36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369720"/>
                              <a:ext cx="0" cy="36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369720"/>
                              <a:ext cx="9000" cy="36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369720"/>
                              <a:ext cx="0" cy="36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369720"/>
                              <a:ext cx="9360" cy="36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369720"/>
                              <a:ext cx="0" cy="36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369720"/>
                              <a:ext cx="9000" cy="36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721440"/>
                              <a:ext cx="35344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721440"/>
                              <a:ext cx="353448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369720"/>
                              <a:ext cx="0" cy="36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369720"/>
                              <a:ext cx="9000" cy="36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080"/>
                              <a:ext cx="0" cy="351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080"/>
                              <a:ext cx="9000" cy="351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730080"/>
                              <a:ext cx="0" cy="18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730080"/>
                              <a:ext cx="9000" cy="180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81440"/>
                              <a:ext cx="1226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81440"/>
                              <a:ext cx="1226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730080"/>
                              <a:ext cx="0" cy="18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730080"/>
                              <a:ext cx="9000" cy="180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108144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1081440"/>
                              <a:ext cx="568440" cy="9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730080"/>
                              <a:ext cx="0" cy="18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730080"/>
                              <a:ext cx="9000" cy="180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730080"/>
                              <a:ext cx="0" cy="18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730080"/>
                              <a:ext cx="9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108144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1081440"/>
                              <a:ext cx="11538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730080"/>
                              <a:ext cx="0" cy="18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730080"/>
                              <a:ext cx="9000" cy="180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108144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1081440"/>
                              <a:ext cx="568440" cy="9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730080"/>
                              <a:ext cx="0" cy="351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730080"/>
                              <a:ext cx="9000" cy="351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0"/>
                              <a:ext cx="0" cy="108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0"/>
                              <a:ext cx="9000" cy="10814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108144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696920" cy="3975120"/>
                          </a:xfrm>
                        </wpg:grpSpPr>
                        <wps:wsp>
                          <wps:cNvSpPr/>
                          <wps:spPr>
                            <a:xfrm>
                              <a:off x="3543480" y="1081440"/>
                              <a:ext cx="11538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8280" y="0"/>
                              <a:ext cx="0" cy="108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8280" y="0"/>
                              <a:ext cx="9000" cy="10814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261800"/>
                              <a:ext cx="1226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261800"/>
                              <a:ext cx="1226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126180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1261800"/>
                              <a:ext cx="568440" cy="9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126180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1261800"/>
                              <a:ext cx="11538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126180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1261800"/>
                              <a:ext cx="568440" cy="9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126180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1261800"/>
                              <a:ext cx="11538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442160"/>
                              <a:ext cx="1226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442160"/>
                              <a:ext cx="1226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144216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1442160"/>
                              <a:ext cx="5684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144216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144216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144216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1442160"/>
                              <a:ext cx="5684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1081440"/>
                              <a:ext cx="0" cy="36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1081440"/>
                              <a:ext cx="9000" cy="369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1090800"/>
                              <a:ext cx="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1090800"/>
                              <a:ext cx="9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144216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144216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8280" y="1090800"/>
                              <a:ext cx="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8280" y="1090800"/>
                              <a:ext cx="9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622520"/>
                              <a:ext cx="1226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622520"/>
                              <a:ext cx="1226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162252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1622520"/>
                              <a:ext cx="5684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162252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162252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802880"/>
                              <a:ext cx="1226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802880"/>
                              <a:ext cx="1226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180288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1802880"/>
                              <a:ext cx="5684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180288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180288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1440"/>
                              <a:ext cx="0" cy="910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1440"/>
                              <a:ext cx="9000" cy="910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1090800"/>
                              <a:ext cx="0" cy="901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1090800"/>
                              <a:ext cx="9000" cy="901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983240"/>
                              <a:ext cx="1226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983240"/>
                              <a:ext cx="1226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1090800"/>
                              <a:ext cx="0" cy="901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1090800"/>
                              <a:ext cx="9000" cy="901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198324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1983240"/>
                              <a:ext cx="5684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198324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198324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3600"/>
                              <a:ext cx="1803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3600"/>
                              <a:ext cx="18032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1081440"/>
                              <a:ext cx="0" cy="109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1081440"/>
                              <a:ext cx="9000" cy="109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1090800"/>
                              <a:ext cx="0" cy="108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1090800"/>
                              <a:ext cx="9360" cy="108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216360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216360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1090800"/>
                              <a:ext cx="0" cy="108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1090800"/>
                              <a:ext cx="9000" cy="108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1880"/>
                              <a:ext cx="0" cy="35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1880"/>
                              <a:ext cx="9000" cy="351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1991880"/>
                              <a:ext cx="0" cy="35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1991880"/>
                              <a:ext cx="9000" cy="351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343960"/>
                              <a:ext cx="1226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343960"/>
                              <a:ext cx="1226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1991880"/>
                              <a:ext cx="0" cy="35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1991880"/>
                              <a:ext cx="9000" cy="351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234396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2343960"/>
                              <a:ext cx="5684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2172240"/>
                              <a:ext cx="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2172240"/>
                              <a:ext cx="9000" cy="171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2172240"/>
                              <a:ext cx="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2172240"/>
                              <a:ext cx="9360" cy="171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234396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234396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2172240"/>
                              <a:ext cx="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2172240"/>
                              <a:ext cx="9000" cy="171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234396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2343960"/>
                              <a:ext cx="5684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1450800"/>
                              <a:ext cx="0" cy="892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1450800"/>
                              <a:ext cx="9000" cy="8928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1450800"/>
                              <a:ext cx="0" cy="892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1450800"/>
                              <a:ext cx="9000" cy="8928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234396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234396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8280" y="1450800"/>
                              <a:ext cx="0" cy="892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8280" y="1450800"/>
                              <a:ext cx="9000" cy="8928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523960"/>
                              <a:ext cx="1226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523960"/>
                              <a:ext cx="1226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252396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2523960"/>
                              <a:ext cx="5684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252396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252396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252396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2523960"/>
                              <a:ext cx="5684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252396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252396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3960"/>
                              <a:ext cx="0" cy="36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3960"/>
                              <a:ext cx="9000" cy="369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352600"/>
                              <a:ext cx="0" cy="36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352600"/>
                              <a:ext cx="9000" cy="36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704320"/>
                              <a:ext cx="1226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704320"/>
                              <a:ext cx="1226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352600"/>
                              <a:ext cx="0" cy="36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352600"/>
                              <a:ext cx="9000" cy="36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270432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2704320"/>
                              <a:ext cx="5684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2343960"/>
                              <a:ext cx="0" cy="36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2343960"/>
                              <a:ext cx="9000" cy="369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2352600"/>
                              <a:ext cx="0" cy="36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2352600"/>
                              <a:ext cx="9360" cy="36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270432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270432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2352600"/>
                              <a:ext cx="0" cy="36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2352600"/>
                              <a:ext cx="9000" cy="36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270432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2704320"/>
                              <a:ext cx="5684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2343960"/>
                              <a:ext cx="0" cy="36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2343960"/>
                              <a:ext cx="9000" cy="369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2352600"/>
                              <a:ext cx="0" cy="36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2352600"/>
                              <a:ext cx="9000" cy="36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270432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270432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8280" y="2352600"/>
                              <a:ext cx="0" cy="360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8280" y="2352600"/>
                              <a:ext cx="9000" cy="360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3320"/>
                              <a:ext cx="0" cy="351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3320"/>
                              <a:ext cx="9000" cy="351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713320"/>
                              <a:ext cx="0" cy="18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713320"/>
                              <a:ext cx="9000" cy="180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064680"/>
                              <a:ext cx="1226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064680"/>
                              <a:ext cx="1226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713320"/>
                              <a:ext cx="0" cy="18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713320"/>
                              <a:ext cx="9000" cy="180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306468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3064680"/>
                              <a:ext cx="568440" cy="9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2713320"/>
                              <a:ext cx="0" cy="18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2713320"/>
                              <a:ext cx="9000" cy="180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2713320"/>
                              <a:ext cx="0" cy="18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2713320"/>
                              <a:ext cx="9360" cy="180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306468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3064680"/>
                              <a:ext cx="11538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2713320"/>
                              <a:ext cx="0" cy="18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2713320"/>
                              <a:ext cx="9000" cy="180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306468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3064680"/>
                              <a:ext cx="568440" cy="9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2713320"/>
                              <a:ext cx="0" cy="18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2713320"/>
                              <a:ext cx="9000" cy="180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2713320"/>
                              <a:ext cx="0" cy="18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2713320"/>
                              <a:ext cx="9000" cy="180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306468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3064680"/>
                              <a:ext cx="11538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8280" y="2713320"/>
                              <a:ext cx="0" cy="180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8280" y="2713320"/>
                              <a:ext cx="9000" cy="180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244680"/>
                              <a:ext cx="1226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244680"/>
                              <a:ext cx="1226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324468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3244680"/>
                              <a:ext cx="5684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324468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324468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324468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3244680"/>
                              <a:ext cx="5684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324468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324468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425040"/>
                              <a:ext cx="1226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425040"/>
                              <a:ext cx="1226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342504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3425040"/>
                              <a:ext cx="5684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342504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342504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342504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3425040"/>
                              <a:ext cx="5684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3064680"/>
                              <a:ext cx="0" cy="36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3064680"/>
                              <a:ext cx="9000" cy="369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3074040"/>
                              <a:ext cx="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3074040"/>
                              <a:ext cx="9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342504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342504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8280" y="3074040"/>
                              <a:ext cx="0" cy="360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8280" y="3074040"/>
                              <a:ext cx="9000" cy="360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605400"/>
                              <a:ext cx="1226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605400"/>
                              <a:ext cx="1226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360540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3605400"/>
                              <a:ext cx="5684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360540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360540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785760"/>
                              <a:ext cx="1226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785760"/>
                              <a:ext cx="1226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378576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3785760"/>
                              <a:ext cx="5684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378576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378576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4680"/>
                              <a:ext cx="0" cy="910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4680"/>
                              <a:ext cx="9000" cy="910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3074040"/>
                              <a:ext cx="0" cy="901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3074040"/>
                              <a:ext cx="9000" cy="901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966120"/>
                              <a:ext cx="1226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283360" cy="6327720"/>
                          </a:xfrm>
                        </wpg:grpSpPr>
                        <wps:wsp>
                          <wps:cNvSpPr/>
                          <wps:spPr>
                            <a:xfrm>
                              <a:off x="9000" y="3966120"/>
                              <a:ext cx="1226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3074040"/>
                              <a:ext cx="0" cy="901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3074040"/>
                              <a:ext cx="9000" cy="901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396612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3966120"/>
                              <a:ext cx="5684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396612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396612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46480"/>
                              <a:ext cx="1803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46480"/>
                              <a:ext cx="18032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3064680"/>
                              <a:ext cx="0" cy="109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3064680"/>
                              <a:ext cx="9000" cy="109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3074040"/>
                              <a:ext cx="0" cy="108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3074040"/>
                              <a:ext cx="9360" cy="108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414648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414648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3074040"/>
                              <a:ext cx="0" cy="108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3074040"/>
                              <a:ext cx="9000" cy="108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75120"/>
                              <a:ext cx="0" cy="35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75120"/>
                              <a:ext cx="9000" cy="351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3975120"/>
                              <a:ext cx="0" cy="35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3975120"/>
                              <a:ext cx="9000" cy="351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326840"/>
                              <a:ext cx="1226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326840"/>
                              <a:ext cx="1226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3975120"/>
                              <a:ext cx="0" cy="351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3975120"/>
                              <a:ext cx="9000" cy="351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432684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4326840"/>
                              <a:ext cx="5684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4155480"/>
                              <a:ext cx="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4155480"/>
                              <a:ext cx="9000" cy="171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4155480"/>
                              <a:ext cx="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4155480"/>
                              <a:ext cx="9360" cy="171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432684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432684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4155480"/>
                              <a:ext cx="0" cy="17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4155480"/>
                              <a:ext cx="9000" cy="171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432684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4326840"/>
                              <a:ext cx="5684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3434040"/>
                              <a:ext cx="0" cy="892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3434040"/>
                              <a:ext cx="9000" cy="8928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3434040"/>
                              <a:ext cx="0" cy="892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3434040"/>
                              <a:ext cx="9000" cy="8928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432684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432684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8280" y="3434040"/>
                              <a:ext cx="0" cy="892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8280" y="3434040"/>
                              <a:ext cx="9000" cy="8928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507200"/>
                              <a:ext cx="1226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507200"/>
                              <a:ext cx="1226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450720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4507200"/>
                              <a:ext cx="5684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450720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450720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450720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4507200"/>
                              <a:ext cx="5684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450720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450720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687560"/>
                              <a:ext cx="1226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687560"/>
                              <a:ext cx="12261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468756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4687560"/>
                              <a:ext cx="5684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468756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468756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468756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4687560"/>
                              <a:ext cx="5684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468756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4687560"/>
                              <a:ext cx="115380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867200"/>
                              <a:ext cx="1226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867200"/>
                              <a:ext cx="1226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486720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4867200"/>
                              <a:ext cx="568440" cy="9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486720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4867200"/>
                              <a:ext cx="11538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486720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4867200"/>
                              <a:ext cx="568440" cy="9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486720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4867200"/>
                              <a:ext cx="11538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6840"/>
                              <a:ext cx="0" cy="73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6840"/>
                              <a:ext cx="9000" cy="73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4335840"/>
                              <a:ext cx="0" cy="72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4335840"/>
                              <a:ext cx="9000" cy="72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047560"/>
                              <a:ext cx="12261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047560"/>
                              <a:ext cx="12261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4335840"/>
                              <a:ext cx="0" cy="72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4335840"/>
                              <a:ext cx="9000" cy="72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504756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5047560"/>
                              <a:ext cx="568440" cy="9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4326840"/>
                              <a:ext cx="0" cy="73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4326840"/>
                              <a:ext cx="9000" cy="73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4335840"/>
                              <a:ext cx="0" cy="72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4335840"/>
                              <a:ext cx="9360" cy="72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504756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240" y="5047560"/>
                              <a:ext cx="11538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4335840"/>
                              <a:ext cx="0" cy="72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4335840"/>
                              <a:ext cx="9000" cy="72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5047560"/>
                              <a:ext cx="5684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5047560"/>
                              <a:ext cx="568440" cy="9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4326840"/>
                              <a:ext cx="0" cy="73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4326840"/>
                              <a:ext cx="9000" cy="73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4335840"/>
                              <a:ext cx="0" cy="72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4335840"/>
                              <a:ext cx="9000" cy="72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5047560"/>
                              <a:ext cx="11538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5047560"/>
                              <a:ext cx="115380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8280" y="4335840"/>
                              <a:ext cx="0" cy="72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8280" y="4335840"/>
                              <a:ext cx="9000" cy="72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0" cy="53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7280"/>
                              <a:ext cx="9000" cy="531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5057280"/>
                              <a:ext cx="0" cy="53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5057280"/>
                              <a:ext cx="9000" cy="531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5057280"/>
                              <a:ext cx="0" cy="53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5057280"/>
                              <a:ext cx="9000" cy="531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5057280"/>
                              <a:ext cx="0" cy="53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5057280"/>
                              <a:ext cx="9000" cy="531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5057280"/>
                              <a:ext cx="0" cy="53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5057280"/>
                              <a:ext cx="9360" cy="531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5057280"/>
                              <a:ext cx="0" cy="53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5057280"/>
                              <a:ext cx="9000" cy="531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5057280"/>
                              <a:ext cx="0" cy="53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5057280"/>
                              <a:ext cx="9000" cy="531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588640"/>
                              <a:ext cx="411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588640"/>
                              <a:ext cx="41115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5057280"/>
                              <a:ext cx="0" cy="531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5057280"/>
                              <a:ext cx="9000" cy="531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769000"/>
                              <a:ext cx="411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769000"/>
                              <a:ext cx="41115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949360"/>
                              <a:ext cx="411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949360"/>
                              <a:ext cx="41115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6129720"/>
                              <a:ext cx="411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6129720"/>
                              <a:ext cx="41115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88640"/>
                              <a:ext cx="0" cy="73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88640"/>
                              <a:ext cx="9000" cy="73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5597640"/>
                              <a:ext cx="0" cy="72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5597640"/>
                              <a:ext cx="9000" cy="72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5597640"/>
                              <a:ext cx="0" cy="72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5597640"/>
                              <a:ext cx="9000" cy="72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5597640"/>
                              <a:ext cx="0" cy="72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5597640"/>
                              <a:ext cx="9000" cy="72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5597640"/>
                              <a:ext cx="0" cy="72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5597640"/>
                              <a:ext cx="9360" cy="72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5597640"/>
                              <a:ext cx="0" cy="72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5597640"/>
                              <a:ext cx="9000" cy="72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5597640"/>
                              <a:ext cx="0" cy="72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5597640"/>
                              <a:ext cx="9000" cy="72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6310080"/>
                              <a:ext cx="411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6310080"/>
                              <a:ext cx="41115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5597640"/>
                              <a:ext cx="0" cy="721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5597640"/>
                              <a:ext cx="9000" cy="72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18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1872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6318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631872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6318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631872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6318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631872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6318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9960" y="6318720"/>
                              <a:ext cx="93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6318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7040" y="631872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6318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4480" y="631872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6318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560" y="631872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8280" y="5057280"/>
                              <a:ext cx="720" cy="126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8280" y="5057280"/>
                              <a:ext cx="9000" cy="12708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5360" y="0"/>
                              <a:ext cx="720" cy="6318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5360" y="0"/>
                              <a:ext cx="9000" cy="63277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74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833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5274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52833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360720"/>
                              <a:ext cx="1730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360720"/>
                              <a:ext cx="17398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541080"/>
                              <a:ext cx="1730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541080"/>
                              <a:ext cx="17398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721440"/>
                              <a:ext cx="1730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721440"/>
                              <a:ext cx="17398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800"/>
                              <a:ext cx="5274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800"/>
                              <a:ext cx="52833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6920" y="1081440"/>
                              <a:ext cx="577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6920" y="1081440"/>
                              <a:ext cx="586080" cy="9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6920" y="1261800"/>
                              <a:ext cx="577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6920" y="1261800"/>
                              <a:ext cx="586080" cy="9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6920" y="1442160"/>
                              <a:ext cx="577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6920" y="1442160"/>
                              <a:ext cx="5860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1622520"/>
                              <a:ext cx="2308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1622520"/>
                              <a:ext cx="23169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1802880"/>
                              <a:ext cx="2308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1802880"/>
                              <a:ext cx="23169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1983240"/>
                              <a:ext cx="2308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1983240"/>
                              <a:ext cx="23169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2163600"/>
                              <a:ext cx="2308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6040" y="2163600"/>
                              <a:ext cx="23169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6920" y="2343960"/>
                              <a:ext cx="577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6920" y="2343960"/>
                              <a:ext cx="5860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6920" y="2523960"/>
                              <a:ext cx="577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6920" y="2523960"/>
                              <a:ext cx="5860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6920" y="2704320"/>
                              <a:ext cx="577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6920" y="2704320"/>
                              <a:ext cx="5860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4320"/>
                              <a:ext cx="5274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4320"/>
                              <a:ext cx="5283360" cy="9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6920" y="3064680"/>
                              <a:ext cx="577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96920" y="3064680"/>
                            <a:ext cx="58608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3244680"/>
                            <a:ext cx="57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3244680"/>
                            <a:ext cx="58608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3425040"/>
                            <a:ext cx="57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3425040"/>
                            <a:ext cx="58608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040" y="3605400"/>
                            <a:ext cx="2308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040" y="3605400"/>
                            <a:ext cx="23169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040" y="3785760"/>
                            <a:ext cx="2308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040" y="3785760"/>
                            <a:ext cx="23169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040" y="3966120"/>
                            <a:ext cx="2308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040" y="3966120"/>
                            <a:ext cx="23169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040" y="4146480"/>
                            <a:ext cx="2308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040" y="4146480"/>
                            <a:ext cx="23169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4326840"/>
                            <a:ext cx="57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4326840"/>
                            <a:ext cx="58608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4507200"/>
                            <a:ext cx="57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4507200"/>
                            <a:ext cx="58608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4687560"/>
                            <a:ext cx="57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4687560"/>
                            <a:ext cx="58608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4867200"/>
                            <a:ext cx="57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4867200"/>
                            <a:ext cx="58608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5047560"/>
                            <a:ext cx="577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920" y="5047560"/>
                            <a:ext cx="58608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7920"/>
                            <a:ext cx="5274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7920"/>
                            <a:ext cx="52833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08280"/>
                            <a:ext cx="5274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08280"/>
                            <a:ext cx="52833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5588640"/>
                            <a:ext cx="115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5588640"/>
                            <a:ext cx="116280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5769000"/>
                            <a:ext cx="115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5769000"/>
                            <a:ext cx="116280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5949360"/>
                            <a:ext cx="115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5949360"/>
                            <a:ext cx="116280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6129720"/>
                            <a:ext cx="115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6129720"/>
                            <a:ext cx="116280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6310080"/>
                            <a:ext cx="1153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0560" y="6310080"/>
                            <a:ext cx="116280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20" y="2747520"/>
                            <a:ext cx="523692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 С (с использованием описанных рисунков и метода итерации, приним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 лямбду изоляции значение в 0,025 Вт/м.k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2.45pt;height:510.9pt" coordorigin="0,0" coordsize="8849,10218">
                <v:rect id="shape_0" stroked="f" o:allowincell="f" style="position:absolute;left:0;top:0;width:8848;height:102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7428;height:10161">
                  <v:shape id="shape_0" stroked="f" o:allowincell="f" style="position:absolute;left:42;top:28;width:5735;height:71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Метод А (чертежи изготовителя − без учета колесных ниш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;top:596;width:179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5;top:596;width:21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73;top:596;width:118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1;top:596;width:198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91;top:596;width:647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Delta 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99;top:596;width:10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;top:880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9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8;top:880;width:475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5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57;top:880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2,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1;top:880;width:32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30;top:880;width:21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83;top:880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1448;width:7385;height:71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Метод В (с использованием описанных рисунков − без учета колесных ниш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1732;width:34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7;top:1732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1;top:1732;width:28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74;top:1732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7;top:1732;width:35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9;top:1732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2016;width:35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7;top:2016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2;top:2016;width:297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i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74;top:2016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8;top:2016;width:32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9;top:2016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2300;width:34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7;top:2300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1;top:2300;width:28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i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74;top:2300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;top:2584;width:95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8;top:2584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6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2;top:2584;width:95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3;top:2584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2867;width:10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8;top:2867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1;top:2867;width:10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74;top:2867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2;top:3151;width:95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74;top:3151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3719;width:27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0;top:3719;width:80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4814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2;top:3719;width:221;height:5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2"/>
                              <w:w w:val="103"/>
                              <w:kern w:val="2"/>
                              <w:spacing w:val="4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74;top:3719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8;top:3719;width:251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9;top:3719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4003;width:32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0;top:4003;width:80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7014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2;top:4003;width:259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74;top:4003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8;top:4003;width:277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9;top:4003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;top:4571;width:97;height:24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4855;width:34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7;top:4855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1;top:4855;width:28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74;top:4855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7;top:4855;width:35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9;top:4855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5139;width:35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7;top:5139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2;top:5139;width:297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i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74;top:5139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8;top:5139;width:32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9;top:5139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5423;width:34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7;top:5423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1;top:5423;width:28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i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74;top:5423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;top:5707;width:95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8;top:5707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6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2;top:5707;width:95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73;top:5707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5990;width:10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8;top:5990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1;top:5990;width:10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74;top:5990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2;top:6274;width:95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74;top:6274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6842;width:27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0;top:6842;width:80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4814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1;top:6842;width:202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74;top:6842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8;top:6842;width:251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99;top:6842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7126;width:32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8;top:7126;width:59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60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2;top:7126;width:259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74;top:7126;width:59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4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8;top:7126;width:277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02;top:7126;width:80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6923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7410;width:32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8;top:7410;width:59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61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2;top:7410;width:259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74;top:7410;width:59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5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8;top:7410;width:277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02;top:7410;width:80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7005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7694;width:32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8;top:7694;width:59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6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2;top:7694;width:259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75;top:7694;width:53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18"/>
                              <w:w w:val="103"/>
                              <w:kern w:val="2"/>
                              <w:spacing w:val="4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18"/>
                              <w:w w:val="103"/>
                              <w:kern w:val="2"/>
                              <w:spacing w:val="4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18"/>
                              <w:w w:val="103"/>
                              <w:kern w:val="2"/>
                              <w:spacing w:val="4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5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8;top:7694;width:277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02;top:7694;width:697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701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8546;width:111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Результат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5;top:8829;width:179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74;top:8829;width:21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1;top:8829;width:118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90;top:8829;width:198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00;top:8829;width:647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Delta 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7;top:8829;width:10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;top:9113;width:80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Метод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8;top:9113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9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57;top:9113;width:475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5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6;top:9113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2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0;top:9113;width:32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83;top:9113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5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2;top:9113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7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;top:9397;width:799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Метод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8;top:9397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9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57;top:9397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5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7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6;top:9397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2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0;top:9397;width:32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83;top:9397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5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2;top:9397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9681;width:81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Метод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 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8;top:9681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9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57;top:9681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3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6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6;top:9681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0;top:9681;width:32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83;top:9681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5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2;top:9681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22,0" to="1022,1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022;top:0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931,0" to="1931,1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31;top:0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40,0" to="2840,1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840;top:0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748,0" to="3748,1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748;top:0;width:1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57,0" to="4657,1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57;top:0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0,0" to="0,56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0;width:13;height:567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022,298" to="1022,56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022;top:298;width:13;height:269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931,298" to="1931,56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31;top:298;width:13;height:269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40,298" to="2840,56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840;top:298;width:13;height:269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748,298" to="3748,56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748;top:298;width:14;height:269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57,298" to="4657,56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57;top:298;width:13;height:269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568" to="5579,56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568;width:556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566,0" to="5566,56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566;top:0;width:13;height:567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852" to="5579,85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852;width:556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568" to="0,11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0;top:568;width:13;height:58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022,582" to="1022,11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022;top:582;width:13;height:56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31,582" to="1931,11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931;top:582;width:13;height:56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840,582" to="2840,11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40;top:582;width:13;height:56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748,582" to="3748,11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748;top:582;width:14;height:56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57,582" to="4657,11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657;top:582;width:13;height:56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1136" to="5579,113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1136;width:5565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566,582" to="5566,11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66;top:582;width:13;height:56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1150" to="0,170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1150;width:13;height:55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022,1150" to="1022,143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022;top:1150;width:13;height:28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1703" to="1944,170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1703;width:193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31,1150" to="1931,143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31;top:1150;width:13;height:28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945,1703" to="2839,170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45;top:1703;width:894;height: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40,1150" to="2840,143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840;top:1150;width:13;height:28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748,1150" to="3748,143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748;top:1150;width:14;height:28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54,1703" to="4670,170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54;top:1703;width:18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57,1150" to="4657,143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57;top:1150;width:13;height:28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71,1703" to="5565,170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1;top:1703;width:894;height: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66,1150" to="5566,170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566;top:1150;width:13;height:55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475,0" to="6475,170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475;top:0;width:13;height:170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80,1703" to="7396,170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7397;height:6260">
                  <v:rect id="shape_0" fillcolor="black" stroked="f" o:allowincell="f" style="position:absolute;left:5580;top:1703;width:18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383,0" to="7383,170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383;top:0;width:13;height:170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1987" to="1944,198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1987;width:193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45,1987" to="2839,198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45;top:1987;width:894;height: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54,1987" to="4670,198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54;top:1987;width:18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71,1987" to="5565,198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1;top:1987;width:894;height: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80,1987" to="7396,198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80;top:1987;width:18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2271" to="1944,227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2271;width:193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45,2271" to="2839,227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45;top:2271;width:89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54,2271" to="4670,227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54;top:2271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71,2271" to="5565,227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1;top:2271;width:89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66,1703" to="5566,228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66;top:1703;width:13;height:58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475,1718" to="6475,228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475;top:1718;width:13;height:56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580,2271" to="7396,227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80;top:2271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383,1718" to="7383,228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383;top:1718;width:13;height:56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2555" to="1944,255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2555;width:193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45,2555" to="2839,255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45;top:2555;width:89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54,2555" to="4670,255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54;top:2555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2839" to="1944,28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2839;width:193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45,2839" to="2839,283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45;top:2839;width:89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54,2839" to="4670,283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54;top:2839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1703" to="0,313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0;top:1703;width:13;height:143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022,1718" to="1022,313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022;top:1718;width:13;height:14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3123" to="1944,312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3123;width:193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31,1718" to="1931,313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931;top:1718;width:13;height:14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45,3123" to="2839,312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45;top:3123;width:89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54,3123" to="4670,312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54;top:3123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3407" to="2839,340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3407;width:283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40,1703" to="2840,342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40;top:1703;width:13;height:17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748,1718" to="3748,342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748;top:1718;width:14;height:17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854,3407" to="4670,340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54;top:3407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57,1718" to="4657,342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657;top:1718;width:13;height:17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3137" to="0,369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3137;width:13;height:55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022,3137" to="1022,369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022;top:3137;width:13;height:55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3691" to="1944,369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3691;width:193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31,3137" to="1931,369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31;top:3137;width:13;height:55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945,3691" to="2839,369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45;top:3691;width:89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40,3421" to="2840,369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840;top:3421;width:13;height:269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748,3421" to="3748,369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748;top:3421;width:14;height:269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54,3691" to="4670,369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54;top:3691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57,3421" to="4657,369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57;top:3421;width:13;height:269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71,3691" to="5565,369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1;top:3691;width:89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66,2285" to="5566,369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566;top:2285;width:13;height:1405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475,2285" to="6475,369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475;top:2285;width:13;height:1405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80,3691" to="7396,369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80;top:3691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383,2285" to="7383,369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383;top:2285;width:13;height:1405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3975" to="1944,39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3975;width:193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45,3975" to="2839,397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45;top:3975;width:89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54,3975" to="4670,39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54;top:3975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71,3975" to="5565,397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1;top:3975;width:89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80,3975" to="7396,39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80;top:3975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3691" to="0,427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0;top:3691;width:13;height:58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022,3705" to="1022,427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022;top:3705;width:13;height:56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4259" to="1944,42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4259;width:193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31,3705" to="1931,427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931;top:3705;width:13;height:56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45,4259" to="2839,425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45;top:4259;width:89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40,3691" to="2840,427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40;top:3691;width:13;height:58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748,3705" to="3748,427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748;top:3705;width:14;height:56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854,4259" to="4670,42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54;top:4259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57,3705" to="4657,427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657;top:3705;width:13;height:56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71,4259" to="5565,425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1;top:4259;width:89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66,3691" to="5566,427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66;top:3691;width:13;height:58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475,3705" to="6475,427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475;top:3705;width:13;height:56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580,4259" to="7396,42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80;top:4259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383,3705" to="7383,427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383;top:3705;width:13;height:56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4273" to="0,482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4273;width:13;height:55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022,4273" to="1022,455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022;top:4273;width:13;height:28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4826" to="1944,482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4826;width:193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31,4273" to="1931,455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31;top:4273;width:13;height:28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945,4826" to="2839,482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45;top:4826;width:894;height: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40,4273" to="2840,455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840;top:4273;width:13;height:28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748,4273" to="3748,455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748;top:4273;width:14;height:28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54,4826" to="4670,482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54;top:4826;width:18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57,4273" to="4657,455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57;top:4273;width:13;height:28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71,4826" to="5565,482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1;top:4826;width:894;height: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66,4273" to="5566,455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566;top:4273;width:13;height:28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475,4273" to="6475,455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475;top:4273;width:13;height:28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80,4826" to="7396,482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80;top:4826;width:18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383,4273" to="7383,455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383;top:4273;width:13;height:28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5110" to="1944,51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5110;width:193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45,5110" to="2839,511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45;top:5110;width:89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54,5110" to="4670,51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54;top:5110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71,5110" to="5565,511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1;top:5110;width:89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80,5110" to="7396,51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80;top:5110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5394" to="1944,53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5394;width:193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45,5394" to="2839,539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45;top:5394;width:89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54,5394" to="4670,53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54;top:5394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71,5394" to="5565,539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1;top:5394;width:89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66,4826" to="5566,540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66;top:4826;width:13;height:58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475,4841" to="6475,540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475;top:4841;width:13;height:56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580,5394" to="7396,53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80;top:5394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383,4841" to="7383,540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383;top:4841;width:13;height:56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5678" to="1944,567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5678;width:193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45,5678" to="2839,5678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45;top:5678;width:89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54,5678" to="4670,567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54;top:5678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5962" to="1944,59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5962;width:193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45,5962" to="2839,596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45;top:5962;width:89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54,5962" to="4670,59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54;top:5962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4826" to="0,62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0;top:4826;width:13;height:143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022,4841" to="1022,62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022;top:4841;width:13;height:14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6246" to="1944,624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8320;height:9965">
                  <v:rect id="shape_0" fillcolor="black" stroked="f" o:allowincell="f" style="position:absolute;left:14;top:6246;width:193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31,4841" to="1931,625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931;top:4841;width:13;height:14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45,6246" to="2839,624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45;top:6246;width:89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54,6246" to="4670,624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54;top:6246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6530" to="2839,653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6530;width:283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40,4826" to="2840,654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40;top:4826;width:13;height:17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748,4841" to="3748,654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748;top:4841;width:14;height:17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854,6530" to="4670,65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54;top:6530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57,4841" to="4657,654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657;top:4841;width:13;height:170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6260" to="0,681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6260;width:13;height:55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022,6260" to="1022,681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022;top:6260;width:13;height:55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6814" to="1944,681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6814;width:193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31,6260" to="1931,681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31;top:6260;width:13;height:55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945,6814" to="2839,681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45;top:6814;width:89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40,6544" to="2840,681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840;top:6544;width:13;height:269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748,6544" to="3748,681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748;top:6544;width:14;height:269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54,6814" to="4670,681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54;top:6814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57,6544" to="4657,681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57;top:6544;width:13;height:269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71,6814" to="5565,681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1;top:6814;width:89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66,5408" to="5566,681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566;top:5408;width:13;height:1405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475,5408" to="6475,681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475;top:5408;width:13;height:1405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80,6814" to="7396,681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80;top:6814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383,5408" to="7383,681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383;top:5408;width:13;height:1405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7098" to="1944,709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7098;width:193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45,7098" to="2839,7098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45;top:7098;width:89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54,7098" to="4670,709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54;top:7098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71,7098" to="5565,7098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1;top:7098;width:89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80,7098" to="7396,709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80;top:7098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7382" to="1944,73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7382;width:1930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45,7382" to="2839,738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45;top:7382;width:89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54,7382" to="4670,73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54;top:7382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71,7382" to="5565,738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1;top:7382;width:89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80,7382" to="7396,738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80;top:7382;width:181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7665" to="1944,76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7665;width:193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45,7665" to="2839,766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45;top:7665;width:894;height: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54,7665" to="4670,76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54;top:7665;width:18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71,7665" to="5565,766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1;top:7665;width:894;height: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80,7665" to="7396,76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80;top:7665;width:18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6814" to="0,796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0;top:6814;width:13;height:114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022,6828" to="1022,796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022;top:6828;width:13;height:11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7949" to="1944,79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7949;width:1930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31,6828" to="1931,796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931;top:6828;width:13;height:11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45,7949" to="2839,794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45;top:7949;width:894;height: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40,6814" to="2840,796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40;top:6814;width:13;height:114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748,6828" to="3748,796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748;top:6828;width:14;height:11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854,7949" to="4670,79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54;top:7949;width:18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57,6828" to="4657,796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657;top:6828;width:13;height:11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71,7949" to="5565,794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1;top:7949;width:894;height: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66,6814" to="5566,796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66;top:6814;width:13;height:114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475,6828" to="6475,796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475;top:6828;width:13;height:11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580,7949" to="7396,79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80;top:7949;width:1816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383,6828" to="7383,796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383;top:6828;width:13;height:11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7964" to="0,880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7964;width:13;height:836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022,7964" to="1022,880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022;top:7964;width:13;height:836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931,7964" to="1931,880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31;top:7964;width:13;height:836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40,7964" to="2840,880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840;top:7964;width:13;height:836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748,7964" to="3748,880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748;top:7964;width:14;height:836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57,7964" to="4657,880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57;top:7964;width:13;height:836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66,7964" to="5566,880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566;top:7964;width:13;height:836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8801" to="6488,880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8801;width:647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475,7964" to="6475,880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475;top:7964;width:13;height:836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9085" to="6488,908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9085;width:647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9369" to="6488,936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9369;width:647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9653" to="6488,965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9653;width:647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8801" to="0,995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0;top:8801;width:13;height:114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022,8815" to="1022,995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022;top:8815;width:13;height:11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31,8815" to="1931,995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931;top:8815;width:13;height:11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840,8815" to="2840,995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40;top:8815;width:13;height:11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748,8815" to="3748,995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748;top:8815;width:14;height:11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57,8815" to="4657,995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657;top:8815;width:13;height:11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566,8815" to="5566,995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66;top:8815;width:13;height:11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9937" to="6488,993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9937;width:647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475,8815" to="6475,995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475;top:8815;width:13;height:113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9951" to="0,995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9951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022,9951" to="1022,995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022;top:9951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931,9951" to="1931,995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31;top:9951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40,9951" to="2840,995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840;top:9951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748,9951" to="3748,995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748;top:9951;width:1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57,9951" to="4657,995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57;top:9951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66,9951" to="5566,995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566;top:9951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475,9951" to="6475,995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475;top:9951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383,7964" to="7383,995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383;top:7964;width:13;height:200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8292,0" to="8292,995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8292;top:0;width:13;height:996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0,0" to="8305,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0;width:831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0,284" to="8305,28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284;width:831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80,568" to="8305,568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580;top:568;width:273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80,852" to="8305,85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580;top:852;width:273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80,1136" to="8305,113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580;top:1136;width:273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0,1420" to="8305,142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1420;width:831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397,1703" to="8305,170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397;top:1703;width:922;height: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397,1987" to="8305,198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397;top:1987;width:922;height: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397,2271" to="8305,227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397;top:2271;width:922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71,2555" to="8305,255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1;top:2555;width:3648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71,2839" to="8305,283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1;top:2839;width:3648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71,3123" to="8305,312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1;top:3123;width:3648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71,3407" to="8305,340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1;top:3407;width:3648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397,3691" to="8305,369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397;top:3691;width:922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397,3975" to="8305,397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397;top:3975;width:922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397,4259" to="8305,425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397;top:4259;width:922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0,4542" to="8305,454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4542;width:8319;height: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397,4826" to="8305,482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</v:group>
                <v:rect id="shape_0" fillcolor="#dadcdd" stroked="f" o:allowincell="f" style="position:absolute;left:7397;top:4826;width:922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397,5110" to="8305,511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397;top:5110;width:922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397,5394" to="8305,539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397;top:5394;width:922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4671,5678" to="8305,5678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671;top:5678;width:3648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4671,5962" to="8305,5962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671;top:5962;width:3648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4671,6246" to="8305,624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671;top:6246;width:3648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4671,6530" to="8305,653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671;top:6530;width:3648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397,6814" to="8305,681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397;top:6814;width:922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397,7098" to="8305,7098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397;top:7098;width:922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397,7382" to="8305,7382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397;top:7382;width:922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397,7665" to="8305,766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397;top:7665;width:922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397,7949" to="8305,794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397;top:7949;width:922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0,8233" to="8305,8233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0;top:8233;width:8319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0,8517" to="8305,851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0;top:8517;width:8319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489,8801" to="8305,880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489;top:8801;width:1830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489,9085" to="8305,908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489;top:9085;width:1830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489,9369" to="8305,936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489;top:9369;width:1830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489,9653" to="8305,9653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489;top:9653;width:1830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489,9937" to="8305,993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489;top:9937;width:1830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shape id="shape_0" fillcolor="white" stroked="f" o:allowincell="f" style="position:absolute;left:18;top:4327;width:8246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 С (с использованием описанных рисунков и метода итерации, принима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 лямбду изоляции значение в 0,025 Вт/м.k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ChGR"/>
        <w:rPr/>
      </w:pPr>
      <w:r>
        <w:rPr/>
        <w:tab/>
        <w:t>VIII.</w:t>
        <w:tab/>
        <w:t>Использование рисунков 3, 4 и 5</w:t>
      </w:r>
    </w:p>
    <w:p>
      <w:pPr>
        <w:pStyle w:val="SingleTxtG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18480" cy="646303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8520" cy="6463080"/>
                          <a:chOff x="0" y="0"/>
                          <a:chExt cx="5618520" cy="6463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618520" cy="64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710600" cy="6426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640" y="17640"/>
                              <a:ext cx="36068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Метод А (чертежи изготовителя − с учетом колесных ниш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377280"/>
                              <a:ext cx="1144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8840" y="377280"/>
                              <a:ext cx="1357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2680" y="377280"/>
                              <a:ext cx="7560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6880" y="377280"/>
                              <a:ext cx="12636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3160" y="377280"/>
                              <a:ext cx="4114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Delta 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6640" y="377280"/>
                              <a:ext cx="680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7280" y="55620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9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1120" y="55620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5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6040" y="55620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2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88800" y="556200"/>
                              <a:ext cx="2037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27080" y="556200"/>
                              <a:ext cx="1357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9640" y="55620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7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915840"/>
                              <a:ext cx="4654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Метод В (с использованием описанных рисунков − с учетом колесных ниш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1095480"/>
                              <a:ext cx="2203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3400" y="109548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6880" y="1095480"/>
                              <a:ext cx="1821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5080" y="10954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1200" y="1095480"/>
                              <a:ext cx="227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0680" y="109548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1274400"/>
                              <a:ext cx="227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3400" y="127440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7240" y="1274400"/>
                              <a:ext cx="1893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i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5080" y="127440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1920" y="1274400"/>
                              <a:ext cx="2059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0680" y="127440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1454040"/>
                              <a:ext cx="2203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3400" y="145404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6880" y="1454040"/>
                              <a:ext cx="1821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i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5080" y="145404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1633680"/>
                              <a:ext cx="608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3400" y="163368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7240" y="1633680"/>
                              <a:ext cx="608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7360" y="163368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1813680"/>
                              <a:ext cx="680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1120" y="18136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6880" y="1813680"/>
                              <a:ext cx="680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5080" y="18136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1992600"/>
                              <a:ext cx="608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1120" y="199260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7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7240" y="1992600"/>
                              <a:ext cx="608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5080" y="199260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7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2351880"/>
                              <a:ext cx="1720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1120" y="23518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0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6880" y="2351880"/>
                              <a:ext cx="128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5080" y="23518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1920" y="2351880"/>
                              <a:ext cx="1602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0680" y="235188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2531880"/>
                              <a:ext cx="208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1120" y="25318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72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7240" y="2531880"/>
                              <a:ext cx="1652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5080" y="25318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2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1920" y="2531880"/>
                              <a:ext cx="176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0680" y="253188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2890440"/>
                              <a:ext cx="6228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920" y="3070080"/>
                              <a:ext cx="2203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3400" y="307008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6880" y="3070080"/>
                              <a:ext cx="1821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5080" y="30700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1200" y="3070080"/>
                              <a:ext cx="227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0680" y="307008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3250080"/>
                              <a:ext cx="227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3400" y="325008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7240" y="3250080"/>
                              <a:ext cx="1893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i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5080" y="32500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1920" y="3250080"/>
                              <a:ext cx="2059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0680" y="325008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3429000"/>
                              <a:ext cx="2203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3400" y="342900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6880" y="3429000"/>
                              <a:ext cx="1821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i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5080" y="342900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3608640"/>
                              <a:ext cx="608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3400" y="360864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7240" y="3608640"/>
                              <a:ext cx="608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7360" y="360864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3788280"/>
                              <a:ext cx="680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1120" y="37882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6880" y="3788280"/>
                              <a:ext cx="680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5080" y="37882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3967560"/>
                              <a:ext cx="608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1120" y="396756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7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7240" y="3967560"/>
                              <a:ext cx="608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5080" y="396756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7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4326840"/>
                              <a:ext cx="1720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1120" y="432684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0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6880" y="4326840"/>
                              <a:ext cx="128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5080" y="432684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1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1920" y="4326840"/>
                              <a:ext cx="1602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0680" y="4326840"/>
                              <a:ext cx="239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4506480"/>
                              <a:ext cx="208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7760" y="4506480"/>
                              <a:ext cx="3751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630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7240" y="4506480"/>
                              <a:ext cx="1652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1720" y="4506480"/>
                              <a:ext cx="3751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49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1920" y="4506480"/>
                              <a:ext cx="176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9760" y="4506480"/>
                              <a:ext cx="5104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69407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4685760"/>
                              <a:ext cx="208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7760" y="4685760"/>
                              <a:ext cx="3751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638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7240" y="4685760"/>
                              <a:ext cx="1652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1720" y="4685760"/>
                              <a:ext cx="3751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57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1920" y="4685760"/>
                              <a:ext cx="176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9760" y="4685760"/>
                              <a:ext cx="5104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70213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4865400"/>
                              <a:ext cx="2088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7760" y="4865400"/>
                              <a:ext cx="3751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638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7240" y="4865400"/>
                              <a:ext cx="1652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1720" y="4865400"/>
                              <a:ext cx="3751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57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1920" y="4865400"/>
                              <a:ext cx="17640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9760" y="4865400"/>
                              <a:ext cx="5104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7026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5403960"/>
                              <a:ext cx="6710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19"/>
                                    <w:w w:val="103"/>
                                    <w:b/>
                                    <w:kern w:val="2"/>
                                    <w:spacing w:val="4"/>
                                    <w:szCs w:val="19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Результаты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8840" y="5583600"/>
                              <a:ext cx="1144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3400" y="5583600"/>
                              <a:ext cx="1357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6880" y="5583600"/>
                              <a:ext cx="7560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2440" y="5583600"/>
                              <a:ext cx="12636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7360" y="5583600"/>
                              <a:ext cx="4114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Delta 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1200" y="5583600"/>
                              <a:ext cx="680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20" y="5763240"/>
                              <a:ext cx="51372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Метод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 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1120" y="576324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9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6040" y="576324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5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0880" y="576324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2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3360" y="5763240"/>
                              <a:ext cx="2037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9640" y="576324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5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3840" y="576324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7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5942880"/>
                              <a:ext cx="5079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Метод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 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1120" y="59428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9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6040" y="59428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6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0880" y="59428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2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3360" y="5942880"/>
                              <a:ext cx="2037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9640" y="59428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5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3840" y="594288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6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" y="6122160"/>
                              <a:ext cx="5151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Метод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 xml:space="preserve"> 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1120" y="612216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9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6040" y="612216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4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0880" y="612216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1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8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3360" y="6122160"/>
                              <a:ext cx="2037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9640" y="612216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5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kern w:val="2"/>
                                    <w:spacing w:val="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3840" y="6122160"/>
                              <a:ext cx="3074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sz w:val="20"/>
                                    <w:w w:val="103"/>
                                    <w:b/>
                                    <w:kern w:val="2"/>
                                    <w:spacing w:val="4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37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1840" y="0"/>
                              <a:ext cx="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0"/>
                              <a:ext cx="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0"/>
                              <a:ext cx="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0"/>
                              <a:ext cx="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0"/>
                              <a:ext cx="93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0"/>
                              <a:ext cx="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5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" cy="3589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188640"/>
                              <a:ext cx="0" cy="170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188640"/>
                              <a:ext cx="9000" cy="170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188640"/>
                              <a:ext cx="0" cy="170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188640"/>
                              <a:ext cx="9000" cy="170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188640"/>
                              <a:ext cx="0" cy="170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188640"/>
                              <a:ext cx="9000" cy="170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188640"/>
                              <a:ext cx="0" cy="170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188640"/>
                              <a:ext cx="9360" cy="170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188640"/>
                              <a:ext cx="0" cy="170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188640"/>
                              <a:ext cx="9000" cy="17028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58920"/>
                              <a:ext cx="3545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58920"/>
                              <a:ext cx="354528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0"/>
                              <a:ext cx="0" cy="35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0"/>
                              <a:ext cx="9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38560"/>
                              <a:ext cx="3545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38560"/>
                              <a:ext cx="354528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920"/>
                              <a:ext cx="0" cy="36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920"/>
                              <a:ext cx="9000" cy="36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368280"/>
                              <a:ext cx="0" cy="35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368280"/>
                              <a:ext cx="9000" cy="358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368280"/>
                              <a:ext cx="0" cy="35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368280"/>
                              <a:ext cx="9000" cy="358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368280"/>
                              <a:ext cx="0" cy="35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368280"/>
                              <a:ext cx="9000" cy="358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368280"/>
                              <a:ext cx="0" cy="35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368280"/>
                              <a:ext cx="9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368280"/>
                              <a:ext cx="0" cy="35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368280"/>
                              <a:ext cx="9000" cy="358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718200"/>
                              <a:ext cx="3545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718200"/>
                              <a:ext cx="354528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368280"/>
                              <a:ext cx="0" cy="35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368280"/>
                              <a:ext cx="9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7200"/>
                              <a:ext cx="0" cy="34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7200"/>
                              <a:ext cx="9000" cy="3499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727200"/>
                              <a:ext cx="0" cy="17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727200"/>
                              <a:ext cx="90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77120"/>
                              <a:ext cx="1256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077120"/>
                              <a:ext cx="12567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727200"/>
                              <a:ext cx="0" cy="17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727200"/>
                              <a:ext cx="90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107712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1077120"/>
                              <a:ext cx="565200" cy="9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727200"/>
                              <a:ext cx="0" cy="17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727200"/>
                              <a:ext cx="90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727200"/>
                              <a:ext cx="0" cy="17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727200"/>
                              <a:ext cx="9360" cy="179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1077120"/>
                              <a:ext cx="113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1077120"/>
                              <a:ext cx="11397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727200"/>
                              <a:ext cx="0" cy="17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727200"/>
                              <a:ext cx="90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107712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1077120"/>
                              <a:ext cx="565200" cy="9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727200"/>
                              <a:ext cx="0" cy="349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02680" cy="3779640"/>
                          </a:xfrm>
                        </wpg:grpSpPr>
                        <wps:wsp>
                          <wps:cNvSpPr/>
                          <wps:spPr>
                            <a:xfrm>
                              <a:off x="3544560" y="727200"/>
                              <a:ext cx="9360" cy="3499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120" y="0"/>
                              <a:ext cx="0" cy="107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120" y="0"/>
                              <a:ext cx="9000" cy="10771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1077120"/>
                              <a:ext cx="1148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1077120"/>
                              <a:ext cx="11487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3320" y="0"/>
                              <a:ext cx="0" cy="107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3320" y="0"/>
                              <a:ext cx="9360" cy="107712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256760"/>
                              <a:ext cx="1256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256760"/>
                              <a:ext cx="1256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125676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125676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1256760"/>
                              <a:ext cx="113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1256760"/>
                              <a:ext cx="1139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125676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125676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1256760"/>
                              <a:ext cx="1148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1256760"/>
                              <a:ext cx="1148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436400"/>
                              <a:ext cx="1256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436400"/>
                              <a:ext cx="1256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143640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143640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1436400"/>
                              <a:ext cx="113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1436400"/>
                              <a:ext cx="1139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143640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143640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1077120"/>
                              <a:ext cx="0" cy="36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1077120"/>
                              <a:ext cx="9360" cy="36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120" y="1086480"/>
                              <a:ext cx="0" cy="35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120" y="1086480"/>
                              <a:ext cx="9000" cy="358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1436400"/>
                              <a:ext cx="1148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1436400"/>
                              <a:ext cx="1148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3320" y="1086480"/>
                              <a:ext cx="0" cy="35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3320" y="1086480"/>
                              <a:ext cx="9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616040"/>
                              <a:ext cx="1256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616040"/>
                              <a:ext cx="1256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161604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161604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1616040"/>
                              <a:ext cx="113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1616040"/>
                              <a:ext cx="1139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795320"/>
                              <a:ext cx="1256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795320"/>
                              <a:ext cx="1256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179532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179532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1795320"/>
                              <a:ext cx="113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1795320"/>
                              <a:ext cx="1139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974960"/>
                              <a:ext cx="1256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1974960"/>
                              <a:ext cx="1256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197496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197496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1974960"/>
                              <a:ext cx="113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1974960"/>
                              <a:ext cx="1139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7120"/>
                              <a:ext cx="0" cy="108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7120"/>
                              <a:ext cx="9000" cy="108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1086480"/>
                              <a:ext cx="0" cy="107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1086480"/>
                              <a:ext cx="9000" cy="1077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154600"/>
                              <a:ext cx="1256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154600"/>
                              <a:ext cx="1256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1086480"/>
                              <a:ext cx="0" cy="107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1086480"/>
                              <a:ext cx="9000" cy="1077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215460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215460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1077120"/>
                              <a:ext cx="0" cy="108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1077120"/>
                              <a:ext cx="9000" cy="108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1086480"/>
                              <a:ext cx="0" cy="107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1086480"/>
                              <a:ext cx="9360" cy="1077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2154600"/>
                              <a:ext cx="113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2154600"/>
                              <a:ext cx="1139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1086480"/>
                              <a:ext cx="0" cy="107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1086480"/>
                              <a:ext cx="9000" cy="1077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3600"/>
                              <a:ext cx="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3600"/>
                              <a:ext cx="9000" cy="170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2163600"/>
                              <a:ext cx="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2163600"/>
                              <a:ext cx="9000" cy="170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334240"/>
                              <a:ext cx="1256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334240"/>
                              <a:ext cx="1256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2163600"/>
                              <a:ext cx="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2163600"/>
                              <a:ext cx="9000" cy="170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233424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233424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2163600"/>
                              <a:ext cx="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2163600"/>
                              <a:ext cx="9000" cy="170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2163600"/>
                              <a:ext cx="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2163600"/>
                              <a:ext cx="9360" cy="170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2334240"/>
                              <a:ext cx="113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2334240"/>
                              <a:ext cx="1139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2163600"/>
                              <a:ext cx="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2163600"/>
                              <a:ext cx="9000" cy="170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233424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233424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1445400"/>
                              <a:ext cx="0" cy="888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1445400"/>
                              <a:ext cx="9360" cy="888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120" y="1445400"/>
                              <a:ext cx="0" cy="888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120" y="1445400"/>
                              <a:ext cx="9000" cy="888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2334240"/>
                              <a:ext cx="1148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2334240"/>
                              <a:ext cx="1148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3320" y="1445400"/>
                              <a:ext cx="0" cy="888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3320" y="1445400"/>
                              <a:ext cx="9360" cy="888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513160"/>
                              <a:ext cx="1256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513160"/>
                              <a:ext cx="1256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251316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251316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2513160"/>
                              <a:ext cx="113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2513160"/>
                              <a:ext cx="1139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251316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251316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2513160"/>
                              <a:ext cx="1148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2513160"/>
                              <a:ext cx="1148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34240"/>
                              <a:ext cx="0" cy="36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34240"/>
                              <a:ext cx="9000" cy="36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2343240"/>
                              <a:ext cx="0" cy="35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2343240"/>
                              <a:ext cx="9000" cy="358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693160"/>
                              <a:ext cx="1256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2693160"/>
                              <a:ext cx="1256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2343240"/>
                              <a:ext cx="0" cy="35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2343240"/>
                              <a:ext cx="9000" cy="358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269316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269316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2334240"/>
                              <a:ext cx="0" cy="36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2334240"/>
                              <a:ext cx="9000" cy="36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2343240"/>
                              <a:ext cx="0" cy="35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2343240"/>
                              <a:ext cx="9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2693160"/>
                              <a:ext cx="113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2693160"/>
                              <a:ext cx="1139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2343240"/>
                              <a:ext cx="0" cy="35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2343240"/>
                              <a:ext cx="9000" cy="358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269316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269316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2334240"/>
                              <a:ext cx="0" cy="36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2334240"/>
                              <a:ext cx="9360" cy="36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120" y="2343240"/>
                              <a:ext cx="0" cy="35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120" y="2343240"/>
                              <a:ext cx="9000" cy="358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2693160"/>
                              <a:ext cx="1148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2693160"/>
                              <a:ext cx="1148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3320" y="2343240"/>
                              <a:ext cx="0" cy="35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3320" y="2343240"/>
                              <a:ext cx="9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1800"/>
                              <a:ext cx="0" cy="35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1800"/>
                              <a:ext cx="9000" cy="350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2701800"/>
                              <a:ext cx="0" cy="17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2701800"/>
                              <a:ext cx="90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052440"/>
                              <a:ext cx="1256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052440"/>
                              <a:ext cx="1256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2701800"/>
                              <a:ext cx="0" cy="17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2701800"/>
                              <a:ext cx="90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305244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305244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2701800"/>
                              <a:ext cx="0" cy="17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2701800"/>
                              <a:ext cx="90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2701800"/>
                              <a:ext cx="0" cy="17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2701800"/>
                              <a:ext cx="9360" cy="179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3052440"/>
                              <a:ext cx="113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3052440"/>
                              <a:ext cx="1139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2701800"/>
                              <a:ext cx="0" cy="17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2701800"/>
                              <a:ext cx="90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305244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305244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2701800"/>
                              <a:ext cx="0" cy="17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2701800"/>
                              <a:ext cx="9360" cy="179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120" y="2701800"/>
                              <a:ext cx="0" cy="17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120" y="2701800"/>
                              <a:ext cx="90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3052440"/>
                              <a:ext cx="1148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3052440"/>
                              <a:ext cx="1148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3320" y="2701800"/>
                              <a:ext cx="0" cy="179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3320" y="2701800"/>
                              <a:ext cx="9360" cy="179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231360"/>
                              <a:ext cx="1256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231360"/>
                              <a:ext cx="1256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323136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323136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3231360"/>
                              <a:ext cx="113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3231360"/>
                              <a:ext cx="1139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323136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323136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3231360"/>
                              <a:ext cx="1148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3231360"/>
                              <a:ext cx="1148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411360"/>
                              <a:ext cx="1256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411360"/>
                              <a:ext cx="1256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341136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341136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3411360"/>
                              <a:ext cx="113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3411360"/>
                              <a:ext cx="1139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341136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341136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3052440"/>
                              <a:ext cx="0" cy="367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3052440"/>
                              <a:ext cx="9360" cy="3675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120" y="3061440"/>
                              <a:ext cx="0" cy="35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120" y="3061440"/>
                              <a:ext cx="9000" cy="358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3411360"/>
                              <a:ext cx="1148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3411360"/>
                              <a:ext cx="1148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3320" y="3061440"/>
                              <a:ext cx="0" cy="358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3320" y="3061440"/>
                              <a:ext cx="9360" cy="358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591000"/>
                              <a:ext cx="1256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591000"/>
                              <a:ext cx="1256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359100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359100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3591000"/>
                              <a:ext cx="113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3591000"/>
                              <a:ext cx="1139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769920"/>
                              <a:ext cx="1256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769920"/>
                              <a:ext cx="12567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376992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3769920"/>
                              <a:ext cx="565200" cy="9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3769920"/>
                              <a:ext cx="113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285880" cy="6301800"/>
                          </a:xfrm>
                        </wpg:grpSpPr>
                        <wps:wsp>
                          <wps:cNvSpPr/>
                          <wps:spPr>
                            <a:xfrm>
                              <a:off x="1839600" y="3769920"/>
                              <a:ext cx="11397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949560"/>
                              <a:ext cx="1256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3949560"/>
                              <a:ext cx="1256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394956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394956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3949560"/>
                              <a:ext cx="113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3949560"/>
                              <a:ext cx="1139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52440"/>
                              <a:ext cx="0" cy="108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52440"/>
                              <a:ext cx="9000" cy="108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3061440"/>
                              <a:ext cx="0" cy="107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3061440"/>
                              <a:ext cx="9000" cy="1077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129560"/>
                              <a:ext cx="1256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129560"/>
                              <a:ext cx="1256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3061440"/>
                              <a:ext cx="0" cy="107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3061440"/>
                              <a:ext cx="9000" cy="1077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412956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412956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3052440"/>
                              <a:ext cx="0" cy="108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3052440"/>
                              <a:ext cx="9000" cy="108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3061440"/>
                              <a:ext cx="0" cy="107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3061440"/>
                              <a:ext cx="9360" cy="1077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4129560"/>
                              <a:ext cx="113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4129560"/>
                              <a:ext cx="1139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3061440"/>
                              <a:ext cx="0" cy="1077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3061440"/>
                              <a:ext cx="9000" cy="1077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38200"/>
                              <a:ext cx="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38200"/>
                              <a:ext cx="9000" cy="170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4138200"/>
                              <a:ext cx="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4138200"/>
                              <a:ext cx="9000" cy="170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309200"/>
                              <a:ext cx="1256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309200"/>
                              <a:ext cx="1256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4138200"/>
                              <a:ext cx="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4138200"/>
                              <a:ext cx="9000" cy="170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430920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430920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4138200"/>
                              <a:ext cx="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4138200"/>
                              <a:ext cx="9000" cy="170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4138200"/>
                              <a:ext cx="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4138200"/>
                              <a:ext cx="9360" cy="170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4309200"/>
                              <a:ext cx="113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4309200"/>
                              <a:ext cx="1139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4138200"/>
                              <a:ext cx="0" cy="170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4138200"/>
                              <a:ext cx="9000" cy="1706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430920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430920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3420000"/>
                              <a:ext cx="0" cy="888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3420000"/>
                              <a:ext cx="9360" cy="888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120" y="3420000"/>
                              <a:ext cx="0" cy="888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120" y="3420000"/>
                              <a:ext cx="9000" cy="888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4309200"/>
                              <a:ext cx="1148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4309200"/>
                              <a:ext cx="1148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3320" y="3420000"/>
                              <a:ext cx="0" cy="888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3320" y="3420000"/>
                              <a:ext cx="9360" cy="88884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488120"/>
                              <a:ext cx="1256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488120"/>
                              <a:ext cx="12567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448812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4488120"/>
                              <a:ext cx="565200" cy="9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4488120"/>
                              <a:ext cx="113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4488120"/>
                              <a:ext cx="11397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448812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4488120"/>
                              <a:ext cx="565200" cy="9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4488120"/>
                              <a:ext cx="1148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4488120"/>
                              <a:ext cx="114876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667760"/>
                              <a:ext cx="1256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667760"/>
                              <a:ext cx="1256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466776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466776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4667760"/>
                              <a:ext cx="113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4667760"/>
                              <a:ext cx="1139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466776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466776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4667760"/>
                              <a:ext cx="1148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4667760"/>
                              <a:ext cx="1148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847760"/>
                              <a:ext cx="1256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4847760"/>
                              <a:ext cx="1256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484776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484776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4847760"/>
                              <a:ext cx="113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4847760"/>
                              <a:ext cx="1139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484776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484776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4847760"/>
                              <a:ext cx="1148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4847760"/>
                              <a:ext cx="1148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9200"/>
                              <a:ext cx="0" cy="72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09200"/>
                              <a:ext cx="9000" cy="727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4317840"/>
                              <a:ext cx="0" cy="718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4317840"/>
                              <a:ext cx="9000" cy="718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027400"/>
                              <a:ext cx="1256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027400"/>
                              <a:ext cx="1256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4317840"/>
                              <a:ext cx="0" cy="718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4317840"/>
                              <a:ext cx="9000" cy="718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502740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400" y="502740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4309200"/>
                              <a:ext cx="0" cy="72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4309200"/>
                              <a:ext cx="9000" cy="727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4317840"/>
                              <a:ext cx="0" cy="718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4317840"/>
                              <a:ext cx="9360" cy="718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5027400"/>
                              <a:ext cx="113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0" y="5027400"/>
                              <a:ext cx="1139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4317840"/>
                              <a:ext cx="0" cy="718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4317840"/>
                              <a:ext cx="9000" cy="718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5027400"/>
                              <a:ext cx="5652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5027400"/>
                              <a:ext cx="5652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4309200"/>
                              <a:ext cx="0" cy="72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4309200"/>
                              <a:ext cx="9360" cy="727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120" y="4317840"/>
                              <a:ext cx="0" cy="718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120" y="4317840"/>
                              <a:ext cx="9000" cy="718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5027400"/>
                              <a:ext cx="1148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5027400"/>
                              <a:ext cx="114876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3320" y="4317840"/>
                              <a:ext cx="0" cy="718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3320" y="4317840"/>
                              <a:ext cx="9360" cy="718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36040"/>
                              <a:ext cx="0" cy="529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36040"/>
                              <a:ext cx="9000" cy="529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5036040"/>
                              <a:ext cx="0" cy="529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5036040"/>
                              <a:ext cx="9000" cy="529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5036040"/>
                              <a:ext cx="0" cy="529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5036040"/>
                              <a:ext cx="9000" cy="529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5036040"/>
                              <a:ext cx="0" cy="529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5036040"/>
                              <a:ext cx="9000" cy="529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5036040"/>
                              <a:ext cx="0" cy="529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5036040"/>
                              <a:ext cx="9360" cy="529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5036040"/>
                              <a:ext cx="0" cy="529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5036040"/>
                              <a:ext cx="9000" cy="529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5036040"/>
                              <a:ext cx="0" cy="529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5036040"/>
                              <a:ext cx="9360" cy="529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565600"/>
                              <a:ext cx="4119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565600"/>
                              <a:ext cx="41191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120" y="5036040"/>
                              <a:ext cx="0" cy="529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120" y="5036040"/>
                              <a:ext cx="9000" cy="5295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745600"/>
                              <a:ext cx="4119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745600"/>
                              <a:ext cx="41191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924520"/>
                              <a:ext cx="4119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5924520"/>
                              <a:ext cx="41191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6104160"/>
                              <a:ext cx="4119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6104160"/>
                              <a:ext cx="41191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65600"/>
                              <a:ext cx="0" cy="727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65600"/>
                              <a:ext cx="9000" cy="727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5574600"/>
                              <a:ext cx="0" cy="718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5574600"/>
                              <a:ext cx="9000" cy="718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5574600"/>
                              <a:ext cx="0" cy="718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5574600"/>
                              <a:ext cx="9000" cy="718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5574600"/>
                              <a:ext cx="0" cy="718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5574600"/>
                              <a:ext cx="9000" cy="718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5574600"/>
                              <a:ext cx="0" cy="718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5574600"/>
                              <a:ext cx="9360" cy="718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5574600"/>
                              <a:ext cx="0" cy="718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5574600"/>
                              <a:ext cx="9000" cy="718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5574600"/>
                              <a:ext cx="0" cy="718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5574600"/>
                              <a:ext cx="9360" cy="718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6283800"/>
                              <a:ext cx="4119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" y="6283800"/>
                              <a:ext cx="4119120" cy="9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120" y="5574600"/>
                              <a:ext cx="0" cy="718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120" y="5574600"/>
                              <a:ext cx="9000" cy="7182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92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9280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6292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840" y="629280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292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29280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6292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0600" y="629280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6292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800" y="6292800"/>
                              <a:ext cx="93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6292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0360" y="629280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6292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4560" y="6292800"/>
                              <a:ext cx="93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120" y="6292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9120" y="6292800"/>
                              <a:ext cx="90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3320" y="5036040"/>
                              <a:ext cx="720" cy="1256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3320" y="5036040"/>
                              <a:ext cx="9360" cy="12654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7880" y="0"/>
                              <a:ext cx="720" cy="6292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7880" y="0"/>
                              <a:ext cx="9000" cy="63018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76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2858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5276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52858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358920"/>
                              <a:ext cx="172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358920"/>
                              <a:ext cx="1731600" cy="9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538560"/>
                              <a:ext cx="172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538560"/>
                              <a:ext cx="17316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718200"/>
                              <a:ext cx="1722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718200"/>
                              <a:ext cx="173160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7840"/>
                              <a:ext cx="5276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7840"/>
                              <a:ext cx="528588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2680" y="1077120"/>
                              <a:ext cx="574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2680" y="1077120"/>
                              <a:ext cx="582840" cy="936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2680" y="1256760"/>
                              <a:ext cx="574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2680" y="1256760"/>
                              <a:ext cx="5828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2680" y="1436400"/>
                              <a:ext cx="574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2680" y="1436400"/>
                              <a:ext cx="58284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1616040"/>
                              <a:ext cx="2297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1616040"/>
                              <a:ext cx="23061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1795320"/>
                              <a:ext cx="2297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1795320"/>
                              <a:ext cx="23061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1974960"/>
                              <a:ext cx="2297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1974960"/>
                              <a:ext cx="23061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2154600"/>
                              <a:ext cx="22975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9360" y="2154600"/>
                              <a:ext cx="2306160" cy="9000"/>
                            </a:xfrm>
                            <a:prstGeom prst="rect">
                              <a:avLst/>
                            </a:prstGeom>
                            <a:solidFill>
                              <a:srgbClr val="dadcd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2680" y="2334240"/>
                              <a:ext cx="5742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dadcdd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02680" y="2334240"/>
                            <a:ext cx="58284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2513160"/>
                            <a:ext cx="57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2513160"/>
                            <a:ext cx="58284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2693160"/>
                            <a:ext cx="57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2693160"/>
                            <a:ext cx="58284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72800"/>
                            <a:ext cx="5276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72800"/>
                            <a:ext cx="528588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3052440"/>
                            <a:ext cx="57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3052440"/>
                            <a:ext cx="58284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3231360"/>
                            <a:ext cx="57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3231360"/>
                            <a:ext cx="58284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3411360"/>
                            <a:ext cx="57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3411360"/>
                            <a:ext cx="58284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9360" y="3591000"/>
                            <a:ext cx="229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9360" y="3591000"/>
                            <a:ext cx="23061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9360" y="3769920"/>
                            <a:ext cx="229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9360" y="3769920"/>
                            <a:ext cx="23061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9360" y="3949560"/>
                            <a:ext cx="229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9360" y="3949560"/>
                            <a:ext cx="23061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9360" y="4129560"/>
                            <a:ext cx="2297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9360" y="4129560"/>
                            <a:ext cx="23061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4309200"/>
                            <a:ext cx="57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4309200"/>
                            <a:ext cx="58284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4488120"/>
                            <a:ext cx="57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4488120"/>
                            <a:ext cx="58284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4667760"/>
                            <a:ext cx="57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4667760"/>
                            <a:ext cx="58284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4847760"/>
                            <a:ext cx="57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4847760"/>
                            <a:ext cx="58284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5027400"/>
                            <a:ext cx="57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2680" y="5027400"/>
                            <a:ext cx="58284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6320"/>
                            <a:ext cx="5276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6320"/>
                            <a:ext cx="528588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85960"/>
                            <a:ext cx="5276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85960"/>
                            <a:ext cx="528588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120" y="5565600"/>
                            <a:ext cx="1148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120" y="5565600"/>
                            <a:ext cx="11577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120" y="5745600"/>
                            <a:ext cx="1148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120" y="5745600"/>
                            <a:ext cx="11577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120" y="5924520"/>
                            <a:ext cx="1148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120" y="5924520"/>
                            <a:ext cx="11577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120" y="6104160"/>
                            <a:ext cx="1148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120" y="6104160"/>
                            <a:ext cx="11577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120" y="6283800"/>
                            <a:ext cx="1148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120" y="6283800"/>
                            <a:ext cx="1157760" cy="900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0" y="2728080"/>
                            <a:ext cx="520056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 С (с использованием описанных рисунков и метода итерации, приним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 лямбду изоляции значение в 0,025 Вт/м.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2.4pt;height:508.9pt" coordorigin="0,0" coordsize="8848,10178">
                <v:rect id="shape_0" stroked="f" o:allowincell="f" style="position:absolute;left:0;top:0;width:8847;height:101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7418;height:10121">
                  <v:shape id="shape_0" stroked="f" o:allowincell="f" style="position:absolute;left:42;top:28;width:5679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Метод А (чертежи изготовителя − с учетом колесных ниш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594;width:179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6;top:594;width:21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594;width:118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4;top:594;width:198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6;top:594;width:647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Delta 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19;top:594;width:10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;top:876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9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8;top:876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5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3;top:876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2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7;top:876;width:32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52;top:876;width:21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2;top:876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1442;width:7329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Метод В (с использованием описанных рисунков − с учетом колесных ниш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1725;width:34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96;top:1725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4;top:1725;width:28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1725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4;top:1725;width:35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09;top:1725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2007;width:35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96;top:2007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5;top:2007;width:297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i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2007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5;top:2007;width:32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09;top:2007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2290;width:34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96;top:2290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4;top:2290;width:28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i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2290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2573;width:95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96;top:2573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5;top:2573;width:95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5;top:2573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2856;width:10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8;top:2856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4;top:2856;width:10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2856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3138;width:95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8;top:3138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5;top:3138;width:95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3138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3704;width:27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8;top:3704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4;top:3704;width:202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3704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5;top:3704;width:251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09;top:3704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3987;width:32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8;top:3987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7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5;top:3987;width:259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3987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5;top:3987;width:277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09;top:3987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4552;width:97;height:24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4835;width:34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96;top:4835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4;top:4835;width:28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i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4835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4;top:4835;width:35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09;top:4835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5118;width:35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96;top:5118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5;top:5118;width:297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i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5118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5;top:5118;width:32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09;top:5118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5400;width:34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96;top:5400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4;top:5400;width:28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i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5400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5683;width:95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96;top:5683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5;top:5683;width:95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5;top:5683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5966;width:10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8;top:5966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4;top:5966;width:10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5966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6248;width:95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8;top:6248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5;top:6248;width:95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248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6814;width:27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8;top:6814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0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4;top:6814;width:202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814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1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5;top:6814;width:251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09;top:6814;width:37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7097;width:32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98;top:7097;width:59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63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5;top:7097;width:259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97;top:7097;width:59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49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5;top:7097;width:277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14;top:7097;width:80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6940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7379;width:32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98;top:7379;width:59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63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5;top:7379;width:259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97;top:7379;width:59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57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5;top:7379;width:277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14;top:7379;width:80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7021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7662;width:32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98;top:7662;width:59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638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5;top:7662;width:259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97;top:7662;width:59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57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5;top:7662;width:277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14;top:7662;width:80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7026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8510;width:1056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19"/>
                              <w:w w:val="103"/>
                              <w:b/>
                              <w:kern w:val="2"/>
                              <w:spacing w:val="4"/>
                              <w:szCs w:val="19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Результат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6;top:8793;width:179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1;top:8793;width:21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4;top:8793;width:118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5;top:8793;width:198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20;top:8793;width:647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Delta 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4;top:8793;width:106;height:240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;top:9076;width:808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Метод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 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8;top:9076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9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3;top:9076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5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93;top:9076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2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2;top:9076;width:32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2;top:9076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5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6;top:9076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;top:9359;width:799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Метод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8;top:9359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9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3;top:9359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6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93;top:9359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2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2;top:9359;width:32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2;top:9359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5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6;top:9359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6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;top:9641;width:81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Метод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 xml:space="preserve"> 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98;top:9641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9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3;top:9641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4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93;top:9641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1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8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2;top:9641;width:320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2;top:9641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5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6;top:9641;width:483;height:47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sz w:val="20"/>
                              <w:w w:val="103"/>
                              <w:b/>
                              <w:kern w:val="2"/>
                              <w:spacing w:val="4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3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74,0" to="1074,1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074;top:0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979,0" to="1979,1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79;top:0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83,0" to="2883,1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883;top:0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773,0" to="3773,1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773;top:0;width:1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78,0" to="4678,1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8;top:0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0,0" to="0,56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0;width:13;height:56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074,297" to="1074,56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074;top:297;width:13;height:267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979,297" to="1979,56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79;top:297;width:13;height:267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83,297" to="2883,56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883;top:297;width:13;height:267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773,297" to="3773,56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773;top:297;width:14;height:267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78,297" to="4678,56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8;top:297;width:13;height:267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565" to="5596,5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565;width:5582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582,0" to="5582,56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582;top:0;width:14;height:56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848" to="5596,84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848;width:5582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565" to="0,114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0;top:565;width:13;height:5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074,580" to="1074,114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074;top:580;width:13;height:56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79,580" to="1979,114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979;top:580;width:13;height:56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883,580" to="2883,114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83;top:580;width:13;height:56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773,580" to="3773,114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773;top:580;width:14;height:56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78,580" to="4678,114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678;top:580;width:13;height:56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1131" to="5596,113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1131;width:5582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582,580" to="5582,114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82;top:580;width:14;height:56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1145" to="0,169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1145;width:13;height:55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074,1145" to="1074,142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074;top:1145;width:13;height:28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1696" to="1992,169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1696;width:1978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79,1145" to="1979,142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79;top:1145;width:13;height:28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993,1696" to="2882,169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93;top:1696;width:889;height: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83,1145" to="2883,142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883;top:1145;width:13;height:28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773,1145" to="3773,142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773;top:1145;width:14;height:28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97,1696" to="4691,169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97;top:1696;width:179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78,1145" to="4678,142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8;top:1145;width:13;height:28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92,1696" to="5581,169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92;top:1696;width:889;height: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82,1145" to="5582,169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7406;height:5952">
                  <v:rect id="shape_0" fillcolor="#dadcdd" stroked="f" o:allowincell="f" style="position:absolute;left:5582;top:1145;width:14;height:550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487,0" to="6487,169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487;top:0;width:13;height:1695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97,1696" to="7405,169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97;top:1696;width:1808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391,0" to="7391,169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391;top:0;width:14;height:1695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1979" to="1992,197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1979;width:197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93,1979" to="2882,197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93;top:1979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97,1979" to="4691,197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97;top:1979;width:179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92,1979" to="5581,197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92;top:1979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97,1979" to="7405,197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97;top:1979;width:180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2262" to="1992,22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2262;width:197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93,2262" to="2882,226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93;top:2262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97,2262" to="4691,22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97;top:2262;width:179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92,2262" to="5581,226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92;top:2262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82,1696" to="5582,22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82;top:1696;width:14;height:57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487,1711" to="6487,22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487;top:1711;width:13;height:56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597,2262" to="7405,22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97;top:2262;width:180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391,1711" to="7391,22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391;top:1711;width:14;height:56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2545" to="1992,254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2545;width:197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93,2545" to="2882,254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93;top:2545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97,2545" to="4691,254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97;top:2545;width:179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2827" to="1992,282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2827;width:197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93,2827" to="2882,282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93;top:2827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97,2827" to="4691,282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97;top:2827;width:179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3110" to="1992,31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3110;width:197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93,3110" to="2882,311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93;top:3110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97,3110" to="4691,31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97;top:3110;width:179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1696" to="0,340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0;top:1696;width:13;height:17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074,1711" to="1074,340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074;top:1711;width:13;height:169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3393" to="1992,339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3393;width:197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79,1711" to="1979,340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979;top:1711;width:13;height:169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93,3393" to="2882,339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93;top:3393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83,1696" to="2883,340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83;top:1696;width:13;height:171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773,1711" to="3773,340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773;top:1711;width:14;height:169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897,3393" to="4691,339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97;top:3393;width:179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78,1711" to="4678,340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678;top:1711;width:13;height:169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3407" to="0,367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3407;width:13;height:268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074,3407" to="1074,367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074;top:3407;width:13;height:268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3676" to="1992,36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3676;width:197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79,3407" to="1979,367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79;top:3407;width:13;height:268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993,3676" to="2882,367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93;top:3676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83,3407" to="2883,367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883;top:3407;width:13;height:268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773,3407" to="3773,367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773;top:3407;width:14;height:268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97,3676" to="4691,36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97;top:3676;width:179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78,3407" to="4678,367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8;top:3407;width:13;height:268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92,3676" to="5581,367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92;top:3676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82,2276" to="5582,367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582;top:2276;width:14;height:1399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487,2276" to="6487,367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487;top:2276;width:13;height:1399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97,3676" to="7405,367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97;top:3676;width:180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391,2276" to="7391,367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391;top:2276;width:14;height:1399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3958" to="1992,395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3958;width:197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93,3958" to="2882,3958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93;top:3958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97,3958" to="4691,395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97;top:3958;width:179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92,3958" to="5581,3958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92;top:3958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97,3958" to="7405,395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97;top:3958;width:180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3676" to="0,42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0;top:3676;width:13;height:57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074,3690" to="1074,42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074;top:3690;width:13;height:56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4241" to="1992,424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4241;width:197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79,3690" to="1979,42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979;top:3690;width:13;height:56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93,4241" to="2882,424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93;top:4241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83,3676" to="2883,42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83;top:3676;width:13;height:57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773,3690" to="3773,42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773;top:3690;width:14;height:56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897,4241" to="4691,424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97;top:4241;width:179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78,3690" to="4678,42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678;top:3690;width:13;height:56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92,4241" to="5581,424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92;top:4241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82,3676" to="5582,42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82;top:3676;width:14;height:57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487,3690" to="6487,42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487;top:3690;width:13;height:56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597,4241" to="7405,424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97;top:4241;width:180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391,3690" to="7391,42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391;top:3690;width:14;height:56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4255" to="0,480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4255;width:13;height:551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074,4255" to="1074,453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074;top:4255;width:13;height:28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4807" to="1992,480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4807;width:197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79,4255" to="1979,453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79;top:4255;width:13;height:28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993,4807" to="2882,480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93;top:4807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83,4255" to="2883,453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883;top:4255;width:13;height:28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773,4255" to="3773,453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773;top:4255;width:14;height:28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97,4807" to="4691,480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97;top:4807;width:179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78,4255" to="4678,453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8;top:4255;width:13;height:28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92,4807" to="5581,480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92;top:4807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82,4255" to="5582,453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582;top:4255;width:14;height:28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487,4255" to="6487,453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487;top:4255;width:13;height:28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97,4807" to="7405,480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97;top:4807;width:180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391,4255" to="7391,453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391;top:4255;width:14;height:28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5089" to="1992,50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5089;width:197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93,5089" to="2882,508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93;top:5089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97,5089" to="4691,50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97;top:5089;width:179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92,5089" to="5581,508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92;top:5089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97,5089" to="7405,50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97;top:5089;width:180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5372" to="1992,537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5372;width:197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93,5372" to="2882,537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93;top:5372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97,5372" to="4691,537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97;top:5372;width:179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92,5372" to="5581,537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92;top:5372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82,4807" to="5582,538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82;top:4807;width:14;height:57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487,4821" to="6487,538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487;top:4821;width:13;height:56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597,5372" to="7405,537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97;top:5372;width:180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391,4821" to="7391,538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391;top:4821;width:14;height:56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5655" to="1992,565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5655;width:197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93,5655" to="2882,565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93;top:5655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97,5655" to="4691,565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97;top:5655;width:179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5937" to="1992,593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5937;width:1978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93,5937" to="2882,593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93;top:5937;width:889;height: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97,5937" to="4691,593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0;top:0;width:8324;height:9924">
                  <v:rect id="shape_0" fillcolor="black" stroked="f" o:allowincell="f" style="position:absolute;left:2897;top:5937;width:179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6220" to="1992,622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6220;width:197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93,6220" to="2882,622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93;top:6220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97,6220" to="4691,622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97;top:6220;width:179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4807" to="0,65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0;top:4807;width:13;height:170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074,4821" to="1074,65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074;top:4821;width:13;height:169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6503" to="1992,650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6503;width:197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79,4821" to="1979,65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979;top:4821;width:13;height:169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93,6503" to="2882,650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93;top:6503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83,4807" to="2883,65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83;top:4807;width:13;height:170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773,4821" to="3773,65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773;top:4821;width:14;height:169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897,6503" to="4691,650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97;top:6503;width:179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78,4821" to="4678,65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678;top:4821;width:13;height:169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6517" to="0,678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6517;width:13;height:268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074,6517" to="1074,678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074;top:6517;width:13;height:268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6786" to="1992,678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6786;width:197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79,6517" to="1979,678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79;top:6517;width:13;height:268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993,6786" to="2882,678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93;top:6786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83,6517" to="2883,678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883;top:6517;width:13;height:268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773,6517" to="3773,678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773;top:6517;width:14;height:268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97,6786" to="4691,678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97;top:6786;width:179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78,6517" to="4678,678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8;top:6517;width:13;height:268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92,6786" to="5581,678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92;top:6786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82,5386" to="5582,678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582;top:5386;width:14;height:1399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487,5386" to="6487,678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487;top:5386;width:13;height:1399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97,6786" to="7405,678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97;top:6786;width:180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391,5386" to="7391,678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391;top:5386;width:14;height:1399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7068" to="1992,706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7068;width:1978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93,7068" to="2882,7068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93;top:7068;width:889;height: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97,7068" to="4691,706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97;top:7068;width:1794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92,7068" to="5581,7068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92;top:7068;width:889;height: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97,7068" to="7405,706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97;top:7068;width:1808;height:1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7351" to="1992,735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7351;width:197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93,7351" to="2882,735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93;top:7351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97,7351" to="4691,735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97;top:7351;width:179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92,7351" to="5581,735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92;top:7351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97,7351" to="7405,735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97;top:7351;width:180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7634" to="1992,763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7634;width:197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93,7634" to="2882,763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93;top:7634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97,7634" to="4691,763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97;top:7634;width:179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92,7634" to="5581,763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92;top:7634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97,7634" to="7405,763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97;top:7634;width:180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6786" to="0,79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0;top:6786;width:13;height:114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074,6800" to="1074,79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074;top:6800;width:13;height:11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7917" to="1992,79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7917;width:197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79,6800" to="1979,79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979;top:6800;width:13;height:11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93,7917" to="2882,791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93;top:7917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83,6786" to="2883,79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83;top:6786;width:13;height:114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773,6800" to="3773,79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773;top:6800;width:14;height:11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897,7917" to="4691,79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97;top:7917;width:1794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78,6800" to="4678,79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678;top:6800;width:13;height:11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92,7917" to="5581,791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92;top:7917;width:889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82,6786" to="5582,79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82;top:6786;width:14;height:114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487,6800" to="6487,79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487;top:6800;width:13;height:11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597,7917" to="7405,79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97;top:7917;width:1808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391,6800" to="7391,79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391;top:6800;width:14;height:11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7931" to="0,876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7931;width:13;height:83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074,7931" to="1074,876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074;top:7931;width:13;height:83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979,7931" to="1979,876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79;top:7931;width:13;height:83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83,7931" to="2883,876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883;top:7931;width:13;height:83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773,7931" to="3773,876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773;top:7931;width:14;height:83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78,7931" to="4678,876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8;top:7931;width:13;height:83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82,7931" to="5582,876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582;top:7931;width:14;height:83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8765" to="6500,876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8765;width:648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487,7931" to="6487,876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487;top:7931;width:13;height:83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4,9048" to="6500,904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9048;width:648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9330" to="6500,933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9330;width:648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9613" to="6500,961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9613;width:648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8765" to="0,99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0;top:8765;width:13;height:114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074,8779" to="1074,99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074;top:8779;width:13;height:11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979,8779" to="1979,99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979;top:8779;width:13;height:11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883,8779" to="2883,99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883;top:8779;width:13;height:11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773,8779" to="3773,99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773;top:8779;width:14;height:11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678,8779" to="4678,99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678;top:8779;width:13;height:11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582,8779" to="5582,99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582;top:8779;width:14;height:11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4,9896" to="6500,989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4;top:9896;width:6486;height:13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487,8779" to="6487,990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487;top:8779;width:13;height:113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0,9910" to="0,991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9910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074,9910" to="1074,991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074;top:9910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1979,9910" to="1979,991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1979;top:9910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2883,9910" to="2883,991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2883;top:9910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3773,9910" to="3773,991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3773;top:9910;width:1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78,9910" to="4678,991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78;top:9910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82,9910" to="5582,991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582;top:9910;width:14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6487,9910" to="6487,991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6487;top:9910;width:1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391,7931" to="7391,990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391;top:7931;width:14;height:1992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8296,0" to="8296,990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8296;top:0;width:13;height:992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0,0" to="8309,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0;width:832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0,283" to="8309,28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283;width:832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97,565" to="8309,56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597;top:565;width:2726;height: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97,848" to="8309,848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597;top:848;width:2726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5597,1131" to="8309,1131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5597;top:1131;width:2726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0,1414" to="8309,1414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0;top:1414;width:8323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406,1696" to="8309,169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406;top:1696;width:917;height:14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406,1979" to="8309,1979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406;top:1979;width:917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406,2262" to="8309,2262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7406;top:2262;width:917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92,2545" to="8309,2545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92;top:2545;width:3631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92,2827" to="8309,2827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92;top:2827;width:3631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92,3110" to="8309,3110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92;top:3110;width:3631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4692,3393" to="8309,3393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  <v:rect id="shape_0" fillcolor="#dadcdd" stroked="f" o:allowincell="f" style="position:absolute;left:4692;top:3393;width:3631;height:13;mso-wrap-style:none;v-text-anchor:middle;mso-position-horizontal-relative:char">
                    <v:fill o:detectmouseclick="t" type="solid" color2="#252322"/>
                    <v:stroke color="#3465a4" joinstyle="round" endcap="flat"/>
                    <w10:wrap type="none"/>
                  </v:rect>
                  <v:line id="shape_0" from="7406,3676" to="8309,3676" stroked="t" o:allowincell="f" style="position:absolute;mso-position-horizontal-relative:char">
                    <v:stroke color="#dadcdd" joinstyle="miter" endcap="flat"/>
                    <v:fill o:detectmouseclick="t" on="false"/>
                    <w10:wrap type="none"/>
                  </v:line>
                </v:group>
                <v:rect id="shape_0" fillcolor="#dadcdd" stroked="f" o:allowincell="f" style="position:absolute;left:7406;top:3676;width:917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406,3958" to="8309,3958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406;top:3958;width:917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406,4241" to="8309,424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406;top:4241;width:917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0,4524" to="8309,452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0;top:4524;width:8323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406,4807" to="8309,480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406;top:4807;width:917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406,5089" to="8309,508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406;top:5089;width:917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406,5372" to="8309,5372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406;top:5372;width:917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4692,5655" to="8309,565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692;top:5655;width:3631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4692,5937" to="8309,593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692;top:5937;width:3631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4692,6220" to="8309,622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692;top:6220;width:3631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4692,6503" to="8309,6503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692;top:6503;width:3631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406,6786" to="8309,678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406;top:6786;width:917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406,7068" to="8309,7068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406;top:7068;width:917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406,7351" to="8309,735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406;top:7351;width:917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406,7634" to="8309,763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406;top:7634;width:917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406,7917" to="8309,7917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406;top:7917;width:917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0,8199" to="8309,8199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0;top:8199;width:8323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0,8482" to="8309,8482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0;top:8482;width:8323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501,8765" to="8309,8765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501;top:8765;width:1822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501,9048" to="8309,9048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501;top:9048;width:1822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501,9330" to="8309,933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501;top:9330;width:1822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501,9613" to="8309,9613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501;top:9613;width:1822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501,9896" to="8309,989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501;top:9896;width:1822;height:13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shape id="shape_0" fillcolor="white" stroked="f" o:allowincell="f" style="position:absolute;left:19;top:4296;width:8189;height:4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 С (с использованием описанных рисунков и метода итерации, принима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 лямбду изоляции значение в 0,025 Вт/м.k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ChGR"/>
        <w:rPr/>
      </w:pPr>
      <w:r>
        <w:rPr/>
        <w:tab/>
        <w:t>IX.</w:t>
        <w:tab/>
        <w:t>Обоснование</w:t>
      </w:r>
    </w:p>
    <w:p>
      <w:pPr>
        <w:pStyle w:val="SingleTxtGR"/>
        <w:rPr/>
      </w:pPr>
      <w:r>
        <w:rPr>
          <w:lang w:eastAsia="ru-RU"/>
        </w:rPr>
        <w:t>11.</w:t>
        <w:tab/>
        <w:t xml:space="preserve">Видно, что метод A дает весьма выгодное значение ввиду завышенной оценки изготовителем площади наружной поверхности. Методы B и C дают очень близкие значения K. Сводная таблица будет представлена в неофициальном документе с изложением метода расчета средней поверхности изоляции на основе площади внутренней поверхности. 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2.</w:t>
        <w:tab/>
        <w:t>Ниже приведены сводные результаты:</w:t>
      </w:r>
    </w:p>
    <w:p>
      <w:pPr>
        <w:pStyle w:val="Heading1"/>
        <w:spacing w:before="0" w:after="120"/>
        <w:ind w:left="1134" w:hanging="0"/>
        <w:rPr/>
      </w:pPr>
      <w:r>
        <w:rPr/>
        <w:t>Результаты без учета колесных ниш</w:t>
      </w:r>
    </w:p>
    <w:p>
      <w:pPr>
        <w:pStyle w:val="Normal"/>
        <w:spacing w:lineRule="auto" w:line="240"/>
        <w:ind w:left="1134" w:hanging="0"/>
        <w:rPr>
          <w:rFonts w:ascii="Arial" w:hAnsi="Arial" w:cs="Arial"/>
          <w:b/>
          <w:b/>
          <w:sz w:val="24"/>
        </w:rPr>
      </w:pPr>
      <w:r>
        <w:rPr>
          <w:w w:val="100"/>
          <w:lang w:val="en-US" w:eastAsia="en-US"/>
        </w:rPr>
        <mc:AlternateContent>
          <mc:Choice Requires="wpg">
            <w:drawing>
              <wp:inline distT="0" distB="0" distL="0" distR="0">
                <wp:extent cx="4601845" cy="93408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1880" cy="934200"/>
                          <a:chOff x="0" y="0"/>
                          <a:chExt cx="4601880" cy="934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601880" cy="93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66880" y="19080"/>
                            <a:ext cx="1144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080" y="19080"/>
                            <a:ext cx="1357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5840" y="19080"/>
                            <a:ext cx="756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5680" y="19080"/>
                            <a:ext cx="1263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6600" y="19080"/>
                            <a:ext cx="4507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2"/>
                                  <w:w w:val="103"/>
                                  <w:kern w:val="2"/>
                                  <w:spacing w:val="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lta 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5360" y="19080"/>
                            <a:ext cx="68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" y="210960"/>
                            <a:ext cx="5137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етод</w:t>
                              </w: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21096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9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4120" y="210960"/>
                            <a:ext cx="3024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5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960" y="21096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2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7480" y="210960"/>
                            <a:ext cx="203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3640" y="21096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3120" y="21096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37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402120"/>
                            <a:ext cx="5079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етод</w:t>
                              </w: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40212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9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4120" y="40212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5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7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960" y="40212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2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7480" y="402120"/>
                            <a:ext cx="203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3640" y="40212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3120" y="40212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3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92920"/>
                            <a:ext cx="5151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етод</w:t>
                              </w: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59292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9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4120" y="59292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3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6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3960" y="59292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1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7480" y="592920"/>
                            <a:ext cx="203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3640" y="59292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3120" y="59292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38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36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0"/>
                            <a:ext cx="936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0"/>
                            <a:ext cx="936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0"/>
                            <a:ext cx="936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0"/>
                            <a:ext cx="936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800" y="0"/>
                            <a:ext cx="936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7640" y="0"/>
                            <a:ext cx="936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4497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44971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7120" y="0"/>
                            <a:ext cx="936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91160"/>
                            <a:ext cx="4497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91160"/>
                            <a:ext cx="449712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83040"/>
                            <a:ext cx="4497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83040"/>
                            <a:ext cx="44971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74200"/>
                            <a:ext cx="4497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74200"/>
                            <a:ext cx="44971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75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60" cy="775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9360"/>
                            <a:ext cx="0" cy="76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9360"/>
                            <a:ext cx="9360" cy="765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9360"/>
                            <a:ext cx="0" cy="76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9360"/>
                            <a:ext cx="9360" cy="765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9360"/>
                            <a:ext cx="0" cy="76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9360"/>
                            <a:ext cx="9360" cy="765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9360"/>
                            <a:ext cx="0" cy="76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9360"/>
                            <a:ext cx="9360" cy="765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800" y="9360"/>
                            <a:ext cx="0" cy="76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800" y="9360"/>
                            <a:ext cx="9360" cy="765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7640" y="9360"/>
                            <a:ext cx="0" cy="76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7640" y="9360"/>
                            <a:ext cx="9360" cy="765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65720"/>
                            <a:ext cx="449712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65720"/>
                            <a:ext cx="44971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7120" y="9360"/>
                            <a:ext cx="0" cy="76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7120" y="9360"/>
                            <a:ext cx="9360" cy="765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5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544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775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77544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775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77544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775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77544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775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77544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800" y="775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800" y="77544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7640" y="775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7640" y="77544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7120" y="775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7120" y="77544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480" y="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480" y="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480" y="191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480" y="191160"/>
                            <a:ext cx="9360" cy="100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480" y="3830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480" y="38304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480" y="574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480" y="57420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480" y="765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6480" y="76572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2.35pt;height:73.55pt" coordorigin="0,0" coordsize="7247,1471">
                <v:rect id="shape_0" stroked="f" o:allowincell="f" style="position:absolute;left:0;top:0;width:7246;height:14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365;top:30;width:179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6;top:30;width:21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5;top:30;width:11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5;top:30;width:19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7;top:30;width:709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2"/>
                            <w:w w:val="103"/>
                            <w:kern w:val="2"/>
                            <w:spacing w:val="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lta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6;top:30;width:106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;top:332;width:808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етод</w:t>
                        </w: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1;top:332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9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1;top:332;width:475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5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1;top:332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2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5;top:332;width:320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2;top:332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2;top:332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37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;top:633;width:799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етод</w:t>
                        </w: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1;top:633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9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1;top:633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5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7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1;top:633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2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5;top:633;width:320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2;top:633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2;top:633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3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934;width:810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етод</w:t>
                        </w: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1;top:934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9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1;top:934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3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1;top:934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1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5;top:934;width:320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2;top:934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2;top:934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3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dadcdd" stroked="f" o:allowincell="f" style="position:absolute;left:0;top:0;width:14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1320;top:0;width:14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2281;top:0;width:14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3241;top:0;width:14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4201;top:0;width:14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5162;top:0;width:14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6122;top:0;width:14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15,0" to="7096,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;top:0;width:7081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#dadcdd" stroked="f" o:allowincell="f" style="position:absolute;left:7082;top:0;width:14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15,301" to="7096,30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;top:301;width:7081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5,603" to="7096,6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;top:603;width:7081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5,904" to="7096,9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;top:904;width:7081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0,0" to="0,12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0;top:0;width:14;height:12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320,15" to="1320,12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320;top:15;width:14;height:12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281,15" to="2281,12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281;top:15;width:14;height:12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241,15" to="3241,12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241;top:15;width:14;height:12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201,15" to="4201,12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201;top:15;width:14;height:12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162,15" to="5162,12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162;top:15;width:14;height:12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122,15" to="6122,12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122;top:15;width:14;height:12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5,1206" to="7096,120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;top:1206;width:7081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082,15" to="7082,12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082;top:15;width:14;height:12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0,1221" to="0,122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0;top:1221;width:14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1320,1221" to="1320,122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1320;top:1221;width:14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2281,1221" to="2281,122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2281;top:1221;width:14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3241,1221" to="3241,122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3241;top:1221;width:14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4201,1221" to="4201,122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201;top:1221;width:14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5162,1221" to="5162,122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5162;top:1221;width:14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122,1221" to="6122,122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122;top:1221;width:14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082,1221" to="7082,122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082;top:1221;width:14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097,0" to="7097,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097;top:0;width:14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097,301" to="7097,30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097;top:301;width:14;height:15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097,603" to="7097,603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097;top:603;width:14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097,904" to="7097,90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097;top:904;width:14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7097,1206" to="7097,120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7097;top:1206;width:14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ing1"/>
        <w:spacing w:before="0" w:after="120"/>
        <w:ind w:left="1134" w:hanging="0"/>
        <w:rPr/>
      </w:pPr>
      <w:r>
        <w:rPr/>
        <w:t>Результаты с учетом колесных ниш</w:t>
      </w:r>
    </w:p>
    <w:p>
      <w:pPr>
        <w:pStyle w:val="SingleTxtGR"/>
        <w:rPr>
          <w:lang w:eastAsia="ru-RU"/>
        </w:rPr>
      </w:pPr>
      <w:r>
        <w:rPr>
          <w:w w:val="100"/>
          <w:lang w:val="en-US" w:eastAsia="en-US"/>
        </w:rPr>
        <mc:AlternateContent>
          <mc:Choice Requires="wpg">
            <w:drawing>
              <wp:inline distT="0" distB="0" distL="0" distR="0">
                <wp:extent cx="4479290" cy="93408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9120" cy="934200"/>
                          <a:chOff x="0" y="0"/>
                          <a:chExt cx="4479120" cy="9342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479120" cy="93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3120" y="19080"/>
                            <a:ext cx="1144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19080"/>
                            <a:ext cx="1357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19080"/>
                            <a:ext cx="756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2560" y="19080"/>
                            <a:ext cx="1263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3120" y="19080"/>
                            <a:ext cx="4114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elta 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2240" y="19080"/>
                            <a:ext cx="68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10960"/>
                            <a:ext cx="5151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етод 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160" y="21096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9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0" y="21096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5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0480" y="21096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2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5080" y="210960"/>
                            <a:ext cx="203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0520" y="21096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720" y="21096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37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402120"/>
                            <a:ext cx="5079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етод 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160" y="40212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9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0" y="40212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6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0480" y="40212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2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5080" y="402120"/>
                            <a:ext cx="203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0520" y="40212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720" y="40212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36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92920"/>
                            <a:ext cx="5151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етод 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160" y="59292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9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7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0" y="59292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4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0480" y="59292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1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8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5080" y="592920"/>
                            <a:ext cx="203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0520" y="59292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5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kern w:val="2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720" y="592920"/>
                            <a:ext cx="307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37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36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0"/>
                            <a:ext cx="936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0"/>
                            <a:ext cx="936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0"/>
                            <a:ext cx="936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4480" y="0"/>
                            <a:ext cx="936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0"/>
                            <a:ext cx="936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0"/>
                            <a:ext cx="936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4374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4374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360" y="0"/>
                            <a:ext cx="9360" cy="72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91160"/>
                            <a:ext cx="4374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91160"/>
                            <a:ext cx="4374360" cy="10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83040"/>
                            <a:ext cx="4374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83040"/>
                            <a:ext cx="4374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74200"/>
                            <a:ext cx="4374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574200"/>
                            <a:ext cx="4374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775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60" cy="775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60"/>
                            <a:ext cx="0" cy="76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360"/>
                            <a:ext cx="9360" cy="765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9360"/>
                            <a:ext cx="0" cy="76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9360"/>
                            <a:ext cx="9360" cy="765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9360"/>
                            <a:ext cx="0" cy="76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9360"/>
                            <a:ext cx="9360" cy="765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4480" y="9360"/>
                            <a:ext cx="0" cy="76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4480" y="9360"/>
                            <a:ext cx="9360" cy="765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9360"/>
                            <a:ext cx="0" cy="76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9360"/>
                            <a:ext cx="9360" cy="765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9360"/>
                            <a:ext cx="0" cy="76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9360"/>
                            <a:ext cx="9360" cy="765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65720"/>
                            <a:ext cx="4374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65720"/>
                            <a:ext cx="437436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360" y="9360"/>
                            <a:ext cx="0" cy="76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360" y="9360"/>
                            <a:ext cx="9360" cy="765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5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544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775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77544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775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77544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775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77544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4480" y="775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4480" y="77544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775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4680" y="77544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775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77544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360" y="7754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360" y="77544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4080" y="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4080" y="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4080" y="191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4080" y="191160"/>
                            <a:ext cx="9360" cy="1008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4080" y="3830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4080" y="38304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4080" y="5742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4080" y="57420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4080" y="765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dadcdd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4080" y="765720"/>
                            <a:ext cx="9360" cy="9360"/>
                          </a:xfrm>
                          <a:prstGeom prst="rect">
                            <a:avLst/>
                          </a:prstGeom>
                          <a:solidFill>
                            <a:srgbClr val="dadc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2.7pt;height:73.55pt" coordorigin="0,0" coordsize="7054,1471">
                <v:rect id="shape_0" stroked="f" o:allowincell="f" style="position:absolute;left:0;top:0;width:7053;height:14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186;top:30;width:179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6;top:30;width:21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6;top:30;width:11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1;top:30;width:19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3;top:30;width:647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elta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2;top:30;width:106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332;width:810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етод 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1;top:332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9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1;top:332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5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7;top:332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2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2;top:332;width:320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8;top:332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9;top:332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3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;top:633;width:799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етод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1;top:633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9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1;top:633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6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7;top:633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2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2;top:633;width:320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8;top:633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9;top:633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36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;top:934;width:810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етод 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1;top:934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9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1;top:934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4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7;top:934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1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2;top:934;width:320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8;top:934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5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kern w:val="2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9;top:934;width:483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,</w:t>
                        </w: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3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dadcdd" stroked="f" o:allowincell="f" style="position:absolute;left:0;top:0;width:14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1141;top:0;width:14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2101;top:0;width:14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3062;top:0;width:14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4007;top:0;width:14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4968;top:0;width:14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rect id="shape_0" fillcolor="#dadcdd" stroked="f" o:allowincell="f" style="position:absolute;left:5928;top:0;width:14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15,0" to="6903,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;top:0;width:6888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#dadcdd" stroked="f" o:allowincell="f" style="position:absolute;left:6889;top:0;width:14;height:0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15,301" to="6903,30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;top:301;width:6888;height: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5,603" to="6903,6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;top:603;width:6888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5,904" to="6903,9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;top:904;width:6888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0,0" to="0,12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0;top:0;width:14;height:12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141,15" to="1141,12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141;top:15;width:14;height:12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101,15" to="2101,12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2101;top:15;width:14;height:12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3062,15" to="3062,12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3062;top:15;width:14;height:12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007,15" to="4007,12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007;top:15;width:14;height:12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4968,15" to="4968,12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4968;top:15;width:14;height:12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928,15" to="5928,12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5928;top:15;width:14;height:12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15,1206" to="6903,120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15;top:1206;width:6888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6889,15" to="6889,12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6889;top:15;width:14;height:120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0,1221" to="0,122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0;top:1221;width:14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1141,1221" to="1141,122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1141;top:1221;width:14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2101,1221" to="2101,122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2101;top:1221;width:14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3062,1221" to="3062,122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3062;top:1221;width:14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4007,1221" to="4007,122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007;top:1221;width:14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4968,1221" to="4968,122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4968;top:1221;width:14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5928,1221" to="5928,122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5928;top:1221;width:14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889,1221" to="6889,122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889;top:1221;width:14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904,0" to="6904,0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904;top:0;width:14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904,301" to="6904,301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904;top:301;width:14;height:15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904,603" to="6904,603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904;top:603;width:14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904,904" to="6904,904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904;top:904;width:14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  <v:line id="shape_0" from="6904,1206" to="6904,1206" stroked="t" o:allowincell="f" style="position:absolute;mso-position-horizontal-relative:char">
                  <v:stroke color="#dadcdd" joinstyle="miter" endcap="flat"/>
                  <v:fill o:detectmouseclick="t" on="false"/>
                  <w10:wrap type="none"/>
                </v:line>
                <v:rect id="shape_0" fillcolor="#dadcdd" stroked="f" o:allowincell="f" style="position:absolute;left:6904;top:1206;width:14;height:14;mso-wrap-style:none;v-text-anchor:middle;mso-position-horizontal-relative:char">
                  <v:fill o:detectmouseclick="t" type="solid" color2="#25232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ChGR"/>
        <w:rPr/>
      </w:pPr>
      <w:r>
        <w:rPr/>
        <w:tab/>
        <w:t>X.</w:t>
        <w:tab/>
        <w:t>Последствия</w:t>
      </w:r>
    </w:p>
    <w:p>
      <w:pPr>
        <w:pStyle w:val="SingleTxtGR"/>
        <w:rPr/>
      </w:pPr>
      <w:r>
        <w:rPr>
          <w:lang w:eastAsia="ru-RU"/>
        </w:rPr>
        <w:t>13.</w:t>
        <w:tab/>
        <w:t>Могут возникнуть некоторые финансовые последствия для промышленности, так как в целом автомобили-фургоны становятся несколько дороже по мере изъятия из эксплуатации менее дорогих предыдущих модификаций. Как можно увидеть, применение метода итерации ведет к некоторому ужесточению требований, предъявляемых к изготовителям, по сравнению с теми случаями, когда имеются точные чертежи.</w:t>
      </w:r>
    </w:p>
    <w:p>
      <w:pPr>
        <w:pStyle w:val="SingleTxtGR"/>
        <w:rPr/>
      </w:pPr>
      <w:r>
        <w:rPr>
          <w:lang w:eastAsia="ru-RU"/>
        </w:rPr>
        <w:t>14.</w:t>
        <w:tab/>
        <w:t xml:space="preserve">Повышение значений </w:t>
      </w:r>
      <w:r>
        <w:rPr>
          <w:lang w:val="en-US" w:eastAsia="ru-RU"/>
        </w:rPr>
        <w:t>K</w:t>
      </w:r>
      <w:r>
        <w:rPr>
          <w:lang w:eastAsia="ru-RU"/>
        </w:rPr>
        <w:t xml:space="preserve">, как правило, способствует снижению выбросов углекислого газа. Однако в некоторых случаях более высокое измеренное значение </w:t>
      </w:r>
      <w:r>
        <w:rPr>
          <w:lang w:val="en-US" w:eastAsia="ru-RU"/>
        </w:rPr>
        <w:t>K</w:t>
      </w:r>
      <w:r>
        <w:rPr>
          <w:lang w:eastAsia="ru-RU"/>
        </w:rPr>
        <w:t xml:space="preserve"> может вызвать необходимость использования более мощных холодильных установок, что может привести к увеличению выбросов углекислого газа.</w:t>
      </w:r>
    </w:p>
    <w:p>
      <w:pPr>
        <w:pStyle w:val="SingleTxtGR"/>
        <w:rPr/>
      </w:pPr>
      <w:r>
        <w:rPr>
          <w:lang w:eastAsia="ru-RU"/>
        </w:rPr>
        <w:t>15.</w:t>
        <w:tab/>
        <w:t xml:space="preserve">Настоящее предложение позволит обеспечить соответствие измерений, проводимых на автомобилях-фургонах без окон в грузовом отделении различными экспертами и испытательными станциями, и избежать нереалистичных результатов испытаний. В таком случае изготовители/предприятия по сборке кузовов будут уверены в том, что значение коэффициента </w:t>
      </w:r>
      <w:r>
        <w:rPr>
          <w:lang w:val="en-US" w:eastAsia="ru-RU"/>
        </w:rPr>
        <w:t>K</w:t>
      </w:r>
      <w:r>
        <w:rPr>
          <w:lang w:eastAsia="ru-RU"/>
        </w:rPr>
        <w:t xml:space="preserve"> не зависит от того, какая испытательная станция или какой эксперт проводит испытания.</w:t>
      </w:r>
    </w:p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p>
      <w:pPr>
        <w:pStyle w:val="SingleTxtGR"/>
        <w:spacing w:before="0" w:after="0"/>
        <w:rPr>
          <w:u w:val="single"/>
          <w:lang w:eastAsia="ru-RU"/>
        </w:rPr>
      </w:pPr>
      <w:r>
        <w:rPr>
          <w:u w:val="single"/>
          <w:lang w:eastAsia="ru-RU"/>
        </w:rPr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lang w:val="en-US"/>
      </w:rPr>
      <w:tab/>
      <w:t>GE.14-0794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0794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07948  (R)  210814  2108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2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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4/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4/1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4:50:00Z</dcterms:created>
  <dc:creator>Stepanova</dc:creator>
  <dc:description/>
  <dc:language>en-US</dc:language>
  <cp:lastModifiedBy>Caillot</cp:lastModifiedBy>
  <dcterms:modified xsi:type="dcterms:W3CDTF">2014-08-27T14:50:00Z</dcterms:modified>
  <cp:revision>2</cp:revision>
  <dc:subject>ECE/TRANS/WP.11/2014/14</dc:subject>
  <dc:title>1407948</dc:title>
</cp:coreProperties>
</file>