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media/image10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702802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70280255"/>
            <w:bookmarkStart w:id="1" w:name="__Fieldmark__0_27702802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702802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70280255"/>
            <w:bookmarkStart w:id="3" w:name="__Fieldmark__1_27702802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−10 октября 2014 года</w:t>
      </w:r>
    </w:p>
    <w:p>
      <w:pPr>
        <w:pStyle w:val="Normal"/>
        <w:rPr/>
      </w:pPr>
      <w:r>
        <w:rPr/>
        <w:t>Пункты 5 а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/>
        <w:tab/>
        <w:tab/>
        <w:t>Толкование метода измерения площади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</w:p>
    <w:p>
      <w:pPr>
        <w:pStyle w:val="H1GR"/>
        <w:rPr/>
      </w:pPr>
      <w:r>
        <w:rPr/>
        <w:tab/>
        <w:tab/>
        <w:t>Представлено Соединенным Королевством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Первоначально данная тема была поднята на шестьдесят шестой сессии WP.11. В ходе ее обсуждения возникли некоторые разногласия по поводу существующих трудностей. Проблема состоит в том, что в отношении автомобилей-фургонов ряда конструкций были установлены менее высокие коэффициенты K по сравнению с коэффициентами, которые могли бы быть предусмотрены в ином случае.</w:t>
      </w:r>
    </w:p>
    <w:p>
      <w:pPr>
        <w:pStyle w:val="SingleTxtGR"/>
        <w:rPr/>
      </w:pPr>
      <w:r>
        <w:rPr/>
        <w:t>2.</w:t>
        <w:tab/>
        <w:t>Существующий текст СПС, касающийся измерения площади наружной поверхности изотермических автомобилей-фургонов, использовать применительно ко всем формам и размерам транспортного средства нереально. Гладкие контуры кузова автомобиля-фургона затрудняют определение надлежащих точек, в которых следует производить измерения. Например, ширина пола зачастую отличается от ширины потолка, а передняя часть транспортного средства может быть уже его задней части, где установлена боковая дверь.</w:t>
      </w:r>
    </w:p>
    <w:p>
      <w:pPr>
        <w:pStyle w:val="SingleTxtGR"/>
        <w:keepNext w:val="true"/>
        <w:keepLines/>
        <w:rPr/>
      </w:pPr>
      <w:r>
        <w:rPr/>
        <w:t>3.</w:t>
        <w:tab/>
        <w:t>При измерении наружных поверхностей стенок автомобилей-фургонов невозможно учесть незаполненные пустоты в конструкции. Пустоты в стенках автомобиля-фургона без окон в грузовом отсеке могут также включать стальные конструкции, отводящие внешнее тепло к наружной границе теплоизоляционных панелей стенок.</w:t>
      </w:r>
    </w:p>
    <w:p>
      <w:pPr>
        <w:pStyle w:val="SingleTxtGR"/>
        <w:rPr/>
      </w:pPr>
      <w:r>
        <w:rPr/>
        <w:t>4.</w:t>
        <w:tab/>
        <w:t>Этот момент проиллюстрирован на приведенном ниже рисунке. Серым цветом показана основная теплоизоляционная панель, а черным − пустоты, заполненные пенопластом различной толщины. Вопрос состоит в том, следует ли рассматривать наружную поверхность в качестве внешней границы зоны, показанной серым цветом, или следует учитывать пустоты и считать, что наружная поверхность так или иначе совпадает с наружной металлической поверхностью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агаемая поправка</w:t>
      </w:r>
    </w:p>
    <w:p>
      <w:pPr>
        <w:pStyle w:val="SingleTxtGR"/>
        <w:rPr/>
      </w:pPr>
      <w:r>
        <w:rPr/>
        <w:t>5.</w:t>
        <w:tab/>
        <w:t>В пункт 1.2 добавления 2 к приложению 1 включить следующий текст:</w:t>
      </w:r>
    </w:p>
    <w:p>
      <w:pPr>
        <w:pStyle w:val="SingleTxtGR"/>
        <w:rPr/>
      </w:pPr>
      <w:r>
        <w:rPr/>
        <w:t>"Для расчета средней поверхности кузова автомобилей-фургонов без окон в грузовом отделении назначенные компетентными органами эксперты выбирают один метод или комбинацию из следующих трех методов.</w:t>
      </w:r>
    </w:p>
    <w:p>
      <w:pPr>
        <w:pStyle w:val="SingleTxtGR"/>
        <w:rPr/>
      </w:pPr>
      <w:r>
        <w:rPr/>
        <w:t>Метод A. Изготовитель предоставляет чертежи и расчеты, относящиеся к внутренним и наружным поверхностям.</w:t>
      </w:r>
    </w:p>
    <w:p>
      <w:pPr>
        <w:pStyle w:val="SingleTxtGR"/>
        <w:rPr/>
      </w:pPr>
      <w:r>
        <w:rPr/>
        <w:t>Площади поверхностей S</w:t>
      </w:r>
      <w:r>
        <w:rPr>
          <w:vertAlign w:val="subscript"/>
        </w:rPr>
        <w:t>e</w:t>
      </w:r>
      <w:r>
        <w:rPr/>
        <w:t xml:space="preserve"> и S</w:t>
      </w:r>
      <w:r>
        <w:rPr>
          <w:vertAlign w:val="subscript"/>
        </w:rPr>
        <w:t>i</w:t>
      </w:r>
      <w:r>
        <w:rPr/>
        <w:t xml:space="preserve"> определяются с учетом проекций поверхности конкретных конструктивных особенностей неровностей поверхности, например изгибов, гофр, арок колес и т.д.</w:t>
      </w:r>
    </w:p>
    <w:p>
      <w:pPr>
        <w:pStyle w:val="SingleTxtGR"/>
        <w:rPr/>
      </w:pPr>
      <w:r>
        <w:rPr/>
        <w:t>Метод B. Изготовитель предоставляет чертежи, и компетентные органы используют расчеты в соответствии со схемами и формулами, приведенными в Справочнике СПС (с учетом рис. 1, 2 или 3, а также рис. 4 и 5).</w:t>
      </w:r>
    </w:p>
    <w:p>
      <w:pPr>
        <w:pStyle w:val="SingleTxtGR"/>
        <w:rPr/>
      </w:pPr>
      <w:r>
        <w:rPr>
          <w:lang w:val="fr-FR"/>
        </w:rPr>
        <w:t>S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= (((WI x L</w:t>
      </w:r>
      <w:r>
        <w:rPr>
          <w:bCs/>
          <w:lang w:val="fr-CH"/>
        </w:rPr>
        <w:t>I) + (WI x LI) + (W</w:t>
      </w:r>
      <w:r>
        <w:rPr>
          <w:bCs/>
          <w:vertAlign w:val="subscript"/>
          <w:lang w:val="fr-CH"/>
        </w:rPr>
        <w:t>i</w:t>
      </w:r>
      <w:r>
        <w:rPr>
          <w:bCs/>
          <w:lang w:val="fr-CH"/>
        </w:rPr>
        <w:t xml:space="preserve"> x W</w:t>
      </w:r>
      <w:r>
        <w:rPr>
          <w:bCs/>
          <w:vertAlign w:val="subscript"/>
          <w:lang w:val="fr-CH"/>
        </w:rPr>
        <w:t>i</w:t>
      </w:r>
      <w:r>
        <w:rPr>
          <w:bCs/>
          <w:lang w:val="fr-CH"/>
        </w:rPr>
        <w:t>)) x 2)</w:t>
      </w:r>
    </w:p>
    <w:p>
      <w:pPr>
        <w:pStyle w:val="SingleTxtGR"/>
        <w:rPr/>
      </w:pPr>
      <w:r>
        <w:rPr>
          <w:bCs/>
          <w:lang w:val="en-GB"/>
        </w:rPr>
        <w:t>S</w:t>
      </w:r>
      <w:r>
        <w:rPr>
          <w:bCs/>
          <w:vertAlign w:val="subscript"/>
          <w:lang w:val="en-GB"/>
        </w:rPr>
        <w:t>e</w:t>
      </w:r>
      <w:r>
        <w:rPr>
          <w:bCs/>
          <w:lang w:val="en-GB"/>
        </w:rPr>
        <w:t xml:space="preserve"> = (((WE x LE) </w:t>
      </w:r>
      <w:r>
        <w:rPr>
          <w:lang w:val="en-US"/>
        </w:rPr>
        <w:t>+ (WE x LE) + (W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x W</w:t>
      </w:r>
      <w:r>
        <w:rPr>
          <w:vertAlign w:val="subscript"/>
          <w:lang w:val="en-US"/>
        </w:rPr>
        <w:t>e</w:t>
      </w:r>
      <w:r>
        <w:rPr>
          <w:lang w:val="en-US"/>
        </w:rPr>
        <w:t>)) x 2),</w:t>
      </w:r>
    </w:p>
    <w:p>
      <w:pPr>
        <w:pStyle w:val="SingleTxtGR"/>
        <w:rPr/>
      </w:pPr>
      <w:r>
        <w:rPr/>
        <w:t>где:</w:t>
      </w:r>
    </w:p>
    <w:p>
      <w:pPr>
        <w:pStyle w:val="SingleTxtGR"/>
        <w:rPr/>
      </w:pPr>
      <w:r>
        <w:rPr/>
        <w:t>WI − ось Y внутренней поверхности,</w:t>
      </w:r>
    </w:p>
    <w:p>
      <w:pPr>
        <w:pStyle w:val="SingleTxtGR"/>
        <w:rPr/>
      </w:pPr>
      <w:r>
        <w:rPr/>
        <w:t>LI − ось X внутренней поверхности,</w:t>
      </w:r>
    </w:p>
    <w:p>
      <w:pPr>
        <w:pStyle w:val="SingleTxtGR"/>
        <w:rPr/>
      </w:pPr>
      <w:r>
        <w:rPr/>
        <w:t>W</w:t>
      </w:r>
      <w:r>
        <w:rPr>
          <w:vertAlign w:val="subscript"/>
        </w:rPr>
        <w:t>i</w:t>
      </w:r>
      <w:r>
        <w:rPr/>
        <w:t xml:space="preserve"> − ось Z внутренней поверхности,</w:t>
      </w:r>
    </w:p>
    <w:p>
      <w:pPr>
        <w:pStyle w:val="SingleTxtGR"/>
        <w:rPr/>
      </w:pPr>
      <w:r>
        <w:rPr/>
        <w:t>WE − ось Y наружной поверхности,</w:t>
      </w:r>
    </w:p>
    <w:p>
      <w:pPr>
        <w:pStyle w:val="SingleTxtGR"/>
        <w:rPr/>
      </w:pPr>
      <w:r>
        <w:rPr/>
        <w:t>LE − ось X наружной поверхности,</w:t>
      </w:r>
    </w:p>
    <w:p>
      <w:pPr>
        <w:pStyle w:val="SingleTxtGR"/>
        <w:rPr/>
      </w:pPr>
      <w:r>
        <w:rPr/>
        <w:t>W</w:t>
      </w:r>
      <w:r>
        <w:rPr>
          <w:vertAlign w:val="subscript"/>
        </w:rPr>
        <w:t>e</w:t>
      </w:r>
      <w:r>
        <w:rPr/>
        <w:t xml:space="preserve"> − ось Y наружной поверхности.</w:t>
      </w:r>
    </w:p>
    <w:p>
      <w:pPr>
        <w:pStyle w:val="SingleTxtGR"/>
        <w:rPr/>
      </w:pPr>
      <w:r>
        <w:rPr/>
        <w:t xml:space="preserve">Метод С. </w:t>
      </w:r>
      <w:bookmarkStart w:id="4" w:name="OLE_LINK1"/>
      <w:r>
        <w:rPr/>
        <w:t xml:space="preserve">Если ни один из указанных методов не является для экспертов приемлемым, внутренняя поверхность измеряется в соответствии с рисунками и формулами, указанными для метода </w:t>
      </w:r>
      <w:r>
        <w:rPr>
          <w:lang w:val="en-US"/>
        </w:rPr>
        <w:t>B</w:t>
      </w:r>
      <w:r>
        <w:rPr/>
        <w:t>.</w:t>
      </w:r>
    </w:p>
    <w:p>
      <w:pPr>
        <w:pStyle w:val="SingleTxtGR"/>
        <w:keepNext w:val="true"/>
        <w:keepLines/>
        <w:rPr/>
      </w:pPr>
      <w:bookmarkEnd w:id="4"/>
      <w:r>
        <w:rPr/>
        <w:t xml:space="preserve">В этом случае значение </w:t>
      </w:r>
      <w:r>
        <w:rPr>
          <w:lang w:val="en-US"/>
        </w:rPr>
        <w:t>K</w:t>
      </w:r>
      <w:r>
        <w:rPr/>
        <w:t xml:space="preserve"> рассчитывается на основе площади внутренней поверхности, при этом толщину изоляции принимают за нулевую. При таком значении </w:t>
      </w:r>
      <w:r>
        <w:rPr>
          <w:lang w:val="en-US"/>
        </w:rPr>
        <w:t>K</w:t>
      </w:r>
      <w:r>
        <w:rPr/>
        <w:t xml:space="preserve"> средняя толщина изоляции рассчитывается исходя из предположения, что λ для изоляции имеет значение, равное 0,025 Вт/м·K.</w:t>
      </w:r>
    </w:p>
    <w:p>
      <w:pPr>
        <w:pStyle w:val="SingleTxtGR"/>
        <w:rPr/>
      </w:pPr>
      <w:r>
        <w:rPr/>
        <w:t>d = S</w:t>
      </w:r>
      <w:r>
        <w:rPr>
          <w:vertAlign w:val="subscript"/>
        </w:rPr>
        <w:t>i</w:t>
      </w:r>
      <w:r>
        <w:rPr/>
        <w:t xml:space="preserve"> x ΔT x λ / W</w:t>
      </w:r>
    </w:p>
    <w:p>
      <w:pPr>
        <w:pStyle w:val="SingleTxtGR"/>
        <w:rPr/>
      </w:pPr>
      <w:r>
        <w:rPr/>
        <w:t>После определения толщины изоляции рассчитывается площадь наружной поверхности и определяется средняя поверхность. Окончательное значение </w:t>
      </w:r>
      <w:r>
        <w:rPr>
          <w:lang w:val="en-US"/>
        </w:rPr>
        <w:t>K</w:t>
      </w:r>
      <w:r>
        <w:rPr/>
        <w:t xml:space="preserve"> выводится методом последовательной итерации.</w:t>
      </w:r>
    </w:p>
    <w:p>
      <w:pPr>
        <w:pStyle w:val="SingleTxtGR"/>
        <w:rPr/>
      </w:pPr>
      <w:r>
        <w:rPr/>
        <w:t>Пример методов расчета приводится в Справочнике СПС"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ротокол испытания</w:t>
      </w:r>
    </w:p>
    <w:p>
      <w:pPr>
        <w:pStyle w:val="SingleTxtGR"/>
        <w:rPr/>
      </w:pPr>
      <w:r>
        <w:rPr/>
        <w:t>6.</w:t>
        <w:tab/>
        <w:t>Чтобы отразить размеры автомобилей-фургонов без окон в грузовом отделении в протоколе испытаний, в форме образца № 1 A, приведенной в СПС, указываются максимальная внутренняя длина и высота вместе с шириной по верху и по низу.</w:t>
      </w:r>
    </w:p>
    <w:p>
      <w:pPr>
        <w:pStyle w:val="SingleTxtGR"/>
        <w:rPr/>
      </w:pPr>
      <w:r>
        <w:rPr/>
        <w:t>7.</w:t>
        <w:tab/>
        <w:t>Наружные размеры соответствуют внутренним размерам с поправкой на толщину изоляции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правочник СПС</w:t>
      </w:r>
    </w:p>
    <w:p>
      <w:pPr>
        <w:pStyle w:val="SingleTxtGR"/>
        <w:rPr/>
      </w:pPr>
      <w:r>
        <w:rPr/>
        <w:t>8.</w:t>
        <w:tab/>
        <w:t>Предлагается включить следующие чертежи в Справочник СПС с примерами.</w:t>
      </w:r>
    </w:p>
    <w:p>
      <w:pPr>
        <w:pStyle w:val="SingleTxtGR"/>
        <w:rPr/>
      </w:pPr>
      <w:r>
        <w:rPr/>
        <w:t>Рис. 1</w:t>
      </w:r>
    </w:p>
    <w:p>
      <w:pPr>
        <w:pStyle w:val="SingleTxtGR"/>
        <w:spacing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-326390</wp:posOffset>
                </wp:positionV>
                <wp:extent cx="2047240" cy="229235"/>
                <wp:effectExtent l="0" t="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47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i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E = HI + </w:t>
                            </w:r>
                            <w:r>
                              <w:rPr>
                                <w:sz w:val="16"/>
                                <w:w w:val="103"/>
                                <w:i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явленные значения толщин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6.45pt;margin-top:-25.75pt;width:161.1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sz w:val="16"/>
                          <w:w w:val="103"/>
                          <w:i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E = HI + </w:t>
                      </w:r>
                      <w:r>
                        <w:rPr>
                          <w:sz w:val="16"/>
                          <w:w w:val="103"/>
                          <w:i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явленные значения толщин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643" w:dyaOrig="64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15pt;height:279.55pt" filled="f" o:ole="">
            <v:imagedata r:id="rId4" o:title=""/>
          </v:shape>
          <o:OLEObject Type="Embed" ProgID="" ShapeID="ole_rId3" DrawAspect="Content" ObjectID="_30235319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2110</wp:posOffset>
                </wp:positionH>
                <wp:positionV relativeFrom="paragraph">
                  <wp:posOffset>820420</wp:posOffset>
                </wp:positionV>
                <wp:extent cx="1285875" cy="325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локальные формы,</w:t>
                              <w:br/>
                              <w:t>не принимаемые</w:t>
                              <w:br/>
                              <w:t>во вним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5.6pt;mso-wrap-distance-left:9.05pt;mso-wrap-distance-right:9.05pt;mso-wrap-distance-top:0pt;mso-wrap-distance-bottom:0pt;margin-top:64.6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локальные формы,</w:t>
                        <w:br/>
                        <w:t>не принимаемые</w:t>
                        <w:br/>
                        <w:t>во вним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7990</wp:posOffset>
                </wp:positionH>
                <wp:positionV relativeFrom="paragraph">
                  <wp:posOffset>1833245</wp:posOffset>
                </wp:positionV>
                <wp:extent cx="1448435" cy="257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редние заявленные значения  толщины (м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0.3pt;mso-wrap-distance-left:9.05pt;mso-wrap-distance-right:9.05pt;mso-wrap-distance-top:0pt;mso-wrap-distance-bottom:0pt;margin-top:144.35pt;mso-position-vertical-relative:text;margin-left:33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редние заявленные значения  толщины (м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8590</wp:posOffset>
                </wp:positionH>
                <wp:positionV relativeFrom="paragraph">
                  <wp:posOffset>3363595</wp:posOffset>
                </wp:positionV>
                <wp:extent cx="1809750" cy="179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заявленные значения толщи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4.15pt;mso-wrap-distance-left:9.05pt;mso-wrap-distance-right:9.05pt;mso-wrap-distance-top:0pt;mso-wrap-distance-bottom:0pt;margin-top:264.85pt;mso-position-vertical-relative:text;margin-left:11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заявленные значения тол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keepNext w:val="true"/>
        <w:keepLines/>
        <w:spacing w:before="0" w:after="0"/>
        <w:rPr/>
      </w:pPr>
      <w:r>
        <w:rPr/>
        <w:t>Рис. 2</w:t>
      </w:r>
    </w:p>
    <w:p>
      <w:pPr>
        <w:pStyle w:val="SingleTxtGR"/>
        <w:keepNext w:val="true"/>
        <w:keepLines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7694" w:dyaOrig="37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.7pt;height:189.75pt" filled="f" o:ole="">
            <v:imagedata r:id="rId6" o:title=""/>
          </v:shape>
          <o:OLEObject Type="Embed" ProgID="" ShapeID="ole_rId5" DrawAspect="Content" ObjectID="_130512734" r:id="rId5"/>
        </w:object>
      </w:r>
    </w:p>
    <w:p>
      <w:pPr>
        <w:pStyle w:val="SingleTxtGR"/>
        <w:rPr/>
      </w:pPr>
      <w:r>
        <w:rPr/>
        <w:t>Рис. 3</w:t>
      </w:r>
    </w:p>
    <w:p>
      <w:pPr>
        <w:pStyle w:val="SingleTxtG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235</wp:posOffset>
                </wp:positionH>
                <wp:positionV relativeFrom="paragraph">
                  <wp:posOffset>2161540</wp:posOffset>
                </wp:positionV>
                <wp:extent cx="2810510" cy="19418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1941840"/>
                          <a:chOff x="0" y="0"/>
                          <a:chExt cx="2810520" cy="1941840"/>
                        </a:xfrm>
                      </wpg:grpSpPr>
                      <wps:wsp>
                        <wps:cNvSpPr txBox="1"/>
                        <wps:spPr>
                          <a:xfrm>
                            <a:off x="1106640" y="0"/>
                            <a:ext cx="1618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е заявленные значения толщ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65988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ширина между колесными нишами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5560"/>
                            <a:ext cx="1843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87516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ширина над колесными нишами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108468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ширина крыши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29672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высота колесных ниш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0372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высота над колесными нишами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1719720"/>
                            <a:ext cx="24674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ind w:left="280" w:hanging="28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высота над колесными нишами в месте окончания ширины боковой стенк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95480"/>
                            <a:ext cx="7668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70.2pt;width:221.3pt;height:152.9pt" coordorigin="1561,3404" coordsize="4426,3058">
                <v:shape id="shape_0" stroked="f" o:allowincell="f" style="position:absolute;left:3303;top:3404;width:2548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е заявленные значения толщ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4443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ширина между колесными нишам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4153;width:289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7;top:4782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ширина над колесными нишам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5112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ширина крыш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5446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высота колесных ниш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5772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высота над колесными нишам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6112;width:3885;height:3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ind w:left="280" w:hanging="28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высота над колесными нишами в месте окончания ширины боковой стенк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6;top:3712;width:120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481705" cy="4088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ingleTxtGR"/>
        <w:rPr/>
      </w:pPr>
      <w:r>
        <w:rPr/>
        <w:t>Рис. 4</w:t>
      </w:r>
    </w:p>
    <w:p>
      <w:pPr>
        <w:pStyle w:val="SingleTxtG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3425190" cy="2265680"/>
            <wp:effectExtent l="0" t="0" r="0" b="0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7555</wp:posOffset>
                </wp:positionH>
                <wp:positionV relativeFrom="paragraph">
                  <wp:posOffset>1906905</wp:posOffset>
                </wp:positionV>
                <wp:extent cx="1600835" cy="1409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ее заявленное значение толщи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1.1pt;mso-wrap-distance-left:9.05pt;mso-wrap-distance-right:9.05pt;mso-wrap-distance-top:0pt;mso-wrap-distance-bottom:0pt;margin-top:150.15pt;mso-position-vertical-relative:text;margin-left:15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реднее заявленное значение тол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>Рис. 5</w:t>
      </w:r>
    </w:p>
    <w:p>
      <w:pPr>
        <w:pStyle w:val="SingleTxtG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085</wp:posOffset>
                </wp:positionH>
                <wp:positionV relativeFrom="paragraph">
                  <wp:posOffset>530860</wp:posOffset>
                </wp:positionV>
                <wp:extent cx="1951355" cy="27279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2728080"/>
                          <a:chOff x="0" y="0"/>
                          <a:chExt cx="1951200" cy="272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13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i </w:t>
                              </w: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дняя ча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1841040"/>
                            <a:ext cx="8013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i </w:t>
                              </w: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ередняя ча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184480"/>
                            <a:ext cx="16034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задняя часть + 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редняя часть)</w:t>
                              </w:r>
                            </w:p>
                            <w:p>
                              <w:pPr>
                                <w:tabs>
                                  <w:tab w:val="left" w:pos="945" w:leader="underscore"/>
                                </w:tabs>
                                <w:overflowPunct w:val="false"/>
                                <w:bidi w:val="0"/>
                                <w:spacing w:lineRule="exact" w:line="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2586960"/>
                            <a:ext cx="1856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i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среднее заявленное значение толщ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41.8pt;width:153.65pt;height:214.8pt" coordorigin="3671,836" coordsize="3073,4296">
                <v:shape id="shape_0" fillcolor="white" stroked="f" o:allowincell="f" style="position:absolute;left:3671;top:836;width:1261;height:1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i </w:t>
                        </w: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дняя ча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2;top:3735;width:1261;height:1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i </w:t>
                        </w: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ередняя ча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1;top:4276;width:2524;height:3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задняя часть + 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редняя часть)</w:t>
                        </w:r>
                      </w:p>
                      <w:p>
                        <w:pPr>
                          <w:tabs>
                            <w:tab w:val="left" w:pos="945" w:leader="underscore"/>
                          </w:tabs>
                          <w:overflowPunct w:val="false"/>
                          <w:bidi w:val="0"/>
                          <w:spacing w:lineRule="exact" w:line="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0;top:4910;width:292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i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среднее заявленное значение толщи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98290" cy="3334385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имеры</w:t>
      </w:r>
    </w:p>
    <w:p>
      <w:pPr>
        <w:pStyle w:val="SingleTxtGR"/>
        <w:rPr/>
      </w:pPr>
      <w:r>
        <w:rPr/>
        <w:t>9.</w:t>
        <w:tab/>
        <w:t>На рис. 1−5 выше показано использование этих трех методов на примере автомобиля-фургона, недавно испытанного в Соединенном Королевстве.</w:t>
      </w:r>
    </w:p>
    <w:p>
      <w:pPr>
        <w:pStyle w:val="SingleTxtGR"/>
        <w:rPr/>
      </w:pPr>
      <w:r>
        <w:rPr/>
        <w:t>10.</w:t>
        <w:tab/>
        <w:t>В данном случае изготовитель предоставил чертеж изотермического автомобиля-фургона без окон в грузовом отделении, но не предоставил расчеты внутренней и внешней поверхностей.</w:t>
      </w:r>
      <w:r>
        <w:br w:type="page"/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3045" cy="3929380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0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4260</wp:posOffset>
                </wp:positionH>
                <wp:positionV relativeFrom="paragraph">
                  <wp:posOffset>-3297555</wp:posOffset>
                </wp:positionV>
                <wp:extent cx="2631440" cy="10826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082520"/>
                          <a:chOff x="0" y="0"/>
                          <a:chExt cx="2631600" cy="1082520"/>
                        </a:xfrm>
                      </wpg:grpSpPr>
                      <wps:wsp>
                        <wps:cNvSpPr txBox="1"/>
                        <wps:spPr>
                          <a:xfrm>
                            <a:off x="1290240" y="0"/>
                            <a:ext cx="13410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и крыши и боковой стен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4920" y="672480"/>
                            <a:ext cx="7149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ковая две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8pt;margin-top:-259.65pt;width:231.25pt;height:61.2pt" coordorigin="3196,-5193" coordsize="4625,1224">
                <v:shape id="shape_0" fillcolor="white" stroked="f" o:allowincell="f" style="position:absolute;left:5708;top:-5193;width:2111;height:1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и крыши и боковой стен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6;top:-4134;width:1125;height:16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ковая двер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6965</wp:posOffset>
                </wp:positionH>
                <wp:positionV relativeFrom="paragraph">
                  <wp:posOffset>1064895</wp:posOffset>
                </wp:positionV>
                <wp:extent cx="3061335" cy="18935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440" cy="1893600"/>
                          <a:chOff x="0" y="0"/>
                          <a:chExt cx="3061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0" y="1652760"/>
                            <a:ext cx="66924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ковая две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1779840"/>
                            <a:ext cx="5918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хема 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~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040" y="251640"/>
                            <a:ext cx="5900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ый про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103.65pt;width:260.9pt;height:129.3pt" coordorigin="3759,2073" coordsize="5218,2586">
                <v:shape id="shape_0" fillcolor="white" stroked="f" o:allowincell="f" style="position:absolute;left:3759;top:4280;width:1053;height: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ковая двер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2;top:4480;width:931;height:1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хема 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~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8;top:2073;width:928;height:135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ый про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5640" cy="256857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ChGR"/>
        <w:rPr/>
      </w:pPr>
      <w:r>
        <w:rPr>
          <w:lang w:val="en-GB"/>
        </w:rPr>
        <w:tab/>
        <w:t>VI.</w:t>
        <w:tab/>
      </w:r>
      <w:r>
        <w:rPr/>
        <w:t>Использование рисунков 1, 4 и 5</w:t>
      </w:r>
    </w:p>
    <w:p>
      <w:pPr>
        <w:pStyle w:val="Normal"/>
        <w:ind w:left="1134" w:hanging="0"/>
        <w:rPr>
          <w:lang w:eastAsia="ru-RU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6146800" cy="64433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640" cy="6443280"/>
                          <a:chOff x="0" y="0"/>
                          <a:chExt cx="6146640" cy="64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6640" cy="64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15640" cy="62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17640"/>
                              <a:ext cx="36424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А (чертежи изготовителя − без учета колесных ниш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69000"/>
                              <a:ext cx="1144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369000"/>
                              <a:ext cx="1357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0080" y="36900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36900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720" y="369000"/>
                              <a:ext cx="4114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5960" y="36900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54432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544320"/>
                              <a:ext cx="302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7680" y="54432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400" y="544320"/>
                              <a:ext cx="2037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9640" y="544320"/>
                              <a:ext cx="1357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560" y="54432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895320"/>
                              <a:ext cx="46900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В (с использованием описанных рисунков − без учета колесных ни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0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1070640"/>
                              <a:ext cx="2203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07064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1070640"/>
                              <a:ext cx="1821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07064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920" y="1070640"/>
                              <a:ext cx="2278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107064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1246680"/>
                              <a:ext cx="2278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24668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1246680"/>
                              <a:ext cx="189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24668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1246680"/>
                              <a:ext cx="2059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124668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1421640"/>
                              <a:ext cx="2203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42164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1421640"/>
                              <a:ext cx="1821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42164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597680"/>
                              <a:ext cx="60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59768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1597680"/>
                              <a:ext cx="60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440" y="159768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73000"/>
                              <a:ext cx="673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177300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1773000"/>
                              <a:ext cx="673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77300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9486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194868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19486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94868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300040"/>
                              <a:ext cx="172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400" y="230004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230004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2300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230004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23000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47536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400" y="247536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247536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2475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247536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24753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2826360"/>
                              <a:ext cx="62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300168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3001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300168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0016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920" y="300168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3001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317772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31777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317772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177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317772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31777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335268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3352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335268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3526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528720"/>
                              <a:ext cx="60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35287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3528720"/>
                              <a:ext cx="60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440" y="35287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704040"/>
                              <a:ext cx="673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3704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3704040"/>
                              <a:ext cx="673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704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8797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3879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38797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879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423108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040" y="4231080"/>
                              <a:ext cx="558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right="113" w:hanging="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423108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4231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423108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4231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440640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4406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440640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9320" y="4406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4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440640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3520" y="440640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23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458208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458208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458208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9320" y="458208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458208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3520" y="458208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05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475740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4757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475740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9320" y="4757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475740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4360" y="4757400"/>
                              <a:ext cx="4215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701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5283720"/>
                              <a:ext cx="705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зульта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545976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0800" y="545976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545976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0" y="545976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6680" y="545976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920" y="545976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5635080"/>
                              <a:ext cx="513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5635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7680" y="5635080"/>
                              <a:ext cx="302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640" y="5635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7360" y="563508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560" y="5635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5520" y="5635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5810760"/>
                              <a:ext cx="507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768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64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7360" y="581076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56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552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5986080"/>
                              <a:ext cx="515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768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64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7360" y="598608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56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552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292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18432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8432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18432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18432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18432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1000"/>
                              <a:ext cx="3582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1000"/>
                              <a:ext cx="3582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6320"/>
                              <a:ext cx="3582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6320"/>
                              <a:ext cx="3582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3600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360000"/>
                              <a:ext cx="828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360000"/>
                              <a:ext cx="828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3600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3600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02360"/>
                              <a:ext cx="3582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02360"/>
                              <a:ext cx="3582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600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1360"/>
                              <a:ext cx="0" cy="34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1360"/>
                              <a:ext cx="9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71136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33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336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711360"/>
                              <a:ext cx="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0533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05336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711360"/>
                              <a:ext cx="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71136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0533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0533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71136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05336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05336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711360"/>
                              <a:ext cx="0" cy="34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14920" cy="3695040"/>
                          </a:xfrm>
                        </wpg:grpSpPr>
                        <wps:wsp>
                          <wps:cNvSpPr/>
                          <wps:spPr>
                            <a:xfrm>
                              <a:off x="3582000" y="711360"/>
                              <a:ext cx="9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0"/>
                              <a:ext cx="0" cy="105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0"/>
                              <a:ext cx="9000" cy="1053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0533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0533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0"/>
                              <a:ext cx="0" cy="105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0"/>
                              <a:ext cx="9000" cy="1053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286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2868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2286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22868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2286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2286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22868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22868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2286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2286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0472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0472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40472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40472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404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40472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40472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404720"/>
                              <a:ext cx="55296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1053360"/>
                              <a:ext cx="0" cy="35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1053360"/>
                              <a:ext cx="90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1062360"/>
                              <a:ext cx="0" cy="35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1062360"/>
                              <a:ext cx="90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404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40472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1062360"/>
                              <a:ext cx="0" cy="35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1062360"/>
                              <a:ext cx="90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5800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5800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5800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5800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5800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5800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75572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75572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75572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75572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755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75572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310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310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9310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9310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9310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9310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3360"/>
                              <a:ext cx="0" cy="106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3360"/>
                              <a:ext cx="900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106236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106236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070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0708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06236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062360"/>
                              <a:ext cx="828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1070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10708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1053360"/>
                              <a:ext cx="0" cy="106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1053360"/>
                              <a:ext cx="828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106236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106236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107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10708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106236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106236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536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11536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820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820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11536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2820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2820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11536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11536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2820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2820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11536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28204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28204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1413000"/>
                              <a:ext cx="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1413000"/>
                              <a:ext cx="9000" cy="8694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1413000"/>
                              <a:ext cx="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1413000"/>
                              <a:ext cx="9000" cy="8694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2820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2820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1413000"/>
                              <a:ext cx="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1413000"/>
                              <a:ext cx="9000" cy="8694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4573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45736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4573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45736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4573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4573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45736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45736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4573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4573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2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204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63340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63340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291040"/>
                              <a:ext cx="828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63340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63340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282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282040"/>
                              <a:ext cx="82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633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633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63340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63340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282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28204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633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633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0" cy="34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9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98440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98440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642400"/>
                              <a:ext cx="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98440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98440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642400"/>
                              <a:ext cx="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984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984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98440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98440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984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984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15972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15972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15972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15972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159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15972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15972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15972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159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15972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3357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33576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3357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33576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335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3357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33576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33576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98440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98440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9934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9934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335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3357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9934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9934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110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1108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5110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51108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511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5110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867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8676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6867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68676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686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85880" cy="6162120"/>
                          </a:xfrm>
                        </wpg:grpSpPr>
                        <wps:wsp>
                          <wps:cNvSpPr/>
                          <wps:spPr>
                            <a:xfrm>
                              <a:off x="1905120" y="368676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8620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86208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8620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86208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862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8620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4400"/>
                              <a:ext cx="0" cy="106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4400"/>
                              <a:ext cx="900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99340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99340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03812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03812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99340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993400"/>
                              <a:ext cx="828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03812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03812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984400"/>
                              <a:ext cx="0" cy="106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984400"/>
                              <a:ext cx="828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99340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99340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0381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03812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99340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99340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04640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2130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21308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04640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2130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21308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04640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04640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213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2130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04640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21308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21308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344400"/>
                              <a:ext cx="0" cy="86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344400"/>
                              <a:ext cx="9000" cy="868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3344400"/>
                              <a:ext cx="0" cy="86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3344400"/>
                              <a:ext cx="9000" cy="868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213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2130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3344400"/>
                              <a:ext cx="0" cy="86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3344400"/>
                              <a:ext cx="9000" cy="868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8840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8840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38840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38840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388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388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38840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38840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388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388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5644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5644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5644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5644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5644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5644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56444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56444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5644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5644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7397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73976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7397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73976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739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7397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73976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73976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739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7397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3080"/>
                              <a:ext cx="0" cy="71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3080"/>
                              <a:ext cx="9000" cy="71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9154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9154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222080"/>
                              <a:ext cx="82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9154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9154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213080"/>
                              <a:ext cx="0" cy="71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213080"/>
                              <a:ext cx="8280" cy="71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9154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9154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91544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91544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4213080"/>
                              <a:ext cx="0" cy="71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4213080"/>
                              <a:ext cx="9000" cy="71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9154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9154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924440"/>
                              <a:ext cx="828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924440"/>
                              <a:ext cx="828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44212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442120"/>
                              <a:ext cx="414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61780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617800"/>
                              <a:ext cx="414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9312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93120"/>
                              <a:ext cx="414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6916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69160"/>
                              <a:ext cx="4143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2120"/>
                              <a:ext cx="0" cy="71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2120"/>
                              <a:ext cx="9000" cy="71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5450760"/>
                              <a:ext cx="82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5450760"/>
                              <a:ext cx="82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412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4120"/>
                              <a:ext cx="414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615312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615312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4924440"/>
                              <a:ext cx="720" cy="122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4924440"/>
                              <a:ext cx="9000" cy="123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0"/>
                              <a:ext cx="720" cy="615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0"/>
                              <a:ext cx="9000" cy="61621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51000"/>
                              <a:ext cx="1685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51000"/>
                              <a:ext cx="169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526320"/>
                              <a:ext cx="1685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526320"/>
                              <a:ext cx="169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702360"/>
                              <a:ext cx="1685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702360"/>
                              <a:ext cx="169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68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68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053360"/>
                              <a:ext cx="56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053360"/>
                              <a:ext cx="570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228680"/>
                              <a:ext cx="56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228680"/>
                              <a:ext cx="570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404720"/>
                              <a:ext cx="56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404720"/>
                              <a:ext cx="57096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58004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580040"/>
                              <a:ext cx="22568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75572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755720"/>
                              <a:ext cx="225684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93104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931040"/>
                              <a:ext cx="22568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10708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107080"/>
                              <a:ext cx="225684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2282040"/>
                              <a:ext cx="56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4920" y="228204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45736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45736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63340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63340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72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72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98440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98440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315972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315972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333576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333576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51108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511080"/>
                            <a:ext cx="2256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68676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686760"/>
                            <a:ext cx="225684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86208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862080"/>
                            <a:ext cx="2256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403812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4038120"/>
                            <a:ext cx="225684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21308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21308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38840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38840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56444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56444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73976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73976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91544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91544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76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76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680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680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44212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44212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61780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61780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79312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79312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96916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969160"/>
                            <a:ext cx="113292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614412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614412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2685240"/>
                            <a:ext cx="5334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С (с использованием описанных рисунков и метода итерации, прини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лямбду изоляции значение в 0,025 Вт/м.k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pt;height:507.35pt" coordorigin="0,0" coordsize="9680,10147">
                <v:rect id="shape_0" stroked="f" o:allowincell="f" style="position:absolute;left:0;top:0;width:9679;height:10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426;height:9907">
                  <v:shape id="shape_0" stroked="f" o:allowincell="f" style="position:absolute;left:40;top:28;width:573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А (чертежи изготовителя − без учета колесных ниш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81;width:179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581;width:21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2;top:581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581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3;top:581;width:647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7;top:581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;top:857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857;width:47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6;top:857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2;top:857;width:320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5;top:857;width:21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1;top:857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1410;width:7385;height:48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В (с использованием описанных рисунков − без учета колесных ниш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1686;width:34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1686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1686;width:28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1686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1686;width:35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1686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1963;width:35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1963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1963;width:297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1963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1963;width:32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1963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2239;width:34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2239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2239;width:28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2239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516;width:9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2516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2516;width:9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2516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792;width:10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2792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2792;width:10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2792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3069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3069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3069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3069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3622;width:270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1;top:3622;width:76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3622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3622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3622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3622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3898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1;top:3898;width:76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3898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389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3898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3898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4451;width:97;height:2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4727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472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4727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47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4727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472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5004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500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5004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500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5004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500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5280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5280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5280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528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557;width:9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555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5557;width:9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555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833;width:10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583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5833;width:10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583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6110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611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6110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611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6663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0;top:6663;width:87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right="113" w:hanging="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6663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666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6663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666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6939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6939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6939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8;top:6939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4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6939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1;top:6939;width:76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23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7216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7216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7216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8;top:7216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7216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1;top:7216;width:76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05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7492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7492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7492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8;top:7492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7492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7;top:7492;width:66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70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8321;width:11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зульта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8598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3;top:8598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8598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2;top:8598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8;top:8598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8598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;top:8874;width:80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88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6;top:8874;width:47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88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8874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1;top:88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6;top:88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9151;width:79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6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9151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1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6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9427;width:8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6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9427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1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6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7,0" to="1217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02,0" to="2102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0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0" to="2987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0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0" to="3871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56,0" to="4756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0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290" to="1217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290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02,290" to="2102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290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290" to="2987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290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290" to="3871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290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56,290" to="4756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290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53" to="5654,5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53;width:564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1,0" to="5641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0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29" to="5654,8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29;width:564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553" to="0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553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567" to="1217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567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567" to="2102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567;width:12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87,567" to="2987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567;width:12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567" to="3871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567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567" to="4756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567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1106" to="5654,11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106;width:564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1,567" to="5641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567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120" to="0,16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120;width:13;height:53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1120" to="1217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1120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659" to="2114,16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659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1120" to="2102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1120;width:12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15,1659" to="2986,16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1659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1120" to="2987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1120;width:12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1120" to="3871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1120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1659" to="4769,16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1659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1120" to="4756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1120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1659" to="5640,16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1659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1120" to="5641,16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7425;height:5819">
                  <v:rect id="shape_0" fillcolor="#dadcdd" stroked="f" o:allowincell="f" style="position:absolute;left:5641;top:1120;width:13;height:53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0" to="6526,16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0;width:13;height:165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1659" to="7424,16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1659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0" to="7411,16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0;width:13;height:165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935" to="2114,19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935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1935" to="2986,19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1935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1935" to="4769,19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1935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1935" to="5640,19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1935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1935" to="7424,19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1935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212" to="2114,22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212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2212" to="2986,22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2212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2212" to="4769,22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2212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2212" to="5640,22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2212;width:870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1659" to="5641,2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1659;width:13;height:5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1673" to="6526,2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1673;width:13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5,2212" to="7424,22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2212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1673" to="7411,2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1;top:1673;width:13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488" to="2114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488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2488" to="2986,248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2488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2488" to="4769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2488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765" to="2114,27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765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2765" to="2986,27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2765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2765" to="4769,27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2765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041" to="2114,30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041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3041" to="2986,30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3041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3041" to="4769,30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304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659" to="0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1659;width:13;height:1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1673" to="1217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1673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318" to="2114,33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318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1673" to="2102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1673;width:12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3318" to="2986,331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3318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1659" to="2987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1659;width:12;height:1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1673" to="3871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1673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00,3318" to="4769,33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3318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1673" to="4756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1673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331" to="0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3331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3331" to="1217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3331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594" to="2114,35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594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3331" to="2102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3331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15,3594" to="2986,35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3594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3331" to="2987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3331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3331" to="3871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3331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3594" to="4769,35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3594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3331" to="4756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3331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3594" to="5640,35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3594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2225" to="5641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2225;width:13;height:13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2225" to="6526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2225;width:13;height:13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3594" to="7424,35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3594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2225" to="7411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2225;width:13;height:13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870" to="2114,38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870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3870" to="2986,387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3870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3870" to="4769,38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3870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3870" to="5640,387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3870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3870" to="7424,38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3870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594" to="0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3594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3608" to="1217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4147" to="2114,4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147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3608" to="2102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3608;width:12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4147" to="2986,414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4147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3594" to="2987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3594;width:12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3608" to="3871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00,4147" to="4769,4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4147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3608" to="4756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4147" to="5640,414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4147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3594" to="5641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3594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3608" to="6526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5,4147" to="7424,4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4147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3608" to="7411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1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161" to="0,469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161;width:13;height:53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4161" to="1217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4700" to="2114,4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700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4161" to="2102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4161;width:12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15,4700" to="2986,47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4700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4161" to="2987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4161;width:12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4161" to="3871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4700" to="4769,4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4700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4161" to="4756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4700" to="5640,47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4700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4161" to="5641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4161" to="6526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4700" to="7424,4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4700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4161" to="7411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4976" to="2114,49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976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4976" to="2986,49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4976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4976" to="4769,49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4976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4976" to="5640,49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4976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4976" to="7424,49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4976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253" to="2114,5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253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5253" to="2986,525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5253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5253" to="4769,5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5253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5253" to="5640,525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5253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4700" to="5641,5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4700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4714" to="6526,5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4714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5,5253" to="7424,5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5253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4714" to="7411,5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1;top:4714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529" to="2114,5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529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5529" to="2986,552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5529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5529" to="4769,5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5529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806" to="2114,58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806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5806" to="2986,580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5806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5806" to="4769,58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8324;height:9704">
                  <v:rect id="shape_0" fillcolor="black" stroked="f" o:allowincell="f" style="position:absolute;left:3000;top:5806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082" to="2114,60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082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6082" to="2986,608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6082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6082" to="4769,60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6082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700" to="0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4700;width:13;height:1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4714" to="1217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4714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359" to="2114,63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359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4714" to="2102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4714;width:12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6359" to="2986,63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6359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4700" to="2987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4700;width:12;height:1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4714" to="3871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4714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00,6359" to="4769,63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6359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4714" to="4756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4714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372" to="0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372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6372" to="1217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6372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6635" to="2114,6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635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6372" to="2102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6372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15,6635" to="2986,66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6635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6372" to="2987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6372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6372" to="3871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6372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6635" to="4769,6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6635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6372" to="4756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6372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6635" to="5640,66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6635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5267" to="5641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5267;width:13;height:13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5267" to="6526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5267;width:13;height:13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6635" to="7424,6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6635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5267" to="7411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5267;width:13;height:13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6911" to="2114,69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911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6911" to="2986,69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6911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6911" to="4769,69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691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6911" to="5640,69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6911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6911" to="7424,69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691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188" to="2114,7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188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7188" to="2986,718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7188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7188" to="4769,7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7188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7188" to="5640,718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7188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7188" to="7424,7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7188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464" to="2114,74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464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7464" to="2986,74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7464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7464" to="4769,74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7464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7464" to="5640,74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7464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7464" to="7424,74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7464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635" to="0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6635;width:13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6649" to="1217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741" to="2114,77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741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6649" to="2102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6649;width:12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7741" to="2986,77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7741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6635" to="2987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6635;width:12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6649" to="3871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00,7741" to="4769,77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774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6649" to="4756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7741" to="5640,77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7741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6635" to="5641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6635;width:13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6649" to="6526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5,7741" to="7424,77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774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6649" to="7411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1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7755" to="0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7755" to="1217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02,7755" to="2102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7755;width:12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7755" to="2987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7755;width:12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7755" to="3871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56,7755" to="4756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7755" to="5641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570" to="6539,85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570;width:652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7755" to="6526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847" to="6539,88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847;width:652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123" to="6539,91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123;width:652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400" to="6539,94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400;width:652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8570" to="0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8570;width:13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8584" to="1217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8584" to="2102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8584;width:12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87,8584" to="2987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8584;width:12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8584" to="3871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8584" to="4756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1,8584" to="5641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676" to="6539,96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676;width:652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8584" to="6526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9690" to="0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9690" to="1217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02,9690" to="2102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9690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9690" to="2987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9690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9690" to="3871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56,9690" to="4756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9690" to="5641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9690" to="6526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11,7755" to="7411,968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7755;width:13;height:194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296,0" to="8296,968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296;top:0;width:13;height:970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8309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276" to="8309,2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276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553" to="8309,55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55;top:553;width:266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829" to="8309,82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55;top:829;width:266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1106" to="8309,110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55;top:1106;width:266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1382" to="8309,138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382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25,1659" to="8309,16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25;top:1659;width:89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25,1935" to="8309,19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25;top:1935;width:89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25,2212" to="8309,22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25;top:2212;width:898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2488" to="8309,248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2488;width:355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2765" to="8309,27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2765;width:3553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3041" to="8309,30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3041;width:355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3318" to="8309,331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3318;width:3553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25,3594" to="8309,35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7425;top:3594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3870" to="8309,387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3870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4147" to="8309,41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4147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4423" to="8309,442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4423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4700" to="8309,470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4700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4976" to="8309,497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4976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5253" to="8309,525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5253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0,5529" to="8309,552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0;top:5529;width:355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0,5806" to="8309,580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0;top:5806;width:3553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0,6082" to="8309,608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0;top:6082;width:355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0,6359" to="8309,63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0;top:6359;width:3553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6635" to="8309,663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6635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6911" to="8309,691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6911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7188" to="8309,718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7188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7464" to="8309,746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7464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7741" to="8309,77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7741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017" to="8309,801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017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294" to="8309,829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294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8570" to="8309,857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8570;width:178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8847" to="8309,88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8847;width:178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9123" to="8309,912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9123;width:178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9400" to="8309,940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9400;width:1783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9676" to="8309,967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9676;width:178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shape id="shape_0" fillcolor="white" stroked="f" o:allowincell="f" style="position:absolute;left:19;top:4229;width:8399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С (с использованием описанных рисунков и метода итерации, приним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лямбду изоляции значение в 0,025 Вт/м.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ChGR"/>
        <w:rPr/>
      </w:pPr>
      <w:r>
        <w:rPr/>
        <w:tab/>
        <w:t>VII.</w:t>
        <w:tab/>
        <w:t>Использование рисунков 2, 4 и 5</w:t>
      </w:r>
    </w:p>
    <w:p>
      <w:pPr>
        <w:pStyle w:val="SingleTxtG"/>
        <w:rPr>
          <w:lang w:val="en-US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619115" cy="648843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6488280"/>
                          <a:chOff x="0" y="0"/>
                          <a:chExt cx="5619240" cy="648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19240" cy="648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16720" cy="64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40" y="17640"/>
                              <a:ext cx="3642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А (чертежи изготовителя − без учета колесных ни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0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37836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37836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800" y="37836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37836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7320" y="37836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040" y="37836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558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558720"/>
                              <a:ext cx="302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520" y="558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,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2240" y="55872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3040" y="55872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760" y="558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919440"/>
                              <a:ext cx="469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В (с использованием описанных рисунков − без учета колесных ни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0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09980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10998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109980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10998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0400" y="109980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10998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28016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12801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128016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1280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128016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12801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46052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14605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146052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14605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16408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1640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16408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3320" y="16408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82052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18205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182052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18205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20008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2000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36160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236160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2361600"/>
                              <a:ext cx="141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2"/>
                                    <w:w w:val="103"/>
                                    <w:kern w:val="2"/>
                                    <w:spacing w:val="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23616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236160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23616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54196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254196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254196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25419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254196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25419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2902680"/>
                              <a:ext cx="62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308304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30830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308304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083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0400" y="308304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30830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26340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32634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326340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2634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326340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32634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44376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34437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344376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443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36241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36241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36241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3320" y="36241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80376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3803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380376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803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39841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9841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34484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434484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434484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43448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434484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43448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52484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452484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0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452484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960" y="452484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4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452484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2200" y="452484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23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70520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47052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470520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960" y="47052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470520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2200" y="470520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05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88556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488556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488556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7680" y="4885560"/>
                              <a:ext cx="339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kern w:val="2"/>
                                    <w:spacing w:val="4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18"/>
                                    <w:w w:val="103"/>
                                    <w:kern w:val="2"/>
                                    <w:spacing w:val="4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8"/>
                                    <w:w w:val="103"/>
                                    <w:kern w:val="2"/>
                                    <w:spacing w:val="4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488556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920" y="4885560"/>
                              <a:ext cx="443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1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426640"/>
                              <a:ext cx="705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зульта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560628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3520" y="560628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560628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6600" y="560628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0" y="560628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0400" y="56062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5786640"/>
                              <a:ext cx="513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57866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520" y="5786640"/>
                              <a:ext cx="302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57866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9680" y="578664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760" y="57866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4840" y="57866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5967000"/>
                              <a:ext cx="507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52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9680" y="596700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76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484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6147360"/>
                              <a:ext cx="515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52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9680" y="614736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76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484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08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8936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8936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8936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8936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18936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0720"/>
                              <a:ext cx="3534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0720"/>
                              <a:ext cx="35344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41080"/>
                              <a:ext cx="3534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41080"/>
                              <a:ext cx="35344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369720"/>
                              <a:ext cx="9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1440"/>
                              <a:ext cx="3534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1440"/>
                              <a:ext cx="35344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08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08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3008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144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144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73008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0814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08144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73008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730080"/>
                              <a:ext cx="9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0814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08144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73008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0814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08144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73008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73008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0"/>
                              <a:ext cx="900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0814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96920" cy="3975120"/>
                          </a:xfrm>
                        </wpg:grpSpPr>
                        <wps:wsp>
                          <wps:cNvSpPr/>
                          <wps:spPr>
                            <a:xfrm>
                              <a:off x="3543480" y="108144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0"/>
                              <a:ext cx="900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6180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6180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2618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26180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2618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26180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2618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26180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2618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26180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421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421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4421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4421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4421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4421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4421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4421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08144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08144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09080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09080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4421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4421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109080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109080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2252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2252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62252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62252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62252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62252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80288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80288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8028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80288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8028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80288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440"/>
                              <a:ext cx="0" cy="91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440"/>
                              <a:ext cx="9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090800"/>
                              <a:ext cx="0" cy="90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090800"/>
                              <a:ext cx="9000" cy="90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8324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8324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090800"/>
                              <a:ext cx="0" cy="90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090800"/>
                              <a:ext cx="9000" cy="90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9832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9832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9832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9832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0"/>
                              <a:ext cx="180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0"/>
                              <a:ext cx="18032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81440"/>
                              <a:ext cx="0" cy="109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81440"/>
                              <a:ext cx="9000" cy="109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09080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090800"/>
                              <a:ext cx="936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1636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16360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109080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1090800"/>
                              <a:ext cx="900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188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188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99188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99188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439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439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99188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99188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3439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3439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17224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17224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17224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17224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3439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3439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17224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17224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3439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3439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45080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45080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45080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45080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3439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3439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145080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145080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39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39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5239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5239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5239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5239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5239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5239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5239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5239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96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96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70432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70432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70432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70432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34396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34396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352600"/>
                              <a:ext cx="9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70432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70432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70432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70432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234396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234396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70432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70432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332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332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6468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6468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0646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06468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713320"/>
                              <a:ext cx="9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0646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06468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0646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06468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0646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06468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4468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4468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2446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24468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2446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24468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2446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24468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2446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24468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2504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2504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4250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4250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4250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4250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4250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4250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06468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06468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3074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307404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4250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4250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3074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307404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0540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0540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6054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60540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6054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60540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7857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7857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7857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7857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7857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7857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4680"/>
                              <a:ext cx="0" cy="91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4680"/>
                              <a:ext cx="9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074040"/>
                              <a:ext cx="0" cy="90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074040"/>
                              <a:ext cx="9000" cy="90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6612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83360" cy="6327720"/>
                          </a:xfrm>
                        </wpg:grpSpPr>
                        <wps:wsp>
                          <wps:cNvSpPr/>
                          <wps:spPr>
                            <a:xfrm>
                              <a:off x="9000" y="396612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074040"/>
                              <a:ext cx="0" cy="90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074040"/>
                              <a:ext cx="9000" cy="90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96612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96612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96612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96612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6480"/>
                              <a:ext cx="180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6480"/>
                              <a:ext cx="18032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064680"/>
                              <a:ext cx="0" cy="109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064680"/>
                              <a:ext cx="9000" cy="109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307404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3074040"/>
                              <a:ext cx="936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1464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14648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307404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3074040"/>
                              <a:ext cx="900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512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512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97512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97512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2684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2684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97512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97512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3268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3268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415548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415548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15548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15548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268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268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415548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415548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3268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3268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43404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43404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343404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343404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3268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3268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343404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343404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50720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50720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5072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50720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5072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50720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5072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50720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5072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50720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875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875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6875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6875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6875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6875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6875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6875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6875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6875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6720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6720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8672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86720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8672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86720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8672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86720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8672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86720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6840"/>
                              <a:ext cx="0" cy="73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6840"/>
                              <a:ext cx="9000" cy="73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0475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04756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50475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504756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4326840"/>
                              <a:ext cx="0" cy="73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4326840"/>
                              <a:ext cx="9000" cy="73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335840"/>
                              <a:ext cx="936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50475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504756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50475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504756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4326840"/>
                              <a:ext cx="0" cy="73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4326840"/>
                              <a:ext cx="9000" cy="73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0475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04756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5057280"/>
                              <a:ext cx="936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58864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58864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6900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6900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4936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4936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2972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2972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8640"/>
                              <a:ext cx="0" cy="73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8640"/>
                              <a:ext cx="9000" cy="73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5597640"/>
                              <a:ext cx="936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31008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31008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631872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5057280"/>
                              <a:ext cx="720" cy="12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5057280"/>
                              <a:ext cx="9000" cy="1270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5360" y="0"/>
                              <a:ext cx="720" cy="631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5360" y="0"/>
                              <a:ext cx="9000" cy="6327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3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527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5283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60720"/>
                              <a:ext cx="173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60720"/>
                              <a:ext cx="173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41080"/>
                              <a:ext cx="173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41080"/>
                              <a:ext cx="173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721440"/>
                              <a:ext cx="173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721440"/>
                              <a:ext cx="173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527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5283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08144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081440"/>
                              <a:ext cx="58608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26180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261800"/>
                              <a:ext cx="58608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44216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442160"/>
                              <a:ext cx="5860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622520"/>
                              <a:ext cx="230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622520"/>
                              <a:ext cx="2316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802880"/>
                              <a:ext cx="230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802880"/>
                              <a:ext cx="2316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983240"/>
                              <a:ext cx="230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983240"/>
                              <a:ext cx="2316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163600"/>
                              <a:ext cx="230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163600"/>
                              <a:ext cx="2316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34396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343960"/>
                              <a:ext cx="5860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52396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523960"/>
                              <a:ext cx="5860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70432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704320"/>
                              <a:ext cx="5860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4320"/>
                              <a:ext cx="527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4320"/>
                              <a:ext cx="528336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306468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96920" y="3064680"/>
                            <a:ext cx="58608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24468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24468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42504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42504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605400"/>
                            <a:ext cx="230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605400"/>
                            <a:ext cx="2316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85760"/>
                            <a:ext cx="230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85760"/>
                            <a:ext cx="2316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966120"/>
                            <a:ext cx="230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966120"/>
                            <a:ext cx="2316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4146480"/>
                            <a:ext cx="230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4146480"/>
                            <a:ext cx="2316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32684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32684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50720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50720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68756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68756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86720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867200"/>
                            <a:ext cx="58608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504756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5047560"/>
                            <a:ext cx="58608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7920"/>
                            <a:ext cx="527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7920"/>
                            <a:ext cx="52833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8280"/>
                            <a:ext cx="527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8280"/>
                            <a:ext cx="52833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58864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58864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76900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76900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94936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94936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12972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12972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31008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31008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2747520"/>
                            <a:ext cx="52369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С (с использованием описанных рисунков и метода итерации, прини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лямбду изоляции значение в 0,025 Вт/м.k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45pt;height:510.9pt" coordorigin="0,0" coordsize="8849,10218">
                <v:rect id="shape_0" stroked="f" o:allowincell="f" style="position:absolute;left:0;top:0;width:8848;height:10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428;height:10161">
                  <v:shape id="shape_0" stroked="f" o:allowincell="f" style="position:absolute;left:42;top:28;width:5735;height:71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А (чертежи изготовителя − без учета колесных ниш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596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;top:596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3;top:596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596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1;top:596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9;top:59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88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880;width:47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88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,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880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0;top:880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3;top:88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1448;width:7385;height:71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В (с использованием описанных рисунков − без учета колесных ниш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1732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1732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1732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1732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1732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1732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2016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2016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2016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201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2016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2016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2300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2300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2300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230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2584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258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2584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3;top:258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2867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286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2867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286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3151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3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3719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;top:3719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3719;width:221;height:5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2"/>
                              <w:w w:val="103"/>
                              <w:kern w:val="2"/>
                              <w:spacing w:val="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371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3719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3719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4003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;top:4003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4003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400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4003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400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4571;width:97;height:2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4855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485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4855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4855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4855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485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139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5139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5139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513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5139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5139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423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542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5423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542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5707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570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5707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3;top:570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990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599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5990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599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6274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62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6842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;top:6842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6842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6842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6842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6842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7126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8;top:7126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0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7126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4;top:7126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4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7126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2;top:7126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23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7410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8;top:7410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7410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4;top:7410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7410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2;top:7410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05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7694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8;top:7694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7694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5;top:7694;width:53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8"/>
                              <w:w w:val="103"/>
                              <w:kern w:val="2"/>
                              <w:spacing w:val="4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18"/>
                              <w:w w:val="103"/>
                              <w:kern w:val="2"/>
                              <w:spacing w:val="4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8"/>
                              <w:w w:val="103"/>
                              <w:kern w:val="2"/>
                              <w:spacing w:val="4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7694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2;top:7694;width:6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8546;width:11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зульта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;top:8829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4;top:8829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8829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0;top:8829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8829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8829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9113;width:80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911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9113;width:47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911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0;top:9113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3;top:911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911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9397;width:79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0;top:9397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3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9681;width:8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0;top:9681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3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2,0" to="1022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31,0" to="1931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0" to="2840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0" to="3748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0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57,0" to="4657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0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3;height:5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298" to="1022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298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31,298" to="1931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298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298" to="2840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298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298" to="3748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298;width:14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57,298" to="4657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298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68" to="5579,5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68;width:556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66,0" to="5566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0;width:13;height:5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52" to="5579,8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52;width:556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568" to="0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568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582" to="1022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582" to="1931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40,582" to="2840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582" to="3748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582;width:14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582" to="4657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1136" to="5579,1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136;width:556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66,582" to="5566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150" to="0,170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150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1150" to="1022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1150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703" to="1944,17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703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1150" to="1931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1150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45,1703" to="2839,170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1703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1150" to="2840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1150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1150" to="3748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1150;width:14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1703" to="4670,17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1703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1150" to="4657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1150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1703" to="5565,170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1703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1150" to="5566,170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1150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0" to="6475,170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0;width:13;height:170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1703" to="7396,17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7397;height:6260">
                  <v:rect id="shape_0" fillcolor="black" stroked="f" o:allowincell="f" style="position:absolute;left:5580;top:1703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0" to="7383,170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0;width:13;height:170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987" to="1944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987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1987" to="2839,198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1987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1987" to="4670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1987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1987" to="5565,198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1987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1987" to="7396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1987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271" to="1944,22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271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2271" to="2839,227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2271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2271" to="4670,22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2271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2271" to="5565,227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2271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1703" to="5566,22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1703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1718" to="6475,22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1718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0,2271" to="7396,22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2271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1718" to="7383,22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83;top:1718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555" to="1944,25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555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2555" to="2839,255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2555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2555" to="4670,25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2555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839" to="1944,28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839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2839" to="2839,283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2839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2839" to="4670,28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2839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703" to="0,3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1703;width:13;height:1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1718" to="1022,3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1718;width:13;height:14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123" to="1944,31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123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1718" to="1931,3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1718;width:13;height:14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3123" to="2839,312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3123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3123" to="4670,31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3123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407" to="2839,34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3407;width:28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1703" to="2840,34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1703;width:13;height:17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1718" to="3748,34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1718;width:14;height:17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54,3407" to="4670,34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3407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1718" to="4657,34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1718;width:13;height:17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137" to="0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3137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3137" to="1022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3137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691" to="1944,36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691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3137" to="1931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3137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45,3691" to="2839,369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3691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3421" to="2840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3421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3421" to="3748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3421;width:14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3691" to="4670,36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3691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3421" to="4657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3421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3691" to="5565,369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3691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2285" to="5566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2285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2285" to="6475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2285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3691" to="7396,36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3691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2285" to="7383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2285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975" to="1944,39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975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3975" to="2839,39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3975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3975" to="4670,39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3975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3975" to="5565,39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3975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3975" to="7396,39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3975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691" to="0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3691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3705" to="1022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4259" to="1944,4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259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3705" to="1931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4259" to="2839,42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4259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3691" to="2840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3691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3705" to="3748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3705;width:14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54,4259" to="4670,4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4259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3705" to="4657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4259" to="5565,42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4259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3691" to="5566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3691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3705" to="6475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0,4259" to="7396,4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4259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3705" to="7383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83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273" to="0,482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273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4273" to="1022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4826" to="1944,48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826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4273" to="1931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45,4826" to="2839,482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4826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4273" to="2840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4273" to="3748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4273;width:14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4826" to="4670,48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4826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4273" to="4657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4826" to="5565,482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4826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4273" to="5566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4273" to="6475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4826" to="7396,48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4826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4273" to="7383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110" to="1944,5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110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5110" to="2839,51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5110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5110" to="4670,5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5110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5110" to="5565,51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5110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5110" to="7396,5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5110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394" to="1944,53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394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5394" to="2839,53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5394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5394" to="4670,53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5394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5394" to="5565,53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5394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4826" to="5566,54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4826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4841" to="6475,54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4841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0,5394" to="7396,53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5394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4841" to="7383,54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83;top:4841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678" to="1944,5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678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5678" to="2839,567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5678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5678" to="4670,5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5678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962" to="1944,59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962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5962" to="2839,59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5962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5962" to="4670,59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5962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826" to="0,6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4826;width:13;height:1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4841" to="1022,6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4841;width:13;height:14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246" to="1944,62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8320;height:9965">
                  <v:rect id="shape_0" fillcolor="black" stroked="f" o:allowincell="f" style="position:absolute;left:14;top:6246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4841" to="1931,6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4841;width:13;height:14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6246" to="2839,624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6246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6246" to="4670,62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6246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530" to="2839,65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530;width:28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4826" to="2840,65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4826;width:13;height:17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4841" to="3748,65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4841;width:14;height:17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54,6530" to="4670,6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6530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4841" to="4657,65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4841;width:13;height:17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260" to="0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260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6260" to="1022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6260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6814" to="1944,6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814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6260" to="1931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6260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45,6814" to="2839,68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6814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6544" to="2840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6544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6544" to="3748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6544;width:14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6814" to="4670,6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6814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6544" to="4657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6544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6814" to="5565,68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6814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5408" to="5566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5408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5408" to="6475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5408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6814" to="7396,6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6814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5408" to="7383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5408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7098" to="1944,70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098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7098" to="2839,709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7098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7098" to="4670,70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7098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7098" to="5565,709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7098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7098" to="7396,70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7098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382" to="1944,73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382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7382" to="2839,738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7382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7382" to="4670,73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7382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7382" to="5565,738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7382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7382" to="7396,73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7382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665" to="1944,7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665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7665" to="2839,76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7665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7665" to="4670,7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7665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7665" to="5565,76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7665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7665" to="7396,7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7665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814" to="0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6814;width:13;height:1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6828" to="1022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949" to="1944,7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949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6828" to="1931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7949" to="2839,794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7949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6814" to="2840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6814;width:13;height:1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6828" to="3748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6828;width:14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54,7949" to="4670,7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7949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6828" to="4657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7949" to="5565,794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7949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6814" to="5566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6814;width:13;height:1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6828" to="6475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0,7949" to="7396,7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7949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6828" to="7383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83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7964" to="0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7964" to="1022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31,7964" to="1931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7964" to="2840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7964" to="3748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7964;width:14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57,7964" to="4657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7964" to="5566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801" to="6488,88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801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7964" to="6475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9085" to="6488,90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085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369" to="6488,93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369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653" to="6488,96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653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8801" to="0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8801;width:13;height:1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8815" to="1022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8815" to="1931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40,8815" to="2840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8815" to="3748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8815;width:14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8815" to="4657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66,8815" to="5566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937" to="6488,99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937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8815" to="6475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9951" to="0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9951" to="1022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31,9951" to="1931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9951" to="2840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9951" to="3748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9951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57,9951" to="4657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9951" to="5566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9951" to="6475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83,7964" to="7383,995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7964;width:13;height:200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292,0" to="8292,995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292;top:0;width:13;height:996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8305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831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284" to="8305,28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284;width:831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568" to="8305,56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0;top:568;width:27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852" to="8305,8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0;top:852;width:27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1136" to="8305,11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0;top:1136;width:27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1420" to="8305,142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420;width:831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1703" to="8305,170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1703;width:922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1987" to="8305,198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1987;width:922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2271" to="8305,227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2271;width:92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2555" to="8305,255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2555;width:364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2839" to="8305,283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2839;width:364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3123" to="8305,312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3123;width:364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3407" to="8305,34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3407;width:364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3691" to="8305,369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3691;width:92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3975" to="8305,39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3975;width:92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4259" to="8305,42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4259;width:92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4542" to="8305,454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542;width:831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4826" to="8305,482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7397;top:4826;width:922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5110" to="8305,51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5110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5394" to="8305,539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5394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71,5678" to="8305,567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71;top:5678;width:364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71,5962" to="8305,596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71;top:5962;width:364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71,6246" to="8305,62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71;top:6246;width:364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71,6530" to="8305,653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71;top:6530;width:364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6814" to="8305,681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6814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7098" to="8305,709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7098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7382" to="8305,738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7382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7665" to="8305,76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7665;width:922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7949" to="8305,79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7949;width:922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233" to="8305,823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233;width:8319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517" to="8305,851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517;width:8319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8801" to="8305,88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8801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9085" to="8305,908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9085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9369" to="8305,936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9369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9653" to="8305,965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9653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9937" to="8305,993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9937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shape id="shape_0" fillcolor="white" stroked="f" o:allowincell="f" style="position:absolute;left:18;top:4327;width:8246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С (с использованием описанных рисунков и метода итерации, приним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лямбду изоляции значение в 0,025 Вт/м.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ChGR"/>
        <w:rPr/>
      </w:pPr>
      <w:r>
        <w:rPr/>
        <w:tab/>
        <w:t>VIII.</w:t>
        <w:tab/>
        <w:t>Использование рисунков 3, 4 и 5</w:t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8480" cy="64630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8520" cy="6463080"/>
                          <a:chOff x="0" y="0"/>
                          <a:chExt cx="5618520" cy="646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18520" cy="64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10600" cy="642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40" y="17640"/>
                              <a:ext cx="36068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А (чертежи изготовителя − с учетом колесных ниш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7728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37728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2680" y="37728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37728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160" y="37728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6640" y="3772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80" y="5562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5562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5562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55620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7080" y="55620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5562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915840"/>
                              <a:ext cx="4654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В (с использованием описанных рисунков − с учетом колесных ниш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09548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0954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109548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0954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200" y="109548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10954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27440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2744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127440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2744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127440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12744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45404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4540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145404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454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6336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633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16336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7360" y="1633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136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18136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18136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8136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99260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19926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199260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9926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235188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2351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235188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2351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235188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23518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253188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2531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253188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2531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253188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25318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890440"/>
                              <a:ext cx="62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307008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070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307008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070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200" y="307008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3070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25008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250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325008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250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325008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3250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42900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4290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342900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429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60864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6086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360864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7360" y="36086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7882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37882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37882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7882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96756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39675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396756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9675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432684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43268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432684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43268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432684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43268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450648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50648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3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450648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50648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4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450648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760" y="450648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40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468576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68576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3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468576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68576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468576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760" y="468576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21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486540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865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3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486540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865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486540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760" y="486540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26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5403960"/>
                              <a:ext cx="671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b/>
                                    <w:kern w:val="2"/>
                                    <w:spacing w:val="4"/>
                                    <w:szCs w:val="19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зульта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558360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558360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558360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2440" y="558360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7360" y="558360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200" y="558360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5763240"/>
                              <a:ext cx="513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88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576324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384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942880"/>
                              <a:ext cx="507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6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88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594288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384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6122160"/>
                              <a:ext cx="515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88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612216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384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18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88640"/>
                              <a:ext cx="900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88640"/>
                              <a:ext cx="900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88640"/>
                              <a:ext cx="900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88640"/>
                              <a:ext cx="9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88640"/>
                              <a:ext cx="900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8920"/>
                              <a:ext cx="3545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8920"/>
                              <a:ext cx="3545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38560"/>
                              <a:ext cx="3545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38560"/>
                              <a:ext cx="35452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90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682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682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682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36828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3682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18200"/>
                              <a:ext cx="3545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18200"/>
                              <a:ext cx="35452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6828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0"/>
                              <a:ext cx="0" cy="34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0"/>
                              <a:ext cx="9000" cy="3499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7272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7712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77120"/>
                              <a:ext cx="1256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7272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0771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0771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7272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727200"/>
                              <a:ext cx="9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07712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077120"/>
                              <a:ext cx="113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7272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0771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0771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727200"/>
                              <a:ext cx="0" cy="34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02680" cy="3779640"/>
                          </a:xfrm>
                        </wpg:grpSpPr>
                        <wps:wsp>
                          <wps:cNvSpPr/>
                          <wps:spPr>
                            <a:xfrm>
                              <a:off x="3544560" y="727200"/>
                              <a:ext cx="9360" cy="3499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07712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077120"/>
                              <a:ext cx="1148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0"/>
                              <a:ext cx="936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567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567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256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256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2567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2567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256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256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2567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2567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364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364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4364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4364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4364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4364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4364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4364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1077120"/>
                              <a:ext cx="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1077120"/>
                              <a:ext cx="93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10864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10864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43640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43640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10864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108648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1604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1604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6160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6160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61604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61604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79532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79532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7953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79532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79532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79532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749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749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9749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9749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9749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9749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7120"/>
                              <a:ext cx="0" cy="108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7120"/>
                              <a:ext cx="9000" cy="108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08648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08648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546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546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08648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08648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1546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1546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77120"/>
                              <a:ext cx="0" cy="108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77120"/>
                              <a:ext cx="9000" cy="108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08648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086480"/>
                              <a:ext cx="936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1546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1546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08648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08648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3424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3424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3342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3342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163600"/>
                              <a:ext cx="93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33424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33424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3342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3342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14454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1445400"/>
                              <a:ext cx="93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14454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1445400"/>
                              <a:ext cx="900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33424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33424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14454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1445400"/>
                              <a:ext cx="93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131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131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5131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5131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5131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5131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5131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5131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5131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5131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4240"/>
                              <a:ext cx="0" cy="36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4240"/>
                              <a:ext cx="9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3432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6931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6931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3432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6931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6931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334240"/>
                              <a:ext cx="0" cy="36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334240"/>
                              <a:ext cx="9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34324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6931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6931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3432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6931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6931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334240"/>
                              <a:ext cx="0" cy="36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334240"/>
                              <a:ext cx="9360" cy="36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23432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6931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6931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234324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0" cy="35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90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5244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5244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0524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0524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701800"/>
                              <a:ext cx="9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05244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05244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0524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0524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701800"/>
                              <a:ext cx="9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05244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05244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2701800"/>
                              <a:ext cx="9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313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313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2313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2313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2313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2313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2313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2313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2313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2313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113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113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4113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4113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4113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4113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4113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4113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052440"/>
                              <a:ext cx="0" cy="36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052440"/>
                              <a:ext cx="9360" cy="36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30614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30614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4113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4113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30614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306144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910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910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5910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5910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5910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5910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76992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769920"/>
                              <a:ext cx="1256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7699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7699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76992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85880" cy="6301800"/>
                          </a:xfrm>
                        </wpg:grpSpPr>
                        <wps:wsp>
                          <wps:cNvSpPr/>
                          <wps:spPr>
                            <a:xfrm>
                              <a:off x="1839600" y="3769920"/>
                              <a:ext cx="113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495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495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9495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9495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9495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9495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440"/>
                              <a:ext cx="0" cy="108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440"/>
                              <a:ext cx="900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06144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06144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1295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1295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06144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06144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1295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1295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052440"/>
                              <a:ext cx="0" cy="108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052440"/>
                              <a:ext cx="900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306144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3061440"/>
                              <a:ext cx="936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1295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1295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306144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306144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092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092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3092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3092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4138200"/>
                              <a:ext cx="93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3092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3092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3092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3092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4200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420000"/>
                              <a:ext cx="93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34200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3420000"/>
                              <a:ext cx="900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30920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30920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34200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3420000"/>
                              <a:ext cx="93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48812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488120"/>
                              <a:ext cx="1256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4881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4881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48812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488120"/>
                              <a:ext cx="113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4881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4881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48812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488120"/>
                              <a:ext cx="1148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677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677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667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667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6677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6677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667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667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6677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6677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477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477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847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847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8477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8477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847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847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8477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8477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9200"/>
                              <a:ext cx="0" cy="72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9200"/>
                              <a:ext cx="9000" cy="72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31784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0274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0274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431784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50274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50274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309200"/>
                              <a:ext cx="0" cy="72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309200"/>
                              <a:ext cx="9000" cy="72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4317840"/>
                              <a:ext cx="936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50274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50274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431784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50274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50274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4309200"/>
                              <a:ext cx="0" cy="72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4309200"/>
                              <a:ext cx="9360" cy="72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431784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502740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502740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4317840"/>
                              <a:ext cx="936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5036040"/>
                              <a:ext cx="93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036040"/>
                              <a:ext cx="93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56560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56560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4560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4560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2452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2452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0416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0416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5600"/>
                              <a:ext cx="0" cy="72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5600"/>
                              <a:ext cx="9000" cy="72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5574600"/>
                              <a:ext cx="936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574600"/>
                              <a:ext cx="936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28380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28380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629280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629280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5036040"/>
                              <a:ext cx="720" cy="125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5036040"/>
                              <a:ext cx="9360" cy="12654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0"/>
                              <a:ext cx="720" cy="62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0"/>
                              <a:ext cx="9000" cy="6301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58920"/>
                              <a:ext cx="172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58920"/>
                              <a:ext cx="17316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538560"/>
                              <a:ext cx="172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538560"/>
                              <a:ext cx="17316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718200"/>
                              <a:ext cx="172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718200"/>
                              <a:ext cx="17316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077120"/>
                              <a:ext cx="57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077120"/>
                              <a:ext cx="5828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256760"/>
                              <a:ext cx="57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256760"/>
                              <a:ext cx="5828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436400"/>
                              <a:ext cx="57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436400"/>
                              <a:ext cx="5828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616040"/>
                              <a:ext cx="229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616040"/>
                              <a:ext cx="230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795320"/>
                              <a:ext cx="229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795320"/>
                              <a:ext cx="230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974960"/>
                              <a:ext cx="229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974960"/>
                              <a:ext cx="230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154600"/>
                              <a:ext cx="229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154600"/>
                              <a:ext cx="230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2334240"/>
                              <a:ext cx="57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680" y="233424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5131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5131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6931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6931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280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280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05244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05244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2313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2313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4113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4113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591000"/>
                            <a:ext cx="229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591000"/>
                            <a:ext cx="23061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769920"/>
                            <a:ext cx="229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769920"/>
                            <a:ext cx="23061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949560"/>
                            <a:ext cx="229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949560"/>
                            <a:ext cx="23061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4129560"/>
                            <a:ext cx="229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4129560"/>
                            <a:ext cx="23061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30920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30920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48812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488120"/>
                            <a:ext cx="58284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6677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6677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8477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8477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502740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502740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632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632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596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596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56560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56560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74560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74560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92452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92452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10416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10416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28380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28380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2728080"/>
                            <a:ext cx="52005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С (с использованием описанных рисунков и метода итерации, прини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лямбду изоляции значение в 0,025 Вт/м.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4pt;height:508.9pt" coordorigin="0,0" coordsize="8848,10178">
                <v:rect id="shape_0" stroked="f" o:allowincell="f" style="position:absolute;left:0;top:0;width:8847;height:10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418;height:10121">
                  <v:shape id="shape_0" stroked="f" o:allowincell="f" style="position:absolute;left:42;top:28;width:56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А (чертежи изготовителя − с учетом колесных ниш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94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6;top:594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594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594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6;top:594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9;top:594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;top:8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8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8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876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2;top:876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8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1442;width:732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В (с использованием описанных рисунков − с учетом колесных ниш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1725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172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1725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1725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4;top:1725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172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007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200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2007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200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2007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200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290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2290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2290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229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2573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257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2573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5;top:257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85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285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285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285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3138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313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3138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313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3704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370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3704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370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3704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370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3987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398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3987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398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3987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398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4552;width:97;height:2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4835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483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4835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4835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4;top:4835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483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118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5118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5118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511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5118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5118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400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5400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5400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540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683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568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5683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5;top:568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96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596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596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596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6248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624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6248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24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6814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681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6814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81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6814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681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7097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8;top:7097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7097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7;top:7097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4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7097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7097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40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7379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8;top:7379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3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7379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7;top:7379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7379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7379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2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7662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8;top:7662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3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7662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7;top:7662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7662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7662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26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8510;width:105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b/>
                              <w:kern w:val="2"/>
                              <w:spacing w:val="4"/>
                              <w:szCs w:val="19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зульта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6;top:8793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8793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8793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5;top:8793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0;top:8793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4;top:8793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9076;width:80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3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076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6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9359;width:79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6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3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359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6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9641;width:8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3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641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6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4,0" to="1074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79,0" to="1979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0" to="2883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0" to="3773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0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8,0" to="4678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0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3;height:56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297" to="1074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297;width:13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79,297" to="1979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297;width:13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297" to="2883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297;width:13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297" to="3773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297;width:14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8,297" to="4678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297;width:13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65" to="5596,5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65;width:558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2,0" to="5582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0;width:14;height:56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48" to="5596,8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48;width:558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565" to="0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565;width:13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580" to="1074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58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580" to="1979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58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83,580" to="2883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58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580" to="3773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580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580" to="4678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58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1131" to="5596,11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131;width:558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2,580" to="5582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580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145" to="0,16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145;width:13;height:55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1145" to="1074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114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696" to="1992,16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696;width:197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1145" to="1979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114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93,1696" to="2882,169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1696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1145" to="2883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114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1145" to="3773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1145;width:14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1696" to="4691,16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1696;width:179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1145" to="4678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114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1696" to="5581,169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1696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1145" to="5582,16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7406;height:5952">
                  <v:rect id="shape_0" fillcolor="#dadcdd" stroked="f" o:allowincell="f" style="position:absolute;left:5582;top:1145;width:14;height:55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0" to="6487,16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0;width:13;height:169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1696" to="7405,16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1696;width:180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0" to="7391,16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0;width:14;height:169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979" to="1992,19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979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1979" to="2882,197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1979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1979" to="4691,19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1979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1979" to="5581,197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1979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1979" to="7405,19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1979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262" to="1992,22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262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2262" to="2882,22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2262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2262" to="4691,22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2262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2262" to="5581,22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2262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1696" to="558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1696;width:14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1711" to="6487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1711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97,2262" to="7405,22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2262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1711" to="7391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91;top:1711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545" to="1992,25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545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2545" to="2882,254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2545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2545" to="4691,25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2545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827" to="1992,28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827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2827" to="2882,2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282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2827" to="4691,28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2827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110" to="1992,3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110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3110" to="2882,31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3110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3110" to="4691,3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3110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696" to="0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1696;width:13;height:17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1711" to="1074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171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393" to="1992,33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393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1711" to="1979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171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3393" to="2882,3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3393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1696" to="2883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1696;width:13;height:17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1711" to="3773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1711;width:14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97,3393" to="4691,33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3393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1711" to="4678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171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407" to="0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3407" to="1074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676" to="1992,36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676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3407" to="1979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93,3676" to="2882,36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3676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3407" to="2883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3407" to="3773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3407;width:14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3676" to="4691,36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3676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3407" to="4678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3676" to="5581,36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3676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2276" to="5582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2276;width:14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2276" to="6487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2276;width:13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3676" to="7405,36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3676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2276" to="7391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2276;width:14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958" to="1992,39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958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3958" to="2882,39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3958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3958" to="4691,39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3958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3958" to="5581,39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3958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3958" to="7405,39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3958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676" to="0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3676;width:13;height:5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3690" to="1074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369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4241" to="1992,42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241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3690" to="1979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369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4241" to="2882,42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4241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3676" to="2883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3676;width:13;height:5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3690" to="3773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3690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97,4241" to="4691,42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4241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3690" to="4678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369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4241" to="5581,42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4241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3676" to="5582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3676;width:14;height:5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3690" to="6487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369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97,4241" to="7405,42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4241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3690" to="7391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91;top:3690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255" to="0,480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255;width:13;height:55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4255" to="1074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4807" to="1992,48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807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4255" to="1979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93,4807" to="2882,48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480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4255" to="2883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4255" to="3773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4255;width:14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4807" to="4691,48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4807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4255" to="4678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4807" to="5581,48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480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4255" to="5582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4255;width:14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4255" to="6487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4807" to="7405,48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4807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4255" to="7391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4255;width:14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089" to="1992,50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089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5089" to="2882,508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5089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5089" to="4691,50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5089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5089" to="5581,508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5089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5089" to="7405,50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5089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372" to="1992,53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372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5372" to="2882,537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5372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5372" to="4691,53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5372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5372" to="5581,537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5372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4807" to="5582,53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4807;width:14;height:5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4821" to="6487,53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4821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97,5372" to="7405,53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5372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4821" to="7391,53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91;top:4821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655" to="1992,56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655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5655" to="2882,565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5655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5655" to="4691,56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5655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937" to="1992,59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937;width:197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5937" to="2882,59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5937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5937" to="4691,59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8324;height:9924">
                  <v:rect id="shape_0" fillcolor="black" stroked="f" o:allowincell="f" style="position:absolute;left:2897;top:5937;width:179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220" to="1992,62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220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6220" to="2882,622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6220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6220" to="4691,62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6220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807" to="0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4807;width:13;height:17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4821" to="1074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482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503" to="1992,65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503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4821" to="1979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482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6503" to="2882,650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6503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4807" to="2883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4807;width:13;height:17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4821" to="3773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4821;width:14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97,6503" to="4691,65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6503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4821" to="4678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482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517" to="0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6517" to="1074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6786" to="1992,67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786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6517" to="1979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93,6786" to="2882,678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6786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6517" to="2883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6517" to="3773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6517;width:14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6786" to="4691,67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6786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6517" to="4678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6786" to="5581,678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6786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5386" to="5582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5386;width:14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5386" to="6487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5386;width:13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6786" to="7405,67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6786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5386" to="7391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5386;width:14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7068" to="1992,70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068;width:197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7068" to="2882,706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7068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7068" to="4691,70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7068;width:179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7068" to="5581,706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7068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7068" to="7405,70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7068;width:180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351" to="1992,73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351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7351" to="2882,73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7351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7351" to="4691,73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7351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7351" to="5581,73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7351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7351" to="7405,73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7351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634" to="1992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634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7634" to="2882,7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7634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7634" to="4691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7634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7634" to="5581,7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7634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7634" to="7405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7634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786" to="0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6786;width:13;height:11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6800" to="1074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6800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917" to="1992,7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917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6800" to="1979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6800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7917" to="2882,791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791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6786" to="2883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6786;width:13;height:11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6800" to="3773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6800;width:14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97,7917" to="4691,7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7917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6800" to="4678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6800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7917" to="5581,791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791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6786" to="5582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6786;width:14;height:11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6800" to="6487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6800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97,7917" to="7405,7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7917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6800" to="7391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91;top:6800;width:14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7931" to="0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7931" to="1074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79,7931" to="1979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7931" to="2883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7931" to="3773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7931;width:14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8,7931" to="4678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7931" to="5582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7931;width:14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765" to="6500,87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765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7931" to="6487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9048" to="6500,90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048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330" to="6500,9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330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613" to="6500,96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613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8765" to="0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8765;width:13;height:11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8779" to="1074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8779" to="1979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83,8779" to="2883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8779" to="3773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8779;width:14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8779" to="4678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2,8779" to="5582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8779;width:14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896" to="6500,98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896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8779" to="6487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9910" to="0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9910" to="1074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79,9910" to="1979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9910" to="2883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9910" to="3773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9910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8,9910" to="4678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9910" to="5582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9910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9910" to="6487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1,7931" to="7391,990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7931;width:14;height:199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296,0" to="8296,990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296;top:0;width:13;height:992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8309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283" to="8309,28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283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565" to="8309,5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97;top:565;width:2726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848" to="8309,84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97;top:848;width:2726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1131" to="8309,113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97;top:1131;width:2726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1414" to="8309,14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414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06,1696" to="8309,169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06;top:1696;width:917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06,1979" to="8309,197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06;top:1979;width:917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06,2262" to="8309,22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06;top:2262;width:917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2545" to="8309,254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2545;width:363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2827" to="8309,2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2827;width:363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3110" to="8309,31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3110;width:363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3393" to="8309,3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3393;width:363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06,3676" to="8309,36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7406;top:3676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3958" to="8309,395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3958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4241" to="8309,42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4241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4524" to="8309,452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4524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4807" to="8309,4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4807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5089" to="8309,508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5089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5372" to="8309,53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5372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92,5655" to="8309,565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92;top:5655;width:3631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92,5937" to="8309,593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92;top:5937;width:3631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92,6220" to="8309,622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92;top:6220;width:3631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92,6503" to="8309,650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92;top:6503;width:3631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6786" to="8309,678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6786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7068" to="8309,706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7068;width:917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7351" to="8309,735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7351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7634" to="8309,76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7634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7917" to="8309,791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7917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199" to="8309,819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199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482" to="8309,848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482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8765" to="8309,87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8765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9048" to="8309,904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9048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9330" to="8309,933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9330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9613" to="8309,961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9613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9896" to="8309,989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9896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shape id="shape_0" fillcolor="white" stroked="f" o:allowincell="f" style="position:absolute;left:19;top:4296;width:8189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С (с использованием описанных рисунков и метода итерации, приним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лямбду изоляции значение в 0,025 Вт/м.k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ChGR"/>
        <w:rPr/>
      </w:pPr>
      <w:r>
        <w:rPr/>
        <w:tab/>
        <w:t>IX.</w:t>
        <w:tab/>
        <w:t>Обоснование</w:t>
      </w:r>
    </w:p>
    <w:p>
      <w:pPr>
        <w:pStyle w:val="SingleTxtGR"/>
        <w:rPr/>
      </w:pPr>
      <w:r>
        <w:rPr>
          <w:lang w:eastAsia="ru-RU"/>
        </w:rPr>
        <w:t>11.</w:t>
        <w:tab/>
        <w:t xml:space="preserve">Видно, что метод A дает весьма выгодное значение ввиду завышенной оценки изготовителем площади наружной поверхности. Методы B и C дают очень близкие значения K. Сводная таблица будет представлена в неофициальном документе с изложением метода расчета средней поверхности изоляции на основе площади внутренней поверхности.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2.</w:t>
        <w:tab/>
        <w:t>Ниже приведены сводные результаты:</w:t>
      </w:r>
    </w:p>
    <w:p>
      <w:pPr>
        <w:pStyle w:val="Heading1"/>
        <w:spacing w:before="0" w:after="120"/>
        <w:ind w:left="1134" w:hanging="0"/>
        <w:rPr/>
      </w:pPr>
      <w:r>
        <w:rPr/>
        <w:t>Результаты без учета колесных ниш</w:t>
      </w:r>
    </w:p>
    <w:p>
      <w:pPr>
        <w:pStyle w:val="Normal"/>
        <w:spacing w:lineRule="auto" w:line="240"/>
        <w:ind w:left="1134" w:hanging="0"/>
        <w:rPr>
          <w:rFonts w:ascii="Arial" w:hAnsi="Arial" w:cs="Arial"/>
          <w:b/>
          <w:b/>
          <w:sz w:val="24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601845" cy="93408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880" cy="934200"/>
                          <a:chOff x="0" y="0"/>
                          <a:chExt cx="4601880" cy="934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601880" cy="9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6880" y="19080"/>
                            <a:ext cx="114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19080"/>
                            <a:ext cx="135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9080"/>
                            <a:ext cx="756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9080"/>
                            <a:ext cx="126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600" y="19080"/>
                            <a:ext cx="450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2"/>
                                  <w:w w:val="103"/>
                                  <w:kern w:val="2"/>
                                  <w:spacing w:val="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lta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19080"/>
                            <a:ext cx="68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10960"/>
                            <a:ext cx="513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210960"/>
                            <a:ext cx="302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21096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02120"/>
                            <a:ext cx="507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40212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92920"/>
                            <a:ext cx="515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9292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49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116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1160"/>
                            <a:ext cx="449712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04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040"/>
                            <a:ext cx="449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420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4200"/>
                            <a:ext cx="449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7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77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572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5720"/>
                            <a:ext cx="449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191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191160"/>
                            <a:ext cx="9360" cy="100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383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3830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57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574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76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765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.35pt;height:73.55pt" coordorigin="0,0" coordsize="7247,1471">
                <v:rect id="shape_0" stroked="f" o:allowincell="f" style="position:absolute;left:0;top:0;width:7246;height:1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65;top:30;width:179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30;width:21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5;top:30;width:11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30;width:19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30;width:70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2"/>
                            <w:w w:val="103"/>
                            <w:kern w:val="2"/>
                            <w:spacing w:val="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lta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30;width:106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32;width:808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332;width:475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332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633;width:799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633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934;width:81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3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934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adcdd" stroked="f" o:allowincell="f" style="position:absolute;left:0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320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228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24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420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162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6122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,0" to="7096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0;width:708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#dadcdd" stroked="f" o:allowincell="f" style="position:absolute;left:7082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,301" to="7096,3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301;width:708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603" to="7096,6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603;width:708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904" to="7096,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904;width:708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0" to="0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14;height:12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20,15" to="1320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20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81,15" to="228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8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41,15" to="324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4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201,15" to="420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0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62,15" to="5162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62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22,15" to="6122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22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1206" to="7096,12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206;width:708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82,15" to="7082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82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1221" to="0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320,1221" to="1320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320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281,1221" to="228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28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241,1221" to="324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24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01,1221" to="420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0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62,1221" to="5162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62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122,1221" to="6122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122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82,1221" to="7082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82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0" to="7097,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0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301" to="7097,3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301;width:14;height:15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603" to="7097,60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603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904" to="7097,90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904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1206" to="7097,120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1206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spacing w:before="0" w:after="120"/>
        <w:ind w:left="1134" w:hanging="0"/>
        <w:rPr/>
      </w:pPr>
      <w:r>
        <w:rPr/>
        <w:t>Результаты с учетом колесных ниш</w:t>
      </w:r>
    </w:p>
    <w:p>
      <w:pPr>
        <w:pStyle w:val="SingleTxtGR"/>
        <w:rPr>
          <w:lang w:eastAsia="ru-RU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479290" cy="93408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120" cy="934200"/>
                          <a:chOff x="0" y="0"/>
                          <a:chExt cx="4479120" cy="934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479120" cy="9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3120" y="19080"/>
                            <a:ext cx="114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9080"/>
                            <a:ext cx="135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9080"/>
                            <a:ext cx="756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560" y="19080"/>
                            <a:ext cx="126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19080"/>
                            <a:ext cx="411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lta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19080"/>
                            <a:ext cx="68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0960"/>
                            <a:ext cx="515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21096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02120"/>
                            <a:ext cx="507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40212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92920"/>
                            <a:ext cx="515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4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59292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374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116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1160"/>
                            <a:ext cx="43743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04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040"/>
                            <a:ext cx="4374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420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4200"/>
                            <a:ext cx="4374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7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77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572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5720"/>
                            <a:ext cx="4374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191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191160"/>
                            <a:ext cx="9360" cy="100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383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3830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57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574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76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765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7pt;height:73.55pt" coordorigin="0,0" coordsize="7054,1471">
                <v:rect id="shape_0" stroked="f" o:allowincell="f" style="position:absolute;left:0;top:0;width:7053;height:1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86;top:30;width:179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30;width:21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6;top:30;width:11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30;width:19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3;top:30;width:647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lta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30;width:106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32;width:81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332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633;width:799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6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633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934;width:81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4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934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adcdd" stroked="f" o:allowincell="f" style="position:absolute;left:0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14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210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062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4007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4968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928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,0" to="6903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0;width:688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#dadcdd" stroked="f" o:allowincell="f" style="position:absolute;left:6889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,301" to="6903,3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301;width:6888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603" to="6903,6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603;width:688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904" to="6903,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904;width:688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0" to="0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14;height:12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41,15" to="114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4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01,15" to="210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0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62,15" to="3062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62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007,15" to="4007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07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968,15" to="4968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968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28,15" to="5928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28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1206" to="6903,12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206;width:688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89,15" to="6889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89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1221" to="0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141,1221" to="114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14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101,1221" to="210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10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062,1221" to="3062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062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007,1221" to="4007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007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968,1221" to="4968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968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928,1221" to="5928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928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889,1221" to="6889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889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0" to="6904,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0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301" to="6904,3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301;width:14;height:15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603" to="6904,60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603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904" to="6904,90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904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1206" to="6904,120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1206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ChGR"/>
        <w:rPr/>
      </w:pPr>
      <w:r>
        <w:rPr/>
        <w:tab/>
        <w:t>X.</w:t>
        <w:tab/>
        <w:t>Последствия</w:t>
      </w:r>
    </w:p>
    <w:p>
      <w:pPr>
        <w:pStyle w:val="SingleTxtGR"/>
        <w:rPr/>
      </w:pPr>
      <w:r>
        <w:rPr>
          <w:lang w:eastAsia="ru-RU"/>
        </w:rPr>
        <w:t>13.</w:t>
        <w:tab/>
        <w:t>Могут возникнуть некоторые финансовые последствия для промышленности, так как в целом автомобили-фургоны становятся несколько дороже по мере изъятия из эксплуатации менее дорогих предыдущих модификаций. Как можно увидеть, применение метода итерации ведет к некоторому ужесточению требований, предъявляемых к изготовителям, по сравнению с теми случаями, когда имеются точные чертежи.</w:t>
      </w:r>
    </w:p>
    <w:p>
      <w:pPr>
        <w:pStyle w:val="SingleTxtGR"/>
        <w:rPr/>
      </w:pPr>
      <w:r>
        <w:rPr>
          <w:lang w:eastAsia="ru-RU"/>
        </w:rPr>
        <w:t>14.</w:t>
        <w:tab/>
        <w:t xml:space="preserve">Повышение значений </w:t>
      </w:r>
      <w:r>
        <w:rPr>
          <w:lang w:val="en-US" w:eastAsia="ru-RU"/>
        </w:rPr>
        <w:t>K</w:t>
      </w:r>
      <w:r>
        <w:rPr>
          <w:lang w:eastAsia="ru-RU"/>
        </w:rPr>
        <w:t xml:space="preserve">, как правило, способствует снижению выбросов углекислого газа. Однако в некоторых случаях более высокое измеренное значение </w:t>
      </w:r>
      <w:r>
        <w:rPr>
          <w:lang w:val="en-US" w:eastAsia="ru-RU"/>
        </w:rPr>
        <w:t>K</w:t>
      </w:r>
      <w:r>
        <w:rPr>
          <w:lang w:eastAsia="ru-RU"/>
        </w:rPr>
        <w:t xml:space="preserve"> может вызвать необходимость использования более мощных холодильных установок, что может привести к увеличению выбросов углекислого газа.</w:t>
      </w:r>
    </w:p>
    <w:p>
      <w:pPr>
        <w:pStyle w:val="SingleTxtGR"/>
        <w:rPr/>
      </w:pPr>
      <w:r>
        <w:rPr>
          <w:lang w:eastAsia="ru-RU"/>
        </w:rPr>
        <w:t>15.</w:t>
        <w:tab/>
        <w:t xml:space="preserve">Настоящее предложение позволит обеспечить соответствие измерений, проводимых на автомобилях-фургонах без окон в грузовом отделении различными экспертами и испытательными станциями, и избежать нереалистичных результатов испытаний. В таком случае изготовители/предприятия по сборке кузовов будут уверены в том, что значение коэффициента </w:t>
      </w:r>
      <w:r>
        <w:rPr>
          <w:lang w:val="en-US" w:eastAsia="ru-RU"/>
        </w:rPr>
        <w:t>K</w:t>
      </w:r>
      <w:r>
        <w:rPr>
          <w:lang w:eastAsia="ru-RU"/>
        </w:rPr>
        <w:t xml:space="preserve"> не зависит от того, какая испытательная станция или какой эксперт проводит испытани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SingleTxtGR"/>
        <w:spacing w:before="0" w:after="0"/>
        <w:rPr>
          <w:u w:val="single"/>
          <w:lang w:eastAsia="ru-RU"/>
        </w:rPr>
      </w:pPr>
      <w:r>
        <w:rPr>
          <w:u w:val="single"/>
          <w:lang w:eastAsia="ru-RU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4-079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94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07948  (R)  210814  21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2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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50:00Z</dcterms:created>
  <dc:creator>Stepanova</dc:creator>
  <dc:description/>
  <dc:language>en-US</dc:language>
  <cp:lastModifiedBy>Caillot</cp:lastModifiedBy>
  <dcterms:modified xsi:type="dcterms:W3CDTF">2014-08-27T14:50:00Z</dcterms:modified>
  <cp:revision>2</cp:revision>
  <dc:subject>ECE/TRANS/WP.11/2014/14</dc:subject>
  <dc:title>1407948</dc:title>
</cp:coreProperties>
</file>