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4/10</w:t>
            </w:r>
            <w:r>
              <w:rPr/>
              <w:fldChar w:fldCharType="end"/>
            </w:r>
            <w:r>
              <w:rPr/>
              <w:t xml:space="preserve">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51181506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511815061"/>
            <w:bookmarkStart w:id="1" w:name="__Fieldmark__0_251181506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3 July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51181506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511815061"/>
            <w:bookmarkStart w:id="3" w:name="__Fieldmark__1_2511815061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скоропортящихся</w:t>
        <w:br/>
        <w:t>пищевых продуктов</w:t>
      </w:r>
    </w:p>
    <w:p>
      <w:pPr>
        <w:pStyle w:val="Normal"/>
        <w:rPr>
          <w:b/>
          <w:b/>
        </w:rPr>
      </w:pPr>
      <w:r>
        <w:rPr>
          <w:b/>
        </w:rPr>
        <w:t>Семидесятая сессия</w:t>
      </w:r>
    </w:p>
    <w:p>
      <w:pPr>
        <w:pStyle w:val="Normal"/>
        <w:rPr/>
      </w:pPr>
      <w:r>
        <w:rPr/>
        <w:t>Женева, 7–10 октября 2014 года</w:t>
      </w:r>
    </w:p>
    <w:p>
      <w:pPr>
        <w:pStyle w:val="Normal"/>
        <w:rPr/>
      </w:pPr>
      <w:r>
        <w:rPr/>
        <w:t>Пункты 5 a) и 6 предварительной повестки дня</w:t>
      </w:r>
    </w:p>
    <w:p>
      <w:pPr>
        <w:pStyle w:val="Normal"/>
        <w:rPr/>
      </w:pPr>
      <w:r>
        <w:rPr>
          <w:b/>
        </w:rPr>
        <w:t xml:space="preserve">Предложения по поправкам к СПС: </w:t>
        <w:br/>
        <w:t>Предложения, по которым еще не приняты решения</w:t>
        <w:br/>
        <w:t>Справочник СПС</w:t>
      </w:r>
    </w:p>
    <w:p>
      <w:pPr>
        <w:pStyle w:val="HChGR"/>
        <w:rPr/>
      </w:pPr>
      <w:r>
        <w:rPr/>
        <w:tab/>
        <w:tab/>
        <w:t>Предложение по поправкам к добавлениям 2, 3 и 4 к</w:t>
      </w:r>
      <w:r>
        <w:rPr>
          <w:lang w:val="en-US"/>
        </w:rPr>
        <w:t> </w:t>
      </w:r>
      <w:r>
        <w:rPr/>
        <w:t>приложению 1: транспортные средства с разными температурными режимами – сертификация и</w:t>
      </w:r>
      <w:r>
        <w:rPr>
          <w:lang w:val="en-US"/>
        </w:rPr>
        <w:t> </w:t>
      </w:r>
      <w:r>
        <w:rPr/>
        <w:t>опознавательное обозначение</w:t>
      </w:r>
    </w:p>
    <w:p>
      <w:pPr>
        <w:pStyle w:val="H1GR"/>
        <w:rPr/>
      </w:pPr>
      <w:r>
        <w:rPr/>
        <w:tab/>
        <w:tab/>
        <w:t>Передано правительством Германии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3402" w:right="1134" w:hanging="2665"/>
              <w:rPr/>
            </w:pPr>
            <w:r>
              <w:rPr>
                <w:b/>
              </w:rPr>
              <w:t>Существо предложения:</w:t>
              <w:tab/>
            </w:r>
            <w:r>
              <w:rPr/>
              <w:t xml:space="preserve">Нынешний вариант СПС не включает требования к маркировке транспортных средств с разными температурными режимами, т.е. внешние опознавательные обозначения не позволяют провести различие между транспортными средствами с одним и с разными температурными режимами. В этой связи предлагается дополнить опознавательное обозначение транспортного средства с разными температурными режимами самого высокого класса СПС буквой М (например, </w:t>
              <w:br/>
              <w:t>FRC-M) невзирая на общее число независимых холодильных отделений. Дополнительная и более подробная информация содержится в документе, дополняющем свидетельство о соответствии, выдаваемое компетентным органом страны изготовления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3402" w:right="1134" w:hanging="2665"/>
              <w:rPr/>
            </w:pPr>
            <w:r>
              <w:rPr>
                <w:b/>
              </w:rPr>
              <w:t>Предлагаемое решение:</w:t>
            </w:r>
            <w:r>
              <w:rPr/>
              <w:tab/>
              <w:t>Изменить добавления 2, 3 и 4 к приложению 1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3402" w:right="1134" w:hanging="2665"/>
              <w:jc w:val="left"/>
              <w:rPr/>
            </w:pPr>
            <w:r>
              <w:rPr>
                <w:b/>
              </w:rPr>
              <w:t>Справочные документы:</w:t>
            </w:r>
            <w:r>
              <w:rPr/>
              <w:t xml:space="preserve"> </w:t>
              <w:tab/>
              <w:t xml:space="preserve">ECE/TRANS/WP.11/2013/4, ECE/TRANS/WP.11/2013/11, часть II, </w:t>
              <w:br/>
              <w:t>неофициальный документ INF.7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ChGR"/>
        <w:rPr/>
      </w:pPr>
      <w:r>
        <w:rPr/>
        <w:tab/>
        <w:tab/>
        <w:t>Введение</w:t>
      </w:r>
    </w:p>
    <w:p>
      <w:pPr>
        <w:pStyle w:val="SingleTxtGR"/>
        <w:rPr/>
      </w:pPr>
      <w:r>
        <w:rPr/>
        <w:t>1.</w:t>
        <w:tab/>
        <w:t>С точки зрения размещения опознавательных обозначений на внешней стороне транспортных средств нынешний вариант добавления 4 к приложению 1 распространяется на изотермические транспортные средства, которые могут быть транспортными средствами-ледниками, транспортными средствами-рефрижераторами или отапливаемыми транспортными средствами. Аналогичное опознавательное обозначение указывается и на табличке-свидетельстве, предусмотренной пунктом 3 добавления 1 к приложению 1.</w:t>
      </w:r>
    </w:p>
    <w:p>
      <w:pPr>
        <w:pStyle w:val="SingleTxtGR"/>
        <w:rPr/>
      </w:pPr>
      <w:r>
        <w:rPr/>
        <w:t>2.</w:t>
        <w:tab/>
        <w:t xml:space="preserve">Нынешний вариант СПС не включает требования к маркировке транспортных средств с разными температурными режимами, т.е. внешние опознавательные обозначения не позволяют провести различие между транспортными средствами с одним и с разными температурными режимами. Маркировка транспортных средств должна строиться с учетом потребностей контрольных органов и потребителей и должна распознаваться однозначным образом всеми пользователями независимо от разделительных перегородок: стационарных, съемных или несъемных. Транспортные средства с разными температурными режимами могут быть сконструированы для эксплуатации с использованием до шести независимых температурных зон, допускающих фиксированные и изменяющиеся температурные условия в пределах этих зон. </w:t>
      </w:r>
    </w:p>
    <w:p>
      <w:pPr>
        <w:pStyle w:val="SingleTxtGR"/>
        <w:rPr/>
      </w:pPr>
      <w:r>
        <w:rPr/>
        <w:t>3.</w:t>
        <w:tab/>
        <w:t>На шестьдесят девятой сессии WP.11 были представлены следующие документы, которые во всех случаях были посвящены вопросу маркировки транспортных средств с разными температурными режимами: ECE/TRANS/</w:t>
        <w:br/>
        <w:t>WP.11/2013/4 (Португалия), ECE/TRANS/WP.11/2013/11, часть II (Франция), и неофициальный документ INF.7 (Нидерланды).</w:t>
      </w:r>
    </w:p>
    <w:p>
      <w:pPr>
        <w:pStyle w:val="SingleTxtGR"/>
        <w:rPr/>
      </w:pPr>
      <w:r>
        <w:rPr/>
        <w:t>4.</w:t>
        <w:tab/>
        <w:t>Результаты этих обсуждений выявили необходимость минимальной маркировки транспортных средств с разными температурными режимами. Детальные опознавательные обозначения не могут отражать имеющиеся в настоящее время самые различные конфигурации оборудования. Для того чтобы заполнить этот пробел требуется какое-либо простое и прагматичное решение.</w:t>
      </w:r>
    </w:p>
    <w:p>
      <w:pPr>
        <w:pStyle w:val="HChGR"/>
        <w:rPr/>
      </w:pPr>
      <w:r>
        <w:rPr/>
        <w:tab/>
        <w:tab/>
        <w:t>Предложение</w:t>
      </w:r>
    </w:p>
    <w:p>
      <w:pPr>
        <w:pStyle w:val="SingleTxtGR"/>
        <w:rPr/>
      </w:pPr>
      <w:r>
        <w:rPr/>
        <w:t>5.</w:t>
        <w:tab/>
        <w:t>Предлагается дополнить опознавательное обозначение транспортного средства с разными температурными режимами самого высокого класса СПС буквой М (например, FRC-M) невзирая на общее число независимых холодильных отделений.</w:t>
      </w:r>
    </w:p>
    <w:p>
      <w:pPr>
        <w:pStyle w:val="SingleTxtGR"/>
        <w:rPr/>
      </w:pPr>
      <w:r>
        <w:rPr/>
        <w:t>6.</w:t>
        <w:tab/>
        <w:t>Дополнительная и более подробная информация должна содержаться в документе, дополняющем свидетельство о соответствии, выдаваемое компетентным органом страны изготовления.</w:t>
      </w:r>
    </w:p>
    <w:p>
      <w:pPr>
        <w:pStyle w:val="SingleTxtGR"/>
        <w:keepNext w:val="true"/>
        <w:keepLines/>
        <w:rPr/>
      </w:pPr>
      <w:r>
        <w:rPr/>
        <w:t>7.</w:t>
        <w:tab/>
        <w:t>Этот дополнительный документ должен включать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рисунок с указанием фактической конфигурации отделения и схемы испарителей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расчеты, подтверждающие, что данное транспортное средство с разными температурными режимами удовлетворяет требованиям СПС в целях предоставления пользователю необходимой ему степени свободы выбора температурных условий в отделениях и размеров этих отделений.</w:t>
      </w:r>
    </w:p>
    <w:p>
      <w:pPr>
        <w:pStyle w:val="SingleTxtGR"/>
        <w:rPr/>
      </w:pPr>
      <w:r>
        <w:rPr/>
        <w:t>8.</w:t>
        <w:tab/>
        <w:t xml:space="preserve">В этой связи в Справочник СПС необходимо внести поправку со ссылкой на метод расчета, которым следует пользоваться для этой цели. </w:t>
      </w:r>
    </w:p>
    <w:p>
      <w:pPr>
        <w:pStyle w:val="SingleTxtGR"/>
        <w:rPr/>
      </w:pPr>
      <w:r>
        <w:rPr/>
        <w:t>9.</w:t>
        <w:tab/>
        <w:t>В результате введения в действие этих требований маркировка транспортных средств с разными температурными режимами будет более понятной с точки зрения их эксплуатационных возможностей и ограничений, что отвечает интересам всех задействованных сторон: транспортных операторов, грузоотправителей скоропортящихся пищевых продуктов, изготовителей транспортных средств и компетентных органов.</w:t>
      </w:r>
    </w:p>
    <w:p>
      <w:pPr>
        <w:pStyle w:val="HChGR"/>
        <w:rPr/>
      </w:pPr>
      <w:r>
        <w:rPr/>
        <w:tab/>
        <w:tab/>
        <w:t>Требуемые поправки</w:t>
      </w:r>
    </w:p>
    <w:p>
      <w:pPr>
        <w:pStyle w:val="SingleTxtGR"/>
        <w:rPr/>
      </w:pPr>
      <w:r>
        <w:rPr/>
        <w:t>10.</w:t>
        <w:tab/>
        <w:t>В добавление 4 к приложению 1 включить после имеющегося текста следующий текст:</w:t>
      </w:r>
    </w:p>
    <w:p>
      <w:pPr>
        <w:pStyle w:val="SingleTxtGR"/>
        <w:rPr/>
      </w:pPr>
      <w:r>
        <w:rPr/>
        <w:t>"В случае транспортного средства с разными температурными режимами выбирается опознавательное обозначение только для самого высокого класса СПС, которое дополняется буквой M (например, FRC-M)."</w:t>
      </w:r>
    </w:p>
    <w:p>
      <w:pPr>
        <w:pStyle w:val="SingleTxtGR"/>
        <w:rPr/>
      </w:pPr>
      <w:r>
        <w:rPr/>
        <w:t>11.</w:t>
        <w:tab/>
        <w:t>В добавление 2 к приложению 1 включить после имеющегося текста пункта 8.3.6 следующий текст:</w:t>
      </w:r>
    </w:p>
    <w:p>
      <w:pPr>
        <w:pStyle w:val="SingleTxtGR"/>
        <w:rPr/>
      </w:pPr>
      <w:r>
        <w:rPr/>
        <w:t>"Соответствующее заявление о соответствии включается в документ, дополняющий свидетельство о соответствии, выдаваемое компетентным органом страны изготовления.</w:t>
      </w:r>
    </w:p>
    <w:p>
      <w:pPr>
        <w:pStyle w:val="SingleTxtGR"/>
        <w:rPr/>
      </w:pPr>
      <w:r>
        <w:rPr/>
        <w:t>Этот документ должен включать:</w:t>
      </w:r>
    </w:p>
    <w:p>
      <w:pPr>
        <w:pStyle w:val="SingleTxtGR"/>
        <w:tabs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/>
      </w:pPr>
      <w:r>
        <w:rPr/>
        <w:tab/>
        <w:t>-</w:t>
        <w:tab/>
        <w:t>рисунок с указанием фактической конфигурации отделения и схемы испарителей;</w:t>
      </w:r>
    </w:p>
    <w:p>
      <w:pPr>
        <w:pStyle w:val="SingleTxtGR"/>
        <w:tabs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/>
      </w:pPr>
      <w:r>
        <w:rPr/>
        <w:tab/>
        <w:t>-</w:t>
        <w:tab/>
        <w:t>расчеты, подтверждающие, что данное транспортное средство с разными температурными режимами удовлетворяет требованиям СПС в целях предоставления пользователю необходимой ему степени свободы выбора температурных условий в отделениях и размеров этих отделений."</w:t>
      </w:r>
    </w:p>
    <w:p>
      <w:pPr>
        <w:pStyle w:val="SingleTxtGR"/>
        <w:rPr/>
      </w:pPr>
      <w:r>
        <w:rPr/>
        <w:t>12.</w:t>
        <w:tab/>
        <w:t>Изменить образец бланка свидетельства о соответствии в добавлении 3 к приложению 1, добавив чистую страницу под названием "Дополнение для транспортного средства с разными температурными режимами:".</w:t>
      </w:r>
    </w:p>
    <w:p>
      <w:pPr>
        <w:pStyle w:val="SingleTxtGR"/>
        <w:rPr/>
      </w:pPr>
      <w:r>
        <w:rPr/>
        <w:t>13.</w:t>
        <w:tab/>
        <w:t>Добавить нижеследующий комментарий к добавлению 2 к приложению 1 к Справочнику СПС:</w:t>
      </w:r>
    </w:p>
    <w:p>
      <w:pPr>
        <w:pStyle w:val="SingleTxtGR"/>
        <w:rPr>
          <w:i/>
          <w:i/>
        </w:rPr>
      </w:pPr>
      <w:r>
        <w:rPr>
          <w:i/>
        </w:rPr>
        <w:t>"Комментарий к пункту 8.3.1</w:t>
      </w:r>
    </w:p>
    <w:p>
      <w:pPr>
        <w:pStyle w:val="SingleTxtGR"/>
        <w:rPr/>
      </w:pPr>
      <w:r>
        <w:rPr>
          <w:i/>
        </w:rPr>
        <w:t xml:space="preserve">Расчеты в соответствии с пунктом 8.3 производятся с использованием официальной методики расчета, утвержденной компетентным органом. </w:t>
      </w:r>
    </w:p>
    <w:p>
      <w:pPr>
        <w:pStyle w:val="SingleTxtGR"/>
        <w:rPr>
          <w:i/>
          <w:i/>
        </w:rPr>
      </w:pPr>
      <w:r>
        <w:rPr>
          <w:i/>
        </w:rPr>
        <w:t>Такую методику расчета режима с разными температурами можно получить у "Трансфригорут интернэшнл"."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5"/>
        <w:gridCol w:w="5975"/>
      </w:tblGrid>
      <w:tr>
        <w:trPr/>
        <w:tc>
          <w:tcPr>
            <w:tcW w:w="139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асходы: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Для изготовителей транспортных средств могут возникнуть незначительные расходы, обусловленные подготовкой дополнения к свидетельству о соответствии, выдаваемому компетентными органами. Компетентным органам могут понадобиться технические навыки, необходимые для выдачи таких дополнений.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актическая осуществимость: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Новое опознавательное обозначение для транспортных средств с разными температурными режимами можно легко реализовать на практике на уровне изготовителей транспортных средств. Необходимости в переходном периоде нет.</w:t>
            </w:r>
          </w:p>
          <w:p>
            <w:pPr>
              <w:pStyle w:val="Normal"/>
              <w:spacing w:before="40" w:after="120"/>
              <w:rPr/>
            </w:pPr>
            <w:r>
              <w:rPr/>
              <w:t>Выдача дополнительной документации компетентным органом предполагает необходимость официальной методики расчета, которая должна быть доступной и использоваться. Для целей осуществления рекомендуется переходный период продолжительностью не более двух лет. В течение этого периода все заинтересованные стороны, компетентные органы и изготовители транспортных средств могут ознакомиться с указанной выше методикой расчета.</w:t>
            </w:r>
          </w:p>
        </w:tc>
      </w:tr>
      <w:tr>
        <w:trPr/>
        <w:tc>
          <w:tcPr>
            <w:tcW w:w="139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Обеспечение применения: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облем в плане обеспечения применения не предвидится.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4-0734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07348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</w:t>
          </w:r>
          <w:r>
            <w:rPr/>
            <w:t>4</w:t>
          </w:r>
          <w:r>
            <w:rPr>
              <w:lang w:val="en-US"/>
            </w:rPr>
            <w:t>-</w:t>
          </w:r>
          <w:r>
            <w:rPr/>
            <w:t>07348</w:t>
          </w:r>
          <w:r>
            <w:rPr>
              <w:lang w:val="en-US"/>
            </w:rPr>
            <w:t xml:space="preserve">  (R)</w:t>
          </w:r>
          <w:r>
            <w:rPr/>
            <w:t xml:space="preserve">  180814  1808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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4/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1/2014/1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4:36:00Z</dcterms:created>
  <dc:creator>Короткова</dc:creator>
  <dc:description>Final</dc:description>
  <dc:language>en-US</dc:language>
  <cp:lastModifiedBy>Caillot</cp:lastModifiedBy>
  <cp:lastPrinted>2014-08-18T16:04:00Z</cp:lastPrinted>
  <dcterms:modified xsi:type="dcterms:W3CDTF">2014-08-27T14:36:00Z</dcterms:modified>
  <cp:revision>2</cp:revision>
  <dc:subject>1407348</dc:subject>
  <dc:title>ECE/TRANS/WP.11/2014/10</dc:title>
</cp:coreProperties>
</file>