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34344804"/>
                  <w:enabled/>
                  <w:ddList>
                    <w:result w:val="0"/>
                    <w:listEntry w:val="General"/>
                    <w:listEntry w:val="Limited"/>
                    <w:listEntry w:val="Restricted"/>
                  </w:ddList>
                </w:ffData>
              </w:fldChar>
            </w:r>
            <w:r>
              <w:rPr/>
              <w:instrText xml:space="preserve"> FORMDROPDOWN </w:instrText>
            </w:r>
            <w:r>
              <w:rPr/>
              <w:fldChar w:fldCharType="separate"/>
            </w:r>
            <w:bookmarkStart w:id="0" w:name="__Fieldmark__0_1734344804"/>
            <w:bookmarkStart w:id="1" w:name="__Fieldmark__0_173434480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July 2014</w:t>
            </w:r>
            <w:r>
              <w:rPr/>
              <w:fldChar w:fldCharType="end"/>
            </w:r>
          </w:p>
          <w:p>
            <w:pPr>
              <w:pStyle w:val="Normal"/>
              <w:rPr/>
            </w:pPr>
            <w:r>
              <w:rPr/>
              <w:t>Russian</w:t>
            </w:r>
          </w:p>
          <w:p>
            <w:pPr>
              <w:pStyle w:val="Normal"/>
              <w:rPr/>
            </w:pPr>
            <w:r>
              <w:rPr/>
              <w:t xml:space="preserve">Original: </w:t>
            </w:r>
            <w:r>
              <w:fldChar w:fldCharType="begin">
                <w:ffData>
                  <w:name w:val="__Fieldmark__1_173434480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34344804"/>
            <w:bookmarkStart w:id="3" w:name="__Fieldmark__1_173434480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скоропортящихся</w:t>
        <w:br/>
        <w:t>пищевых продуктов</w:t>
      </w:r>
    </w:p>
    <w:p>
      <w:pPr>
        <w:pStyle w:val="Normal"/>
        <w:spacing w:before="120" w:after="120"/>
        <w:rPr/>
      </w:pPr>
      <w:r>
        <w:rPr>
          <w:b/>
        </w:rPr>
        <w:t>Семидесятая сессия</w:t>
        <w:br/>
      </w:r>
      <w:r>
        <w:rPr/>
        <w:t>Женева, 7–10 октября 2014 года</w:t>
        <w:br/>
        <w:t>Пункт 2 а) предварительной повестки дня</w:t>
        <w:br/>
      </w:r>
      <w:r>
        <w:rPr>
          <w:b/>
        </w:rPr>
        <w:t xml:space="preserve">Деятельность органов ЕЭК, представляющая интерес </w:t>
        <w:br/>
        <w:t>для Рабочей группы: Комитет по внутреннему транспорту</w:t>
      </w:r>
    </w:p>
    <w:p>
      <w:pPr>
        <w:pStyle w:val="HChGR"/>
        <w:rPr>
          <w:bCs/>
        </w:rPr>
      </w:pPr>
      <w:r>
        <w:rPr/>
        <w:tab/>
        <w:tab/>
        <w:t>Правила принятия решений и голосования в WP.11</w:t>
      </w:r>
    </w:p>
    <w:p>
      <w:pPr>
        <w:pStyle w:val="H1GR"/>
        <w:rPr/>
      </w:pPr>
      <w:r>
        <w:rPr/>
        <w:tab/>
        <w:tab/>
        <w:t>Записка секретариата</w:t>
      </w:r>
    </w:p>
    <w:p>
      <w:pPr>
        <w:pStyle w:val="H1GR"/>
        <w:rPr/>
      </w:pPr>
      <w:r>
        <w:rPr/>
        <w:tab/>
        <w:tab/>
        <w:t>Справочная информация</w:t>
      </w:r>
    </w:p>
    <w:p>
      <w:pPr>
        <w:pStyle w:val="SingleTxtGR"/>
        <w:rPr/>
      </w:pPr>
      <w:r>
        <w:rPr/>
        <w:t>1.</w:t>
        <w:tab/>
        <w:t>На семьдесят шестой сессии Комитета по внутреннему транспорту (КВТ) в феврале 2014 года некоторые делегации высказали критику по поводу процедур, используемых WP.11 в процессе принятия решений, и выразили мнение, что они сдерживают надлежащее развитие системы СПС</w:t>
      </w:r>
      <w:r>
        <w:rPr>
          <w:rStyle w:val="FootnoteAnchor"/>
          <w:vertAlign w:val="superscript"/>
        </w:rPr>
        <w:footnoteReference w:id="2"/>
      </w:r>
      <w:r>
        <w:rPr/>
        <w:t>. Этот момент нашел отражение в пункте 86 его доклада (ECE/TRANS/240), который приведен ниже:</w:t>
      </w:r>
    </w:p>
    <w:p>
      <w:pPr>
        <w:pStyle w:val="SingleTxtGR"/>
        <w:rPr/>
      </w:pPr>
      <w:r>
        <w:rPr/>
        <w:t>"Комитет отметил, что в целях соблюдения процедуры внесения поправок, изложенной в самом СПС, WP.11 принимает решения по поправкам к СПС единогласно; отметил далее необходимость обеспечения надлежащего развития системы СПС; предложил WP.11 определить наличие необходимости пересмотра своей процедуры принятия решений; настоятельно рекомендовал Договаривающимся сторонам воздерживаться, когда это возможно, от возражений против поправок, что сдерживает надлежащее развитие системы СПС; …".</w:t>
      </w:r>
      <w:r>
        <w:br w:type="page"/>
      </w:r>
    </w:p>
    <w:p>
      <w:pPr>
        <w:pStyle w:val="SingleTxtGR"/>
        <w:rPr/>
      </w:pPr>
      <w:r>
        <w:rPr/>
        <w:t>2.</w:t>
        <w:tab/>
        <w:t xml:space="preserve">В соответствии с кругом ведения и правилами процедуры WP.11 (ECE/TRANS/WP.11/229, правило 35) "Решения, касающиеся СПС, принимаются в результате </w:t>
      </w:r>
      <w:r>
        <w:rPr>
          <w:b/>
        </w:rPr>
        <w:t>единодушного</w:t>
      </w:r>
      <w:r>
        <w:rPr/>
        <w:t xml:space="preserve">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главным образом консенсусом, однако при отсутствии консенсуса решения принимаются большинством голосов присутствующих и участвующих в голосовании полноправных участников". Круг ведения и правила процедуры WP.11 были утверждены КВТ на его семьдесят третьей сессии в 2011 году (ECE/TRANS/221, пункт 93).</w:t>
      </w:r>
    </w:p>
    <w:p>
      <w:pPr>
        <w:pStyle w:val="SingleTxtGR"/>
        <w:rPr/>
      </w:pPr>
      <w:r>
        <w:rPr/>
        <w:t>3.</w:t>
        <w:tab/>
        <w:t>На шестьдесят девятой сессии WP.11 (октябрь 2013 года) было проведено в общей сложности 25 голосований по предложениям внести изменения в СПС, из которых четыре были приняты единогласно. В других девяти случаях против соответствующего предложения был подан только один голос, в результате чего это предложение было отклонено. Если бы правила голосования WP.11 предусматривали принятие решений большинством голосов, то в этом случае эти девять предложений считались бы принятыми. Шестьдесят девятая сессия носила в какой-то мере исключительный характер в силу большого числа документов и предложений, внесенных на рассмотрение.</w:t>
      </w:r>
    </w:p>
    <w:p>
      <w:pPr>
        <w:pStyle w:val="SingleTxtGR"/>
        <w:rPr/>
      </w:pPr>
      <w:r>
        <w:rPr/>
        <w:t>4.</w:t>
        <w:tab/>
        <w:t>На шестьдесят восьмой сессии WP.11 (2012 год) было проведено в общей сложности всего лишь четыре голосования, из которых единогласным было только одно. Еще в одном случае против предложения был подан лишь один голос. На шестьдесят седьмой сессии (2011 год) было проведено 11 голосований, из которых единогласными были два. В случае двух голосований против внесенного предложения был подан только один голос. Если бы правилами голосования предусматривалось принятие решений большинством голосов, то это предложение было бы принято.</w:t>
      </w:r>
    </w:p>
    <w:p>
      <w:pPr>
        <w:pStyle w:val="SingleTxtGR"/>
        <w:rPr/>
      </w:pPr>
      <w:r>
        <w:rPr/>
        <w:t>5.</w:t>
        <w:tab/>
        <w:t>Отличие WP.11 от других рабочих групп Комитета по внутреннему транспорту обусловлено положениями самого СПС, статья 18.4 которого предусматривает – в случае предлагаемых поправок, которые препровождаются Генеральным секретарем Организации Объединенных Наций Договаривающимся сторонам СПС, – следующее: "</w:t>
      </w:r>
      <w:r>
        <w:rPr>
          <w:bCs/>
        </w:rPr>
        <w:t>Если против проекта предложенной поправки было сделано возражение в соответствии с условиями, предусмотренными в пунктах 2 и 3 настоящей статьи, то поправка считается непринятой и не имеет силы</w:t>
      </w:r>
      <w:r>
        <w:rPr/>
        <w:t>".</w:t>
      </w:r>
    </w:p>
    <w:p>
      <w:pPr>
        <w:pStyle w:val="SingleTxtGR"/>
        <w:rPr/>
      </w:pPr>
      <w:r>
        <w:rPr/>
        <w:t>6.</w:t>
        <w:tab/>
        <w:t>Это может означать, что поправки, принятые WP.11 большинством голосов (например, в случае одного голоса "против" в ходе рассмотрения в WP.11), могут быть отклонены в результате одного единственного возражения, высказанного той Договаривающейся стороной СПС, которая проголосовала против данного предложения. Именно по этой причине WP.11 постановила принимать единогласные решения по поправкам к СПС и отразить этот момент в своих правилах процедуры.</w:t>
      </w:r>
    </w:p>
    <w:p>
      <w:pPr>
        <w:pStyle w:val="SingleTxtGR"/>
        <w:rPr/>
      </w:pPr>
      <w:r>
        <w:rPr/>
        <w:t>7.</w:t>
        <w:tab/>
        <w:t xml:space="preserve">Несмотря на изложенное выше, WP.11 могла бы, при желании, ознакомиться с практикой голосования в других вспомогательных органах Комитета по внутреннему транспорту и рассмотреть вопрос о том, не приведет ли изменение своих собственных правил процедуры с целью допустить применение принципа принятия решений большинством голосов к повышению эффективности и результативности процесса принятия решений в целом. </w:t>
      </w:r>
    </w:p>
    <w:p>
      <w:pPr>
        <w:pStyle w:val="SingleTxtGR"/>
        <w:rPr/>
      </w:pPr>
      <w:r>
        <w:rPr/>
        <w:t>8.</w:t>
        <w:tab/>
        <w:t>Это могло бы быть особенно актуальным с учетом стандартов, разрабатываемых Европейским комитетом по стандартизации (ЕКС), которые охватывают те же области, что и СПС (в предположении, что внести изменения в стандарты проще, чем в СПС).</w:t>
      </w:r>
    </w:p>
    <w:p>
      <w:pPr>
        <w:pStyle w:val="H1GR"/>
        <w:rPr/>
      </w:pPr>
      <w:r>
        <w:rPr/>
        <w:tab/>
        <w:tab/>
        <w:t>Практика голосования в других вспомогательных органах КВТ</w:t>
      </w:r>
    </w:p>
    <w:p>
      <w:pPr>
        <w:pStyle w:val="SingleTxtGR"/>
        <w:rPr/>
      </w:pPr>
      <w:r>
        <w:rPr/>
        <w:t>9.</w:t>
        <w:tab/>
        <w:t>"Руководящие принципы, касающиеся процедур и практики органов ЕЭК", которые содержатся в добавлении II к документу ЭКОСОС E/2013/37/ E/ECE/1464, гласят в разделе "Правила процедуры", что "Все секторальные комитеты и другие вспомогательные органы могут принимать свои собственные правила процедуры на основе Правил процедуры ЕЭК и, когда это применимо, Правил процедуры ЭКОСОС с учетом настоящих руководящих принципов. Если такие правила не были приняты, следует исходить из того, что работа регулируется Правилами процедуры Комиссии и, когда применимо, Правилами процедуры ЭКОСОС с учетом настоящих руководящих принципов mutatis mutandis".</w:t>
      </w:r>
    </w:p>
    <w:p>
      <w:pPr>
        <w:pStyle w:val="SingleTxtGR"/>
        <w:rPr/>
      </w:pPr>
      <w:r>
        <w:rPr/>
        <w:t>10.</w:t>
        <w:tab/>
        <w:t>Ниже секретариат приводит перечень правил голосования Европейской экономической комиссией и другими отдельными органами КВТ и в конце настоящего документа излагает некоторые выводы.</w:t>
      </w:r>
    </w:p>
    <w:p>
      <w:pPr>
        <w:pStyle w:val="H23GR"/>
        <w:rPr/>
      </w:pPr>
      <w:r>
        <w:rPr/>
        <w:tab/>
        <w:tab/>
        <w:t>Правила голосования Европейской экономической комиссии (E/ECE/778/Rev.3, правило 35):</w:t>
      </w:r>
    </w:p>
    <w:p>
      <w:pPr>
        <w:pStyle w:val="SingleTxtGR"/>
        <w:rPr/>
      </w:pPr>
      <w:r>
        <w:rPr/>
        <w:t>"Решения принимаются Комиссией большинством голосов присутствующих и участвующих в голосовании членов".</w:t>
      </w:r>
    </w:p>
    <w:p>
      <w:pPr>
        <w:pStyle w:val="H23GR"/>
        <w:rPr/>
      </w:pPr>
      <w:r>
        <w:rPr/>
        <w:tab/>
        <w:tab/>
        <w:t>Правила голосования вспомогательных органов Комитета по внутреннему транспорту</w:t>
      </w:r>
    </w:p>
    <w:p>
      <w:pPr>
        <w:pStyle w:val="SingleTxtGR"/>
        <w:rPr/>
      </w:pPr>
      <w:r>
        <w:rPr>
          <w:b/>
        </w:rPr>
        <w:t>Рабочая группа по перевозкам опасных грузов (WP.15)</w:t>
      </w:r>
      <w:r>
        <w:rPr/>
        <w:t>, (ECE/TRANS/WP.15/ 190/Add.1, правило 35):</w:t>
      </w:r>
    </w:p>
    <w:p>
      <w:pPr>
        <w:pStyle w:val="SingleTxtGR"/>
        <w:rPr/>
      </w:pPr>
      <w:r>
        <w:rPr/>
        <w:t>"Решения WP.15 принимаются в первую очередь на основе консенсуса. В отсутствие консенсуса они</w:t>
      </w:r>
      <w:r>
        <w:rPr>
          <w:b/>
          <w:i/>
          <w:iCs/>
        </w:rPr>
        <w:t xml:space="preserve"> </w:t>
      </w:r>
      <w:r>
        <w:rPr/>
        <w:t>принимаются большинством голосов присутствующих и участвующих в голосовании полноправных участников. Решения, касающиеся какого-либо действующего правового документа, принимаются только в присутствии не менее одной трети Договаривающихся сторон и при условии, что за их принятие проголосовало не менее одной трети полноправных участников, представленных в ходе голосования".</w:t>
      </w:r>
    </w:p>
    <w:p>
      <w:pPr>
        <w:pStyle w:val="SingleTxtGR"/>
        <w:rPr/>
      </w:pPr>
      <w:r>
        <w:rPr>
          <w:b/>
        </w:rPr>
        <w:t>Рабочая группа по безопасности дорожного движения (WP.1)</w:t>
      </w:r>
      <w:r>
        <w:rPr/>
        <w:t xml:space="preserve"> (ECE/TRANS/ WP.1/100/Add.1, правило 28):</w:t>
      </w:r>
    </w:p>
    <w:p>
      <w:pPr>
        <w:pStyle w:val="SingleTxtGR"/>
        <w:rPr/>
      </w:pPr>
      <w:r>
        <w:rPr/>
        <w:t>"Решения WP.1 принимаются предпочтительно на основе консенсуса. В отсутствие консенсуса решения</w:t>
      </w:r>
      <w:r>
        <w:rPr>
          <w:b/>
          <w:i/>
          <w:iCs/>
        </w:rPr>
        <w:t xml:space="preserve"> </w:t>
      </w:r>
      <w:r>
        <w:rPr/>
        <w:t>принимаются большинством голосов присутствующих и участвующих в голосовании членов ЕЭК".</w:t>
      </w:r>
    </w:p>
    <w:p>
      <w:pPr>
        <w:pStyle w:val="SingleTxtGR"/>
        <w:rPr/>
      </w:pPr>
      <w:r>
        <w:rPr>
          <w:b/>
        </w:rPr>
        <w:t>Рабочая группа по автомобильному транспорту</w:t>
      </w:r>
      <w:r>
        <w:rPr/>
        <w:t xml:space="preserve"> </w:t>
      </w:r>
      <w:r>
        <w:rPr>
          <w:b/>
        </w:rPr>
        <w:t>(SC.1)</w:t>
      </w:r>
      <w:r>
        <w:rPr/>
        <w:t xml:space="preserve"> (ECE/TRANS/SC.1/ 396/Add.1, правило 28):</w:t>
      </w:r>
    </w:p>
    <w:p>
      <w:pPr>
        <w:pStyle w:val="SingleTxtGR"/>
        <w:rPr/>
      </w:pPr>
      <w:r>
        <w:rPr/>
        <w:t>"Решения SC.1 принимаются преимущественно на основе консенсуса. В противном случае они принимаются большинством голосов присутствующих и участвующих в голосовании членов ЕЭК."</w:t>
      </w:r>
    </w:p>
    <w:p>
      <w:pPr>
        <w:pStyle w:val="SingleTxtGR"/>
        <w:keepNext w:val="true"/>
        <w:rPr/>
      </w:pPr>
      <w:r>
        <w:rPr>
          <w:b/>
        </w:rPr>
        <w:t>Всемирный форум для согласования правил в области транспортных средств</w:t>
      </w:r>
      <w:r>
        <w:rPr/>
        <w:t xml:space="preserve"> </w:t>
      </w:r>
      <w:r>
        <w:rPr>
          <w:b/>
        </w:rPr>
        <w:t>(WP.29)</w:t>
      </w:r>
      <w:r>
        <w:rPr/>
        <w:t xml:space="preserve"> (</w:t>
      </w:r>
      <w:r>
        <w:rPr>
          <w:bCs/>
        </w:rPr>
        <w:t xml:space="preserve">TRANS/WP.29/690, </w:t>
      </w:r>
      <w:r>
        <w:rPr/>
        <w:t>правило 25):</w:t>
      </w:r>
    </w:p>
    <w:p>
      <w:pPr>
        <w:pStyle w:val="SingleTxtGR"/>
        <w:keepNext w:val="true"/>
        <w:rPr/>
      </w:pPr>
      <w:r>
        <w:rPr/>
        <w:t>"Решения WP.29 принимаются большинством голосов присутствующих и участвующих в голосовании участников, определение которых приводится правиле 1 а), и в соответствии с правилом 24 выше".</w:t>
      </w:r>
    </w:p>
    <w:p>
      <w:pPr>
        <w:pStyle w:val="H1GR"/>
        <w:rPr/>
      </w:pPr>
      <w:r>
        <w:rPr/>
        <w:tab/>
        <w:tab/>
        <w:t>Выводы</w:t>
      </w:r>
    </w:p>
    <w:p>
      <w:pPr>
        <w:pStyle w:val="SingleTxtGR"/>
        <w:rPr/>
      </w:pPr>
      <w:r>
        <w:rPr/>
        <w:t>11.</w:t>
        <w:tab/>
        <w:t>Можно видеть, что предпочитаемым методом принятия решений вспомогательными органами КВТ является консенсус, однако в тех случаях, когда консенсус достичь невозможно, решения могут ставиться на голосование и приниматься большинством присутствующих и участвующих в голосовании Договаривающихся сторон.</w:t>
      </w:r>
    </w:p>
    <w:p>
      <w:pPr>
        <w:pStyle w:val="SingleTxtGR"/>
        <w:rPr/>
      </w:pPr>
      <w:r>
        <w:rPr/>
        <w:t>12.</w:t>
        <w:tab/>
        <w:t>WP.11 может, при желании, изменить свои собственные правила процедуры с целью допустить применение принципа принятия решений по СПС большинством голосов вместо нынешнего принципа единогласия. Решение по изменению своих правил голосования, в том что не касается непосредственно СПС, можно было бы принять большинством голосов присутствующих и участвующих в голосовании полноправных участников в соответствии с правилами процедуры WP.11. Вместе с тем WP.11 должна выяснить для себя, не приведет ли это к возврату той ситуации, когда возражения будут высказаны против предложенных поправок, которые уже приняты WP.11 и находятся на этапе официального уведомления Договаривающихся сторон Договорной секцией ООН.</w:t>
      </w:r>
    </w:p>
    <w:p>
      <w:pPr>
        <w:pStyle w:val="SingleTxtGR"/>
        <w:rPr/>
      </w:pPr>
      <w:r>
        <w:rPr/>
        <w:t>13.</w:t>
        <w:tab/>
        <w:t>В 2008 году секретариат проанализировал возражения, высказанные против предложений по поправкам, указанным в уведомлениях депозитария, которые размещаются на веб-сайте Отдела транспорта ЕЭК ООН с 1999 года.</w:t>
      </w:r>
    </w:p>
    <w:p>
      <w:pPr>
        <w:pStyle w:val="SingleTxtGR"/>
        <w:rPr/>
      </w:pPr>
      <w:r>
        <w:rPr/>
        <w:t>14.</w:t>
        <w:tab/>
        <w:t>Этот анализ позволил выявить, что из 11 предложений по поправкам пять были отклонены в результате возражения одной из Договаривающихся сторон, одно было принято в течение предусмотренного шестимесячного срока, четыре были приняты после уведомления, сделанного в соответствии со статьей 18 (2) b) Соглашения, и против одного было направлено возражение на основании уведомления, сделанного в соответствии со статьей 18 (2) b) другой страной.</w:t>
      </w:r>
    </w:p>
    <w:p>
      <w:pPr>
        <w:pStyle w:val="SingleTxtGR"/>
        <w:rPr/>
      </w:pPr>
      <w:r>
        <w:rPr/>
        <w:t>15.</w:t>
        <w:tab/>
        <w:t>WP.11 должна также решить вопрос о том, следует ли изменить сложившийся порядок принятия решений посредством внесения соответствующей поправки в свои Правила процедуры с целью допустить применение принципа принятия решений по предложениям, направленным на внесение поправок в СПС, большинством голосов, что может повлечь за собой увеличение числа возражений в тех случаях, когда предложенные поправки находятся на этапе официального уведомления Договорной секцией Организации Объединенных Наций, или же сохранить свой принцип единогласия, что в свою очередь сопряжено с риском того, что предложения, которые находятся на рассмотрении WP.11, будут отклонены всего лишь одной страной, которая голосует против.</w:t>
      </w:r>
    </w:p>
    <w:p>
      <w:pPr>
        <w:pStyle w:val="SingleTxtGR"/>
        <w:rPr/>
      </w:pPr>
      <w:r>
        <w:rPr/>
        <w:t>16.</w:t>
        <w:tab/>
        <w:t>Каким бы ни было ее решение, WP.11 могла бы, при желании, рассмотреть возможность внесения соответствующей поправки в правило 35 с целью подчеркнуть, что предпочтительным способом принятия решений является достижение консенсуса и что до проведения голосования следует использовать сначала именно этот способ. На рассмотрение WP.11 предлагается возможный пересмотренный текст, приведенный ниже.</w:t>
      </w:r>
    </w:p>
    <w:p>
      <w:pPr>
        <w:pStyle w:val="SingleTxtGR"/>
        <w:rPr/>
      </w:pPr>
      <w:r>
        <w:rPr/>
        <w:t xml:space="preserve">"Решения WP.11 принимаются предпочтительно на основе консенсуса. Решения, касающиеся СПС, принимаются в результате </w:t>
      </w:r>
      <w:r>
        <w:rPr>
          <w:b/>
        </w:rPr>
        <w:t>единодушного</w:t>
      </w:r>
      <w:r>
        <w:rPr/>
        <w:t xml:space="preserve">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большинством голосов присутствующих и участвующих в голосовании полноправных участников".</w:t>
      </w:r>
    </w:p>
    <w:p>
      <w:pPr>
        <w:pStyle w:val="SingleTxtGR"/>
        <w:rPr/>
      </w:pPr>
      <w:r>
        <w:rPr/>
        <w:t>17.</w:t>
        <w:tab/>
        <w:t>Это означает, что WP.11 необходимо будет прилагать все усилия с целью достичь консенсуса, прежде чем ставить предложения на голосовани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4-092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920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09201   (R)</w:t>
          </w:r>
          <w:r>
            <w:rPr/>
            <w:t xml:space="preserve">    170814  14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 xml:space="preserve"> </w:t>
        <w:tab/>
      </w:r>
      <w:r>
        <w:rPr>
          <w:szCs w:val="18"/>
          <w:lang w:val="ru-RU"/>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4:00Z</dcterms:created>
  <dc:creator>Svetlana Prokoudina</dc:creator>
  <dc:description>Final</dc:description>
  <dc:language>en-US</dc:language>
  <cp:lastModifiedBy>Caillot</cp:lastModifiedBy>
  <dcterms:modified xsi:type="dcterms:W3CDTF">2014-08-27T14:44:00Z</dcterms:modified>
  <cp:revision>2</cp:revision>
  <dc:subject>ECE/TRANS/WP.11/2014/7</dc:subject>
  <dc:title>1409201</dc:title>
</cp:coreProperties>
</file>