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624325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62432521"/>
            <w:bookmarkStart w:id="1" w:name="__Fieldmark__0_11624325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624325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62432521"/>
            <w:bookmarkStart w:id="3" w:name="__Fieldmark__1_11624325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</w:t>
      </w:r>
      <w:r>
        <w:rPr>
          <w:bCs/>
        </w:rPr>
        <w:t>4 d)</w:t>
      </w:r>
      <w:r>
        <w:rPr/>
        <w:t xml:space="preserve">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ПС</w:t>
        <w:br/>
        <w:t>Обмен информацией между Сторонами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1GR1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шестьдесят девятой сессии WP.11, состоявшейся в 2013 году, Рабочая группа выразила признательность 16 странам, которые представили данные в ответ на указанный вопросник. В этой связи было отмечено, что на вопросник обязаны отвечать все страны и что в контексте своей двухгодичной оценки WP.11 установила целевой критерий на уровне 20 ответов на вопросник.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их данные за 2013 год. Поступившая информация представл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</w:t>
        <w:br/>
        <w:t>в 2013 году были представлены девятью странами, а именно: Ирландией, Испанией, Италией, Латвией, Сербией, Финляндией, Францией, Чешской Республикой и Швецией (см. таблицу 1, ниже).</w:t>
      </w:r>
      <w:r>
        <w:br w:type="page"/>
      </w:r>
    </w:p>
    <w:p>
      <w:pPr>
        <w:pStyle w:val="Heading1"/>
        <w:spacing w:before="0" w:after="120"/>
        <w:jc w:val="left"/>
        <w:rPr/>
      </w:pPr>
      <w:r>
        <w:rPr>
          <w:b w:val="false"/>
        </w:rPr>
        <w:t>Таблица 1</w:t>
      </w:r>
      <w:r>
        <w:rPr/>
        <w:br/>
        <w:t>Число проведенных проверок и выявленных нарушений в 2013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573"/>
        <w:gridCol w:w="995"/>
        <w:gridCol w:w="771"/>
        <w:gridCol w:w="894"/>
        <w:gridCol w:w="742"/>
        <w:gridCol w:w="729"/>
        <w:gridCol w:w="779"/>
        <w:gridCol w:w="769"/>
        <w:gridCol w:w="767"/>
      </w:tblGrid>
      <w:tr>
        <w:trPr>
          <w:tblHeader w:val="true"/>
        </w:trPr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рланд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Латв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щия</w:t>
            </w:r>
          </w:p>
        </w:tc>
      </w:tr>
      <w:tr>
        <w:trPr/>
        <w:tc>
          <w:tcPr>
            <w:tcW w:w="2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Число проверок СПС на автодорогах</w:t>
            </w:r>
          </w:p>
        </w:tc>
        <w:tc>
          <w:tcPr>
            <w:tcW w:w="5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9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284</w:t>
            </w:r>
          </w:p>
        </w:tc>
        <w:tc>
          <w:tcPr>
            <w:tcW w:w="8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3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198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Число проверок СПС на железных дорогах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документами (транспортные средства, зарегистрированные в стране/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/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/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/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6/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21/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термическим оборудованием (транспортные средства, зарегистрированные в стране/</w:t>
              <w:br/>
              <w:t>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47/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8/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кузовом (транспортные средства, зарегистрированные в стране/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/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16/2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42/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Другие нарушения (транспортные средства, зарегистрированные в стране/ за рубежом)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*/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9/3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ind w:left="170" w:hanging="0"/>
              <w:rPr/>
            </w:pPr>
            <w:r>
              <w:rPr>
                <w:b/>
                <w:sz w:val="18"/>
              </w:rPr>
              <w:t>Общее число нарушений (транспортные средства, зарегистрированные в стране/за рубежом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8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1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/3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/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272/4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% оборудования, не соответствующего нор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exact" w:line="220" w:before="120" w:after="0"/>
        <w:ind w:firstLine="170"/>
        <w:rPr/>
      </w:pPr>
      <w:r>
        <w:rPr>
          <w:i/>
        </w:rPr>
        <w:t>Пр</w:t>
      </w:r>
      <w:r>
        <w:rPr>
          <w:i/>
          <w:sz w:val="18"/>
          <w:szCs w:val="18"/>
        </w:rPr>
        <w:t>имечания: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НУ − не указано.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В ряде полученных сообщений характер нарушений не уточняется, поэтому в данном случае речь идет</w:t>
        <w:br/>
        <w:t>о сводке неклассифицированных нарушений</w:t>
      </w:r>
      <w:r>
        <w:rPr>
          <w:bCs/>
          <w:sz w:val="18"/>
          <w:szCs w:val="18"/>
        </w:rPr>
        <w:t>.</w:t>
      </w:r>
    </w:p>
    <w:p>
      <w:pPr>
        <w:pStyle w:val="Normal"/>
        <w:spacing w:lineRule="exact" w:line="220"/>
        <w:ind w:firstLine="170"/>
        <w:rPr>
          <w:bCs/>
          <w:sz w:val="18"/>
          <w:szCs w:val="18"/>
        </w:rPr>
      </w:pPr>
      <w:r>
        <w:rPr>
          <w:bCs/>
          <w:sz w:val="18"/>
          <w:szCs w:val="18"/>
        </w:rPr>
        <w:t>Греция не организует проверки на дорогах.</w:t>
      </w:r>
    </w:p>
    <w:p>
      <w:pPr>
        <w:pStyle w:val="Normal"/>
        <w:spacing w:lineRule="exact" w:line="220"/>
        <w:ind w:firstLine="170"/>
        <w:rPr/>
      </w:pPr>
      <w:r>
        <w:rPr>
          <w:bCs/>
          <w:sz w:val="18"/>
          <w:szCs w:val="18"/>
        </w:rPr>
        <w:t>В Нидерландах проверки проводятся в качестве "проверок в источнике" в производственных помещениях</w:t>
        <w:br/>
        <w:t>производителей и распределительных центрах. Отдельной информации о проверках на транспортных средствах нет.</w:t>
      </w:r>
    </w:p>
    <w:p>
      <w:pPr>
        <w:pStyle w:val="Normal"/>
        <w:spacing w:lineRule="exact" w:line="220"/>
        <w:ind w:firstLine="170"/>
        <w:rPr/>
      </w:pPr>
      <w:r>
        <w:rPr>
          <w:bCs/>
          <w:sz w:val="18"/>
          <w:szCs w:val="18"/>
        </w:rPr>
        <w:t>В Португалии в июне 2014 года была начата совместная компания с дорожно-транспортными органами</w:t>
        <w:br/>
        <w:t>по проверке выполнения СПС на дорогах, поэтому в следующем году эти данные будут доступны.</w:t>
      </w:r>
    </w:p>
    <w:p>
      <w:pPr>
        <w:pStyle w:val="SingleTxtGR"/>
        <w:spacing w:before="120" w:after="120"/>
        <w:rPr/>
      </w:pPr>
      <w:r>
        <w:rPr/>
        <w:t>4.</w:t>
        <w:tab/>
        <w:t>Дополнительная информация о числе свидетельств, выданных в 2013 году, была передана 18 странами, а именно: Бельгией, Боснией и Герцеговиной, Грецией, Данией, Ирландией, Испанией, Италией, Латвией, Нидерландами, Норвегией, Польшей, Португалией, Сербией, Соединенным Королевством, Финляндией, Францией, Чешской Республикой и Швецией (см. таблицу 2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spacing w:before="0" w:after="120"/>
        <w:rPr/>
      </w:pPr>
      <w:r>
        <w:rPr/>
        <w:t>Дополнительная информация о соблюдении СПС: число свидетельств, выданных в 2013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386"/>
        <w:gridCol w:w="448"/>
        <w:gridCol w:w="365"/>
        <w:gridCol w:w="545"/>
        <w:gridCol w:w="434"/>
        <w:gridCol w:w="626"/>
        <w:gridCol w:w="463"/>
        <w:gridCol w:w="476"/>
        <w:gridCol w:w="476"/>
        <w:gridCol w:w="418"/>
        <w:gridCol w:w="532"/>
        <w:gridCol w:w="420"/>
        <w:gridCol w:w="532"/>
        <w:gridCol w:w="549"/>
        <w:gridCol w:w="416"/>
        <w:gridCol w:w="603"/>
        <w:gridCol w:w="407"/>
        <w:gridCol w:w="465"/>
      </w:tblGrid>
      <w:tr>
        <w:trPr>
          <w:tblHeader w:val="true"/>
          <w:trHeight w:val="1134" w:hRule="atLeast"/>
        </w:trPr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ельгия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осния и</w:t>
              <w:br/>
              <w:t>Герцеговина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рланд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Латв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идерланды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рвег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ртугал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ци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единенное Королевство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1-е свидетельство (новое оборудование)</w:t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6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65</w:t>
            </w:r>
          </w:p>
        </w:tc>
        <w:tc>
          <w:tcPr>
            <w:tcW w:w="4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51</w:t>
            </w:r>
          </w:p>
        </w:tc>
        <w:tc>
          <w:tcPr>
            <w:tcW w:w="4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4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16</w:t>
            </w:r>
          </w:p>
        </w:tc>
        <w:tc>
          <w:tcPr>
            <w:tcW w:w="5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4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14</w:t>
            </w:r>
          </w:p>
        </w:tc>
        <w:tc>
          <w:tcPr>
            <w:tcW w:w="4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4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14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2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*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*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6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**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2-е свидетельство (значение К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90*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5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3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5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9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3-е свидетельство (значение К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6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4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23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4-е свидетельство (значение К)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96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30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49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36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5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икаты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</w:tbl>
    <w:p>
      <w:pPr>
        <w:pStyle w:val="Normal"/>
        <w:spacing w:lineRule="exact" w:line="220" w:before="120" w:after="0"/>
        <w:ind w:firstLine="170"/>
        <w:rPr/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НУ − не указано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Позиция "Итого" включает выдачу второго, третьего и четвертого свидетельства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*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Общее число, выданное в результате либо осмотра экспертом, либо испытания на проверку значения K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Финляндия: Свидетельства с отметкой "дубликат" в Финляндии не выдаются. Вместо утерянных или</w:t>
        <w:br/>
        <w:t>неправильно оформленных свидетельств выдаются новые. В 2013 году было выдано 33 таких свидетельств,</w:t>
        <w:br/>
        <w:t>которые были отражены в данных, указанных в таблице.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Ирландия:</w:t>
        <w:tab/>
        <w:t>Данные по одному региону отсутствуют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Соединенное Королевство: В случае дубликатов речь идет о замененных свидетельствах, а не о дубликатах</w:t>
        <w:br/>
        <w:t>как таковых.</w:t>
      </w:r>
    </w:p>
    <w:p>
      <w:pPr>
        <w:pStyle w:val="SingleTxtGR"/>
        <w:rPr/>
      </w:pPr>
      <w:r>
        <w:rPr/>
        <w:t>5.</w:t>
        <w:tab/>
        <w:t>Секретариат также просил страны представить любую дополнительную информацию об осуществлении СПС. В связи с этим поступила нижеследующая новая информация.</w:t>
      </w:r>
    </w:p>
    <w:p>
      <w:pPr>
        <w:pStyle w:val="H1GR1"/>
        <w:rPr/>
      </w:pPr>
      <w:r>
        <w:rPr/>
        <w:tab/>
        <w:tab/>
        <w:t>Финляндия</w:t>
      </w:r>
    </w:p>
    <w:p>
      <w:pPr>
        <w:pStyle w:val="SingleTxtGR"/>
        <w:rPr/>
      </w:pPr>
      <w:r>
        <w:rPr/>
        <w:t>6.</w:t>
        <w:tab/>
        <w:t>В Финляндии ответственность за выполнение законодательства в области пищевых продуктов животного происхождения, включая СПС, несет Министерство сельского и лесного хозяйства.</w:t>
      </w:r>
    </w:p>
    <w:p>
      <w:pPr>
        <w:pStyle w:val="SingleTxtGR"/>
        <w:rPr/>
      </w:pPr>
      <w:r>
        <w:rPr/>
        <w:t>7.</w:t>
        <w:tab/>
        <w:t xml:space="preserve">Закон Финляндии о пищевых продуктах (23/2006) предусматривает назначение компетентных органов и их соответствующие обязанности по контролю качества пищевых продуктов и предоставляет юридические полномочия по проведению в Финляндии проверок, предусмотренных СПС, таможенным органам и органам по контролю качества пищевых продуктов. </w:t>
      </w:r>
    </w:p>
    <w:p>
      <w:pPr>
        <w:pStyle w:val="SingleTxtGR"/>
        <w:rPr/>
      </w:pPr>
      <w:r>
        <w:rPr/>
        <w:t>8.</w:t>
        <w:tab/>
        <w:t xml:space="preserve">Юридическим основанием для проведения проверок, предусмотренных СПС, является Национальный декрет об осуществлении СПС (971/2006 с поправками, внесенными на основании декрета 120/2010), предусматривающий назначение в Финляндии соответствующих компетентных органов и определение их обязанностей. </w:t>
      </w:r>
    </w:p>
    <w:p>
      <w:pPr>
        <w:pStyle w:val="SingleTxtGR"/>
        <w:rPr/>
      </w:pPr>
      <w:r>
        <w:rPr/>
        <w:t>9.</w:t>
        <w:tab/>
        <w:t>В соответствии с этим декретом национальным органом, уполномоченным выдавать все финские свидетельства СПС, является организация "Агрифуд Ресёрч Финланд" (МТТ).  Она ведет национальный реестр сертифицированных транспортных средств. Кроме того, в ведении МТТ также находится испытательная станция СПС, которая проводит испытания на официальное утверждение типа в соответствии с СПС и около 10% испытаний на повторное официальное утверждение.  Большинство испытаний на повторное официальное утверждение проводится испытательными станциями, утвержденными Агентством "Эвира".</w:t>
      </w:r>
    </w:p>
    <w:p>
      <w:pPr>
        <w:pStyle w:val="SingleTxtGR"/>
        <w:rPr/>
      </w:pPr>
      <w:r>
        <w:rPr/>
        <w:t>10.</w:t>
        <w:tab/>
        <w:t>Финское агентство по безопасности пищевых продуктов "Эвира" является компетентным органом, ответственным за утверждение национальных испытательных станций СПС, и, кроме того, осуществляет надзор и курирует таможенные органы и органы по контролю качества пищевых продуктов, которые проводят дорожные проверки СПС в Финляндии.</w:t>
      </w:r>
    </w:p>
    <w:p>
      <w:pPr>
        <w:pStyle w:val="SingleTxtGR"/>
        <w:rPr/>
      </w:pPr>
      <w:r>
        <w:rPr/>
        <w:t>11.</w:t>
        <w:tab/>
        <w:t>Как МТТ, так и "Эвира" издают руководства по испытательному оборудованию для целей СПС.</w:t>
      </w:r>
    </w:p>
    <w:p>
      <w:pPr>
        <w:pStyle w:val="SingleTxtGR"/>
        <w:rPr/>
      </w:pPr>
      <w:r>
        <w:rPr/>
        <w:t>12.</w:t>
        <w:tab/>
        <w:t>СПС не применяется к перевозкам в пределах границ Финляндии, однако половина всех свидетельств СПС выдается на оборудование, которое не пересекает границы.  Нормы СПС на специальное оборудование являются обязательными для компаний, располагающих собственными системами управления качеством, в том числе в случае внутренних перевозок пищевых продуктов.</w:t>
      </w:r>
    </w:p>
    <w:p>
      <w:pPr>
        <w:pStyle w:val="SingleTxtGR"/>
        <w:rPr/>
      </w:pPr>
      <w:r>
        <w:rPr/>
        <w:t>13.</w:t>
        <w:tab/>
        <w:t>"Эвира" и МТТ распространяют информацию среди всех, кто занимается перевозками СПС, и организует ежегодные учебные занятия для сотрудников испытательных станций СПС по самым последним поправкам к СПС и другим соответствующим вопросам.</w:t>
      </w:r>
    </w:p>
    <w:p>
      <w:pPr>
        <w:pStyle w:val="SingleTxtGR"/>
        <w:rPr/>
      </w:pPr>
      <w:r>
        <w:rPr/>
        <w:t>14.</w:t>
        <w:tab/>
        <w:t>Вопросы, касающиеся перевозки пищевых продуктов и СПС, обсуждаются на неофициальном уровне группой по СПС, в которой представлены операторы, изготовители, промышленность, торговля и компетентные органы.</w:t>
      </w:r>
    </w:p>
    <w:p>
      <w:pPr>
        <w:pStyle w:val="H1GR1"/>
        <w:rPr/>
      </w:pPr>
      <w:r>
        <w:rPr/>
        <w:tab/>
        <w:tab/>
        <w:t>Соединенные Штаты Америки</w:t>
      </w:r>
    </w:p>
    <w:p>
      <w:pPr>
        <w:pStyle w:val="SingleTxtGR"/>
        <w:rPr/>
      </w:pPr>
      <w:r>
        <w:rPr/>
        <w:t>15.</w:t>
        <w:tab/>
        <w:t>Хотя предлагаемые санитарные правила перевозки пищевых продуктов и кормов для животных, предусмотренных законопроектом о модернизации системы продовольственной безопасности, внесенным Управлением Соединенных Штатов по контролю качества пищевых продуктов и лекарственных препаратов, не имеют отношения к осуществлению СПС в Соединенных Штатах Америки, тем не менее 31 января 2014 года членам WP.11 было предложено по электронной почте представить свои замечания по этому вопросу до 31 мая 2014 года в целях открытого обсужд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9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2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9204  (R)  290814  0109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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ых перевозках скоропортящихся пищевых продуктов</w:t>
        <w:br/>
        <w:t>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3:00Z</dcterms:created>
  <dc:creator>Анна Киселева</dc:creator>
  <dc:description>Final</dc:description>
  <dc:language>en-US</dc:language>
  <cp:lastModifiedBy>Christopher Smith</cp:lastModifiedBy>
  <cp:lastPrinted>2014-09-01T11:40:00Z</cp:lastPrinted>
  <dcterms:modified xsi:type="dcterms:W3CDTF">2014-09-08T08:43:00Z</dcterms:modified>
  <cp:revision>2</cp:revision>
  <dc:subject>ECE/TRANS/WP.11/2014</dc:subject>
  <dc:title>1409204</dc:title>
</cp:coreProperties>
</file>