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761534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76153443"/>
            <w:bookmarkStart w:id="1" w:name="__Fieldmark__0_24761534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761534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76153443"/>
            <w:bookmarkStart w:id="3" w:name="__Fieldmark__1_24761534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</w:t>
      </w:r>
      <w:r>
        <w:rPr>
          <w:lang w:val="en-US"/>
        </w:rPr>
        <w:t>−</w:t>
      </w:r>
      <w:r>
        <w:rPr/>
        <w:t>10 октября 2014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GB"/>
        </w:rPr>
        <w:t>f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Толкование СПС</w:t>
      </w:r>
    </w:p>
    <w:p>
      <w:pPr>
        <w:pStyle w:val="HChGR"/>
        <w:rPr>
          <w:bCs/>
        </w:rPr>
      </w:pPr>
      <w:r>
        <w:rPr/>
        <w:tab/>
        <w:tab/>
        <w:t>Толкование статьи 3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bookmarkStart w:id="4" w:name="OLE_LINK8"/>
      <w:bookmarkStart w:id="5" w:name="OLE_LINK7"/>
      <w:r>
        <w:rPr/>
        <w:t>1.</w:t>
        <w:tab/>
        <w:t>Пункт 1 статьи 3 гласит, что "Предписания статьи 4 настоящего Соглашения применяются ко всем перевозкам… 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".</w:t>
      </w:r>
    </w:p>
    <w:p>
      <w:pPr>
        <w:pStyle w:val="SingleTxtGR"/>
        <w:rPr/>
      </w:pPr>
      <w:r>
        <w:rPr/>
        <w:t>2.</w:t>
        <w:tab/>
        <w:t>Это означает, что СПС применяется даже в тех случаях, когда грузы погружены на территории страны, которая не является Договаривающейся стороной СПС, и выгружены на территории страны, которая является Договаривающейся стороной СПС, например в случае грузов, перевозимых из Алжира в Тунис или из Швейцарии во Францию.</w:t>
      </w:r>
    </w:p>
    <w:p>
      <w:pPr>
        <w:pStyle w:val="SingleTxtGR"/>
        <w:rPr/>
      </w:pPr>
      <w:bookmarkStart w:id="6" w:name="OLE_LINK8"/>
      <w:bookmarkStart w:id="7" w:name="OLE_LINK7"/>
      <w:r>
        <w:rPr/>
        <w:t>3.</w:t>
        <w:tab/>
        <w:t xml:space="preserve">Вопрос заключается в том, правильно ли данное толкование этого пункта, и если правильно, то каким еще способом можно обязать страны, которые не являются Договаривающейся стороной СПС, применять данное Соглашение, участниками которого они не являются, кроме как путем отказа принимающей страной в приеме грузов, если только они не перевозятся в соответствии с СПС. </w:t>
      </w:r>
      <w:bookmarkEnd w:id="6"/>
      <w:bookmarkEnd w:id="7"/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793  (R)  130814  14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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6:00Z</dcterms:created>
  <dc:creator>Chouvalova</dc:creator>
  <dc:description/>
  <dc:language>en-US</dc:language>
  <cp:lastModifiedBy>Caillot</cp:lastModifiedBy>
  <cp:lastPrinted>2014-08-14T08:27:00Z</cp:lastPrinted>
  <dcterms:modified xsi:type="dcterms:W3CDTF">2014-08-27T14:46:00Z</dcterms:modified>
  <cp:revision>2</cp:revision>
  <dc:subject>ECE/TRANS/WP.11/2014/5</dc:subject>
  <dc:title>1407793</dc:title>
</cp:coreProperties>
</file>