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4/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8882577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88825770"/>
            <w:bookmarkStart w:id="1" w:name="__Fieldmark__0_28882577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8882577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88825770"/>
            <w:bookmarkStart w:id="3" w:name="__Fieldmark__1_28882577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</w:t>
      </w:r>
      <w:r>
        <w:rPr>
          <w:lang w:val="en-US"/>
        </w:rPr>
        <w:t>−</w:t>
      </w:r>
      <w:r>
        <w:rPr/>
        <w:t>10 октября 2014 года</w:t>
      </w:r>
    </w:p>
    <w:p>
      <w:pPr>
        <w:pStyle w:val="Normal"/>
        <w:rPr/>
      </w:pPr>
      <w:r>
        <w:rPr/>
        <w:t>Пункт 9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ограмма работы</w:t>
      </w:r>
    </w:p>
    <w:p>
      <w:pPr>
        <w:pStyle w:val="HChGR"/>
        <w:rPr>
          <w:bCs/>
        </w:rPr>
      </w:pPr>
      <w:r>
        <w:rPr/>
        <w:tab/>
        <w:tab/>
        <w:t>Проект плана работы на 2014</w:t>
      </w:r>
      <w:r>
        <w:rPr>
          <w:lang w:val="en-US"/>
        </w:rPr>
        <w:t>−</w:t>
      </w:r>
      <w:r>
        <w:rPr/>
        <w:t>2018 годы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1"/>
        <w:rPr/>
      </w:pPr>
      <w:r>
        <w:rPr>
          <w:lang w:val="en-US"/>
        </w:rPr>
        <w:tab/>
      </w:r>
      <w:r>
        <w:rPr/>
        <w:t>На своей сессии в феврале 2014 года Комитет по внутреннему транспорту одобрил в принципе свой проект плана работы на период 2014−2018 годов, содержащийся в документе ECE/TRANS/2014/26, в ожидании утверждения Рабочей группой по перевозкам скоропортящихся пищевых продуктов (WP.11) в октябре 2014 года раздела, посвященного подпрограмме 02.11, и решил предусмотреть двухнедельный период, в течение которого государства-члены могут высказать свои замечания по существу этого проекта. В течение этих двух недель, которые были отведены на то, чтобы высказать свои замечания, Российская Федерация предложила изменить очередность "мероприятий, ограниченных во времени" j) и o) с 2 на 1.</w:t>
      </w:r>
    </w:p>
    <w:p>
      <w:pPr>
        <w:pStyle w:val="SingleTxtGR1"/>
        <w:rPr/>
      </w:pPr>
      <w:r>
        <w:rPr/>
        <w:t>WP.11 предлагается рассмотреть и принять план работы, изложенный ниже.</w:t>
      </w:r>
    </w:p>
    <w:p>
      <w:pPr>
        <w:pStyle w:val="SingleTxtGR1"/>
        <w:rPr>
          <w:b/>
          <w:b/>
          <w:lang w:val="en-US"/>
        </w:rPr>
      </w:pPr>
      <w:r>
        <w:rPr>
          <w:b/>
          <w:lang w:val="en-US"/>
        </w:rPr>
        <w:t>Подпрограмма 02.11: перевозки скоропортящихся пищевых продуктов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9"/>
        <w:gridCol w:w="1506"/>
      </w:tblGrid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lineRule="atLeast" w:line="220" w:before="0" w:after="120"/>
              <w:ind w:left="1134" w:right="0" w:hanging="0"/>
              <w:rPr>
                <w:u w:val="single"/>
                <w:lang w:val="ru-RU"/>
              </w:rPr>
            </w:pPr>
            <w:r>
              <w:rPr>
                <w:rStyle w:val="SingleTxtGR"/>
                <w:u w:val="single"/>
              </w:rPr>
              <w:t>Согласование правил и стандартов, касающихся международных перевозок скоропортящихся пищевых продуктов и их облегчения</w:t>
            </w:r>
          </w:p>
        </w:tc>
        <w:tc>
          <w:tcPr>
            <w:tcW w:w="1506" w:type="dxa"/>
            <w:tcBorders/>
          </w:tcPr>
          <w:p>
            <w:pPr>
              <w:pStyle w:val="SingleTxtG"/>
              <w:tabs>
                <w:tab w:val="clear" w:pos="567"/>
                <w:tab w:val="left" w:pos="460" w:leader="none"/>
              </w:tabs>
              <w:spacing w:lineRule="atLeast" w:line="220" w:before="0" w:after="120"/>
              <w:ind w:left="0" w:right="0" w:hanging="0"/>
              <w:jc w:val="right"/>
              <w:rPr>
                <w:lang w:val="ru-RU"/>
              </w:rPr>
            </w:pPr>
            <w:r>
              <w:rPr>
                <w:position w:val="4"/>
                <w:lang w:val="ru-RU"/>
              </w:rPr>
              <w:t>Очередность: 2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lineRule="atLeast" w:line="220" w:before="0" w:after="120"/>
              <w:ind w:left="1134" w:right="0" w:hanging="0"/>
              <w:rPr>
                <w:lang w:val="ru-RU"/>
              </w:rPr>
            </w:pPr>
            <w:r>
              <w:rPr>
                <w:rStyle w:val="SingleTxtGR"/>
                <w:u w:val="single"/>
              </w:rPr>
              <w:t>Пояснение</w:t>
            </w:r>
            <w:r>
              <w:rPr>
                <w:rStyle w:val="SingleTxtGR"/>
              </w:rPr>
              <w:t>: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и экологических достижений с учетом стандартов безопасности и качества.</w:t>
            </w:r>
          </w:p>
        </w:tc>
        <w:tc>
          <w:tcPr>
            <w:tcW w:w="1506" w:type="dxa"/>
            <w:tcBorders/>
          </w:tcPr>
          <w:p>
            <w:pPr>
              <w:pStyle w:val="SingleTxtG"/>
              <w:snapToGrid w:val="false"/>
              <w:spacing w:lineRule="atLeast" w:line="220"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ingleTxtGR1"/>
        <w:rPr>
          <w:lang w:val="en-US"/>
        </w:rPr>
      </w:pPr>
      <w:r>
        <w:rPr/>
        <w:t>Планируемая работа: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Постоянная деятельность</w:t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9"/>
        <w:gridCol w:w="1601"/>
      </w:tblGrid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а)</w:t>
              <w:tab/>
              <w:t>Рассмотрение предложений о внесении поправок в СПС в целях его обновления по мере необходимости.</w:t>
            </w:r>
          </w:p>
        </w:tc>
        <w:tc>
          <w:tcPr>
            <w:tcW w:w="1601" w:type="dxa"/>
            <w:tcBorders/>
          </w:tcPr>
          <w:p>
            <w:pPr>
              <w:pStyle w:val="SingleTxtG"/>
              <w:tabs>
                <w:tab w:val="clear" w:pos="567"/>
                <w:tab w:val="left" w:pos="480" w:leader="none"/>
              </w:tabs>
              <w:suppressAutoHyphens w:val="false"/>
              <w:spacing w:before="0" w:after="120"/>
              <w:ind w:left="0" w:right="0" w:hanging="0"/>
              <w:jc w:val="right"/>
              <w:rPr/>
            </w:pPr>
            <w:r>
              <w:rPr>
                <w:rStyle w:val="SingleTxtGR"/>
              </w:rPr>
              <w:t>Очередность: 1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>
                <w:rStyle w:val="SingleTxtGR"/>
              </w:rPr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6 года</w:t>
            </w:r>
            <w:r>
              <w:rPr>
                <w:rStyle w:val="SingleTxtGR"/>
              </w:rPr>
              <w:t xml:space="preserve">: Вступление в силу поправок к приложениям к СПС </w:t>
            </w:r>
            <w:r>
              <w:rPr>
                <w:rStyle w:val="SingleTxtGR"/>
                <w:b/>
              </w:rPr>
              <w:t>и выпуск сводного текста СПС в качестве издания Организации Объединенных Наций для продажи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b)</w:t>
              <w:tab/>
              <w:t>Обмен информацией о применении СПС в соответствии со статьей 6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SingleTxtGR"/>
              </w:rPr>
              <w:t>Очередность: 1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6 года</w:t>
            </w:r>
            <w:r>
              <w:rPr>
                <w:rStyle w:val="SingleTxtGR"/>
              </w:rPr>
              <w:t>: Увеличение числа ответов на вопросник об осуществлении СПС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(c)</w:t>
              <w:tab/>
              <w:t>Информирование о ходе разработки стандартов Европейским комитетом по стандартизации (ЕКС), занимающимся теми же аспектами, которые охвачены и СПС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SingleTxtGR"/>
              </w:rPr>
              <w:t>Очередность: 2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6 года</w:t>
            </w:r>
            <w:r>
              <w:rPr>
                <w:rStyle w:val="SingleTxtGR"/>
              </w:rPr>
              <w:t>: Осознание характера воздействия новых стандартов ЕКС на СПС, а также возможностей их использования с выгодой для осуществления СПС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lang w:val="en-US"/>
              </w:rPr>
              <w:tab/>
            </w:r>
            <w:r>
              <w:rPr>
                <w:rStyle w:val="SingleTxtGR"/>
              </w:rPr>
              <w:t>d)</w:t>
              <w:tab/>
              <w:t>Рассмотрение изменений в контексте новых хладагентов и изоляционных материалов, используемых для перевозки скоропортящихся пищевых продуктов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SingleTxtGR"/>
              </w:rPr>
              <w:t>Очередность: 2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8 года</w:t>
            </w:r>
            <w:r>
              <w:rPr>
                <w:rStyle w:val="SingleTxtGR"/>
              </w:rPr>
              <w:t>: Вклад в обмен информацией о способах сокращения негативного воздействия транспортных средств СПС на окружающую среду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е)</w:t>
              <w:tab/>
              <w:t>Рассмотрение деятельности Подкомиссии МИХ по перевозкам холодильным транспортом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SingleTxtGR"/>
              </w:rPr>
              <w:t>Очередность: 1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6 года</w:t>
            </w:r>
            <w:r>
              <w:rPr>
                <w:rStyle w:val="SingleTxtGR"/>
              </w:rPr>
              <w:t>: Поддержка работы, выполняемой Подкомиссией МИХ, и извлечение пользы из результатов проведенного ею ранее рассмотрения технических предложений, представленных Рабочей группе WP.11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f)</w:t>
              <w:tab/>
              <w:t>Обновление Справочника СПС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SingleTxtGR"/>
              </w:rPr>
              <w:t>Очередность: 1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6 года</w:t>
            </w:r>
            <w:r>
              <w:rPr>
                <w:rStyle w:val="SingleTxtGR"/>
              </w:rPr>
              <w:t>: Обеспечение регулярного обновления Справочника в целях оказания содействия в толковании, согласовании и применении СПС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g)</w:t>
              <w:tab/>
              <w:t>Сотрудничество с Европейским союзом по вопросам, связанным с СПС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SingleTxtGR"/>
              </w:rPr>
              <w:t>Очередность: 2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6 года</w:t>
            </w:r>
            <w:r>
              <w:rPr>
                <w:rStyle w:val="SingleTxtGR"/>
              </w:rPr>
              <w:t>: Развитие контактов с Европейским союзом в областях, связанных с СПС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h)</w:t>
              <w:tab/>
              <w:t>Обзор деятельности в области перевозок скоропортящихся пищевых продуктов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Style w:val="SingleTxtGR"/>
              </w:rPr>
              <w:t>Очередность: 2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5 года</w:t>
            </w:r>
            <w:r>
              <w:rPr>
                <w:rStyle w:val="SingleTxtGR"/>
              </w:rPr>
              <w:t>: Использование двухгодичной оценки в целях выявления областей, позволяющих улучшить работу WP.11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keepNext w:val="true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i)</w:t>
              <w:tab/>
              <w:t>Стимулирование применения СПС в странах, которые пока не являются Договаривающимися сторонами и расположены как в регионе ЕЭК ООН, так и за его пределами, в целях стимулирования безопасной международной торговли скоропортящимися пищевыми продуктами и снижения потерь пищевых продуктов в развивающихся странах по причине ненадлежащих условий транспортировки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keepNext w:val="true"/>
              <w:spacing w:before="0" w:after="200"/>
              <w:jc w:val="right"/>
              <w:rPr/>
            </w:pPr>
            <w:r>
              <w:rPr>
                <w:rStyle w:val="SingleTxtGR"/>
              </w:rPr>
              <w:t>Очередность: 2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6 года</w:t>
            </w:r>
            <w:r>
              <w:rPr>
                <w:rStyle w:val="SingleTxtGR"/>
              </w:rPr>
              <w:t>: Повышение информированности о преимуществах СПС и привлечение новых Договаривающихся сторон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Style w:val="SingleTxtGR"/>
              </w:rPr>
            </w:pPr>
            <w:r>
              <w:rPr/>
            </w:r>
          </w:p>
        </w:tc>
      </w:tr>
    </w:tbl>
    <w:p>
      <w:pPr>
        <w:pStyle w:val="H1GR"/>
        <w:keepNext w:val="false"/>
        <w:suppressAutoHyphens w:val="false"/>
        <w:rPr/>
      </w:pPr>
      <w:r>
        <w:rPr>
          <w:rStyle w:val="SingleTxtGR"/>
          <w:lang w:val="en-US"/>
        </w:rPr>
        <w:tab/>
        <w:tab/>
        <w:t>Мероприятия, ограниченные во времени</w:t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9"/>
        <w:gridCol w:w="1601"/>
      </w:tblGrid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j)</w:t>
              <w:tab/>
              <w:t>Рассмотрение вопроса о возможном включении в СПС определения скоропортящихся пищевых продуктов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ingleTxtGR"/>
              </w:rPr>
              <w:t>Очередность: 1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5 года</w:t>
            </w:r>
            <w:r>
              <w:rPr>
                <w:rStyle w:val="SingleTxtGR"/>
              </w:rPr>
              <w:t>: Достижение консенсуса относительно необходимости данного определения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k)</w:t>
              <w:tab/>
              <w:t>Рассмотрение предложений по поправкам, касающимся многокамерных транспортных средств с разными температурными режимами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ingleTxtGR"/>
              </w:rPr>
              <w:t>Очередность: 1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5 года</w:t>
            </w:r>
            <w:r>
              <w:rPr>
                <w:rStyle w:val="SingleTxtGR"/>
              </w:rPr>
              <w:t>: Принятие процедуры испытания, а также отличительных знаков для эксплуатируемых многокамерных транспортных средств с разными температурными режимами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l)</w:t>
              <w:tab/>
              <w:t>Пересмотр добавления 1 к приложению 1 к СПС в целях уточнения его логики и разъяснения его положений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ingleTxtGR"/>
              </w:rPr>
              <w:t>Очередность: 1</w:t>
            </w:r>
          </w:p>
        </w:tc>
      </w:tr>
      <w:tr>
        <w:trPr>
          <w:trHeight w:val="614" w:hRule="atLeast"/>
        </w:trPr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5 года</w:t>
            </w:r>
            <w:r>
              <w:rPr>
                <w:rStyle w:val="SingleTxtGR"/>
              </w:rPr>
              <w:t>: Достижение согласия по вопросу о пересмотре добавления 1 к приложению 1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m)</w:t>
              <w:tab/>
              <w:t>Недопущение использования кузовов с брезентовым покрытием в контексте СПС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ingleTxtGR"/>
              </w:rPr>
              <w:t>Очередность: 1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4 года</w:t>
            </w:r>
            <w:r>
              <w:rPr>
                <w:rStyle w:val="SingleTxtGR"/>
              </w:rPr>
              <w:t>: Достижение согласия относительно необходимости запрещения таких транспортных средств и принятия временных мер для поэтапного отказа от их эксплуатации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n)</w:t>
              <w:tab/>
              <w:t>Дискуссия по вопросу об указанных в СПС значениях коэффициента K эксплуатируемых транспортных средств и воздействие процесса старения на значения коэффициента K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ingleTxtGR"/>
              </w:rPr>
              <w:t>Очередность: 1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5 года</w:t>
            </w:r>
            <w:r>
              <w:rPr>
                <w:rStyle w:val="SingleTxtGR"/>
              </w:rPr>
              <w:t>: Достижение консенсуса относительно возможности компромисса с учетом различных позиций по данному вопросу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o)</w:t>
              <w:tab/>
              <w:t>Рассмотрение возможности объединения приложений 2 и 3 к СПС и распространения контроля температуры воздуха на перевозки охлажденных пищевых продуктов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ingleTxtGR"/>
              </w:rPr>
              <w:t>Очередность: 1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5 года</w:t>
            </w:r>
            <w:r>
              <w:rPr>
                <w:rStyle w:val="SingleTxtGR"/>
              </w:rPr>
              <w:t>: Возможное достижение консенсуса по этому предложению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p)</w:t>
              <w:tab/>
              <w:t>Рассмотрение предложений, касающихся испытания транспортных средств и оборудования, включая эксплуатируемые неавтономные транспортные средства, транспортные средства, представляющие собой одновременно транспортное средство-рефрижератор и отапливаемое транспортное средство, а также термическое оборудование, работающее на сжиженном газе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ingleTxtGR"/>
              </w:rPr>
              <w:t>Очередность: 1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5 года</w:t>
            </w:r>
            <w:r>
              <w:rPr>
                <w:rStyle w:val="SingleTxtGR"/>
              </w:rPr>
              <w:t>: Принятие поправок к СПС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q)</w:t>
              <w:tab/>
              <w:t>Обсуждение вопроса о пересмотре температур, установленных для соответствующих классов транспортных средств СПС, с учетом других стандартов и правил, касающихся пищевых продуктов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ingleTxtGR"/>
              </w:rPr>
              <w:t>Очередность: 2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5 года</w:t>
            </w:r>
            <w:r>
              <w:rPr>
                <w:rStyle w:val="SingleTxtGR"/>
              </w:rPr>
              <w:t>: Возможное принятие положений о новых температурах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right"/>
              <w:rPr>
                <w:rStyle w:val="SingleTxtGR"/>
              </w:rPr>
            </w:pPr>
            <w:r>
              <w:rPr/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</w:rPr>
              <w:tab/>
              <w:t>r)</w:t>
              <w:tab/>
              <w:t>Рассмотрение способов измерения площади наружной поверхности стенок автомобилей-фургонов без окон в грузовом отсеке в целях стандартизации процедур проверки значений их коэффициента K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ingleTxtGR"/>
              </w:rPr>
              <w:t>Очередность: 2</w:t>
            </w:r>
          </w:p>
        </w:tc>
      </w:tr>
      <w:tr>
        <w:trPr/>
        <w:tc>
          <w:tcPr>
            <w:tcW w:w="6999" w:type="dxa"/>
            <w:tcBorders/>
          </w:tcPr>
          <w:p>
            <w:pPr>
              <w:pStyle w:val="SingleTxtG"/>
              <w:suppressAutoHyphens w:val="false"/>
              <w:spacing w:before="0" w:after="120"/>
              <w:ind w:left="1134" w:right="0" w:hanging="0"/>
              <w:rPr/>
            </w:pPr>
            <w:r>
              <w:rPr>
                <w:rStyle w:val="SingleTxtGR"/>
                <w:u w:val="single"/>
              </w:rPr>
              <w:t xml:space="preserve">Результат, ожидаемый к концу </w:t>
            </w:r>
            <w:r>
              <w:rPr>
                <w:rStyle w:val="SingleTxtGR"/>
                <w:b/>
                <w:u w:val="single"/>
              </w:rPr>
              <w:t>2014 года</w:t>
            </w:r>
            <w:r>
              <w:rPr>
                <w:rStyle w:val="SingleTxtGR"/>
              </w:rPr>
              <w:t>: Принятие поправки к СПС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right"/>
              <w:rPr>
                <w:rStyle w:val="SingleTxtGR"/>
              </w:rPr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Style w:val="SingleTxtGR"/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077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777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7779  (R)  130814  13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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4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11/2014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3:40:00Z</dcterms:created>
  <dc:creator>Ульяна Антипова</dc:creator>
  <dc:description>Final</dc:description>
  <dc:language>en-US</dc:language>
  <cp:lastModifiedBy>Lucille Caillot</cp:lastModifiedBy>
  <cp:lastPrinted>2014-08-13T11:28:00Z</cp:lastPrinted>
  <dcterms:modified xsi:type="dcterms:W3CDTF">2014-09-05T13:40:00Z</dcterms:modified>
  <cp:revision>2</cp:revision>
  <dc:subject>ECE/TRANS/WP.11/2014/4</dc:subject>
  <dc:title>1407779</dc:title>
</cp:coreProperties>
</file>