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/Rev.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414127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41412794"/>
            <w:bookmarkStart w:id="1" w:name="__Fieldmark__0_19414127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4141279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41412794"/>
            <w:bookmarkStart w:id="3" w:name="__Fieldmark__1_19414127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 5 a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</w:r>
    </w:p>
    <w:p>
      <w:pPr>
        <w:pStyle w:val="Normal"/>
        <w:rPr>
          <w:b/>
          <w:b/>
        </w:rPr>
      </w:pPr>
      <w:r>
        <w:rPr>
          <w:b/>
        </w:rPr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Испытание в целях возобновления свидетельств СПС на неавтономные транспортные средства, у которых холодильная установка приводится в действие их двигателем, на шесть и девять лет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>Франция представила пересмотренный вариант документа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ECE/TRANS/WP.11/2011/16/Rev.2, рассмотренного на шестьдесят девятой сессии. Внесенные изменения выделены подчеркиванием или вычеркну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>
          <w:lang w:eastAsia="ru-RU"/>
        </w:rPr>
        <w:t>1.</w:t>
        <w:tab/>
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</w:t>
      </w:r>
    </w:p>
    <w:p>
      <w:pPr>
        <w:pStyle w:val="SingleTxtGR"/>
        <w:rPr/>
      </w:pPr>
      <w:r>
        <w:rPr>
          <w:lang w:eastAsia="ru-RU"/>
        </w:rPr>
        <w:t>2.</w:t>
        <w:tab/>
        <w:t>Испытания с самого начала были изложены именно в отношении транспортных средств-рефрижераторов. В основу испытаний транспортных средств-рефрижераторов были положены ограниченные требования.</w:t>
      </w:r>
    </w:p>
    <w:p>
      <w:pPr>
        <w:pStyle w:val="SingleTxtGR"/>
        <w:rPr/>
      </w:pPr>
      <w:r>
        <w:rPr>
          <w:lang w:eastAsia="ru-RU"/>
        </w:rPr>
        <w:t>3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WP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 Таким образом, данный недостаток для автономных транспортных средств с монотемпературным режимом работы был частично исправлен.</w:t>
      </w:r>
    </w:p>
    <w:p>
      <w:pPr>
        <w:pStyle w:val="SingleTxtGR"/>
        <w:rPr/>
      </w:pPr>
      <w:r>
        <w:rPr>
          <w:lang w:eastAsia="ru-RU"/>
        </w:rPr>
        <w:t>4.</w:t>
        <w:tab/>
        <w:t>Однако этот метод не подходит для неавтономных транспортных средств и транспортных средств с разными температурными режимами. В СПС испытание на возобновление свидетельств на транспортные средства до сих пор изложено весьма расплывчато.</w:t>
      </w:r>
    </w:p>
    <w:p>
      <w:pPr>
        <w:pStyle w:val="SingleTxtGR"/>
        <w:rPr/>
      </w:pPr>
      <w:r>
        <w:rPr>
          <w:lang w:eastAsia="ru-RU"/>
        </w:rPr>
        <w:t>5.</w:t>
        <w:tab/>
        <w:t>Франция представила неофициальное предложение по этому вопросу в 2007 году, а затем в 2008 году – первое официальное предложение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 xml:space="preserve">С учетом предложений, представленных последовательно Испанией в отношении периодов времени, Нидерландами в отношении внешних температур и переходных положений и Германией в отношении установок, приводимых в действие двигателем транспортного средства, в это предложение были внесены поправки в 2009, 2010, 2011 и 2012 годах. В ходе последних двух голосований по данному предложению поступило только одно возражение. Оно поступило от Нидерландов, и его обоснование было учтено. Германия не сообщила о причинах своего возражения в 2012 году, в то время как в 2011 году она проголосовала за данное предложение. </w:t>
      </w:r>
      <w:r>
        <w:rPr>
          <w:u w:val="single"/>
          <w:lang w:eastAsia="ru-RU"/>
        </w:rPr>
        <w:t>По предложению WP.11 Франция проконсультировалась с Германией в целях внесения соответствующих изменений и предлагает включить в повестку дня совещания пункт, касающийся испытательных станций</w:t>
      </w:r>
      <w:r>
        <w:rPr>
          <w:lang w:eastAsia="ru-RU"/>
        </w:rPr>
        <w:t>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 xml:space="preserve">В этой связи Франция представляет </w:t>
      </w:r>
      <w:r>
        <w:rPr>
          <w:u w:val="single"/>
          <w:lang w:eastAsia="ru-RU"/>
        </w:rPr>
        <w:t>предложение с учетом состоявшегося обмена мнениями</w:t>
      </w:r>
      <w:r>
        <w:rPr>
          <w:lang w:eastAsia="ru-RU"/>
        </w:rPr>
        <w:t xml:space="preserve">. </w:t>
      </w:r>
      <w:r>
        <w:rPr>
          <w:strike/>
          <w:lang w:eastAsia="ru-RU"/>
        </w:rPr>
        <w:t>вновь представляет настоящее предложение, касающееся исключительно транспортных средств, у которых холодильная установка приводится в действие их двигателем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lang w:eastAsia="ru-RU"/>
        </w:rPr>
        <w:t>8.</w:t>
        <w:tab/>
        <w:t>В течение многих лет возобновление свидетельства СПС во Франции производилось на основе теоретического расчета коэффициента старения установки. После изменения характеристик пенопластов этот метод не применяетс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 новые протоколы по более чем 10 000 испытаний в год, из которых около 5 000 касаются неавтономных транспортных средств. Цель этого анализа заключалась в разработке надежного, простого и рентабельного испытания.</w:t>
      </w:r>
    </w:p>
    <w:p>
      <w:pPr>
        <w:pStyle w:val="SingleTxtGR"/>
        <w:jc w:val="center"/>
        <w:rPr>
          <w:kern w:val="2"/>
          <w:lang w:val="en-US" w:eastAsia="en-US"/>
        </w:rPr>
      </w:pPr>
      <w:r>
        <w:rPr>
          <w:kern w:val="2"/>
          <w:lang w:val="en-GB" w:eastAsia="en-US"/>
        </w:rPr>
        <w:drawing>
          <wp:inline distT="0" distB="0" distL="0" distR="0">
            <wp:extent cx="1972310" cy="26320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63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before="0" w:after="240"/>
        <w:jc w:val="center"/>
        <w:rPr/>
      </w:pPr>
      <w:r>
        <w:rPr>
          <w:i/>
          <w:lang w:eastAsia="ru-RU"/>
        </w:rPr>
        <w:t xml:space="preserve">Проверка на эффективность транспортного средства </w:t>
        <w:br/>
        <w:t>в испытательном центре</w:t>
      </w:r>
    </w:p>
    <w:p>
      <w:pPr>
        <w:pStyle w:val="SingleTxtGR"/>
        <w:jc w:val="center"/>
        <w:rPr>
          <w:kern w:val="2"/>
          <w:lang w:val="en-US" w:eastAsia="en-US"/>
        </w:rPr>
      </w:pPr>
      <w:r>
        <w:rPr>
          <w:kern w:val="2"/>
          <w:lang w:val="en-GB" w:eastAsia="en-US"/>
        </w:rPr>
        <w:drawing>
          <wp:inline distT="0" distB="0" distL="0" distR="0">
            <wp:extent cx="2714625" cy="205422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lang w:eastAsia="ru-RU"/>
        </w:rPr>
      </w:pPr>
      <w:r>
        <w:rPr>
          <w:i/>
          <w:lang w:eastAsia="ru-RU"/>
        </w:rPr>
        <w:t>Проверка оборудования специалистам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Трудности, связанные с неавтономными транспортными средствами, у которых холодильная установка приводится в</w:t>
      </w:r>
      <w:r>
        <w:rPr>
          <w:lang w:val="en-US"/>
        </w:rPr>
        <w:t> </w:t>
      </w:r>
      <w:r>
        <w:rPr/>
        <w:t>действие их двигателем</w:t>
      </w:r>
    </w:p>
    <w:p>
      <w:pPr>
        <w:pStyle w:val="SingleTxtGR"/>
        <w:rPr/>
      </w:pPr>
      <w:r>
        <w:rPr>
          <w:lang w:eastAsia="ru-RU"/>
        </w:rPr>
        <w:t>10.</w:t>
        <w:tab/>
        <w:t>В большинстве случаев неавтономные транспортные средства используются для сборно-развозочных операций. Их холодильные установки приводятся в действие двигателями транспортных средств, которые большей частью, нередко более чем на 70%, работают в режиме малых оборотов. В этой связи они должны обладать как существенным потенциалом снижения температуры в целом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/>
        <w:tab/>
        <w:tab/>
        <w:t>Предлагаемый протокол испыта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тенциал поддержания температуры ниже температуры, установленной для данного класса, </w:t>
      </w:r>
      <w:r>
        <w:rPr>
          <w:strike/>
        </w:rPr>
        <w:t>в течение как минимум двух часов при наружной температуре +15 °C и одного часа при наружной температуре +30 °C после стабилизации</w:t>
      </w:r>
      <w:r>
        <w:rPr/>
        <w:t xml:space="preserve"> в режиме работы двигателя на малых оборотах </w:t>
      </w:r>
      <w:r>
        <w:rPr>
          <w:u w:val="single"/>
        </w:rPr>
        <w:t>в течение данной продолжительности времени при известной температуре окружающей среды</w:t>
      </w:r>
      <w:r>
        <w:rPr/>
        <w:t xml:space="preserve"> </w:t>
      </w:r>
      <w:r>
        <w:rPr>
          <w:strike/>
        </w:rPr>
        <w:t>с допуском 100 оборотов в минуту</w:t>
      </w:r>
      <w:r>
        <w:rPr/>
        <w:t>.</w:t>
      </w:r>
    </w:p>
    <w:p>
      <w:pPr>
        <w:pStyle w:val="SingleTxtGR"/>
        <w:ind w:left="510" w:right="1134" w:hanging="0"/>
        <w:rPr>
          <w:lang w:val="en-US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4770</wp:posOffset>
                </wp:positionH>
                <wp:positionV relativeFrom="paragraph">
                  <wp:posOffset>201295</wp:posOffset>
                </wp:positionV>
                <wp:extent cx="1315720" cy="271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15800" cy="271080"/>
                        </a:xfrm>
                        <a:prstGeom prst="rect">
                          <a:avLst/>
                        </a:prstGeom>
                        <a:solidFill>
                          <a:srgbClr val="bdcdf1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dcdf1" stroked="f" o:allowincell="f" style="position:absolute;margin-left:-5.1pt;margin-top:15.8pt;width:103.55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#42320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807075" cy="2703830"/>
            <wp:effectExtent l="0" t="0" r="0" b="0"/>
            <wp:docPr id="5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4493260" cy="4654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465455"/>
                        </a:xfrm>
                        <a:prstGeom prst="rect"/>
                        <a:solidFill>
                          <a:srgbClr val="D6E0F6"/>
                        </a:solidFill>
                      </wps:spPr>
                      <wps:txbx>
                        <w:txbxContent>
                          <w:p>
                            <w:pPr>
                              <w:pStyle w:val="SingleTxtGR"/>
                              <w:spacing w:before="12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eastAsia="ru-RU"/>
                              </w:rPr>
                              <w:t xml:space="preserve">Изменение температуры в кузове во время работы неавтономной </w:t>
                              <w:br/>
                              <w:t>установки при средней наружной температуре 30 °С ± 0,5 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6E0F6" style="position:absolute;rotation:-0;width:353.8pt;height:36.65pt;mso-wrap-distance-left:9.05pt;mso-wrap-distance-right:9.05pt;mso-wrap-distance-top:0pt;mso-wrap-distance-bottom:0pt;margin-top:6.85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ingleTxtGR"/>
                        <w:spacing w:before="12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lang w:eastAsia="ru-RU"/>
                        </w:rPr>
                        <w:t xml:space="preserve">Изменение температуры в кузове во время работы неавтономной </w:t>
                        <w:br/>
                        <w:t>установки при средней наружной температуре 30 °С ± 0,5 °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eastAsia="ru-RU"/>
                        </w:rPr>
                      </w:pPr>
                      <w:r>
                        <w:rPr>
                          <w:b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7810</wp:posOffset>
                </wp:positionH>
                <wp:positionV relativeFrom="paragraph">
                  <wp:posOffset>1451610</wp:posOffset>
                </wp:positionV>
                <wp:extent cx="771525" cy="4724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72440"/>
                        </a:xfrm>
                        <a:prstGeom prst="rect"/>
                        <a:solidFill>
                          <a:srgbClr val="BDCDF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2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яя наружная температур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Средняя </w:t>
                              <w:br/>
                              <w:t xml:space="preserve">температура </w:t>
                              <w:br/>
                              <w:t>внутри устан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DCDF1" style="position:absolute;rotation:-0;width:60.75pt;height:37.2pt;mso-wrap-distance-left:9.05pt;mso-wrap-distance-right:9.05pt;mso-wrap-distance-top:0pt;mso-wrap-distance-bottom:0pt;margin-top:114.3pt;mso-position-vertical-relative:text;margin-left:42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2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Средняя наружная температура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Средняя </w:t>
                        <w:br/>
                        <w:t xml:space="preserve">температура </w:t>
                        <w:br/>
                        <w:t>внутри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4675</wp:posOffset>
                </wp:positionH>
                <wp:positionV relativeFrom="paragraph">
                  <wp:posOffset>2291715</wp:posOffset>
                </wp:positionV>
                <wp:extent cx="689610" cy="1276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27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40" w:after="0"/>
                              <w:jc w:val="center"/>
                              <w:rPr/>
                            </w:pPr>
                            <w:r>
                              <w:rPr>
                                <w:spacing w:val="2"/>
                                <w:w w:val="100"/>
                                <w:kern w:val="0"/>
                                <w:sz w:val="14"/>
                                <w:szCs w:val="14"/>
                              </w:rPr>
                              <w:t>Тепловой реж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0.05pt;mso-wrap-distance-left:9.05pt;mso-wrap-distance-right:9.05pt;mso-wrap-distance-top:0pt;mso-wrap-distance-bottom:0pt;margin-top:180.45pt;mso-position-vertical-relative:text;margin-left:24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 w:before="40" w:after="0"/>
                        <w:jc w:val="center"/>
                        <w:rPr/>
                      </w:pPr>
                      <w:r>
                        <w:rPr>
                          <w:spacing w:val="2"/>
                          <w:w w:val="100"/>
                          <w:kern w:val="0"/>
                          <w:sz w:val="14"/>
                          <w:szCs w:val="14"/>
                        </w:rPr>
                        <w:t>Теплово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12.</w:t>
        <w:tab/>
        <w:t>Эти испытания проводятся во Франции с 2002 года. Ежегодно в соответствии с этим протоколом проводится около 5 000 испытаний неавтономных транспортных средств, оснащенных двигателем со шкивным приводом, по прошествии шести и девяти лет эксплуатации.</w:t>
      </w:r>
    </w:p>
    <w:p>
      <w:pPr>
        <w:pStyle w:val="SingleTxtGR"/>
        <w:rPr/>
      </w:pPr>
      <w:r>
        <w:rPr/>
        <w:t>13.</w:t>
        <w:tab/>
        <w:t>Если техническое обслуживание транспортных средств до испытания проводилось неправильно, то 20−30% всего числа данны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 Обслуживание позволяет уменьшить воздействие таких транспортных средств на окружающую среду, а также потребление ими энергии и производимые ими выбросы С0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14.</w:t>
        <w:tab/>
        <w:t>В общем и целом этот механизм, введенный в действие во Франции в 2002 году, позволил существенно повысить уровень эффективности транспортных средств и их технического обслуживания. Те транспортные средства, которые не обеспечивают понижение и поддержание температуры, установленной для класса С, могут быть переведены, если они проходят испытание для класса А, в данный класс.</w:t>
      </w:r>
    </w:p>
    <w:p>
      <w:pPr>
        <w:pStyle w:val="H1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5.</w:t>
        <w:tab/>
        <w:t>Кроме того, достигается повышение показателей экономичности данных транспортных средств и снижение связанных с ними эксплуатационных издержек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дл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6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показателей работы.</w:t>
      </w:r>
    </w:p>
    <w:p>
      <w:pPr>
        <w:pStyle w:val="H1GR"/>
        <w:rPr/>
      </w:pPr>
      <w:r>
        <w:rPr/>
        <w:tab/>
        <w:tab/>
        <w:t>Выводы</w:t>
      </w:r>
    </w:p>
    <w:p>
      <w:pPr>
        <w:pStyle w:val="SingleTxtGR"/>
        <w:rPr/>
      </w:pPr>
      <w:r>
        <w:rPr/>
        <w:t>17.</w:t>
        <w:tab/>
        <w:t>С учетом этих элементов предлагаемый протокол имеет целью согласовать требования СПС и разработать более последовательную процедуру. Настоящее предложение касается только транспортных средств, у которых установка приводится в действие их двигателем.</w:t>
      </w:r>
    </w:p>
    <w:p>
      <w:pPr>
        <w:pStyle w:val="SingleTxtGR"/>
        <w:rPr/>
      </w:pPr>
      <w:r>
        <w:rPr/>
        <w:t>18.</w:t>
        <w:tab/>
        <w:t>Для того чтобы дать пользователям таких транспортных средств возможность адаптировать свое оборудование, предлагается распространить эти положения лишь на транспортные средства, изготовленные после вступления их в 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срока их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19.</w:t>
        <w:tab/>
        <w:t>В текст Соглашения СПС предлагается включить следующий текст, выделенный жирным шрифтом:</w:t>
      </w:r>
    </w:p>
    <w:p>
      <w:pPr>
        <w:pStyle w:val="SingleTxtGR"/>
        <w:rPr/>
      </w:pPr>
      <w:r>
        <w:rPr/>
        <w:t>"Приложение 1, добавление 2</w:t>
      </w:r>
    </w:p>
    <w:p>
      <w:pPr>
        <w:pStyle w:val="SingleTxtGR"/>
        <w:rPr/>
      </w:pPr>
      <w:r>
        <w:rPr/>
        <w:t>6.</w:t>
        <w:tab/>
        <w:t>[…]</w:t>
      </w:r>
    </w:p>
    <w:p>
      <w:pPr>
        <w:pStyle w:val="SingleTxtGR"/>
        <w:rPr>
          <w:b/>
          <w:b/>
        </w:rPr>
      </w:pPr>
      <w:r>
        <w:rPr>
          <w:b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</w:rPr>
      </w:pPr>
      <w:r>
        <w:rPr>
          <w:b/>
        </w:rPr>
        <w:t>Автономные транспортные средства</w:t>
      </w:r>
    </w:p>
    <w:p>
      <w:pPr>
        <w:pStyle w:val="SingleTxtGR"/>
        <w:rPr/>
      </w:pPr>
      <w:r>
        <w:rPr/>
        <w:t>Производится проверка на предмет выяснения того, что при наружной температуре […]</w:t>
      </w:r>
    </w:p>
    <w:p>
      <w:pPr>
        <w:pStyle w:val="SingleTxtGR"/>
        <w:rPr/>
      </w:pPr>
      <w:r>
        <w:rPr/>
        <w:t>[…] на новый период не более трех лет.</w:t>
      </w:r>
    </w:p>
    <w:p>
      <w:pPr>
        <w:pStyle w:val="SingleTxtGR"/>
        <w:rPr>
          <w:b/>
          <w:b/>
        </w:rPr>
      </w:pPr>
      <w:r>
        <w:rPr>
          <w:b/>
        </w:rPr>
        <w:t>Неавтономные транспортные средства, у которых холодильная установка приводится в действие их двигателем</w:t>
      </w:r>
    </w:p>
    <w:p>
      <w:pPr>
        <w:pStyle w:val="SingleTxtGR"/>
        <w:rPr/>
      </w:pPr>
      <w:r>
        <w:rPr>
          <w:b/>
        </w:rPr>
        <w:t xml:space="preserve">Производится проверка на предмет выяснения того, что при наружной температуре не ниже +15 °C внутренняя температура порожнего транспортного средства может поддерживаться при температуре, предусмотренной для данного класса,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</w:t>
      </w:r>
      <w:r>
        <w:rPr>
          <w:b/>
          <w:strike/>
        </w:rPr>
        <w:t>с учетом допуска в ±100 оборотов в минуту</w:t>
      </w:r>
      <w:r>
        <w:rPr>
          <w:b/>
        </w:rPr>
        <w:t xml:space="preserve"> в течение минимального периода: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в один час, если наружная температура не ниже +30 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двадцать минут, если наружная температура не ниже +25 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сорок минут, если наружная температура не ниже +20 °С,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в два часа, если наружная температура не ниже +15 °С.</w:t>
      </w:r>
    </w:p>
    <w:p>
      <w:pPr>
        <w:pStyle w:val="SingleTxtGR"/>
        <w:rPr>
          <w:b/>
          <w:b/>
        </w:rPr>
      </w:pPr>
      <w:r>
        <w:rPr>
          <w:b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/>
      </w:pPr>
      <w:r>
        <w:rPr/>
        <w:t>ii)</w:t>
        <w:tab/>
        <w:t xml:space="preserve">Применимые переходные положения […] </w:t>
      </w:r>
      <w:r>
        <w:rPr>
          <w:b/>
        </w:rPr>
        <w:t>данное положение следует применять к транспортным средствам, изготовленным после вступления в силу этого положения.</w:t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84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84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08  (R)  150814  1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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6/Rev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/Rev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1:00Z</dcterms:created>
  <dc:creator>Ioulia Goussarova</dc:creator>
  <dc:description/>
  <dc:language>en-US</dc:language>
  <cp:lastModifiedBy>Caillot</cp:lastModifiedBy>
  <cp:lastPrinted>2014-08-15T11:15:00Z</cp:lastPrinted>
  <dcterms:modified xsi:type="dcterms:W3CDTF">2014-08-18T16:21:00Z</dcterms:modified>
  <cp:revision>2</cp:revision>
  <dc:subject>ECE/TRANS/WP.11/2011/16/Rev.3</dc:subject>
  <dc:title>1408408</dc:title>
</cp:coreProperties>
</file>