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bookmarkStart w:id="0" w:name="_GoBack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ease email this completed form to the Secretariat (</w:t>
            </w:r>
            <w:hyperlink r:id="rId3">
              <w:r>
                <w:rPr>
                  <w:rStyle w:val="InternetLink"/>
                  <w:rFonts w:cs="Helv;Arial" w:ascii="Helv;Arial" w:hAnsi="Helv;Arial"/>
                  <w:sz w:val="20"/>
                  <w:lang w:eastAsia="en-GB"/>
                </w:rPr>
                <w:t>Josephine.ayiku@unece.org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>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Formfillintext"/>
              <w:rPr/>
            </w:pPr>
            <w:r>
              <w:rPr>
                <w:b/>
                <w:bCs/>
              </w:rPr>
              <w:t xml:space="preserve">Title of the Conference: </w:t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sz w:val="2"/>
              </w:rPr>
            </w:pPr>
            <w:r>
              <w:rPr>
                <w:sz w:val="2"/>
              </w:rPr>
              <w:t>107th</w:t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Session of Expert Group on AETR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426585</wp:posOffset>
                      </wp:positionV>
                      <wp:extent cx="2154555" cy="1538605"/>
                      <wp:effectExtent l="5715" t="5715" r="4445" b="4445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53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-9.1pt;margin-top:348.55pt;width:169.6pt;height:12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27 October 2014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27 October 2014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-895350</wp:posOffset>
                      </wp:positionV>
                      <wp:extent cx="2068195" cy="1885315"/>
                      <wp:effectExtent l="5715" t="5715" r="4445" b="444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176.35pt;margin-top:-70.5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osephine.ayiku@unec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58:00Z</dcterms:created>
  <dc:creator>Josephine Ayiku</dc:creator>
  <dc:description/>
  <dc:language>en-US</dc:language>
  <cp:lastModifiedBy>Josephine Ayiku</cp:lastModifiedBy>
  <dcterms:modified xsi:type="dcterms:W3CDTF">2014-07-30T12:58:00Z</dcterms:modified>
  <cp:revision>2</cp:revision>
  <dc:subject/>
  <dc:title/>
</cp:coreProperties>
</file>