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61033433"/>
                  <w:enabled/>
                  <w:ddList>
                    <w:result w:val="0"/>
                    <w:listEntry w:val="General"/>
                    <w:listEntry w:val="Limited"/>
                    <w:listEntry w:val="Restricted"/>
                  </w:ddList>
                </w:ffData>
              </w:fldChar>
            </w:r>
            <w:r>
              <w:rPr/>
              <w:instrText xml:space="preserve"> FORMDROPDOWN </w:instrText>
            </w:r>
            <w:r>
              <w:rPr/>
              <w:fldChar w:fldCharType="separate"/>
            </w:r>
            <w:bookmarkStart w:id="0" w:name="__Fieldmark__0_2561033433"/>
            <w:bookmarkStart w:id="1" w:name="__Fieldmark__0_256103343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6103343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61033433"/>
            <w:bookmarkStart w:id="3" w:name="__Fieldmark__1_256103343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3 e) предварительной повестки дня</w:t>
      </w:r>
    </w:p>
    <w:p>
      <w:pPr>
        <w:pStyle w:val="Normal"/>
        <w:rPr>
          <w:b/>
          <w:b/>
        </w:rPr>
      </w:pPr>
      <w:r>
        <w:rPr>
          <w:b/>
        </w:rPr>
        <w:t xml:space="preserve">Стратегические вопросы горизонтальной политики: </w:t>
        <w:br/>
        <w:t>Помощь странам с переходной экономикой</w:t>
      </w:r>
    </w:p>
    <w:p>
      <w:pPr>
        <w:pStyle w:val="HChGR"/>
        <w:rPr/>
      </w:pPr>
      <w:r>
        <w:rPr/>
        <w:tab/>
        <w:tab/>
        <w:t>Финансирование мероприятий по техническому сотрудничеств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b/>
                <w:lang w:eastAsia="ru-RU"/>
              </w:rPr>
              <w:t>КВТ предлагается:</w:t>
            </w:r>
          </w:p>
        </w:tc>
      </w:tr>
      <w:tr>
        <w:trPr/>
        <w:tc>
          <w:tcPr>
            <w:tcW w:w="9855" w:type="dxa"/>
            <w:tcBorders>
              <w:left w:val="single" w:sz="4" w:space="0" w:color="000000"/>
              <w:right w:val="single" w:sz="4" w:space="0" w:color="000000"/>
            </w:tcBorders>
          </w:tcPr>
          <w:p>
            <w:pPr>
              <w:pStyle w:val="Bullet1GR"/>
              <w:numPr>
                <w:ilvl w:val="0"/>
                <w:numId w:val="14"/>
              </w:numPr>
              <w:ind w:right="1134" w:hanging="0"/>
              <w:rPr/>
            </w:pPr>
            <w:r>
              <w:rPr/>
              <w:t>обсудить этот документ и</w:t>
            </w:r>
          </w:p>
          <w:p>
            <w:pPr>
              <w:pStyle w:val="Bullet1GR"/>
              <w:numPr>
                <w:ilvl w:val="0"/>
                <w:numId w:val="14"/>
              </w:numPr>
              <w:spacing w:before="0" w:after="120"/>
              <w:ind w:right="1134" w:hanging="0"/>
              <w:rPr/>
            </w:pPr>
            <w:r>
              <w:rPr/>
              <w:t>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spacing w:before="240" w:after="120"/>
        <w:rPr/>
      </w:pPr>
      <w:r>
        <w:br w:type="page"/>
      </w:r>
      <w:r>
        <w:rPr/>
        <w:t>1.</w:t>
        <w:tab/>
        <w:t xml:space="preserve">Деятельность Отдела транспорта ЕЭК ООН включает три основных компонента: нормативно-правовую работу и соответствующий диалог по вопросам транспортной политики, аналитическую работу и мероприятия по наращиванию потенциала/оказанию технической помощи. Техническая помощь редко оказывается спонтанно и может быть успешной только во взаимосвязи с двумя другими компонентами деятельности. </w:t>
      </w:r>
    </w:p>
    <w:p>
      <w:pPr>
        <w:pStyle w:val="SingleTxtGR"/>
        <w:rPr/>
      </w:pPr>
      <w:r>
        <w:rPr/>
        <w:t>2.</w:t>
        <w:tab/>
        <w:t>Вот уже не одно десятилетие в своей деятельности Отдел транспорта уделяет основное внимание вопросам присоединения к правовым документам, нормам и стандартам Организации Объединенных Наций и их соблюдения, передачи практических знаний, обмена передовым опытом и реализации глобальных договоренностей в области транспорта.</w:t>
      </w:r>
    </w:p>
    <w:p>
      <w:pPr>
        <w:pStyle w:val="SingleTxtGR"/>
        <w:rPr/>
      </w:pPr>
      <w:r>
        <w:rPr/>
        <w:t>3.</w:t>
        <w:tab/>
        <w:t>Оказание помощи строится на следующих основных принципах:</w:t>
      </w:r>
    </w:p>
    <w:p>
      <w:pPr>
        <w:pStyle w:val="Bullet1GR"/>
        <w:numPr>
          <w:ilvl w:val="0"/>
          <w:numId w:val="14"/>
        </w:numPr>
        <w:ind w:right="1134" w:hanging="0"/>
        <w:rPr/>
      </w:pPr>
      <w:r>
        <w:rPr/>
        <w:t xml:space="preserve">обусловленность имеющимися потребностями; </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4.</w:t>
        <w:tab/>
        <w:t xml:space="preserve">Семинары, рабочие совещания, конференции и поездки на места требуют тщательной подготовки и финансовой поддержки, которые быстро обеспечить невозможно. Поскольку эти мероприятия определяются потребностями, они также требуют проведения многочисленных консультаций с получающими поддержку правительствами и обширной подготовительной работы. В этой связи отсутствие преемственности при разработке стратегий и привлечении специалистов к партнерству может оказаться контрпродуктивным для усилий по наращиванию потенциала. </w:t>
      </w:r>
    </w:p>
    <w:p>
      <w:pPr>
        <w:pStyle w:val="SingleTxtGR"/>
        <w:rPr/>
      </w:pPr>
      <w:r>
        <w:rPr/>
        <w:t>5.</w:t>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 В дополнение к этому,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заслуживают особого внимания.</w:t>
      </w:r>
    </w:p>
    <w:p>
      <w:pPr>
        <w:pStyle w:val="SingleTxtGR"/>
        <w:rPr/>
      </w:pPr>
      <w:r>
        <w:rPr/>
        <w:t>6.</w:t>
        <w:tab/>
        <w:t xml:space="preserve">При сохранении традиционных направлений оказания технической помощ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w:t>
      </w:r>
    </w:p>
    <w:p>
      <w:pPr>
        <w:pStyle w:val="SingleTxtGR"/>
        <w:rPr/>
      </w:pPr>
      <w:r>
        <w:rPr/>
        <w:t>7.</w:t>
        <w:tab/>
        <w:t>Вместе с тем в долгосрочной перспективе мероприятия по оказанию технической помощи и наращиванию потенциала охватывают практически все направления деятельности Отдела, и большинство ведущих специалистов Отдела принимали в них участие. Региональный советник обеспечивает надлежащую координацию проводимой в Отделе работы и помощи, оказываемой странам с переходной экономикой.</w:t>
      </w:r>
    </w:p>
    <w:p>
      <w:pPr>
        <w:pStyle w:val="SingleTxtGR"/>
        <w:rPr/>
      </w:pPr>
      <w:r>
        <w:rPr/>
        <w:t>8.</w:t>
        <w:tab/>
        <w:t>В 2013 году бюджет Отдела был распределен на равные части между этими тремя направлениями деятельности и расходовался на нужды стран СПЕКА. Были проведены консультационные мероприятия по вопросам дорожной безопасности в целях повышения уровня информированности в этой области, а окончательный доклад должен быть представлен на предстоящей сессии Рабочей группы по безопасности дорожного движения (WP.1) в 2014 году. В октябре 2013 года в Алматы, Казахстан, сотрудниками ЕЭК ООН было проведено рабочее совещание по международной перевозке опасных грузов автомобильным транспортом, для участия в котором были приглашены представители каждой из стран СПЕКА</w:t>
      </w:r>
      <w:r>
        <w:rPr>
          <w:rStyle w:val="FootnoteAnchor"/>
          <w:sz w:val="18"/>
          <w:szCs w:val="18"/>
          <w:vertAlign w:val="superscript"/>
        </w:rPr>
        <w:footnoteReference w:id="2"/>
      </w:r>
      <w:r>
        <w:rPr/>
        <w:t xml:space="preserve">. </w:t>
      </w:r>
    </w:p>
    <w:p>
      <w:pPr>
        <w:pStyle w:val="SingleTxtGR"/>
        <w:rPr/>
      </w:pPr>
      <w:r>
        <w:rPr/>
        <w:t>9.</w:t>
        <w:tab/>
        <w:t>В целях поддержки более адресных мероприятий для стран СПЕКА и содействия тому, чтобы эти страны присоединились к обслуживаемым Отделом транспорта ЕЭК ООН правовым документам, в течение последних трех лет Казахстан выделяет специальный грант в размере 20 000 долл. США, а осенью этого года − в размере 39 970 долл. США</w:t>
      </w:r>
      <w:r>
        <w:rPr>
          <w:rStyle w:val="FootnoteAnchor"/>
          <w:sz w:val="18"/>
          <w:szCs w:val="18"/>
          <w:vertAlign w:val="superscript"/>
        </w:rPr>
        <w:footnoteReference w:id="3"/>
      </w:r>
      <w:r>
        <w:rPr/>
        <w:t xml:space="preserve"> на цели осуществления мероприятий в рамках Программной рабочей группы СПЕКА (ПРГ) по развитию транспортной инфраструктуры и упрощению процедур пересечения границ (ПРГ-ТПГ) до 2015 года. Поскольку сумма неизрасходованных средств по гранту, выданному в 2013 году, составила 26 600 долл. США, общий объем имеющихся средств на цели оказания технической помощи странам Центральной Азии в 2014−2015 годах составляет 66 570 долл. США.</w:t>
      </w:r>
    </w:p>
    <w:p>
      <w:pPr>
        <w:pStyle w:val="SingleTxtGR"/>
        <w:rPr/>
      </w:pPr>
      <w:r>
        <w:rPr/>
        <w:t>10.</w:t>
        <w:tab/>
        <w:t>В дополнение к бюджету регионального советника на проведение консультационных мероприятий, миссий, семинаров и рабочих совещаний, ежегодный объем которого составляет порядка 32 500 долл. США, Отдел транспорта вынужден привлекать внебюджетные средства на цели оказания технической помощи.</w:t>
      </w:r>
    </w:p>
    <w:p>
      <w:pPr>
        <w:pStyle w:val="SingleTxtGR"/>
        <w:rPr/>
      </w:pPr>
      <w:r>
        <w:rPr/>
        <w:t>11.</w:t>
        <w:tab/>
        <w:t>Отдел предоставляет все виды услуг по оказанию технической помощи: вынесение рекомендаций и проведение консультаций, организация конференций и предоставление технической помощи в рамках национальных или региональных рабочих совещаний. Потребность в техническом сотрудничестве, консультациях и мероприятиях по наращиванию потенциала в области транспорта за пределами региона ЕЭК возрастает в силу глобального характера правовых документов, относящихся к этой подпрограмме. В 2013 году предоставление соответствующей технической помощи обеспечивалось в основном внешними структурами и включало следующее:</w:t>
      </w:r>
    </w:p>
    <w:p>
      <w:pPr>
        <w:pStyle w:val="SingleTxtGR"/>
        <w:rPr/>
      </w:pPr>
      <w:r>
        <w:rPr/>
        <w:tab/>
        <w:t>a)</w:t>
        <w:tab/>
        <w:t>Секция по правилам в области транспортных средств и транспортным инновациям предоставляла техническую поддержку в связи с тремя соглашениями, касающимися транспортных средств и находящимися в ведении Всемирного форума для согласования правил в области транспортных средств, путем организации дополнительных консультативных миссий для участия в работе:</w:t>
      </w:r>
    </w:p>
    <w:p>
      <w:pPr>
        <w:pStyle w:val="Bullet1GR"/>
        <w:numPr>
          <w:ilvl w:val="0"/>
          <w:numId w:val="14"/>
        </w:numPr>
        <w:ind w:right="1134" w:hanging="0"/>
        <w:rPr/>
      </w:pPr>
      <w:r>
        <w:rPr/>
        <w:t>Конференции стран Персидского залива, чтобы проинформировать ее участников о содержании Соглашения 1958 года и процессе официального утверждения типа транспортного средства. Эта деятельность финансировалась Советом сотрудничества стран Залива (ССЗ);</w:t>
      </w:r>
    </w:p>
    <w:p>
      <w:pPr>
        <w:pStyle w:val="Bullet1GR"/>
        <w:numPr>
          <w:ilvl w:val="0"/>
          <w:numId w:val="14"/>
        </w:numPr>
        <w:ind w:right="1134" w:hanging="0"/>
        <w:rPr/>
      </w:pPr>
      <w:r>
        <w:rPr/>
        <w:t>межведомственной конференции стран Латинской Америки и Карибского бассейна, финансируемой Межамериканским банком развития;</w:t>
      </w:r>
    </w:p>
    <w:p>
      <w:pPr>
        <w:pStyle w:val="Bullet1GR"/>
        <w:numPr>
          <w:ilvl w:val="0"/>
          <w:numId w:val="14"/>
        </w:numPr>
        <w:ind w:right="1134" w:hanging="0"/>
        <w:rPr/>
      </w:pPr>
      <w:r>
        <w:rPr/>
        <w:t>национальной конференции, которая была проведена в Эквадоре по просьбе Министерства транспорта этой страны и финансировалась им;</w:t>
      </w:r>
    </w:p>
    <w:p>
      <w:pPr>
        <w:pStyle w:val="Bullet1GR"/>
        <w:numPr>
          <w:ilvl w:val="0"/>
          <w:numId w:val="14"/>
        </w:numPr>
        <w:ind w:right="1134" w:hanging="0"/>
        <w:rPr/>
      </w:pPr>
      <w:r>
        <w:rPr/>
        <w:t>рабочего совещания, направленного на повышение уровня осведомленности о соглашениях 1958 и 1998 годов в Аргентине и Уругвае. Эта миссия финансировалась посольством Швейцарии в Уругвае.</w:t>
      </w:r>
    </w:p>
    <w:p>
      <w:pPr>
        <w:pStyle w:val="SingleTxtGR"/>
        <w:rPr/>
      </w:pPr>
      <w:r>
        <w:rPr/>
        <w:tab/>
        <w:t>b)</w:t>
        <w:tab/>
        <w:t>Что касается перевозки опасных грузов, то секретариат оказывал техническую помощь по вопросам международной дорожной перевозки опасных грузов (ДОПОГ) в Кении по просьбе ЮНЕП, которая финансировала эту миссию.</w:t>
      </w:r>
    </w:p>
    <w:p>
      <w:pPr>
        <w:pStyle w:val="SingleTxtGR"/>
        <w:rPr/>
      </w:pPr>
      <w:r>
        <w:rPr/>
        <w:t>12.</w:t>
        <w:tab/>
        <w:t>В 2013 году в рамках Общеевропейской программы по транспорту, охране здоровья и окружающей среде (ОПТОЗОС) продолжилась "эстафета" ОПТОЗОС, в ходе которой ключевые идеи в области устойчивой мобильности как эстафетная палочка передавались в регионе ЕЭК из одного города в другой. В 2012 году рабочее совещание ОПТОЗОС проводилось в Москве, а в 2013 году в Алматы (Казахстан) состоялось следующее рабочее совещание в рамках "эстафеты" ОПТОЗОС на тему "Благоприятная для окружающей среды и здоровья мобильность: городской транспорт Центральной Азии". В этом рабочем совещании, организованном в сотрудничестве с Министерством транспорта и коммуникаций Республики Казахстан, муниципальными властями города Алматы (акиматом) и ПРООН, приняли участие более 100 экспертов из числа сотрудников национальных и муниципальных органов власти, представителей частного сектора, гражданского общества и научных кругов. В ходе рабочего совещания были заслушаны лекции по стратегическим и научным вопросам, а также представлены результаты соответствующих тематических исследований; эти выступления были подготовлены видными специалистами по городскому планированию и транспорту и были посвящены таким вопросам, как загрязнение атмосферного воздуха и выбросы в результате эксплуатации транспорта, стратегии содействия развитию активной мобильности в центрах городов и обеспечение в них доступа к эффективно и бесперебойно функционирующим системам общественного транспорта, а также соответствующие системы управления мобильностью и инвестиционные потребности в городах Центральной Азии. По окончании рабочего совещания участники утвердили для директивных органов перечень распределенных по семи ключевым направлениям практических задач, выполнение которых может создать благоприятные условия для интеграции секторальной политики и перехода к более устойчивым системам городского транспорта в Центральной Азии. Финансовая поддержка была предоставлена правительствами Австрии, Норвегии, Франции и Швейцарии.</w:t>
      </w:r>
    </w:p>
    <w:p>
      <w:pPr>
        <w:pStyle w:val="SingleTxtGR"/>
        <w:rPr/>
      </w:pPr>
      <w:r>
        <w:rPr/>
        <w:t>13.</w:t>
        <w:tab/>
        <w:t xml:space="preserve">Региональная программа ЕвроМед в области автомобильного, железнодорожного и городского транспорта финансируется Генеральным директоратом по развитию и сотрудничеству ("ЮропЭйд") Европейской комиссии, который возложил обязанности по ее реализации на консорциум, возглавляемый компанией "Сафеж". Целью этой программы является поддержка проекта развития Транссредиземноморской транспортной сети (ТСТ-С) посредством разработки соответствующей нормативно-правовой базы и условий эксплуатации. Что касается вопросов, связанных с автомобильным транспортом и упрощением процедур пересечения границ, то в этих областях реализация возглавляемого ЕС проекта осуществляется на основе тесного сотрудничества с Отделом транспорта ЕЭК ООН и МСАТ. В рамках этого сотрудничества было проведено несколько информационных семинаров с участием докладчиков из Отдела транспорта (например, 28 и 29 мая 2013 года в Аммане, Иордания, был проведен информационный семинар по основным соглашениям Организации Объединенных Наций, касающимся автомобильного транспорта; на нем были представлены цели, основные положения и преимущества ряда конвенций и соглашений ЕЭК ООН с целью оказать Иордании содействие в присоединении к ним). По итогам этого мероприятия была также опубликована брошюра о правовых документах Организации Объединенных Наций в области автомобильного транспорта. </w:t>
      </w:r>
    </w:p>
    <w:p>
      <w:pPr>
        <w:pStyle w:val="SingleTxtGR"/>
        <w:rPr/>
      </w:pPr>
      <w:r>
        <w:rPr/>
        <w:t>14.</w:t>
        <w:tab/>
        <w:t xml:space="preserve">В целях содействия осуществлению Конвенции МДП и присоединения к ней на Рабочую группу по таможенным вопросам, связанным с транспортом (WP.30), и в частности на подгруппу МДП, также возложены обязанности по проведению мероприятий для наращивания потенциала и оказания технической помощи. Благодаря механизмам ГЧП функционирование подгруппы МДП и все ее мероприятия финансируются за счет поступлений от книжек МДП, т.е. из внебюджетных средств. Однако эти внебюджетные средства не предназначены для покрытия расходов на оказание технической помощи, хотя некоторые мероприятия по оказанию технической помощи были проведены в том числе и на эти средства. В 2013 году к их числу относились следующие мероприятия: </w:t>
      </w:r>
    </w:p>
    <w:p>
      <w:pPr>
        <w:pStyle w:val="Bullet1GR"/>
        <w:numPr>
          <w:ilvl w:val="0"/>
          <w:numId w:val="14"/>
        </w:numPr>
        <w:ind w:right="1134" w:hanging="0"/>
        <w:rPr/>
      </w:pPr>
      <w:r>
        <w:rPr/>
        <w:t>секретариат МДП совместно с таможенными органами Финляндии и Европейской комиссией организовал и провел в Финляндии двухдневный технический семинар по МДП (июнь);</w:t>
      </w:r>
    </w:p>
    <w:p>
      <w:pPr>
        <w:pStyle w:val="Bullet1GR"/>
        <w:numPr>
          <w:ilvl w:val="0"/>
          <w:numId w:val="14"/>
        </w:numPr>
        <w:ind w:right="1134" w:hanging="0"/>
        <w:rPr/>
      </w:pPr>
      <w:r>
        <w:rPr/>
        <w:t>представители секретариата МДП выступили с докладами по вопросам МДП на ряде международных конференций (например, на Международной научно-практической конференции по электронному правительству и таможенным вопросам в Габале, Азербайджан; конференции ВТАО по информационным технологиям, посвященной эффективным решениям для комплексного управления границами, в Дубае, Объединенные Арабские Эмираты);</w:t>
      </w:r>
    </w:p>
    <w:p>
      <w:pPr>
        <w:pStyle w:val="Bullet1GR"/>
        <w:numPr>
          <w:ilvl w:val="0"/>
          <w:numId w:val="14"/>
        </w:numPr>
        <w:ind w:right="1134" w:hanging="0"/>
        <w:rPr/>
      </w:pPr>
      <w:r>
        <w:rPr/>
        <w:t>к этим конференциям были приурочены рабочие совещания по наращиванию потенциала, состоявшиеся в мае 2013 года в Баку, Азербайджан, и Дубае, ОАЭ. В сентябре 2013 года в Пекине, Китайская Народная Республика, состоялось рабочее совещание по наращиванию потенциала в контексте Соглашения МДП и его осуществлению, организованное совместно с ЭСКАТО ООН.</w:t>
      </w:r>
    </w:p>
    <w:p>
      <w:pPr>
        <w:pStyle w:val="SingleTxtGR"/>
        <w:rPr/>
      </w:pPr>
      <w:r>
        <w:rPr/>
        <w:t>15.</w:t>
        <w:tab/>
        <w:t xml:space="preserve">Мероприятия по упрощению процедур пересечения границ (УППГ) проводятся в основном за счет средств регулярного бюджета Организации Объединенных Наций и по возможности за счет принимающих организаций: </w:t>
      </w:r>
    </w:p>
    <w:p>
      <w:pPr>
        <w:pStyle w:val="Bullet1GR"/>
        <w:numPr>
          <w:ilvl w:val="0"/>
          <w:numId w:val="14"/>
        </w:numPr>
        <w:ind w:right="1134" w:hanging="0"/>
        <w:rPr/>
      </w:pPr>
      <w:r>
        <w:rPr/>
        <w:t>сотрудники ЕЭК ООН регулярно читают лекции и проводят учебные занятия в колледже ОБСЕ для сотрудников пограничных служб в Таджикистане;</w:t>
      </w:r>
    </w:p>
    <w:p>
      <w:pPr>
        <w:pStyle w:val="Bullet1GR"/>
        <w:numPr>
          <w:ilvl w:val="0"/>
          <w:numId w:val="14"/>
        </w:numPr>
        <w:ind w:right="1134" w:hanging="0"/>
        <w:rPr/>
      </w:pPr>
      <w:r>
        <w:rPr/>
        <w:t>сотрудники Отдела транспорта принимают участие в работе консультативных миссий, посещающих такие мероприятия, как конференция Центра международной торговли (ЦМТ) на тему "Извлечение максимальной выгоды из вступления в ВТО: обязательства по транспортным услугам и либерализация торговли этими услугами", где была представлена информация о мероприятиях по упрощению процедур пересечения границ (Таджикистан, апрель 2013 года).</w:t>
      </w:r>
    </w:p>
    <w:p>
      <w:pPr>
        <w:pStyle w:val="SingleTxtGR"/>
        <w:rPr/>
      </w:pPr>
      <w:r>
        <w:rPr/>
        <w:t>16.</w:t>
        <w:tab/>
        <w:t>Второй этап проекта развития евро-азиатских транспортных сетей (ЕАТС) финансировался исключительно Российской Федерацией. По просьбе Российской Федерации были представлены предложения относительно того, чтобы обеспечить внебюджетное финансирование для третьего этапа этого проекта, однако эта задача еще не выполнена. 10 сентября 2013 года в Женеве было проведено рабочее совещание по наращиванию потенциала на тему "Финансирование транспортной инфраструктуры", приуроченное к ежегодному совещанию Рабочей группы по тенденциям и экономике транспорта (WP.5) и Группы экспертов по ЕАТС. Это рабочее совещание продемонстрировало сложность основных вопросов, связанных с финансированием транспортной инфраструктуры, и необходимость дальнейшего анализа данной проблемы в регионе ЕЭК ООН.</w:t>
      </w:r>
    </w:p>
    <w:p>
      <w:pPr>
        <w:pStyle w:val="SingleTxtGR"/>
        <w:rPr/>
      </w:pPr>
      <w:r>
        <w:rPr/>
        <w:t>17.</w:t>
        <w:tab/>
        <w:t xml:space="preserve">В июне 2013 года правительство Беларуси в письме посла этой страны в адрес ЕЭК ООН обратилось в Отдел транспорта с просьбой об оказании помощи правительству в деле оценки имеющегося потенциала транспортно-логистической системы и ее вклада в более эффективную интеграцию Беларуси в международные цепочки поставок, укрепление транзитного потенциала и конкурентоспособности на международном транспортном рынке и содействие общему экономическому развитию страны. В этой связи для оказания поддержки при подготовке аналитического исследования транспортно-логистической системы страны был привлечен консультант из Беларуси. Соответствующий доклад послужит справочным материалом при проведении в Минске в декабре 2014 года "круглого стола" по вопросам развития национального потенциала. Результаты этого исследования будут доведены до сведения широкого круга заинтересованных сторон на национальном уровне (представителей государственных министерств, транспортных операторов, экспертов по вопросам логистики, представителей предприятий, научных кругов и т.д.), при этом на обсуждение будут вынесены стратегические рекомендации. Данный проект осуществляется при поддержке Министерства транспорта и коммуникаций, Министерства торговли и Министерства экономики Республики Беларусь. </w:t>
      </w:r>
    </w:p>
    <w:p>
      <w:pPr>
        <w:pStyle w:val="SingleTxtGR"/>
        <w:rPr/>
      </w:pPr>
      <w:r>
        <w:rPr/>
        <w:t>18.</w:t>
        <w:tab/>
        <w:t>На период 2012–2013 годов в Ереване, Армения, намечалось проведение субрегионального рабочего совещания по вопросам наращивания потенциала в области дорожной безопасности. Планировалось, что это мероприятие будет финансироваться в основном за счет гранта, предоставленного Всемирным банком из средств Глобального фонда безопасности дорожного движения (ГФБДД), а также дополнительных взносов принимающей страны и ЕЭК ООН. ЕЭК ООН и правительство Армении совместно прилагали усилия, направленные на создание платформы для обсуждения актуальных вопросов безопасности дорожного движения путем организации специального субрегионального рабочего совещания. В работе этого совещания должен был принять участие широкий круг заинтересованных сторон из государственного и частного секторов, для того чтобы обменяться мнениями и обсудить актуальные вопросы и многочисленные аспекты, связанные с основными компонентами Десятилетнего плана действий. К сожалению, в связи с нарушением взаимодействия между ЕЭК ООН и Министерством транспорта Республики Армения по причинам, исходящим от Министерства, организация этого мероприятия оказалась невозможной. В настоящее время рассматривается возможность проведения аналогичного мероприятия в другой стране.</w:t>
      </w:r>
      <w:r>
        <w:br w:type="page"/>
      </w:r>
    </w:p>
    <w:p>
      <w:pPr>
        <w:pStyle w:val="SingleTxtGR"/>
        <w:rPr/>
      </w:pPr>
      <w:r>
        <w:rPr/>
        <w:t>19.</w:t>
        <w:tab/>
        <w:t xml:space="preserve">Делегатам предлагается: </w:t>
      </w:r>
    </w:p>
    <w:p>
      <w:pPr>
        <w:pStyle w:val="SingleTxtGR"/>
        <w:rPr/>
      </w:pPr>
      <w:r>
        <w:rPr/>
        <w:tab/>
        <w:t>a)</w:t>
        <w:tab/>
        <w:t>обсудить настоящий документ; и</w:t>
      </w:r>
    </w:p>
    <w:p>
      <w:pPr>
        <w:pStyle w:val="SingleTxtGR"/>
        <w:ind w:left="1701" w:right="1134" w:hanging="567"/>
        <w:rPr/>
      </w:pPr>
      <w:r>
        <w:rPr/>
        <w:tab/>
        <w:t>b)</w:t>
        <w:tab/>
        <w:t xml:space="preserve">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8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87  (R)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Страны СПЕКА (Специальная программа для стран Центральной Азии): Азербайджан, Афганистан, Казахстан, Кыргызстан,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 xml:space="preserve">Вербальная нота Представительства Казахстана при Организации Объединенных Наций в Женеве № 250 от 18 октября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3:00Z</dcterms:created>
  <dc:creator>Larisa Maykovskaya</dc:creator>
  <dc:description/>
  <cp:keywords/>
  <dc:language>en-US</dc:language>
  <cp:lastModifiedBy>Anna Petelina</cp:lastModifiedBy>
  <cp:lastPrinted>2014-02-13T10:13:00Z</cp:lastPrinted>
  <dcterms:modified xsi:type="dcterms:W3CDTF">2014-02-13T09:16:00Z</dcterms:modified>
  <cp:revision>3</cp:revision>
  <dc:subject/>
  <dc:title>1326487</dc:title>
</cp:coreProperties>
</file>