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6062206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606220617"/>
            <w:bookmarkStart w:id="1" w:name="__Fieldmark__0_60622061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6062206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606220617"/>
            <w:bookmarkStart w:id="3" w:name="__Fieldmark__1_60622061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  <w:br/>
        <w:t>Пункт 3 е) предварительной повестки дня</w:t>
        <w:br/>
      </w:r>
      <w:r>
        <w:rPr>
          <w:b/>
        </w:rPr>
        <w:t>Стратегические вопросы горизонтальной политики:</w:t>
      </w:r>
      <w:r>
        <w:rPr/>
        <w:t xml:space="preserve"> </w:t>
        <w:br/>
      </w:r>
      <w:r>
        <w:rPr>
          <w:b/>
        </w:rPr>
        <w:t>Помощь странам с переходной экономикой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Обзор проекта "Укрепление потенциала развивающихся стран и стран с переходной экономикой в области упрощения законного пересечения границы, регионального сотрудничества и интеграции"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В настоящей записке содержится информация о прогрессе, достигнутом в осуществлении проекта по электронному обмену документами между таможенными органами, финансируемого по линии Счета развития Организации Объединенных Наций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>I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Пересечение границ всегда было проблемным моментом в области международных перевозок и международной торговли. Несмотря на недавние улучшения, осуществление международных перевозок по-прежнему сопряжено с препятствиями, издержками и трудностями на границах. Проблемы, связанные с пересечением границ, сильнее всего сказываются на развивающихся странах, не имеющих выхода к морю, поскольку они также серьезно затрудняют их доступ на мировой рынок и приводят к значительным потерям для их национальной экономики. Конкурентоспособность этих стран подрывают обременительные процедуры таможенного и иного контроля. В целом, ограничения торговли и перевозок вредят экономическому росту, региональному сотрудничеству и интеграции.</w:t>
      </w:r>
    </w:p>
    <w:p>
      <w:pPr>
        <w:pStyle w:val="SingleTxtGR"/>
        <w:rPr/>
      </w:pPr>
      <w:r>
        <w:rPr/>
        <w:t>2.</w:t>
        <w:tab/>
        <w:t>Органы пограничного контроля сталкиваются с проблемами безопасности в виде контрабанды, терроризма, незаконной торговли и иммиграции. С учетом крупных объемов трансграничных перевозок в настоящее время, таможенные органы уже не в состоянии проверять каждое транспортное средство или каждый контейнер. Вместо этого им приходится использовать методы управления рисками и выявлять грузы, представляющие высокую степень риска, на основе имеющихся данных. Однако данные, представляемые для анализа рисков в той или иной стране, могут быть фальсифицированы или составлены таким образом, чтобы ввести в заблуждение сотрудников таможни. Во многих случаях наиболее достоверные данные о перевозимых товарах получает таможня места отправления в самом начале транзитной перевозки после прохождения процедуры экспорта. По мере возможности эти данные следует регистрировать и затем предоставлять таможенным органам стран транзита и назначения при помощи общей системы электронного обмена данными (ЭОД) до прибытия товаров. Наличие предварительной электронной информации о грузах и создание сетей обмена данными между таможнями были признаны Всемирной таможенной организацией важнейшими условиями обеспечения безопасности глобальной цепочки поставок.</w:t>
      </w:r>
    </w:p>
    <w:p>
      <w:pPr>
        <w:pStyle w:val="SingleTxtGR"/>
        <w:rPr/>
      </w:pPr>
      <w:r>
        <w:rPr/>
        <w:t>3.</w:t>
        <w:tab/>
        <w:t>В настоящее время лишь несколько международных конвенций обеспечивает правовую основу для обмена информацией о международной перевозке товаров. Наиболее широким географическим охватом из них (67 стран по всему миру) обладает Таможенная конвенция о международной перевозке грузов с применением книжки МДП (Конвенция МДП), находящаяся в ведении ЕЭК ООН. Вопросы электронного обмена информацией решаются в рамках проекта eTIR, который осуществляется с 2002 года и близится к завершению. Проект eTIR направлен на полную компьютеризацию процедуры МДП и приведет в конечном итоге к отказу от бумажных таможенных документов в пользу обмена серией электронных сообщений. Уже определены требования к необходимым электронным системам, включая создание централизованной платформы для обмена информацией между таможнями.</w:t>
      </w:r>
    </w:p>
    <w:p>
      <w:pPr>
        <w:pStyle w:val="SingleTxtGR"/>
        <w:rPr/>
      </w:pPr>
      <w:r>
        <w:rPr/>
        <w:t>4.</w:t>
        <w:tab/>
        <w:t>Данный проект имеет целью реализовать − на основе работы, которая уже проделана в рамках проекта eTIR, − и укрепить потенциал использования универсальной платформы для обмена информацией между таможенными органами в развивающихся странах и странах с переходной экономикой, которая была создана для обеспечения надежного обмена информацией, касающейся транзитных грузов, в частности грузов, перевозимых с использованием книжек МДП. Данная платформа будет призвана облегчить в долгосрочном плане обмен информацией между таможнями и между предприятиями и таможнями на глобальном уровне. Устойчивая работа этой платформы будет обеспечиваться за счет минимальных сборов за ее использование. В конечном итоге, надежный электронный обмен информацией между таможнями приведет к повышению безопасности и сокращению задержек при  пересечении границы.</w:t>
      </w:r>
    </w:p>
    <w:p>
      <w:pPr>
        <w:pStyle w:val="HChGR"/>
        <w:rPr/>
      </w:pPr>
      <w:r>
        <w:rPr/>
        <w:tab/>
        <w:t>II.</w:t>
        <w:tab/>
        <w:t>Ожидаемые результаты и мероприятия</w:t>
      </w:r>
    </w:p>
    <w:p>
      <w:pPr>
        <w:pStyle w:val="SingleTxtGR"/>
        <w:rPr/>
      </w:pPr>
      <w:r>
        <w:rPr/>
        <w:t>5.</w:t>
        <w:tab/>
        <w:t>Ожидается, что перечисленные ниже мероприятия по проекту дадут два основных результата: будет обеспечено более широкое использование международных стандартов, в частности в вопросах электронного обмена информацией между предприятиями и таможнями (B2C), и будут расширены сотрудничество между таможенными органами разных стран и электронный обмен соответствующей информации (C2C).</w:t>
      </w:r>
    </w:p>
    <w:p>
      <w:pPr>
        <w:pStyle w:val="SingleTxtGR"/>
        <w:rPr/>
      </w:pPr>
      <w:r>
        <w:rPr/>
        <w:tab/>
        <w:t>A1.1</w:t>
        <w:tab/>
        <w:t>Проведение первого межрегионального совещания группы экспертов (два дня) по оценке правовых и технических потребностей развивающихся стран-кандидатов и стран с переходной экономикой в целях расширения электронного обмена информацией с другими странами (анализ "пробелов"). Будет также рассмотрен и изучен вопрос об установлении связей с существующими крупными национальными и региональными компьютеризированными транзитными системами. На основе исследований, которые будут подготовлены независимыми консультантами, Группа экспертов определит критерии отбора и предложит по крайней мере пять стран для реализации экспериментального проекта.</w:t>
      </w:r>
    </w:p>
    <w:p>
      <w:pPr>
        <w:pStyle w:val="SingleTxtGR"/>
        <w:rPr/>
      </w:pPr>
      <w:r>
        <w:rPr/>
        <w:tab/>
        <w:t>A1.2</w:t>
        <w:tab/>
        <w:t>Разработка и внедрение безопасной универсальной платформы электронного обмена данными С2С (см. рис. 1) с должным учетом конкретных проблем развивающихся стран и стран с переходной экономикой.</w:t>
      </w:r>
    </w:p>
    <w:p>
      <w:pPr>
        <w:pStyle w:val="SingleTxtGR"/>
        <w:spacing w:before="0" w:after="240"/>
        <w:jc w:val="left"/>
        <w:rPr/>
      </w:pPr>
      <w:r>
        <w:rPr/>
        <w:t>Рис. 1</w:t>
        <w:br/>
      </w:r>
      <w:r>
        <w:rPr>
          <w:b/>
        </w:rPr>
        <w:t>Обмен информацией C2C с использованием независимой централизованной платформы</w:t>
      </w:r>
    </w:p>
    <w:p>
      <w:pPr>
        <w:pStyle w:val="SingleTxtG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9485</wp:posOffset>
                </wp:positionH>
                <wp:positionV relativeFrom="paragraph">
                  <wp:posOffset>241300</wp:posOffset>
                </wp:positionV>
                <wp:extent cx="368300" cy="107950"/>
                <wp:effectExtent l="8255" t="9525" r="88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08000"/>
                        </a:xfrm>
                        <a:prstGeom prst="leftRightArrow">
                          <a:avLst>
                            <a:gd name="adj1" fmla="val 50000"/>
                            <a:gd name="adj2" fmla="val 67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75.55pt;margin-top:19pt;width:28.95pt;height:8.4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4790</wp:posOffset>
                </wp:positionH>
                <wp:positionV relativeFrom="paragraph">
                  <wp:posOffset>64135</wp:posOffset>
                </wp:positionV>
                <wp:extent cx="732790" cy="514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Таможенные ИТ-системы</w:t>
                              <w:br/>
                              <w:t>в стране А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40.5pt;mso-wrap-distance-left:9.05pt;mso-wrap-distance-right:9.05pt;mso-wrap-distance-top:0pt;mso-wrap-distance-bottom:0pt;margin-top:5.05pt;mso-position-vertical-relative:text;margin-left:117.7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12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Таможенные ИТ-системы</w:t>
                        <w:br/>
                        <w:t>в стране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6340</wp:posOffset>
                </wp:positionH>
                <wp:positionV relativeFrom="paragraph">
                  <wp:posOffset>64135</wp:posOffset>
                </wp:positionV>
                <wp:extent cx="739140" cy="514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Таможенные ИТ-системы</w:t>
                              <w:br/>
                              <w:t>в стране В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40.5pt;mso-wrap-distance-left:9.05pt;mso-wrap-distance-right:9.05pt;mso-wrap-distance-top:0pt;mso-wrap-distance-bottom:0pt;margin-top:5.05pt;mso-position-vertical-relative:text;margin-left:294.2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12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Таможенные ИТ-системы</w:t>
                        <w:br/>
                        <w:t>в стране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5245</wp:posOffset>
                </wp:positionH>
                <wp:positionV relativeFrom="paragraph">
                  <wp:posOffset>121920</wp:posOffset>
                </wp:positionV>
                <wp:extent cx="77089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латформа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sz w:val="16"/>
                              </w:rPr>
                              <w:t>для обмена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8.5pt;mso-wrap-distance-left:9.05pt;mso-wrap-distance-right:9.05pt;mso-wrap-distance-top:0pt;mso-wrap-distance-bottom:0pt;margin-top:9.6pt;mso-position-vertical-relative:text;margin-left:204.3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12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латформа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sz w:val="16"/>
                        </w:rPr>
                        <w:t>для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2485</wp:posOffset>
                </wp:positionH>
                <wp:positionV relativeFrom="paragraph">
                  <wp:posOffset>12700</wp:posOffset>
                </wp:positionV>
                <wp:extent cx="368300" cy="107950"/>
                <wp:effectExtent l="8255" t="9525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08000"/>
                        </a:xfrm>
                        <a:prstGeom prst="leftRightArrow">
                          <a:avLst>
                            <a:gd name="adj1" fmla="val 50000"/>
                            <a:gd name="adj2" fmla="val 67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5pt;margin-top:1pt;width:28.95pt;height:8.4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ingleTxtG"/>
        <w:rPr/>
      </w:pPr>
      <w:r>
        <w:rPr/>
      </w:r>
    </w:p>
    <w:p>
      <w:pPr>
        <w:pStyle w:val="SingleTxtGR"/>
        <w:spacing w:before="360" w:after="120"/>
        <w:rPr/>
      </w:pPr>
      <w:r>
        <w:rPr/>
        <w:tab/>
        <w:t>A1.3</w:t>
        <w:tab/>
        <w:t>Предоставление технической помощи национальным экспертам по крайней мере в пяти странах, отобранных для  реализации экспериментального проекта, которые должны увязать национальные или региональные таможенные ИТ-системы (например, АСОТД) с платформой для обмена информацией C2C или разработать план действий с изложением мер, необходимых для создания новой платформы для обмена информацией C2C и обеспечения ее устойчивости во временном плане.</w:t>
      </w:r>
    </w:p>
    <w:p>
      <w:pPr>
        <w:pStyle w:val="SingleTxtGR"/>
        <w:rPr/>
      </w:pPr>
      <w:r>
        <w:rPr/>
        <w:tab/>
        <w:t>A1.4</w:t>
        <w:tab/>
        <w:t>Проведение пяти технических рабочих совещаний (продолжительностью два дня) по наращиванию потенциала развивающихся стран и стран с переходной экономикой и максимальному использованию преимуществ создания платформы для обмена информации C2C, расширению их электронного обмена таможенной информацией с соседними странами, а также принятию международных стандартов в отношении электронных сообщений (данный проект предусматривает финансирование участия 20 человек в каждом рабочем совещании).</w:t>
      </w:r>
    </w:p>
    <w:p>
      <w:pPr>
        <w:pStyle w:val="SingleTxtGR"/>
        <w:rPr/>
      </w:pPr>
      <w:r>
        <w:rPr/>
        <w:tab/>
        <w:t>A2.1</w:t>
        <w:tab/>
        <w:t xml:space="preserve">Проведение второго межрегионального совещания Группы экспертов (продолжительностью один день) по завершении проекта для представления и оценки результатов, достигнутых в пяти странах, отобранных для реализации экспериментального проекта. </w:t>
      </w:r>
    </w:p>
    <w:p>
      <w:pPr>
        <w:pStyle w:val="SingleTxtGR"/>
        <w:rPr/>
      </w:pPr>
      <w:r>
        <w:rPr/>
        <w:tab/>
        <w:t>A2.2</w:t>
        <w:tab/>
        <w:t>Проведение семинара (продолжительностью один день параллельно со вторым межрегиональным совещанием Группы экспертов) для поощрения электронного обмена таможенной информацией и принятия стандартных электронных сообщений с особым упором на конкретные потребности развивающихся стран и стран с переходной экономикой на основе результатов, достигнутых в пяти странах, которые участвуют в реализации экспериментального проекта (данный проект предусматривает финансирование для 45 участников из развивающихся стран и стран с переходной экономикой, в частности из стран, которые не участвуют в реализации экспериментального проекта).</w:t>
      </w:r>
    </w:p>
    <w:p>
      <w:pPr>
        <w:pStyle w:val="HChGR"/>
        <w:rPr/>
      </w:pPr>
      <w:r>
        <w:rPr/>
        <w:tab/>
        <w:t>III.</w:t>
        <w:tab/>
        <w:t>Ход осуществления проекта</w:t>
      </w:r>
    </w:p>
    <w:p>
      <w:pPr>
        <w:pStyle w:val="SingleTxtGR"/>
        <w:rPr/>
      </w:pPr>
      <w:r>
        <w:rPr/>
        <w:t>6.</w:t>
        <w:tab/>
        <w:t>Все пять региональных комиссий готовятся к первому межрегиональному совещанию группы экспертов, на котором эксперты из каждой региональной комиссии обсудят результаты анализа пробелов в странах-кандидатах. На основе анализа пробелов они отберут страны для реализации экспериментального проекта и определят, возможно ли в рамках данного проекта на практике обеспечить электронный обмен транзитной информации C2C или же наилучшим вариантом станет разработка плана действий с изложением шагов, необходимых для создания такой системы. Указанное совещание было предварительно запланировано на 18 декабря 2013 года, однако его пришлось отложить в связи с теми трудностями, с которыми столкнулись некоторые региональные комиссии в поиске стран-кандидатов и консультантов. В таблице 1 кратко изложен прогресс, достигнутый  каждой региональной комиссией.</w:t>
      </w:r>
    </w:p>
    <w:p>
      <w:pPr>
        <w:pStyle w:val="SingleTxtGR"/>
        <w:jc w:val="left"/>
        <w:rPr/>
      </w:pPr>
      <w:r>
        <w:rPr/>
        <w:t>Таблица 1</w:t>
        <w:br/>
      </w:r>
      <w:r>
        <w:rPr>
          <w:b/>
        </w:rPr>
        <w:t>Прогресс, достигнутый каждой региональной комиссией</w:t>
      </w:r>
    </w:p>
    <w:tbl>
      <w:tblPr>
        <w:tblW w:w="7376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6"/>
      </w:tblGrid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ind w:left="113" w:right="113" w:hanging="0"/>
              <w:rPr/>
            </w:pPr>
            <w:r>
              <w:rPr>
                <w:b/>
              </w:rPr>
              <w:t>ЕЭК ООН</w:t>
            </w:r>
            <w:r>
              <w:rPr/>
              <w:t xml:space="preserve"> осуществляет данный проект в глобальном масштабе в сотрудничестве с другими региональными комиссиями. Для обеспечения эффективного и быстрого распространения документации по проекту был создан веб-сайт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. Подготовлены все разрешения на расходование средств в 2013 году, в основном охватывающие мероприятие A1.1. </w:t>
            </w:r>
          </w:p>
          <w:p>
            <w:pPr>
              <w:pStyle w:val="SingleTxtGR"/>
              <w:spacing w:before="0" w:after="120"/>
              <w:ind w:left="113" w:right="113" w:hanging="0"/>
              <w:rPr/>
            </w:pPr>
            <w:r>
              <w:rPr/>
              <w:t>По результатам взаимодействия со многими сторонами и обмена письмами в качестве страны − кандидата ЕЭК ООН для данного проекта согласилась выступать Грузия, которая назначила для него координатора. На основании подготовленного секретариатом положения о круге ведения было распространено приглашение к участию в торгах, проводимых с целью найти квалифицированного консультанта для анализа пробелов. Консультант был нанят, и в настоящее время он работает над анализом пробелов в тесном контакте с секретариатом, координатором в Грузии и соответствующими министерствами правительства страны. Проведение данного анализа планируется завершить к середине декабря.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" w:right="113" w:hanging="0"/>
              <w:rPr/>
            </w:pPr>
            <w:r>
              <w:rPr>
                <w:b/>
              </w:rPr>
              <w:t>ЭСКАТО ООН</w:t>
            </w:r>
            <w:r>
              <w:rPr/>
              <w:t xml:space="preserve"> подбирает заинтересованные страны-кандидаты в Центральной Азии; у Комиссии возникли трудности с наймом консультанта за плату, предусмотренную для анализа пробелов.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" w:right="113" w:hanging="0"/>
              <w:rPr/>
            </w:pPr>
            <w:r>
              <w:rPr>
                <w:b/>
              </w:rPr>
              <w:t>ЭКА ООН</w:t>
            </w:r>
            <w:r>
              <w:rPr/>
              <w:t xml:space="preserve"> назначила Марокко и Тунис в качестве стран-кандидатов и, кроме того, по результатам торгов наняла консультанта для проведения анализа пробелов в этих странах.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" w:right="113" w:hanging="0"/>
              <w:rPr/>
            </w:pPr>
            <w:r>
              <w:rPr>
                <w:b/>
              </w:rPr>
              <w:t>ЭСКЗА ООН</w:t>
            </w:r>
            <w:r>
              <w:rPr/>
              <w:t xml:space="preserve"> по результатам торгов наняла консультанта для проведения анализа пробелов в странах региона.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keepNext w:val="true"/>
              <w:keepLines/>
              <w:spacing w:before="0" w:after="120"/>
              <w:ind w:left="113" w:right="113" w:hanging="0"/>
              <w:rPr/>
            </w:pPr>
            <w:r>
              <w:rPr>
                <w:b/>
              </w:rPr>
              <w:t>ЭКЛАК ООН</w:t>
            </w:r>
            <w:r>
              <w:rPr/>
              <w:t xml:space="preserve"> сталкивается с трудностями в плане привлечения интереса к проекту в Латинской Америке, поскольку первоначально обращались только к странам, использующим процедуру МДП или заинтересованным в ее использовании. С тех пор Комиссия расширила рамки данного проекта; она стремится найти страны, заинтересованные в электронном обмене любой связанной с транзитом информацией. 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64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47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479</w:t>
          </w:r>
          <w:r>
            <w:rPr>
              <w:lang w:val="en-US"/>
            </w:rPr>
            <w:t xml:space="preserve">  (R)</w:t>
          </w:r>
          <w:r>
            <w:rPr/>
            <w:t xml:space="preserve">  050214  06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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hyperlink r:id="rId1">
        <w:r>
          <w:rPr>
            <w:rStyle w:val="InternetLink"/>
            <w:u w:val="none"/>
          </w:rPr>
          <w:t>www.unece.org/trans/themes/unda_customs-to-customs.html.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4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ingleTxtGChar">
    <w:name w:val="_ Single Txt_G Char"/>
    <w:qFormat/>
    <w:rPr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in/www.unece.org/trans/themes/unda_customs-to-customs.html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49:00Z</dcterms:created>
  <dc:creator>Короткова</dc:creator>
  <dc:description/>
  <cp:keywords/>
  <dc:language>en-US</dc:language>
  <cp:lastModifiedBy>Короткова</cp:lastModifiedBy>
  <cp:lastPrinted>2014-02-06T13:23:00Z</cp:lastPrinted>
  <dcterms:modified xsi:type="dcterms:W3CDTF">2014-02-06T12:49:00Z</dcterms:modified>
  <cp:revision>2</cp:revision>
  <dc:subject/>
  <dc:title>Организация Объединенных Наций</dc:title>
</cp:coreProperties>
</file>