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69120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69120426"/>
            <w:bookmarkStart w:id="1" w:name="__Fieldmark__0_38691204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691204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69120426"/>
            <w:bookmarkStart w:id="3" w:name="__Fieldmark__1_38691204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3 b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горизонтальной политики: </w:t>
      </w:r>
    </w:p>
    <w:p>
      <w:pPr>
        <w:pStyle w:val="Normal"/>
        <w:rPr>
          <w:b/>
          <w:b/>
        </w:rPr>
      </w:pPr>
      <w:r>
        <w:rPr>
          <w:b/>
        </w:rPr>
        <w:t>Изменение климата и транспорт: смягчение</w:t>
        <w:br/>
        <w:t>экологически вредных последствий перевозок</w:t>
        <w:br/>
        <w:t>на внутреннем транспорте</w:t>
      </w:r>
    </w:p>
    <w:p>
      <w:pPr>
        <w:pStyle w:val="HChGR"/>
        <w:rPr/>
      </w:pPr>
      <w:r>
        <w:rPr/>
        <w:tab/>
        <w:tab/>
        <w:t>Выбросы из дизельных двигателей: мифы и реальность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>В настоящей записке Комитету по внутреннему транспорту предлагается ознакомиться с кратким обзором дискуссионного документа (неофициальным документом № 2), озаглавленным "Выбросы из дизельных двигателей: мифы и реальность". Она представлена Комитету по внутреннему транспорту для рассмотрения и оказания ему содействия в выработке позиц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 xml:space="preserve">В настоящей записке и в дискуссионном документе анализируются основные загрязнители воздуха, содержащиеся в выбросах из дизельных двигателей, в частности взвешенные частицы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и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2,5</w:t>
            </w:r>
            <w:r>
              <w:rPr/>
              <w:t>. Кроме того, в них содержится ретроспективная информация о тенденциях в области таких выбросов в Канаде, Соединенных Штатах Америки, Японии и Европейском союзе. В ходе анализа обращено внимание на роль различных секторов экономики, особенно сектора внутреннего транспорта, являющихся основными источниками таких выбросов. Кроме того, в них приведены сведения об основных международных и национальных нормах и мерах, касающихся выбросов из дизельных двигателей. Комитету предлагается рассмотреть рекомендации и выработать свою позиц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Ежедневно во всем мире на миллионах транспортных средств с дизельным двигателем осуществляются интенсивные перевозки пассажиров, потребительских и сырьевых товаров, которые доставляются из домов, офисов, портов, распределительных центров или грузовых станций в магазины и на промышленные объекты. Дизельные суда, поезда, легковые и грузовые автомобили играют ключевую роль в обеспечении мобильности и торговли на местном, региональном и глобальном уровне. Бо</w:t>
      </w:r>
      <w:r>
        <w:rPr>
          <w:rFonts w:cs="Tahoma" w:ascii="Tahoma" w:hAnsi="Tahoma"/>
        </w:rPr>
        <w:t></w:t>
      </w:r>
      <w:r>
        <w:rPr/>
        <w:t>льшая часть речных барж, грузовых поездов и судов неограниченного морского плавания также оснащены дизельными двигателями, равно как и подавляющее большинство автотранспортных средств. Кроме того, нашу повседневную жизнь облегчают также школьные и рейсовые автобусы и транспортные средства иного назначения.</w:t>
      </w:r>
    </w:p>
    <w:p>
      <w:pPr>
        <w:pStyle w:val="SingleTxtGR"/>
        <w:rPr/>
      </w:pPr>
      <w:r>
        <w:rPr/>
        <w:t>2.</w:t>
        <w:tab/>
        <w:t>Механизмы, функционирующие на дизельной тяге, составляют также большую часть сельскохозяйственной цепочки поставок, обеспечивающей доставку урожая с фермы на обеденный стол. Сельскохозяйственные трактора, комбайны и ирригационные насосы, функционирующие на дизельной тяге, служат лишь некоторыми примерами оборудования, которое в прямом смысле слова приводит в движение один из важнейших секторов национальной экономики.</w:t>
      </w:r>
    </w:p>
    <w:p>
      <w:pPr>
        <w:pStyle w:val="SingleTxtGR"/>
        <w:rPr/>
      </w:pPr>
      <w:r>
        <w:rPr/>
        <w:t>3.</w:t>
        <w:tab/>
        <w:t>Дизельные двигатели не только устанавливаются на мобильных транспортных средствах и машинах, но и широко используются в качестве таких стационарных силовых генераторов, как транспортные насосы, энергетические</w:t>
        <w:br/>
        <w:t>и водоочистные установки, промышленное оборудование, горный инструментарий, промышленные предприятия и нефтепромыслы.</w:t>
      </w:r>
    </w:p>
    <w:p>
      <w:pPr>
        <w:pStyle w:val="SingleTxtGR"/>
        <w:rPr/>
      </w:pPr>
      <w:r>
        <w:rPr/>
        <w:t>4.</w:t>
        <w:tab/>
        <w:t>Характеризуясь непревзойденной надежностью, долговечностью и топливной экономичностью, дизельные двигатели играют одну из главных ролей в экономическом развитии человеческого общества.</w:t>
      </w:r>
    </w:p>
    <w:p>
      <w:pPr>
        <w:pStyle w:val="SingleTxtGR"/>
        <w:rPr/>
      </w:pPr>
      <w:r>
        <w:rPr/>
        <w:t>5.</w:t>
        <w:tab/>
        <w:t>Вместе с тем при всей их экономической пользе для национальной экономики эксплуатация дизельных двигателей сопряжена с выбросами, оказывающими вредное воздействие на здоровье человека. Выбросы из дизельных двигателей грузовых автомобилей, лодок, локомотивов, автобусов, сельскохозяйственной и строительной техники, особенно выбросы микроскопической сажи, называемой "взвешенными частицами" (ВЧ), создают серьезные проблемы для здоровья взрослых людей и оказывают чрезвычайно вредное воздействие на здоровье детей и пожилых граждан.</w:t>
      </w:r>
    </w:p>
    <w:p>
      <w:pPr>
        <w:pStyle w:val="SingleTxtGR"/>
        <w:rPr/>
      </w:pPr>
      <w:r>
        <w:rPr/>
        <w:t>6.</w:t>
        <w:tab/>
        <w:t>Цель настоящей записки состоит в передаче информации о некоторых недавних важных изменениях, связанных с трансграничным и иным загрязнением воздуха; иллюстрации результатов недавних исследований, касающихся вредного воздействия выбросов из дизельных двигателей на здоровье людей; указании негативной роли различных секторов экономики и внутреннего транспорта в образовании этих выбросов; а также в описании недавних изменений в области стратегии сокращения выбросов загрязняющих веществ для решения проблем здравоохранения и охраны окружающей среды, вызывающих обеспокоенность, равно как и технических изменений в области дизельных двигателей, позволяющих устранить вредное воздействие на здоровье челове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сновные загрязнители воздуха, содержащиеся в выбросах из дизельных двигателей</w:t>
      </w:r>
    </w:p>
    <w:p>
      <w:pPr>
        <w:pStyle w:val="SingleTxtGR"/>
        <w:rPr/>
      </w:pPr>
      <w:r>
        <w:rPr/>
        <w:t>7.</w:t>
        <w:tab/>
        <w:t xml:space="preserve">Взвешенные частицы (ВЧ) являются одним из основных компонентов выбросов из дизельных двигателей и представляют сложную неоднородную  смесь, состоящую как из первичных, так и из вторичных ВЧ. Первичные ВЧ − это те частицы, которые выбрасываются непосредственно в атмосферу, между тем как вторичные ВЧ образуются уже в атмосфере после окисления и трансформации газов-прекурсоров (главным образом </w:t>
      </w:r>
      <w:r>
        <w:rPr>
          <w:lang w:val="en-GB"/>
        </w:rPr>
        <w:t>S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H</w:t>
      </w:r>
      <w:r>
        <w:rPr>
          <w:vertAlign w:val="subscript"/>
        </w:rPr>
        <w:t>3</w:t>
      </w:r>
      <w:r>
        <w:rPr/>
        <w:t xml:space="preserve"> и некоторых летучих органических соединений (ЛОС)). С нормативной точки зрения ВЧ подразделяются на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 xml:space="preserve">, которые определяются (согласно стандарту </w:t>
      </w:r>
      <w:r>
        <w:rPr>
          <w:lang w:val="en-GB"/>
        </w:rPr>
        <w:t>ISO</w:t>
      </w:r>
      <w:r>
        <w:rPr/>
        <w:t xml:space="preserve"> 2008 года) как фракции по размеру частиц, у которых средний аэродинамический диаметр составляет соответственно 10 и 2,5 микрона (это означает, что 50% частиц в этих фракциях имеют диаметр соответственно больше или меньше 10 и 2,5 микрон). Источники выброса крупнозернистых частиц наделены функциями дробления и измельчения; кроме того, речь идет о пыли, поднимаемой транспортными средствами при движении по дороге. Для источников выброса тонкодисперсных частиц характерны все виды горения, в том числе в двигателях внутреннего сгорания транспортных средств, на электростанциях, при сжигании дров, при лесных пожарах, при сжигании сельскохозяйственных отходов, а также в ряде промышленных процессов. С учетом вредного воздействия ВЧ на здоровье человека эти частицы представляют собой один из самых серьезных загрязнителей, так как они способны проникать в уязвимые места дыхательной системы.</w:t>
      </w:r>
    </w:p>
    <w:p>
      <w:pPr>
        <w:pStyle w:val="SingleTxtGR"/>
        <w:rPr>
          <w:lang w:val="en-US"/>
        </w:rPr>
      </w:pPr>
      <w:r>
        <w:rPr/>
        <w:t>8.</w:t>
        <w:tab/>
        <w:t xml:space="preserve">Концентрация загрязнителей воздуха в нижних слоях атмосферы зависит не только от уровня выбросов загрязняющих веществ и их прекурсоров, но и от конкретных характеристик загрязняющего вещества (например, от средней продолжительности существования под воздействием такого явления, как фотолиз), а также от изменения метеорологических условий (Джекобсон, 2012, и ЕАОС, 2009). Например, такие конкретные климатические условия, как температурная инверсия, могут стимулировать высокую концентрацию вторичных аэрозолей в воздухе таким образом, что именно это (а не первичные частицы) может служить основным фактором образования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>.</w:t>
      </w:r>
    </w:p>
    <w:p>
      <w:pPr>
        <w:pStyle w:val="SingleTxtGR"/>
        <w:rPr/>
      </w:pPr>
      <w:r>
        <w:rPr/>
        <w:t>9.</w:t>
        <w:tab/>
        <w:t>Согласно данным Европейского агентства по окружающей среде (ЕАОС) (которые основаны на результатах, полученных при помощи средств моделирования), выбросы загрязнителей воздуха в Европе (в том числе в государствах − членах ЕАОС и странах западной части Балкан) за время, прошедшее после 1990 года, уменьшились. В 2010 году (ЕАОС, 2012</w:t>
      </w:r>
      <w:r>
        <w:rPr>
          <w:lang w:val="en-US"/>
        </w:rPr>
        <w:t>a</w:t>
      </w:r>
      <w:r>
        <w:rPr/>
        <w:t>):</w:t>
      </w:r>
    </w:p>
    <w:p>
      <w:pPr>
        <w:pStyle w:val="SingleTxtGR"/>
        <w:rPr/>
      </w:pPr>
      <w:r>
        <w:rPr/>
        <w:tab/>
        <w:t>а)</w:t>
        <w:tab/>
        <w:t xml:space="preserve">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/>
        <w:t xml:space="preserve"> уменьшился на 82% по сравнению с 1990 годом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ыбросы других основных загрязнителей воздуха значительно уменьшились по сравнению с уровнем 1990 года (включая выбросы трех загрязнителей воздуха, которые прежде всего влияют на образование приземного озона: </w:t>
      </w:r>
      <w:r>
        <w:rPr>
          <w:lang w:val="en-US"/>
        </w:rPr>
        <w:t>CO</w:t>
      </w:r>
      <w:r>
        <w:rPr/>
        <w:t xml:space="preserve"> (сокращение на 62%), </w:t>
      </w:r>
      <w:r>
        <w:rPr>
          <w:lang w:val="en-US"/>
        </w:rPr>
        <w:t>NMVOC</w:t>
      </w:r>
      <w:r>
        <w:rPr/>
        <w:t xml:space="preserve"> (сокращение на 56%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(сокращение на 47%);</w:t>
      </w:r>
    </w:p>
    <w:p>
      <w:pPr>
        <w:pStyle w:val="SingleTxtGR"/>
        <w:rPr/>
      </w:pPr>
      <w:r>
        <w:rPr/>
        <w:tab/>
        <w:t>с)</w:t>
        <w:tab/>
        <w:t>общий объем взвешенных частиц (ОВЧ) сократился на 48% по сравнению с 1990 годом; совокупное сокращение выбросов в 27 странах ЕС по PM</w:t>
      </w:r>
      <w:r>
        <w:rPr>
          <w:vertAlign w:val="subscript"/>
        </w:rPr>
        <w:t>10</w:t>
      </w:r>
      <w:r>
        <w:rPr/>
        <w:t xml:space="preserve"> и PM</w:t>
      </w:r>
      <w:r>
        <w:rPr>
          <w:vertAlign w:val="subscript"/>
        </w:rPr>
        <w:t xml:space="preserve">2,5 </w:t>
      </w:r>
      <w:r>
        <w:rPr/>
        <w:t>после 2000 года достигло 14% и 15% соответственно.</w:t>
      </w:r>
    </w:p>
    <w:p>
      <w:pPr>
        <w:pStyle w:val="SingleTxtGR"/>
        <w:rPr/>
      </w:pPr>
      <w:r>
        <w:rPr/>
        <w:t>10.</w:t>
        <w:tab/>
        <w:t>В Канаде выбросы загрязнителей воздуха за последние годы значительно сократились. С 1990 по 2010 год в Канаде совокупные выбросы SO</w:t>
      </w:r>
      <w:r>
        <w:rPr>
          <w:vertAlign w:val="subscript"/>
          <w:lang w:val="en-US"/>
        </w:rPr>
        <w:t>x</w:t>
      </w:r>
      <w:r>
        <w:rPr/>
        <w:t xml:space="preserve"> сократились на 57%, СО − на 40%, </w:t>
      </w:r>
      <w:r>
        <w:rPr>
          <w:lang w:val="en-US"/>
        </w:rPr>
        <w:t>PM</w:t>
      </w:r>
      <w:r>
        <w:rPr>
          <w:vertAlign w:val="subscript"/>
        </w:rPr>
        <w:t xml:space="preserve">2,5 </w:t>
      </w:r>
      <w:r>
        <w:rPr/>
        <w:t xml:space="preserve">− на 35%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на 18%.</w:t>
      </w:r>
    </w:p>
    <w:p>
      <w:pPr>
        <w:pStyle w:val="SingleTxtGR"/>
        <w:rPr/>
      </w:pPr>
      <w:r>
        <w:rPr/>
        <w:t>11.</w:t>
        <w:tab/>
        <w:t>В Японии экологический мониторинг атмосферы ведется правительствами префектур на основании Закона о контроле за загрязнением воздуха, результаты этого мониторинга передаются в Министерство окружающей среды. Согласно поступившим отчетам, изменение концентрации SO</w:t>
      </w:r>
      <w:r>
        <w:rPr>
          <w:vertAlign w:val="subscript"/>
        </w:rPr>
        <w:t>2</w:t>
      </w:r>
      <w:r>
        <w:rPr/>
        <w:t xml:space="preserve">, взвешенных частиц (ВЧ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в атмосфере свидетельствует о том, что в течение последних нескольких десятилетий наметилась тенденция к снижению концентрации всех этих загрязнителей в воздухе.</w:t>
      </w:r>
    </w:p>
    <w:p>
      <w:pPr>
        <w:pStyle w:val="SingleTxtGR"/>
        <w:rPr/>
      </w:pPr>
      <w:r>
        <w:rPr/>
        <w:t>12.</w:t>
        <w:tab/>
        <w:t>Нисходящие тенденции наблюдаются также в Соединенных Штатах Америки, где за период 1990−2012 годов выбросы SO</w:t>
      </w:r>
      <w:r>
        <w:rPr>
          <w:vertAlign w:val="subscript"/>
        </w:rPr>
        <w:t>2</w:t>
      </w:r>
      <w:r>
        <w:rPr/>
        <w:t xml:space="preserve"> сократились более чем на 70%, выбросы СО − более чем на 60%, выброс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более чем на 40% и выбросы ВЧ (как </w:t>
      </w:r>
      <w:r>
        <w:rPr>
          <w:lang w:val="en-US"/>
        </w:rPr>
        <w:t>PM</w:t>
      </w:r>
      <w:r>
        <w:rPr>
          <w:vertAlign w:val="subscript"/>
        </w:rPr>
        <w:t>10</w:t>
      </w:r>
      <w:r>
        <w:rPr/>
        <w:t xml:space="preserve">, так и </w:t>
      </w:r>
      <w:r>
        <w:rPr>
          <w:lang w:val="en-US"/>
        </w:rPr>
        <w:t>PM</w:t>
      </w:r>
      <w:r>
        <w:rPr>
          <w:vertAlign w:val="subscript"/>
        </w:rPr>
        <w:t>2,5</w:t>
      </w:r>
      <w:r>
        <w:rPr/>
        <w:t xml:space="preserve">) − примерно на 20%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редное воздействие выбросов из дизельных двигателей на здоровье человека и окружающую среду</w:t>
      </w:r>
    </w:p>
    <w:p>
      <w:pPr>
        <w:pStyle w:val="SingleTxtGR"/>
        <w:rPr/>
      </w:pPr>
      <w:r>
        <w:rPr/>
        <w:t>13.</w:t>
        <w:tab/>
        <w:t>Несмотря на успехи, достигнутые в области сокращения антропогенных выбросов основных загрязнителей воздуха за последние десятилетия, плохое качество воздуха по-прежнему остается одной из важных проблем здравоохранения (ЕАОС, 2010). Особенно это касается переносимых по воздуху ВЧ, тропосферного (приземного) озона (О</w:t>
      </w:r>
      <w:r>
        <w:rPr>
          <w:vertAlign w:val="subscript"/>
        </w:rPr>
        <w:t>З</w:t>
      </w:r>
      <w:r>
        <w:rPr/>
        <w:t>) и диоксида азота (NO</w:t>
      </w:r>
      <w:r>
        <w:rPr>
          <w:vertAlign w:val="subscript"/>
        </w:rPr>
        <w:t>2</w:t>
      </w:r>
      <w:r>
        <w:rPr/>
        <w:t>).</w:t>
      </w:r>
    </w:p>
    <w:p>
      <w:pPr>
        <w:pStyle w:val="SingleTxtGR"/>
        <w:rPr/>
      </w:pPr>
      <w:r>
        <w:rPr/>
        <w:t>14.</w:t>
        <w:tab/>
        <w:t xml:space="preserve">В июне 2012 года Международное агентство по изучению рака (МАИР) Всемирной организации здравоохранения пришло к выводу о том, что выбросы из дизельных двигателей являются канцерогенными для человека с учетом убедительных доказательств того, что их воздействие повышает риск заболевания раком легких (МАИР, 2012). В этой связи МАИР скорректировало выводы, сделанные им в 1988 году, когда оно классифицировало выбросы дизельных двигателей как потенциально канцерогенные для человека. Выводы, сделанные на основе предыдущей оценки, проведенной в 1989 году, о том, что выбросы из бензиновых двигателей являются потенциально канцерогенными для человека, изменений не претерпели. </w:t>
      </w:r>
    </w:p>
    <w:p>
      <w:pPr>
        <w:pStyle w:val="SingleTxtGR"/>
        <w:rPr/>
      </w:pPr>
      <w:r>
        <w:rPr/>
        <w:t>15.</w:t>
        <w:tab/>
        <w:t>Уместно отметить, что решение МАИР было единодушным и основывалось на "неопровержимых" научных доказательствах. МАИР обратилось к людям всего мира с настоятельным призывом максимально ограничить свое пребывание в местах, где они могут подвергаться воздействию дизельных выбросов. Ежедневно большое число людей подвергается воздействию выбросов из дизельных двигателей по причине как их профессиональной деятельности, так и вдыхания окружающего воздуха. Люди подвергаются воздействию выбросов не только двигателей автотранспортных средств, но и из других дизельных двигателей, включая двигатели, эксплуатируемые на других видах транспорта (например, в дизельных составах и судах), а также в стационарных источниках энергии (например, электрогенераторах и генераторах движений, используемых в энергетике).</w:t>
      </w:r>
    </w:p>
    <w:p>
      <w:pPr>
        <w:pStyle w:val="SingleTxtGR"/>
        <w:rPr/>
      </w:pPr>
      <w:r>
        <w:rPr/>
        <w:t>16.</w:t>
        <w:tab/>
        <w:t>Вместе с тем растущая обеспокоенность в связи с канцерогенным воздействием выбросов из дизельных двигателей основана на выводах, сделанных в ходе эпидемиологических исследований, которые были подтверждены опубликованными результатами анализа профессионального воздействия таких выбросов на работающих под землей шахтеров, проведенного Национальным институтом рака и Национальным институтом по охране труда и промышленной гигиене США. Этот анализ свидетельствует о повышении риска смерти в результате заболевания раком легких (МАИР, 2012).</w:t>
      </w:r>
    </w:p>
    <w:p>
      <w:pPr>
        <w:pStyle w:val="SingleTxtGR"/>
        <w:rPr/>
      </w:pPr>
      <w:r>
        <w:rPr/>
        <w:t>17.</w:t>
        <w:tab/>
        <w:t>Руководитель Программы монографий МАИР д-р Курт Штрайф отметил, что основные исследования, в ходе которых был сделан вышеуказанный вывод, касались шахтеров, подвергавшихся сильному воздействию дизельных выбросов, и что этот вывод основан на изучении воздействия таких канцерогенов, как радон. Выводы первоначальных исследований, подтвердившие наличие риска в некоторых профессиональных группах, были подкреплены позитивными результатами по населению в целом (МАИР, 2012).</w:t>
      </w:r>
    </w:p>
    <w:p>
      <w:pPr>
        <w:pStyle w:val="SingleTxtGR"/>
        <w:rPr/>
      </w:pPr>
      <w:r>
        <w:rPr/>
        <w:t>18.</w:t>
        <w:tab/>
        <w:t>На вопрос о том, являются ли выводы, сделанные в этой монографии, актуальными и до сих пор с учетом повышения экологичности новых дизельных двигателей, директор МАИР д-р Кристофер Уайлд ответил, что "новые дизельные двигатели содержат гораздо меньше частиц и химикатов по сравнению с двигателями, базировавшимися на прежних технологиях; кроме того, происходят также количественные изменения, так что состав выхлопной смеси является другим". Он также отметил, что "на данном этапе неизвестно, оказывает ли этот состав и уменьшение концентрации этих компонентов иное воздействие на здоровье людей, и что по этой причине следует стимулировать дальнейшие исследования в будущем" (Уайлд, 2012). Он подчеркнул, что во многих развивающихся странах переход от старых к новым технологиям займет определенное время и что поэтому многие жители нашей планеты по-прежнему подвергаются воздействию выбросов из дизельных двигателей прежних конструкций (Уайлд, 2012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Роль различных секторов экономики</w:t>
      </w:r>
    </w:p>
    <w:p>
      <w:pPr>
        <w:pStyle w:val="SingleTxtGR"/>
        <w:rPr/>
      </w:pPr>
      <w:r>
        <w:rPr/>
        <w:t>19.</w:t>
        <w:tab/>
        <w:t>Помимо общих выбросов, ЕАОС произвело также оценку роли различных секторов экономики в Европе в контексте выбросов различных загрязнителей. Секторы энергетики, сельского хозяйства, транспорта (автомобильного и неавтомобильного), промышленной переработки, использования растворителей и других схожих продуктов, а также коммунальный и бытовой сектор оказались основными источниками выбросов широкого диапазона загрязнителей воздуха, включая NO</w:t>
      </w:r>
      <w:r>
        <w:rPr>
          <w:vertAlign w:val="subscript"/>
          <w:lang w:val="en-US"/>
        </w:rPr>
        <w:t>x</w:t>
      </w:r>
      <w:r>
        <w:rPr/>
        <w:t>, SO</w:t>
      </w:r>
      <w:r>
        <w:rPr>
          <w:vertAlign w:val="subscript"/>
          <w:lang w:val="en-US"/>
        </w:rPr>
        <w:t>x</w:t>
      </w:r>
      <w:r>
        <w:rPr/>
        <w:t>, NMVOC, CO и ВЧ (ЕАОС, 2012a).</w:t>
      </w:r>
    </w:p>
    <w:p>
      <w:pPr>
        <w:pStyle w:val="SingleTxtGR"/>
        <w:rPr/>
      </w:pPr>
      <w:r>
        <w:rPr/>
        <w:t>20.</w:t>
        <w:tab/>
        <w:t>В 27 странах Европейского союза (ЕС-27) ключевыми категориями атмосферных выбросов служат индивидуальные источники, которые в совокупности наибольшим образом повлияли на выбросы загрязнителей в 2010 году и которые определены посредством оценки уровня выбросов каждого из основных загрязнителей воздуха, а именно: ВЧ, ТМ и СОЗ. Из 109 категорий источников выбросов 49 было обозначено в качестве ключевых, по крайней мере по одному загрязнителю. Ряд категорий были выделены в качестве ключевых по более чем одному из 15 оценивавшихся загрязнителей. Тринадцать загрязнителей было выявлено по категориям бытовых/стационарных установок, 11 − по категории коммунального электроснабжения и производства теплоэнергии, 10 − по категории металлургического производства и 6 − по категории автомобильного транспорта (NO</w:t>
      </w:r>
      <w:r>
        <w:rPr>
          <w:vertAlign w:val="subscript"/>
          <w:lang w:val="en-US"/>
        </w:rPr>
        <w:t>x</w:t>
      </w:r>
      <w:r>
        <w:rPr/>
        <w:t>, CO, NMVOC, Pb, PM</w:t>
      </w:r>
      <w:r>
        <w:rPr>
          <w:vertAlign w:val="subscript"/>
        </w:rPr>
        <w:t>10</w:t>
      </w:r>
      <w:r>
        <w:rPr/>
        <w:t>, PM</w:t>
      </w:r>
      <w:r>
        <w:rPr>
          <w:vertAlign w:val="subscript"/>
        </w:rPr>
        <w:t>2,5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оль внутреннего транспорта</w:t>
      </w:r>
    </w:p>
    <w:p>
      <w:pPr>
        <w:pStyle w:val="H1GR"/>
        <w:rPr/>
      </w:pPr>
      <w:r>
        <w:rPr/>
        <w:tab/>
        <w:t>А.</w:t>
        <w:tab/>
        <w:t>Автомобильный транспорт</w:t>
      </w:r>
    </w:p>
    <w:p>
      <w:pPr>
        <w:pStyle w:val="SingleTxtGR"/>
        <w:rPr/>
      </w:pPr>
      <w:r>
        <w:rPr/>
        <w:t>21.</w:t>
        <w:tab/>
        <w:t>Дизельные двигатели обеспечивают важные преимущества, связанные с экономией топлива и долговечностью, при использовании большегрузных грузовиков, автобусов и внедорожной техники. Хотя дизельным двигателям зачастую отдается предпочтение при выборе вида тяги для большегрузных транспортных средств, недостатком этих двигателей является выброс значительного количества ВЧ и оксидов азота (NO</w:t>
      </w:r>
      <w:r>
        <w:rPr>
          <w:vertAlign w:val="subscript"/>
        </w:rPr>
        <w:t>x</w:t>
      </w:r>
      <w:r>
        <w:rPr/>
        <w:t>), а также − хоть и в меньших объемах − углеводородов (</w:t>
      </w:r>
      <w:r>
        <w:rPr>
          <w:lang w:val="en-US"/>
        </w:rPr>
        <w:t>HC</w:t>
      </w:r>
      <w:r>
        <w:rPr/>
        <w:t>), моноксида углерода (СО) и токсичных загрязнителей воздуха.</w:t>
      </w:r>
    </w:p>
    <w:p>
      <w:pPr>
        <w:pStyle w:val="SingleTxtGR"/>
        <w:rPr/>
      </w:pPr>
      <w:r>
        <w:rPr/>
        <w:t>22.</w:t>
        <w:tab/>
        <w:t>Вместе с тем стремительное развитие применяемых в двигателях технологий и введение более строгих норм со временем позволили добиться непрерывного ужесточения стандартов на выбросы. Об этом свидетельствуют ограничения на оксиды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 для большегрузных транспортных средств. В соответствии со стандартом Евро-</w:t>
      </w:r>
      <w:r>
        <w:rPr>
          <w:lang w:val="en-GB"/>
        </w:rPr>
        <w:t>VI</w:t>
      </w:r>
      <w:r>
        <w:rPr/>
        <w:t xml:space="preserve"> (для большегрузных транспортных средств) ограничения как на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, так и на ВЧ на 95% жестче по сравнению со стандартом Евро-</w:t>
      </w:r>
      <w:r>
        <w:rPr>
          <w:lang w:val="en-GB"/>
        </w:rPr>
        <w:t>I</w:t>
      </w:r>
      <w:r>
        <w:rPr/>
        <w:t xml:space="preserve"> (МСЭП, 2011)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Железнодорожный транспорт</w:t>
      </w:r>
    </w:p>
    <w:p>
      <w:pPr>
        <w:pStyle w:val="SingleTxtGR"/>
        <w:rPr/>
      </w:pPr>
      <w:r>
        <w:rPr/>
        <w:t>23.</w:t>
        <w:tab/>
        <w:t>Обмен выбросов из дизельных железнодорожных составов в Европе</w:t>
        <w:br/>
        <w:t>(ЕС-27 и ЕЗСТ) в целом является весьма низким. На долю дизельных железнодорожных составов приходится менее 2,5% выбросов оксида азота и 4,5% выбросов взвешенных частиц (</w:t>
      </w:r>
      <w:r>
        <w:rPr>
          <w:lang w:val="en-GB"/>
        </w:rPr>
        <w:t>EA</w:t>
      </w:r>
      <w:r>
        <w:rPr/>
        <w:t xml:space="preserve">ОС, 2008) в совокупном объеме выбросов их транспортного сектора Европы. Европейские железные дороги поставили задачу сокращения своих совокупных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и ВЧ на 40% к 2030 году.</w:t>
        <w:br/>
        <w:t xml:space="preserve">За период с 1990 по 2008 год выбросы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и ВЧ из дизельных железнодорожных составов сократились уже примерно на 35%. Согласно расчетам, проведенным консорциумом "</w:t>
      </w:r>
      <w:r>
        <w:rPr>
          <w:lang w:val="en-GB"/>
        </w:rPr>
        <w:t>CleanER</w:t>
      </w:r>
      <w:r>
        <w:rPr/>
        <w:t>-</w:t>
      </w:r>
      <w:r>
        <w:rPr>
          <w:lang w:val="en-GB"/>
        </w:rPr>
        <w:t>D</w:t>
      </w:r>
      <w:r>
        <w:rPr/>
        <w:t xml:space="preserve">", имеется потенциал для дальнейшего значительного сокращения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более чем на 20%) и выбросов ВЧ более чем на 25% в период с 2008 по 2020 год (МСЖД, 2013). </w:t>
      </w:r>
    </w:p>
    <w:p>
      <w:pPr>
        <w:pStyle w:val="SingleTxtGR"/>
        <w:rPr/>
      </w:pPr>
      <w:r>
        <w:rPr/>
        <w:t>24.</w:t>
        <w:tab/>
        <w:t>Причины такого существенного улучшения будущих показателей в области выбросов состоят в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внедрение более экологичных технологий, применяемых в двигателях, и установка предельных значений (ВПТ, этап </w:t>
      </w:r>
      <w:r>
        <w:rPr>
          <w:lang w:val="en-GB"/>
        </w:rPr>
        <w:t>IIIB</w:t>
      </w:r>
      <w:r>
        <w:rPr/>
        <w:t xml:space="preserve">) для европейского парка транспортных средств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кращение парка дизельных локомотивов (статистические данные МСЖД показывают, что значительная доля дизельных локомотивов в Европе выведена из активной эксплуатации) и сокращен пробег транспортных средств устаревших конструкций с большим сроком эксплуат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более эффективная эксплуатация дизельных локомотивов и дизельных составов (Д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дальнейшая электрификация железнодорожных линий (например,</w:t>
        <w:br/>
        <w:t>в коридорах ТЕС-</w:t>
      </w:r>
      <w:r>
        <w:rPr>
          <w:lang w:val="en-GB"/>
        </w:rPr>
        <w:t>T</w:t>
      </w:r>
      <w:r>
        <w:rPr/>
        <w:t xml:space="preserve"> Европейского союза)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>Внутренний водный транспорт</w:t>
      </w:r>
    </w:p>
    <w:p>
      <w:pPr>
        <w:pStyle w:val="SingleTxtGR"/>
        <w:rPr/>
      </w:pPr>
      <w:r>
        <w:rPr/>
        <w:t>25.</w:t>
        <w:tab/>
        <w:t>Внутренний водный транспорт (ВВТ) является одним из эффективных, безопасных и экологичных видов транспорта. Вместе с тем не подвергавшиеся сомнению в прошлом преимущества ВВТ в плане выбросов все в большей степени оспариваются. В контексте выбросов разрыв между ВВТ и автомобильным транспортом стремительно сокращается. Одну из основных обеспокоенностей вызывает недостаточный прогресс в деле сокращения выбросов загрязнителей воздуха, в частности оксидов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. В отличие от сектора грузовых автомобильных перевозок стандарты на выбросы для новых двигателей в секторе ВВТ являются гораздо менее строгими, а средний срок эксплуатации двигателей на судах внутреннего судоходства весьма продолжителен. В результате в случае некоторых типов судов уровень выбросов загрязнителей воздуха на внутреннем водном транспорте уже превышает аналогичные показатели автомобильного транспорта в расчете на тонно-километр ("Пантея", 2013).</w:t>
      </w:r>
    </w:p>
    <w:p>
      <w:pPr>
        <w:pStyle w:val="SingleTxtGR"/>
        <w:rPr/>
      </w:pPr>
      <w:r>
        <w:rPr/>
        <w:t>26.</w:t>
        <w:tab/>
        <w:t xml:space="preserve">Что касается сокращения уровней выбросов, то на фоне стремительного внедрения двигателей на других видах транспорта ВВТ стагнирует. Из-за слишком продолжительного срока эксплуатации двигателей на баржах внутреннего судоходства (от 30 000 до 200 000 часов в зависимости от типа двигателя) внедрение новых двигателей происходит медленно. Прорывные и крупномасштабные нововведения осуществляются относительно низкими темпами. На внутреннем водном транспорте наиболее распространенными типами судов являются самоходные сухогрузные суда и танкеры, толкачи и буксиры. Так что срок эксплуатации у судов внутреннего плавания больше, чем у морских судов. Суда, перевозящие грузы навалом/насыпью по Рейну, эксплуатируются в среднем около 50 лет, а суда, перевозящие жидкие грузы, примерно 35 лет. </w:t>
      </w:r>
    </w:p>
    <w:p>
      <w:pPr>
        <w:pStyle w:val="HChGR"/>
        <w:rPr/>
      </w:pPr>
      <w:r>
        <w:rPr/>
        <w:tab/>
      </w:r>
      <w:r>
        <w:rPr>
          <w:lang w:val="en-GB"/>
        </w:rPr>
        <w:t>VI</w:t>
      </w:r>
      <w:r>
        <w:rPr/>
        <w:t>.</w:t>
        <w:tab/>
        <w:t>Роль норм, касающихся выбросов, в деле улучшения экологических показателей дизельных двигателей</w:t>
      </w:r>
    </w:p>
    <w:p>
      <w:pPr>
        <w:pStyle w:val="SingleTxtGR"/>
        <w:rPr/>
      </w:pPr>
      <w:r>
        <w:rPr/>
        <w:t>27.</w:t>
        <w:tab/>
        <w:t xml:space="preserve">Недавно в Канаде, Соединенных Штатах Америки, Швейцарии, Японии и Европейском союзе были приняты соответствующие меры по снижению выбросов из дизельных двигателей. </w:t>
      </w:r>
    </w:p>
    <w:p>
      <w:pPr>
        <w:pStyle w:val="SingleTxtGR"/>
        <w:rPr/>
      </w:pPr>
      <w:r>
        <w:rPr/>
        <w:t>28.</w:t>
        <w:tab/>
        <w:t>В законодательстве Канады регулируются вопросы, касающиеся новых легковых и грузовых автомобилей, а также большегрузных грузовых автомобилей и внедорожной подвижной техники. Недавно Канада привела свои стандарты в соответствие со стандартами категории 4 Соединенных Штатов Америки, касающимися загрязнителей воздуха в выбросах из дизельных двигателей внедорожной техники, используемой в горнодобывающей промышленности, сельском хозяйстве и строительстве. Канада также ввела нормы, нацеленные на сокращение максимально допустимого содержания серы в дизельном топливе до 15 частей на млн. (млн</w:t>
      </w:r>
      <w:r>
        <w:rPr>
          <w:vertAlign w:val="superscript"/>
        </w:rPr>
        <w:t>-1</w:t>
      </w:r>
      <w:r>
        <w:rPr/>
        <w:t xml:space="preserve">), с тем чтобы обеспечить эффективное функционирование систем последующей обработки выхлопных газов, используемых на дизельных двигателях, с учетом все более строгих стандартов на выбросы. </w:t>
      </w:r>
    </w:p>
    <w:p>
      <w:pPr>
        <w:pStyle w:val="SingleTxtGR"/>
        <w:rPr/>
      </w:pPr>
      <w:r>
        <w:rPr/>
        <w:t>29.</w:t>
        <w:tab/>
        <w:t>Действующие в настоящее время в Японии новейшие долгосрочные нормы для транспортных средств с дизельными двигателями вступили в силу в октябре 2009 года в соответствии с восьмым докладом о будущей стратегии сокращения выбросов из автотранспортных средств, опубликованным Центральным советом по окружающей среде в апреле 2005 года. Кроме того, в десятом докладе о будущей стратегии сокращения выбросов из автотранспортных средств, опубликованном в июле 2010 года, содержится рекомендация о внедрении всемирной согласованной процедуры сертификации двигателей большой мощности (ВСБМ) и ужесточении ограничений на допустимые выбросы 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для дизельных двигателей большегрузных транспортных средств начиная с 2016 года (ЦАЭС, 2005 и 2010).</w:t>
      </w:r>
    </w:p>
    <w:p>
      <w:pPr>
        <w:pStyle w:val="SingleTxtGR"/>
        <w:rPr/>
      </w:pPr>
      <w:r>
        <w:rPr/>
        <w:t>30.</w:t>
        <w:tab/>
        <w:t>Федеральный совет Швейцарии, приняв во внимание, что для ограничения выбросов взвешенных частиц в случае ряда категорий транспортных средств с дизельными двигателями (пассажирских автомобилей, городских автобусов, строительных машин, судов, локомотивов, большегрузных транспортных средств) внедряются решения, основанные на использовании эффективных фильтров, внес изменения в положения, касающиеся ограничения выбросов из строительных машин, установив более жесткий максимальный уровень выбросов, который с учетом нынешнего развития технологий может быть достигнут лишь на основе применения эффективных систем сажевых фильтров (Швейцария, 2009 и 2012).</w:t>
      </w:r>
    </w:p>
    <w:p>
      <w:pPr>
        <w:pStyle w:val="SingleTxtGR"/>
        <w:rPr/>
      </w:pPr>
      <w:r>
        <w:rPr/>
        <w:t>31.</w:t>
        <w:tab/>
        <w:t>Соединенные Штаты Америки располагают полным набором нормативно-правовых инструментов, регулирующих вопросы, касающиеся выбросов</w:t>
        <w:br/>
        <w:t>из дизельных двигателей и дизельного топлива. Начиная с 2007 года дизельные двигатели, поступающие на рынок Соединенных Штатов Америки, должны</w:t>
        <w:br/>
        <w:t xml:space="preserve">отвечать самым строгим стандартам. Одновременно резко сокращен допустимый уровень содержания серы в дизельном топливе. Дизельные двигатели, используемые на внедорожной технике, например в сельском хозяйстве или строительстве, начиная с 2014 года должны будут соответствовать строгим требованиям категории 4 по выбросам. Кроме того, за последние пять лет Соединенные Штаты Америки приняли нормы, регулирующие ограничение выбросов из локомотивов и морских судов. </w:t>
      </w:r>
    </w:p>
    <w:p>
      <w:pPr>
        <w:pStyle w:val="SingleTxtGR"/>
        <w:rPr/>
      </w:pPr>
      <w:r>
        <w:rPr/>
        <w:t>32.</w:t>
        <w:tab/>
        <w:t>Высокая доля транспортных средств малой грузоподъемности с дизельными двигателями в Европейском союзе обусловила применение Европейским союзом одним из первых (после вступления в силу стандарта Евро-</w:t>
      </w:r>
      <w:r>
        <w:rPr>
          <w:lang w:val="en-US"/>
        </w:rPr>
        <w:t>V</w:t>
      </w:r>
      <w:r>
        <w:rPr/>
        <w:t xml:space="preserve"> на выбросы) таких технологий, как дизельный сажевый фильтр (ДСФ), устанавливаемый на транспортных средствах малой грузоподъемности. Применение ДСФ необходимо также для обеспечения соответствия нормам, касающимся выбросов из большегрузных транспортных средств.</w:t>
      </w:r>
    </w:p>
    <w:p>
      <w:pPr>
        <w:pStyle w:val="SingleTxtGR"/>
        <w:rPr/>
      </w:pPr>
      <w:r>
        <w:rPr/>
        <w:t>33.</w:t>
        <w:tab/>
        <w:t xml:space="preserve">Нормативные меры, нацеленные на сокращение загрязнения от автомобильного транспорта, не всегда находят отражение в виде сопоставимых шагов в других транспортных секторах или других областях экономики, например в бытовом и коммунальном/институциональном секторах. Это особенно актуально в случае загрязнителей, связанных с выбросами из дизельных двигателей (а именно ВЧ и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>), поскольку значительные объемы дизельного топлива и остаточного нефтяного топлива сжигаются в процессе деятельности, широко распространенной в энергетике, промышленности и бытовом/коммунальном секторе, и поскольку существенная доля этих выбросов (а именно выбросы из бытового и коммунального секторов, в которых в наибольшей степени присутствуют ВЧ), скорее всего, приходится на городские агломерации, т.е. на районы, которые наиболее подвержены загрязнению воздуха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Деятельность Комитета по внутреннему транспорту </w:t>
        <w:br/>
        <w:t>и его вспомогательных органов по устранению выбросов из дизельных двигателей</w:t>
      </w:r>
    </w:p>
    <w:p>
      <w:pPr>
        <w:pStyle w:val="SingleTxtGR"/>
        <w:rPr/>
      </w:pPr>
      <w:r>
        <w:rPr/>
        <w:t>34.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ЕЭК ООН вносит основной вклад в усилия по глобальному сокращению выбросов загрязнителей воздуха из двигателей всех механических транспортных средств и уже провел обширную деятельность по сдерживанию уровня загрязнителей воздуха.</w:t>
      </w:r>
    </w:p>
    <w:p>
      <w:pPr>
        <w:pStyle w:val="SingleTxtGR"/>
        <w:rPr/>
      </w:pPr>
      <w:r>
        <w:rPr/>
        <w:t>35.</w:t>
        <w:tab/>
        <w:t xml:space="preserve">В 1997 году </w:t>
      </w:r>
      <w:r>
        <w:rPr>
          <w:lang w:val="en-US"/>
        </w:rPr>
        <w:t>WP</w:t>
      </w:r>
      <w:r>
        <w:rPr/>
        <w:t xml:space="preserve">.29 приступил к работе по всемирному согласованию цикла испытания двигателей большой мощности. Этот процесс начался с учреждения рабочей группы по всемирной процедуре сертификации двигателей большой мощности (ВСБМ). В результате работы этой группы в 2006 году были приняты согласованные Глобальные технические правила ООН </w:t>
        <w:br/>
        <w:t>(ГТП № 4 ООН), касающиеся процедуры сертификации для двигателей большой мощности (ЕЭК ООН, 2013а).</w:t>
      </w:r>
    </w:p>
    <w:p>
      <w:pPr>
        <w:pStyle w:val="SingleTxtGR"/>
        <w:rPr/>
      </w:pPr>
      <w:r>
        <w:rPr/>
        <w:t>36.</w:t>
        <w:tab/>
        <w:t>В 2001 году была учреждена рабочая группа по всемирным согласованным бортовым диагностическим системам для двигателей большой мощности (ВС-БДС) для разработки согласованных предписаний о технических требованиях к бортовым диагностическим системам дорожных транспортных средств. В результате работы этой группы в 2006 году были приняты ГТП № 5 ООН (ЕЭК ООН, 2013</w:t>
      </w:r>
      <w:r>
        <w:rPr>
          <w:lang w:val="en-US"/>
        </w:rPr>
        <w:t>b</w:t>
      </w:r>
      <w:r>
        <w:rPr/>
        <w:t>), представляющие собой нормативный документ, касающийся требований к БДС двигателей/транспортных средств большой мощности, которые необходимы для поддержания показателей по выбросам (т.е. показателей БДС).</w:t>
      </w:r>
    </w:p>
    <w:p>
      <w:pPr>
        <w:pStyle w:val="SingleTxtGR"/>
        <w:rPr/>
      </w:pPr>
      <w:r>
        <w:rPr/>
        <w:t>37.</w:t>
        <w:tab/>
        <w:t>Аналогичный процесс был начат в 2003 году в контексте внедорожной подвижной техники (ВПТ) с учреждения рабочей группы, нацеленной на разработку новых всемирных согласованных положений, касающихся двигателей ВПТ. Как и в случае с большегрузными транспортными средствами, в результате работы группы по ВПТ в 2009 году были приняты ГТП № 11 ООН (ЕЭК ООН; 2013е).</w:t>
      </w:r>
    </w:p>
    <w:p>
      <w:pPr>
        <w:pStyle w:val="SingleTxtGR"/>
        <w:rPr/>
      </w:pPr>
      <w:r>
        <w:rPr/>
        <w:t>38.</w:t>
        <w:tab/>
        <w:t>В Правилах № 49 ООН (большегрузные транспортные средства) (ЕЭК ООН, 2013</w:t>
      </w:r>
      <w:r>
        <w:rPr>
          <w:lang w:val="en-US"/>
        </w:rPr>
        <w:t>g</w:t>
      </w:r>
      <w:r>
        <w:rPr/>
        <w:t>) и в Правилах № 83 ООН (транспортные средства малой грузоподъемности) (ЕЭК ООН, 2013</w:t>
      </w:r>
      <w:r>
        <w:rPr>
          <w:lang w:val="en-US"/>
        </w:rPr>
        <w:t>h</w:t>
      </w:r>
      <w:r>
        <w:rPr/>
        <w:t>) установлены предельные значения выбросов взвешенных частиц (охарактеризованные, в последних обновлениях, с точки зрения как массы, так и количества частиц), моноксида углерода, углеводородов (также отдельно указаны, в последних обновлениях, значения для доли углеводородов, не содержащих метан) и оксидов азота. Они основаны на нормах выбросов, действующих в Европейском союзе (на стандартах Евро на выбросы загрязнителей, введенных на основании соответствующей директивы и, в последние годы, на регламентах).</w:t>
      </w:r>
    </w:p>
    <w:p>
      <w:pPr>
        <w:pStyle w:val="SingleTxtGR"/>
        <w:rPr/>
      </w:pPr>
      <w:r>
        <w:rPr/>
        <w:t>39.</w:t>
        <w:tab/>
        <w:t xml:space="preserve">В 2010 году </w:t>
      </w:r>
      <w:r>
        <w:rPr>
          <w:lang w:val="en-US"/>
        </w:rPr>
        <w:t>GRPE</w:t>
      </w:r>
      <w:r>
        <w:rPr/>
        <w:t>/</w:t>
      </w:r>
      <w:r>
        <w:rPr>
          <w:lang w:val="en-US"/>
        </w:rPr>
        <w:t>WP</w:t>
      </w:r>
      <w:r>
        <w:rPr/>
        <w:t xml:space="preserve">.29 учредил неофициальную рабочую группу по модифицированным устройствам ограничения выбросов (МУОВ) для оценки согласованных требований к обработке выбросов из дизельных двигателей. Целью этой рабочей группы является разработка новых правил ООН по МУОВ, предназначенным для установки на большегрузных транспортных средствах, внедорожной подвижной технике и тракторах, которые уже находятся в эксплуатации. Эта группа работает над рядом инициатив, направленных на сдерживание уровня выбросов загрязнителей, включая, в частности, создание зон, характеризующихся низкими выбросами. </w:t>
      </w:r>
    </w:p>
    <w:p>
      <w:pPr>
        <w:pStyle w:val="SingleTxtGR"/>
        <w:rPr/>
      </w:pPr>
      <w:r>
        <w:rPr/>
        <w:t>40.</w:t>
        <w:tab/>
        <w:t xml:space="preserve">В 2001 году Всемирный форум </w:t>
      </w:r>
      <w:r>
        <w:rPr>
          <w:lang w:val="en-US"/>
        </w:rPr>
        <w:t>WP</w:t>
      </w:r>
      <w:r>
        <w:rPr/>
        <w:t>.29 учредил неофициальную рабочую группу по программе измерения уровня выбросов твердых частиц (ПИЧ). Основным направлением деятельности этой группы является разработка стандартизированных методов измерения уровня выбросов твердых частиц, содержащихся в выхлопных газах двигателей транспортных средств. Это служит основой для разработки нормативных документов, нацеленных на сокращение выбросов загрязнителей, в частности уровня ВЧ и количества частиц (КЧ).</w:t>
      </w:r>
    </w:p>
    <w:p>
      <w:pPr>
        <w:pStyle w:val="SingleTxtGR"/>
        <w:rPr/>
      </w:pPr>
      <w:r>
        <w:rPr/>
        <w:t>41.</w:t>
        <w:tab/>
        <w:t>С 2012 года в Специальной резолюции № 1 (ЕЭК ООН, 2013</w:t>
      </w:r>
      <w:r>
        <w:rPr>
          <w:lang w:val="en-US"/>
        </w:rPr>
        <w:t>k</w:t>
      </w:r>
      <w:r>
        <w:rPr/>
        <w:t>) и Сводной резолюции о конструкции транспортных средств (СР.3) (ЕЭК ООН, 2013</w:t>
      </w:r>
      <w:r>
        <w:rPr>
          <w:lang w:val="en-US"/>
        </w:rPr>
        <w:t>l</w:t>
      </w:r>
      <w:r>
        <w:rPr/>
        <w:t xml:space="preserve">), подготовленных в рамках Соглашения о введении глобальных технических правил ООН 1998 года и Соглашения о принятии единообразных технических предписаний 1958 года, которые относятся к ведению </w:t>
      </w:r>
      <w:r>
        <w:rPr>
          <w:lang w:val="en-US"/>
        </w:rPr>
        <w:t>WP</w:t>
      </w:r>
      <w:r>
        <w:rPr/>
        <w:t xml:space="preserve">.29, содержатся рекомендации, разработанные с целью информирования правительств о надлежащем качестве имеющегося на рынке топлива, которое позволяет использовать технологии ограничения выбросов из транспортных средств. 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Рекомендации Комитету по внутреннему транспорту</w:t>
      </w:r>
    </w:p>
    <w:p>
      <w:pPr>
        <w:pStyle w:val="SingleTxtGR"/>
        <w:rPr/>
      </w:pPr>
      <w:r>
        <w:rPr/>
        <w:t>42.</w:t>
        <w:tab/>
        <w:t>С учетом цели проведенной ВОЗ реклассификации и изложенных при этом аргументов в настоящее время имеются веские основания для продолжения разработки нормативных положений (как, например, ГТП ООН и правила ООН), касающихся выбросов загрязнителей воздуха, включая выбросы из дизельных двигателей, используемых не только в транспортном секторе, но и во всех других секторах экономики.</w:t>
      </w:r>
    </w:p>
    <w:p>
      <w:pPr>
        <w:pStyle w:val="SingleTxtGR"/>
        <w:rPr/>
      </w:pPr>
      <w:r>
        <w:rPr/>
        <w:t>43.</w:t>
        <w:tab/>
        <w:t>Пример, который был подан в контексте правил, касающихся выбросов загрязнителей на автомобильном транспорте, следует распространить (с более действенным сопоставлением с текущей практикой) на другие виды транспорта, которые увеличивают концентрацию загрязнителей воздуха в тех зонах, где их воздействию подвергается большое число людей, например в городах. Процессом сокращения выбросов загрязнителей следует охватить все виды транспорта, в том числе те из них, в отношении которых ранее не принимались столь строгие меры, как в рамках автомобильного транспорта (например, ВВТ, морской транспорт и т.д.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ятие более строгих норм оправдано в случае всех видов транспорта, и соответствующим рабочим группам предлагается приступить к работе в данной связи.</w:t>
      </w:r>
    </w:p>
    <w:p>
      <w:pPr>
        <w:pStyle w:val="SingleTxtGR"/>
        <w:rPr/>
      </w:pPr>
      <w:r>
        <w:rPr/>
        <w:t>44.</w:t>
        <w:tab/>
        <w:t>В рамках всех секторов экономики и видов деятельности назрела настоятельная необходимость принять меры по ограничению воздействия загрязнителей воздуха, особенно содержащихся в выбросах из дизельных двигателей, и такие шаги не следует ограничивать транспортным сектором. Эксплуатация дизельных двигателей дает значительные преимущества в плане экономии топлива и долговечности для сельского хозяйства, строительства, горнодобывающей промышленности и т.д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ксплуатация дизельных двигателей не может быть прекращена, по крайней мере в ближайшем будущем, причем это касается не только транспорта, но и других секторов экономики.</w:t>
      </w:r>
    </w:p>
    <w:p>
      <w:pPr>
        <w:pStyle w:val="SingleTxtGR"/>
        <w:rPr/>
      </w:pPr>
      <w:r>
        <w:rPr/>
        <w:t>45.</w:t>
        <w:tab/>
        <w:t>В некоторых районах с высоким уровнем воздействия, возможно, потребуются стратегические меры по замене транспортных средств с двигателями устаревших конструкций на новые транспортные средства, отвечающие новым нормам, либо по модификации двигателей с установкой на них надлежащих устройств ограничения выбросов. Работу по дальнейшему снижению предельных уровней выбросов следует продолжать по мере появления новых потребностей и новых технологий с учетом всех параметров, включая оценку эффективности затрат и воздействия. Для решения этой проблемы правительства могли бы принять такие меры, как развитие и дальнейшее совершенствование общественного транспорта, эксплуатация электромобилей, внедрение экологичных методов вождения, сокращение нагрузки (вес, сопротивление качению и аэродинамическое сопротивление, а также нагрузка, создаваемая вспомогательными агрегатами) на транспортное средство, стимулирование перехода на другие виды топли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ользование дизельного топлива, как и других видов ископаемого топлива, сопряжено также и с другими проблемами в плане выбросов, помимо проблемы взвешенных частиц, и зачастую имеет место своего рода компромисс, когда сокращение одного элемента происходит за счет укрепления другого; реальные проблемы возникают в таких особых зонах, как туннели, пункты взимания сборов за проезд и перенаселенные города. Решения в данной связи следует искать, скорее, в контексте управления спросом, чем в сфере технического разви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64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63</w:t>
          </w:r>
          <w:r>
            <w:rPr>
              <w:lang w:val="en-US"/>
            </w:rPr>
            <w:t xml:space="preserve">  (R)  130214  17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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3:00Z</dcterms:created>
  <dc:creator>Anna Petelina</dc:creator>
  <dc:description/>
  <cp:keywords/>
  <dc:language>en-US</dc:language>
  <cp:lastModifiedBy>Анна Киселева</cp:lastModifiedBy>
  <cp:lastPrinted>2014-02-17T08:35:00Z</cp:lastPrinted>
  <dcterms:modified xsi:type="dcterms:W3CDTF">2014-02-17T08:53:00Z</dcterms:modified>
  <cp:revision>2</cp:revision>
  <dc:subject/>
  <dc:title>1326463</dc:title>
</cp:coreProperties>
</file>