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2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4382857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438285726"/>
            <w:bookmarkStart w:id="1" w:name="__Fieldmark__0_243828572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43828572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438285726"/>
            <w:bookmarkStart w:id="3" w:name="__Fieldmark__1_2438285726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  <w:br/>
        <w:t>Пункт 16 предварительной повестки дня</w:t>
        <w:br/>
      </w:r>
      <w:r>
        <w:rPr>
          <w:b/>
        </w:rPr>
        <w:t>Расписание совещаний в 2014 году</w:t>
      </w:r>
    </w:p>
    <w:p>
      <w:pPr>
        <w:pStyle w:val="HChGR"/>
        <w:rPr/>
      </w:pPr>
      <w:r>
        <w:rPr/>
        <w:tab/>
        <w:tab/>
        <w:t>Перечень совещаний Комитета по внутреннему транспорту и его вспомогательных органов в 2014</w:t>
      </w:r>
      <w:r>
        <w:rPr>
          <w:lang w:val="en-US"/>
        </w:rPr>
        <w:t> </w:t>
      </w:r>
      <w:r>
        <w:rPr/>
        <w:t>году и в январе−марте 2015 года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p>
      <w:pPr>
        <w:pStyle w:val="HChGR"/>
        <w:rPr>
          <w:lang w:val="en-US"/>
        </w:rPr>
      </w:pPr>
      <w:r>
        <w:rPr>
          <w:lang w:val="en-US"/>
        </w:rPr>
        <w:tab/>
        <w:tab/>
        <w:t>Расписание совещаний в 2014 году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8"/>
        <w:gridCol w:w="14"/>
        <w:gridCol w:w="4738"/>
      </w:tblGrid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true"/>
              <w:keepLines/>
              <w:pageBreakBefore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7 (вторая половина дня) − 10 (первая половина дня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восьм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 железнодорожных переездах (WP.1/GE.1) (перв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lang w:val="en-US"/>
              </w:rPr>
              <w:t>−</w:t>
            </w:r>
            <w:r>
              <w:rPr/>
              <w:t xml:space="preserve">31 (первая половина дня) 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адцать четвер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8 (вторая половина дня)</w:t>
            </w:r>
            <w:r>
              <w:rPr>
                <w:lang w:val="en-US"/>
              </w:rPr>
              <w:t xml:space="preserve"> − </w:t>
            </w:r>
            <w:r>
              <w:rPr/>
              <w:t>30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дев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31 (вторая половина дня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Административный комитет Европейского соглашения о международной перевозке опасных грузов по внутренним водным путям (ВОПОГ) (двадцатая сессия) 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Исполнительный совет МДП (ИСМДП)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−</w:t>
            </w:r>
            <w:r>
              <w:rPr/>
              <w:t>5 и 7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6-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4−5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-азиатским транспортным связям (WP.5/GE.2) (дев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WP.30/AC.2) (пятьдесят седьм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7 (вторая половина дня)</w:t>
            </w:r>
            <w:r>
              <w:rPr>
                <w:lang w:val="en-US"/>
              </w:rPr>
              <w:t> </w:t>
            </w:r>
            <w:r>
              <w:rPr/>
              <w:t xml:space="preserve">− 21 (первая половина дня) 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вопросам торможения и ходовой части (GRRF) (семьдесят шестая сессия)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lang w:val="en-US"/>
              </w:rPr>
              <w:t>−</w:t>
            </w:r>
            <w:r>
              <w:rPr/>
              <w:t>14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сорок четвер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еофициальная группа по Европейскому соглашению о международных автомагистралях (СМА) для обсуждения вопроса, касающегося электромобильности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lang w:val="en-US"/>
              </w:rPr>
              <w:t>−</w:t>
            </w:r>
            <w:r>
              <w:rPr/>
              <w:t>27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Комитет по внутреннему транспорту (КВТ) </w:t>
              <w:br/>
              <w:t>(семьдесят шес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AC.6) (седьм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Март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4-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1−14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2-я сессия),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7−21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. 21 марта − без устного перевода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4−26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восьм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Группа экспертов по дорожным знакам и сигналам (WP.1/GE.2) (первая сессия)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 xml:space="preserve">31−3 апреля 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вопросам освещения и световой сигнализации (GRE) (семьдесят первая сессия) 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3−4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Группа экспертов по единому железнодорожному праву (SC.2/GEURL) (пятая сессия)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4–16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ещание высокого уровня по транспорту, окружающей среде и охране здоровья (СУТОЗ) (</w:t>
            </w:r>
            <w:r>
              <w:rPr>
                <w:u w:val="single"/>
              </w:rPr>
              <w:t>состоится в Париже</w:t>
            </w:r>
            <w:r>
              <w:rPr/>
              <w:t>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4−25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ительный совет МДП (ИСМДП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Май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5–9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) (девяносто шес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 xml:space="preserve">5 (вторая половина дня) − </w:t>
              <w:br/>
              <w:t>9 (первая половина дня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106-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 железнодорожных переездах (WP.1/GE.1) (втор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9 (вторая половина дня)–23 (первая половина дня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пятьдесят п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7−28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-азиатским транспортным связям (WP.5/GE.2) (деся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Июнь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−6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дев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0–11 и 13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таможенным вопросам, связанным с транспортом (WP.30) (137-я сессия)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еждународной конвенции о согласовании условий проведения контроля грузов на границах 1982 года (WP.30/AC.3) (дес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8−20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статистике транспорта (WP.6) (шестьдесят п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5-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3–2 июля (первая половина дня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сорок пятая сессия)  (ST/SG/AC.10/C.3)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4−27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3-я сессия),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5−27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унификации технических предписаний и правил безопасности на внутренних водных путях (SC.3/WP.3) (сорок пятая сессия)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30−1 июля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пециальная сессия  Рабочей группы по автомобильному транспорту (SC.1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Июль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AC.6) (восьм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 xml:space="preserve">2 (вторая половина дня) − 4  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 (ST/SG/AC.10/C.4) (двадцать седьмая сессия)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0−11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Группа экспертов по единому железнодорожному праву (SC.2/GEURL) (шестая сессия) 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5–29 (первая половина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адцать п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9 (вторая половина дня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тринадца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(вторая половина дня) − 3 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шестидесят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−10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енденциям и экономике транспорта (WP.5) (двадцать сед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−19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Комиссии экспертов МПОГ и Рабочей группы по перевозкам опасных грузов (WP.15/AC.1). 19 сентября − без устного перевода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 (вторая половина дня) − 19 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сед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2−24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девят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 xml:space="preserve">Группа экспертов по дорожным знакам и сигналам (WP.1/GE.2) (вторая сессия) 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 железнодорожных переездах (WP.1/GE.1) (треть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0 (вторая половина дня) − 3 октября 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107-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Октябрь</w:t>
            </w:r>
          </w:p>
        </w:tc>
        <w:tc>
          <w:tcPr>
            <w:tcW w:w="4738" w:type="dxa"/>
            <w:tcBorders/>
          </w:tcPr>
          <w:p>
            <w:pPr>
              <w:pStyle w:val="H1GR"/>
              <w:keepNext w:val="false"/>
              <w:snapToGrid w:val="false"/>
              <w:spacing w:before="360" w:after="240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 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Исполнительный совет МДП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 (вторая половина дня) и 10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8-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−10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WP.11) (семидесят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WP.30/AC.2) (пятьдесят вос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−22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вопросам освещения и световой сигнализации (GRE) (семьдесят вторая сессия) 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7−28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SC.1) (109-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AC.6) (девят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0−31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 xml:space="preserve">Группа экспертов по единому железнодорожному праву (SC.2/GEURL) (шестая сессия) 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0−31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евро-азиатским транспортным связям (WP.5/GE.2) (одиннадца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−7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) (девяносто сед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−11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интермодальным перевозкам и логистике (WP.24) (пятьдесят сед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6-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−14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4-я сессия),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–14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SC.3) (пятьдесят вос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−26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SC.3) (шестьдесят вос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7−28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−9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сорок шестая сессия)  (ST/SG/AC.10/C.3)</w:t>
            </w:r>
            <w:r>
              <w:rPr>
                <w:rStyle w:val="FootnoteAnchor"/>
                <w:vertAlign w:val="superscript"/>
              </w:rPr>
              <w:footnoteReference w:id="5"/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 (вторая половина дня) − 12 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пятьдесят шест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−12 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 (ST/SG/AC.10/C.4) (двадцать восьмая сессия)</w:t>
            </w:r>
            <w:r>
              <w:rPr>
                <w:rStyle w:val="FootnoteAnchor"/>
                <w:vertAlign w:val="superscript"/>
              </w:rPr>
              <w:footnoteReference w:id="6"/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 (втор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Комитет экспертов ЭКОСОС по перевозке опасных грузов и Согласованной на глобальном уровне системе классификации и маркировки химических веществ (ST/SG/AC.10) (седьмая сессия)</w:t>
            </w:r>
            <w:r>
              <w:rPr>
                <w:rStyle w:val="FootnoteAnchor"/>
                <w:vertAlign w:val="superscript"/>
              </w:rPr>
              <w:footnoteReference w:id="7"/>
            </w:r>
          </w:p>
        </w:tc>
      </w:tr>
    </w:tbl>
    <w:p>
      <w:pPr>
        <w:pStyle w:val="HChGR"/>
        <w:rPr/>
      </w:pPr>
      <w:r>
        <w:rPr/>
        <w:tab/>
        <w:tab/>
        <w:t>Январь−март 2015 года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2"/>
        <w:gridCol w:w="4738"/>
      </w:tblGrid>
      <w:tr>
        <w:trPr/>
        <w:tc>
          <w:tcPr>
            <w:tcW w:w="7370" w:type="dxa"/>
            <w:gridSpan w:val="2"/>
            <w:tcBorders/>
          </w:tcPr>
          <w:p>
            <w:pPr>
              <w:pStyle w:val="H1GR"/>
              <w:keepNext w:val="true"/>
              <w:keepLines/>
              <w:pageBreakBefore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6 (вторая половина дня) – 9 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семидеся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 железнодорожных переездах (WP.1/GE.1) (четвер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6−30 (первая половина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адцать шес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Дискуссионный форум по безопасности на внутреннем транспорте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 xml:space="preserve">27 (вторая половина дня)-29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шестьдесят перв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30 (втор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четырнадцатая сессия)</w:t>
            </w:r>
          </w:p>
        </w:tc>
      </w:tr>
      <w:tr>
        <w:trPr/>
        <w:tc>
          <w:tcPr>
            <w:tcW w:w="7370" w:type="dxa"/>
            <w:gridSpan w:val="2"/>
            <w:tcBorders/>
          </w:tcPr>
          <w:p>
            <w:pPr>
              <w:pStyle w:val="H1GR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 xml:space="preserve">Исполнительный совет МДП (ИСМДП) 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3−4 и 6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9-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4−5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евро-азиатским транспортным связям (WP.5/GE.2) (двенадца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WP.30/AC.2) (пятьдесят девя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16 (вторая половина дня)-20 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восьм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18−20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сорок шес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4−26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КВТ) (семьдесят седьм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>
          <w:trHeight w:val="1052" w:hRule="atLeast"/>
        </w:trPr>
        <w:tc>
          <w:tcPr>
            <w:tcW w:w="7370" w:type="dxa"/>
            <w:gridSpan w:val="2"/>
            <w:tcBorders/>
          </w:tcPr>
          <w:p>
            <w:pPr>
              <w:pStyle w:val="H1GR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Март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7-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10−13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5-я сессия),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3−27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. 27 марта − без устного перевода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3−25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семидеся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 xml:space="preserve">Группа экспертов по дорожным знакам и сигналам (WP.1/GE.2) (третья сессия) 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ind w:left="1134" w:right="1134" w:hanging="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3-</w:t>
    </w:r>
    <w:r>
      <w:rPr>
        <w:lang w:val="ru-RU"/>
      </w:rPr>
      <w:t>265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>
        <w:lang w:val="ru-RU"/>
      </w:rPr>
      <w:t>26511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3-26511  (R)   290114   2901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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ab/>
      </w:r>
      <w:r>
        <w:rPr>
          <w:rStyle w:val="FootnoteCharacters"/>
          <w:position w:val="0"/>
          <w:sz w:val="18"/>
          <w:vertAlign w:val="baseline"/>
          <w:lang w:val="ru-RU"/>
        </w:rPr>
        <w:t>*</w:t>
      </w:r>
      <w:r>
        <w:rPr>
          <w:lang w:val="ru-RU"/>
        </w:rPr>
        <w:tab/>
        <w:t>Настоящий документ представлен в соответствии с кругом ведения Комитета по внутреннему транспорту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97), в котором предусматривается мандат на созыв совещаний по мере необходимости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1</w:t>
      </w:r>
      <w:r>
        <w:rPr>
          <w:sz w:val="20"/>
          <w:vertAlign w:val="superscript"/>
          <w:lang w:val="ru-RU"/>
        </w:rPr>
        <w:tab/>
      </w:r>
      <w:r>
        <w:rPr>
          <w:lang w:val="ru-RU"/>
        </w:rPr>
        <w:t>Вспомогательные органы Экономического и Социального Совета, обслуживаемые секретариатом ЕЭК ООН.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6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7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2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5:37:00Z</dcterms:created>
  <dc:creator>Ирина Сафонова</dc:creator>
  <dc:description/>
  <cp:keywords/>
  <dc:language>en-US</dc:language>
  <cp:lastModifiedBy>Ирина Сафонова</cp:lastModifiedBy>
  <cp:lastPrinted>2014-01-29T16:37:00Z</cp:lastPrinted>
  <dcterms:modified xsi:type="dcterms:W3CDTF">2014-01-29T15:37:00Z</dcterms:modified>
  <cp:revision>3</cp:revision>
  <dc:subject/>
  <dc:title>Организация Объединенных Наций</dc:title>
</cp:coreProperties>
</file>