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155631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15563126"/>
            <w:bookmarkStart w:id="1" w:name="__Fieldmark__0_12155631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155631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15563126"/>
            <w:bookmarkStart w:id="3" w:name="__Fieldmark__1_1215563126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16 предварительной повестки дня</w:t>
        <w:br/>
      </w:r>
      <w:r>
        <w:rPr>
          <w:b/>
        </w:rPr>
        <w:t>Расписание совещаний в 2014 году</w:t>
      </w:r>
    </w:p>
    <w:p>
      <w:pPr>
        <w:pStyle w:val="HChGR"/>
        <w:rPr/>
      </w:pPr>
      <w:r>
        <w:rPr/>
        <w:tab/>
        <w:tab/>
        <w:t>Перечень совещаний Комитета по внутреннему транспорту и его вспомогательных органов в 2014</w:t>
      </w:r>
      <w:r>
        <w:rPr>
          <w:lang w:val="en-US"/>
        </w:rPr>
        <w:t> </w:t>
      </w:r>
      <w:r>
        <w:rPr/>
        <w:t>году и в январе−марте 2015 года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ChGR"/>
        <w:rPr>
          <w:lang w:val="en-US"/>
        </w:rPr>
      </w:pPr>
      <w:r>
        <w:rPr>
          <w:lang w:val="en-US"/>
        </w:rPr>
        <w:tab/>
        <w:tab/>
        <w:t>Расписание совещаний в 2014 году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8"/>
        <w:gridCol w:w="14"/>
        <w:gridCol w:w="4738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pageBreakBefore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 − 10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перв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−</w:t>
            </w:r>
            <w:r>
              <w:rPr/>
              <w:t xml:space="preserve">31 (первая половина дня)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четвер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 (вторая половина дня)</w:t>
            </w:r>
            <w:r>
              <w:rPr>
                <w:lang w:val="en-US"/>
              </w:rPr>
              <w:t xml:space="preserve"> − </w:t>
            </w:r>
            <w:r>
              <w:rPr/>
              <w:t>3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двадца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Исполнительный совет МДП (ИСМДП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−</w:t>
            </w:r>
            <w:r>
              <w:rPr/>
              <w:t>5 и 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6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4−5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сед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</w:t>
            </w:r>
            <w:r>
              <w:rPr>
                <w:lang w:val="en-US"/>
              </w:rPr>
              <w:t> </w:t>
            </w:r>
            <w:r>
              <w:rPr/>
              <w:t xml:space="preserve">− 21 (первая половина дня)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торможения и ходовой части (GRRF) (семьдесят шес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−</w:t>
            </w:r>
            <w:r>
              <w:rPr/>
              <w:t>1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четвер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еофициальная группа по Европейскому соглашению о международных автомагистралях (СМА) для обсуждения вопроса, касающегося электромобильности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−</w:t>
            </w:r>
            <w:r>
              <w:rPr/>
              <w:t>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омитет по внутреннему транспорту (КВТ) </w:t>
              <w:br/>
              <w:t>(семьдесят шес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сед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Март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4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2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7−21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1 марта − без устного перевода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перв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31−3 апреля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семьдесят перв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−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пя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4–1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ещание высокого уровня по транспорту, окружающей среде и охране здоровья (СУТОЗ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5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 (ИСМДП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Май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5–9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шес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5 (вторая половина дня) − </w:t>
              <w:br/>
              <w:t>9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6-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втор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–23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ес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Июн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−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–11 и 1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таможенным вопросам, связанным с транспортом (WP.30) (137-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 1982 года (WP.30/AC.3) (дес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8−2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WP.6) (шестьдесят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5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3–2 июля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пятая сессия)  (ST/SG/AC.10/C.3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3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−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унификации технических предписаний и правил безопасности на внутренних водных путях (SC.3/WP.3) (сорок пя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0−1 июля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ециальная сессия  Рабочей группы по автомобильному транспорту (SC.1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Ию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2 (вторая половина дня) − 4 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 (ST/SG/AC.10/C.4) (двадцать седьмая сессия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−11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шес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–29 (первая половина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9 (втор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три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(вторая половина дня) − 3 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шестидес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−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−1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19 сентября − без устного перевода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 (вторая половина дня) − 19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−2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дев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втор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треть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 (вторая половина дня) − 3 октября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7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Октябрь</w:t>
            </w:r>
          </w:p>
        </w:tc>
        <w:tc>
          <w:tcPr>
            <w:tcW w:w="4738" w:type="dxa"/>
            <w:tcBorders/>
          </w:tcPr>
          <w:p>
            <w:pPr>
              <w:pStyle w:val="H1GR"/>
              <w:keepNext w:val="false"/>
              <w:snapToGrid w:val="false"/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вторая половина дня) и 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8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−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семидес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−22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семьдесят втор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109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дев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−3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шест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−3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один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−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−1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6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4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–1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3) (шес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−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шестая сессия)  (ST/SG/AC.10/C.3)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 (вторая половина дня) − 12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шес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−12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 (ST/SG/AC.10/C.4) (двадцать восьмая сессия)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 (втор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 (ST/SG/AC.10) (седьмая сессия)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</w:tr>
    </w:tbl>
    <w:p>
      <w:pPr>
        <w:pStyle w:val="HChGR"/>
        <w:rPr/>
      </w:pPr>
      <w:r>
        <w:rPr/>
        <w:tab/>
        <w:tab/>
        <w:t>Январь−март 2015 года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2"/>
        <w:gridCol w:w="4738"/>
      </w:tblGrid>
      <w:tr>
        <w:trPr/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pageBreakBefore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 – 9 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семидес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четвер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−30 (первая половина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шес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Дискуссионный форум по безопасности на внутреннем транспорте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 xml:space="preserve">27 (вторая половина дня)-29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шестьдесят перв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ырнадцатая сессия)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ный совет МДП (ИСМДП) 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3−4 и 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9-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4−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венадца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дев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-20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восьм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8−2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шес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седьм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trHeight w:val="1052" w:hRule="atLeast"/>
        </w:trPr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Март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7-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0−13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5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−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7 марта − без устного перевода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−2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семидес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третья сессия)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1134" w:right="1134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65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511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511  (R)   290114   2901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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 внутреннему транспорту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97), в котором предусматривается мандат на 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1</w:t>
      </w:r>
      <w:r>
        <w:rPr>
          <w:sz w:val="20"/>
          <w:vertAlign w:val="superscript"/>
          <w:lang w:val="ru-RU"/>
        </w:rPr>
        <w:tab/>
      </w:r>
      <w:r>
        <w:rPr>
          <w:lang w:val="ru-RU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7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37:00Z</dcterms:created>
  <dc:creator>Ирина Сафонова</dc:creator>
  <dc:description/>
  <cp:keywords/>
  <dc:language>en-US</dc:language>
  <cp:lastModifiedBy>Ирина Сафонова</cp:lastModifiedBy>
  <cp:lastPrinted>2014-01-29T16:37:00Z</cp:lastPrinted>
  <dcterms:modified xsi:type="dcterms:W3CDTF">2014-01-29T15:37:00Z</dcterms:modified>
  <cp:revision>3</cp:revision>
  <dc:subject/>
  <dc:title>Организация Объединенных Наций</dc:title>
</cp:coreProperties>
</file>