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2014/28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7 décembre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Original: anglais et français 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b/>
        </w:rPr>
        <w:t>Soixante-seizième sessi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Genève, 25-27 février 2014</w:t>
      </w:r>
    </w:p>
    <w:p>
      <w:pPr>
        <w:pStyle w:val="Normal"/>
        <w:rPr/>
      </w:pPr>
      <w:r>
        <w:rPr/>
        <w:t>Point 16 de l’ordre du jour provisoir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alendrier des réunions en 2014</w:t>
      </w:r>
    </w:p>
    <w:p>
      <w:pPr>
        <w:pStyle w:val="HChG"/>
        <w:rPr>
          <w:lang w:val="fr-FR"/>
        </w:rPr>
      </w:pPr>
      <w:r>
        <w:rPr>
          <w:lang w:val="fr-FR"/>
        </w:rPr>
        <w:tab/>
        <w:tab/>
        <w:t>Liste des réunions du Comité des transports intérieurs et de ses organes subsidiaires en 2014 et en janvier-mars 2015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  <w:lang w:val="fr-FR"/>
        </w:rPr>
        <w:footnoteReference w:customMarkFollows="1" w:id="2"/>
        <w:t>*</w:t>
      </w:r>
    </w:p>
    <w:p>
      <w:pPr>
        <w:pStyle w:val="H1G"/>
        <w:numPr>
          <w:ilvl w:val="0"/>
          <w:numId w:val="0"/>
        </w:numPr>
        <w:ind w:left="1134" w:right="1134" w:hanging="1134"/>
        <w:outlineLvl w:val="0"/>
        <w:rPr/>
      </w:pPr>
      <w:r>
        <w:rPr>
          <w:lang w:val="fr-FR"/>
        </w:rPr>
        <w:tab/>
        <w:tab/>
      </w:r>
      <w:r>
        <w:rPr/>
        <w:t>Note du secrétariat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5204"/>
      </w:tblGrid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ChG"/>
              <w:keepNext w:val="true"/>
              <w:keepLines/>
              <w:spacing w:lineRule="exact" w:line="300" w:before="360" w:after="240"/>
              <w:ind w:left="1134" w:right="1134" w:hanging="1134"/>
              <w:rPr/>
            </w:pPr>
            <w:r>
              <w:rPr/>
              <w:t>Calendrier des réunions en 2014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Janvier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7 (p.m.)–10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 xml:space="preserve">Groupe de travail sur la pollution et l’énergie (GRPE) (soixante-huitième session)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Groupe d’experts de la sécurité aux passages à niveau (WP.1/GE.1) (premi</w:t>
            </w:r>
            <w:r>
              <w:rPr/>
              <w:t xml:space="preserve">ère </w:t>
            </w:r>
            <w:r>
              <w:rPr>
                <w:lang w:val="fr-FR"/>
              </w:rPr>
              <w:t xml:space="preserve">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7–31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Réunion commune d’experts sur les règlements annexés à l’Accord européen relatif au transport international de marchandises dangereuses par voie de navigation intérieure (ADN) (WP.15/AC.2) (vingt-quatr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8</w:t>
            </w:r>
            <w:r>
              <w:rPr>
                <w:lang w:val="fr-FR"/>
              </w:rPr>
              <w:t xml:space="preserve"> (p.m.)–3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e bruit (GRB) (cinquante-neuv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31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’administration de l’Accord européen relatif au transport international de marchandises dangereuses par voie de navigation intérieure (ADN) (douz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Février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  <w:color w:val="000000"/>
                <w:lang w:eastAsia="en-GB"/>
              </w:rPr>
              <w:t>Commission de contrôle TIR (TIRExB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4</w:t>
            </w:r>
            <w:r>
              <w:rPr>
                <w:lang w:val="fr-FR"/>
              </w:rPr>
              <w:t>–5 et 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 xml:space="preserve">Groupe de travail des problèmes douaniers intéressant les transports (WP.30) (cent-trente-sixième session)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4–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Groupe d’experts sur les liaisons de transport Europe-Asie (WP.5/GE.2) (neuvième session)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e gestion de la Convention TIR (WP.30/AC.2) (cinquante-sep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7(p.m.)–21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en matière de roulement et de freinage (GRRF) (soixante-seiz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2–1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’unification des prescriptions techniques et de sécurité en navigation intérieure (SC.3/WP.3) (quarante-quatr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Groupe informel sur l’Accord européen sur les grandes routes de trafic international (AGR) sur la e-mobilité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 xml:space="preserve">Bureau du Comité des transports intérieurs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5–2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es transports intérieurs (CTI) (soixante-seiz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Bureau du Comité des transports intérieurs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’experts sur l’accord européen relatif au travail des équipages des véhicules effectuant des transports internationaux par route</w:t>
            </w:r>
            <w:r>
              <w:rPr>
                <w:color w:val="000000"/>
                <w:szCs w:val="24"/>
                <w:lang w:val="fr-FR"/>
              </w:rPr>
              <w:t xml:space="preserve"> (AETR) (SC.1/AC.6) (sept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Mars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e gestion pour la coordination des travaux (WP.29/AC.2) (cent-quatorz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1–1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 xml:space="preserve">Forum mondial sur l’harmonisation des Règlements concernant les véhicules (WP.29) (cent-soixante-deuxième session). </w:t>
            </w:r>
            <w:r>
              <w:rPr/>
              <w:t>Comité d’administration de l’Accord de 1958 (AC.1), Comité exécutif de l’Accord de 1998 (AC.3) et Comité d’administration de l’Accord de 1997 (AC.4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7–2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Réunion commune de la Commission de sécurité du RID et du Groupe de travail des transports de marchandises dangereuses (WP.15/AC.1) (</w:t>
            </w:r>
            <w:r>
              <w:rPr>
                <w:u w:val="single"/>
                <w:lang w:val="fr-FR"/>
              </w:rPr>
              <w:t>aura lieu à Berne</w:t>
            </w:r>
            <w:r>
              <w:rPr>
                <w:lang w:val="fr-FR"/>
              </w:rPr>
              <w:t>) (sans interprétation le 21 mars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4</w:t>
            </w:r>
            <w:r>
              <w:rPr>
                <w:lang w:val="fr-FR"/>
              </w:rPr>
              <w:t>–2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 la sécurité et de la circulation routières (WP.1) (soixante-hui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Groupe d’experts sur la signalisation routière (WP.1/GE.2) (premièr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31–3 avril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’éclairage et la signalisation lumineuse (GRE) (soixante-et-un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Avril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3–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 xml:space="preserve">Groupe d'experts sur la législation ferroviaire unifiée (SC.2/GEURL) (cinquième session)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14–1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Réunion de haut niveau sur les transports, la santé et l’environnement (THE PEP) (</w:t>
            </w:r>
            <w:r>
              <w:rPr>
                <w:u w:val="single"/>
                <w:lang w:val="fr-FR"/>
              </w:rPr>
              <w:t>aura lieu à Paris</w:t>
            </w:r>
            <w:r>
              <w:rPr>
                <w:lang w:val="fr-FR"/>
              </w:rPr>
              <w:t>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4–2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bCs/>
                <w:color w:val="000000"/>
                <w:lang w:eastAsia="en-GB"/>
              </w:rPr>
              <w:t>Commission de contrôle TIR (TIRExB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spacing w:before="360" w:after="240"/>
              <w:rPr>
                <w:lang w:val="fr-FR"/>
              </w:rPr>
            </w:pPr>
            <w:r>
              <w:rPr>
                <w:lang w:val="fr-FR"/>
              </w:rPr>
              <w:t>Mai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5–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s transports de marchandises dangereuses (WP.15) (quatre-vingt-seiz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5 (p.m.)–9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es dispositions générales de sécurité (GRSG) (cent-si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Groupe d’experts de la sécurité aux passages à niveau (WP.1/GE.1) (deu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9 (p.m.)–23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a sécurité passive (GRSP) (cinquante-cinqu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7–2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Groupe d’experts sur les liaisons de transport Europe-Asie (WP.5/GE.2) (dixième session) 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spacing w:before="360" w:after="240"/>
              <w:rPr>
                <w:lang w:val="fr-CH"/>
              </w:rPr>
            </w:pPr>
            <w:r>
              <w:rPr>
                <w:lang w:val="fr-CH"/>
              </w:rPr>
              <w:t>Juin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</w:t>
            </w:r>
            <w:r>
              <w:rPr>
                <w:lang w:val="fr-FR"/>
              </w:rPr>
              <w:t>–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a pollution et l’énergie (GRPE) (soixante-neuv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Bureau du Comité des transports intérieurs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0–11 and 1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spacing w:val="-3"/>
                <w:lang w:val="fr-FR"/>
              </w:rPr>
              <w:t>Groupe de travail des problèmes douaniers intéressant les transports (WP.30)</w:t>
            </w:r>
            <w:r>
              <w:rPr>
                <w:lang w:val="fr-FR"/>
              </w:rPr>
              <w:t xml:space="preserve"> (cent-trente-sep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pacing w:val="-3"/>
                <w:lang w:val="fr-FR"/>
              </w:rPr>
            </w:pPr>
            <w:r>
              <w:rPr>
                <w:spacing w:val="-3"/>
                <w:lang w:val="fr-FR"/>
              </w:rPr>
              <w:t xml:space="preserve">Comité de gestion de la Convention internationale sur l’harmonisation du contrôle des marchandises aux frontières (WP.30/AC.3) (dixième session)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8</w:t>
            </w:r>
            <w:r>
              <w:rPr>
                <w:lang w:val="fr-FR"/>
              </w:rPr>
              <w:t>–</w:t>
            </w:r>
            <w:r>
              <w:rPr/>
              <w:t>2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s statistiques de transport (WP.6) (soixante-cinqu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e gestion pour la coordination des travaux (WP.29/AC.2) (cent-quinz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3–2 juillet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Sous-Comité d’experts du Conseil économique et social en matière de transport des marchandises dangereuses (quarante-cinquième session) (ST/SG/AC.10/C.3)</w:t>
            </w:r>
            <w:r>
              <w:rPr>
                <w:rStyle w:val="FootnoteCharacters"/>
                <w:rStyle w:val="FootnoteAnchor"/>
                <w:lang w:val="fr-FR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4–2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 xml:space="preserve">Forum mondial sur l’harmonisation des Règlements concernant les véhicules (WP.29) (cent-soixante-troisième session). </w:t>
            </w:r>
            <w:r>
              <w:rPr/>
              <w:t>Comité d’administration de l’Accord de 1958 (AC.1), Comité exécutif de l’Accord de 1998 (AC.3) et Comité d’administration de l’Accord de 1997 (AC.4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5–2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’unification des prescriptions techniques et de sécurité en navigation intérieure (SC.3/WP.3) (quarante-cinqu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30–1 juillet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Réunion spéciale du Groupe de travail sur le transport routier (SC.1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Juillet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’experts sur l’accord européen relatif au travail des équipages des véhicules effectuant des transports internationaux par route</w:t>
            </w:r>
            <w:r>
              <w:rPr>
                <w:color w:val="000000"/>
                <w:szCs w:val="24"/>
                <w:lang w:val="fr-FR"/>
              </w:rPr>
              <w:t xml:space="preserve"> (AETR) (SC.1/AC.6) (hui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 (p.m.)</w:t>
            </w:r>
            <w:r>
              <w:rPr>
                <w:lang w:val="fr-FR"/>
              </w:rPr>
              <w:t>–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Sous-Comité d’experts du Conseil économique et social sur le système harmonisé général de classification et d’étiquetage des produits chimiques (ST/SG/AC.10/C.4) (vingt-septième session)</w:t>
            </w:r>
            <w:r>
              <w:rPr>
                <w:rStyle w:val="FootnoteCharacters"/>
                <w:rStyle w:val="FootnoteAnchor"/>
                <w:lang w:val="fr-FR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0–1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 xml:space="preserve">Groupe d'experts sur la législation ferroviaire unifiée (SC.2/GEURL) (sixième session) 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spacing w:before="360" w:after="240"/>
              <w:rPr>
                <w:lang w:val="fr-CH"/>
              </w:rPr>
            </w:pPr>
            <w:r>
              <w:rPr>
                <w:lang w:val="fr-CH"/>
              </w:rPr>
              <w:t>Août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5–29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Réunion commune d’experts sur les règlements annexés à l’Accord européen relatif au transport international de marchandises dangereuses par voie de navigation intérieure (ADN) (WP.15/AC.2) (vingt-cinqu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9</w:t>
            </w:r>
            <w:r>
              <w:rPr>
                <w:lang w:val="fr-FR"/>
              </w:rPr>
              <w:t xml:space="preserve">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’administration de l’Accord européen relatif au transport international de marchandises dangereuses par voie de navigation intérieure (ADN) (treiz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Septembre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 (p.m.)–3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e bruit (GRB) (soixan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8</w:t>
            </w:r>
            <w:r>
              <w:rPr>
                <w:lang w:val="fr-FR"/>
              </w:rPr>
              <w:t>–1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chargé d’examiner les tendances et l’économie des transports (WP.5) (vingt-sep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5–1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Réunion commune de la Commission de sécurité du RID et du Groupe de travail des transports de marchandises dangereuses (WP.15/AC.1) (sans interprétation le 19 septembre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6 (p.m.)–19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en matière de roulement et de freinage (GRRF) (soixante-dix-sep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2–2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 la sécurité et de la circulation routières (WP.1) (soixante-neuv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/>
              <w:t>Groupe d’experts sur la signalisation routière (WP.1/GE.2) (deu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Groupe d’experts de la sécurité aux passages à niveau (WP.1/GE.1) (trois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30 (p.m.)–3(a.m.) octobre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es dispositions générales de sécurité (GRSG) (cent-sep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>
                <w:b w:val="false"/>
                <w:b w:val="false"/>
              </w:rPr>
            </w:pPr>
            <w:r>
              <w:rPr/>
              <w:t>Octobre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7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  <w:color w:val="000000"/>
                <w:lang w:eastAsia="en-GB"/>
              </w:rPr>
              <w:t>Commission de contrôle TIR (TIRExB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 xml:space="preserve">7 (p.m.) et 10 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 xml:space="preserve">Groupe de travail des problèmes douaniers intéressant les transports (WP.30) (cent-trente-huitième session)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tabs>
                <w:tab w:val="clear" w:pos="567"/>
                <w:tab w:val="left" w:pos="992" w:leader="none"/>
              </w:tabs>
              <w:spacing w:before="40" w:after="120"/>
              <w:ind w:right="113" w:hanging="0"/>
              <w:rPr/>
            </w:pPr>
            <w:r>
              <w:rPr>
                <w:lang w:val="fr-FR"/>
              </w:rPr>
              <w:t>7–1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e transport des denrées périssables (WP.11) (soixante-di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/>
              <w:t>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e gestion de la Convention TIR (WP.30/AC.2) (cinquante-hui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0–2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’éclairage et la signalisation lumineuse (GRE) (soixante-douz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tabs>
                <w:tab w:val="clear" w:pos="567"/>
                <w:tab w:val="left" w:pos="992" w:leader="none"/>
              </w:tabs>
              <w:spacing w:before="40" w:after="120"/>
              <w:ind w:right="113" w:hanging="0"/>
              <w:rPr/>
            </w:pPr>
            <w:r>
              <w:rPr/>
              <w:t>27</w:t>
            </w:r>
            <w:r>
              <w:rPr>
                <w:lang w:val="fr-FR"/>
              </w:rPr>
              <w:t>–2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Groupe de travail des transports routiers (SC.1) (cent-neuv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’experts sur l’accord européen relatif au travail des équipages des véhicules effectuant des transports internationaux par route</w:t>
            </w:r>
            <w:r>
              <w:rPr>
                <w:color w:val="000000"/>
                <w:szCs w:val="24"/>
                <w:lang w:val="fr-FR"/>
              </w:rPr>
              <w:t xml:space="preserve"> (AETR) (SC.1/AC.6) (neuv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30–3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 xml:space="preserve">Groupe d'experts sur la législation ferroviaire unifiée (SC.2/GEURL) (sixième session)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30–3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Groupe d’experts sur les liaisons de transport Europe-Asie (WP.5/GE.2) (onzième session) 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spacing w:before="360" w:after="240"/>
              <w:rPr>
                <w:lang w:val="fr-CH"/>
              </w:rPr>
            </w:pPr>
            <w:r>
              <w:rPr>
                <w:lang w:val="fr-CH"/>
              </w:rPr>
              <w:t>Novembre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3–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s transports de marchandises dangereuses (WP.15) (quatre-vingt-dix-sep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0</w:t>
            </w:r>
            <w:r>
              <w:rPr>
                <w:lang w:val="fr-FR"/>
              </w:rPr>
              <w:t>–1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u transport modal et de la logistique (WP.24) (cinquante-sep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e gestion pour la coordination des travaux (WP.29/AC.2) (cent-seiz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1</w:t>
            </w:r>
            <w:r>
              <w:rPr>
                <w:lang w:val="fr-FR"/>
              </w:rPr>
              <w:t>–1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 xml:space="preserve">Forum mondial sur l’harmonisation des Règlements concernant les véhicules (WP.29) (cent-soixante-quatrième session).  </w:t>
            </w:r>
            <w:r>
              <w:rPr/>
              <w:t>Comité d’administration de l’Accord de 1958 (AC.1), Comité exécutif de l’Accord de 1998 (AC.3) et Comité d’administration de l’Accord de 1997 (AC.4)</w:t>
            </w:r>
            <w:r>
              <w:rPr>
                <w:lang w:val="fr-F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2–1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s transports par voie navigable (SC.3) (cinquante-hui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4</w:t>
            </w:r>
            <w:r>
              <w:rPr>
                <w:lang w:val="fr-FR"/>
              </w:rPr>
              <w:t>–2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s transports par chemin de fer (SC.2) (soixante-hui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7–2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Bureau du Comité des transports intérieurs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Décembre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–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Sous-Comité d’experts du Conseil économique et social en matière de transport des marchandises dangereuses (quarante-sixième session)</w:t>
            </w:r>
            <w:r>
              <w:rPr>
                <w:rStyle w:val="FootnoteCharacters"/>
                <w:rStyle w:val="FootnoteAnchor"/>
                <w:lang w:val="fr-FR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9</w:t>
            </w:r>
            <w:r>
              <w:rPr>
                <w:lang w:val="fr-FR"/>
              </w:rPr>
              <w:t>(p.m.)–12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a sécurité passive (GRSP) (cinquante-si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0</w:t>
            </w:r>
            <w:r>
              <w:rPr>
                <w:lang w:val="fr-FR"/>
              </w:rPr>
              <w:t>–12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Sous-Comité d’experts du Conseil économique et social sur le système harmonisé général de classification et d’étiquetage des produits chimiques (ST/SG/AC.10/C.4) (vingt-huitième session)</w:t>
            </w:r>
            <w:r>
              <w:rPr>
                <w:rStyle w:val="FootnoteCharacters"/>
                <w:rStyle w:val="FootnoteAnchor"/>
                <w:lang w:val="fr-FR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2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’experts du Conseil économique et social en matière de transport des marchandises dangereuses et sur le système harmonisé général de classification et d’étiquetage des produits chimiques (ST/SG/AC.10) (septième session)</w:t>
            </w:r>
            <w:r>
              <w:rPr>
                <w:rStyle w:val="FootnoteCharacters"/>
                <w:rStyle w:val="FootnoteAnchor"/>
                <w:lang w:val="fr-FR"/>
              </w:rPr>
              <w:footnoteReference w:id="7"/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ChG"/>
              <w:keepNext w:val="true"/>
              <w:keepLines/>
              <w:spacing w:lineRule="exact" w:line="300" w:before="360" w:after="240"/>
              <w:ind w:left="1134" w:right="1134" w:hanging="1134"/>
              <w:rPr/>
            </w:pPr>
            <w:r>
              <w:rPr/>
              <w:t>Janvier – Mars 2015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Janvier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6 (p.m.)–9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a pollution et l’énergie (GRPE) (soixante-di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Groupe d’experts de la sécurité aux passages à niveau (WP.1/GE.1) (quatr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6–30</w:t>
            </w:r>
            <w:r>
              <w:rPr/>
              <w:t xml:space="preserve">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Réunion commune d’experts sur le Règlement annexé à l’Accord européen relatif au transport international de marchandises dangereuses par voie de navigation intérieure (ADN) (WP.15/AC.2) (vingt-si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Forum de discussion sur la sécurité dans les transports intérieurs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7 (p.m.)–2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e bruit (GRB) (soixante et un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30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’administration sur l’Accord européen relatif au transport international de marchandises dangereuses par voie de navigation intérieure (ADN) (quatorz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Février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  <w:color w:val="000000"/>
                <w:lang w:eastAsia="en-GB"/>
              </w:rPr>
              <w:t>Commission de contrôle TIR (TIRExB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3–4– et 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 xml:space="preserve">Groupe de travail des problèmes douaniers intéressant les transports (WP.30) (cent-trente-neuvième session)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4–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Groupe d’experts sur les liaisons de transport Europe-Asie (WP.5/GE.2) (douzième session)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administratif du TIR (WP.30/AC.2) (cinquante-neuv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/>
              <w:t>16 (p.m.)</w:t>
            </w:r>
            <w:r>
              <w:rPr>
                <w:lang w:val="fr-FR"/>
              </w:rPr>
              <w:t>–</w:t>
            </w:r>
            <w:r>
              <w:rPr>
                <w:lang w:val="en-US"/>
              </w:rPr>
              <w:t xml:space="preserve"> 20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en matière de roulement et de freinage (GRRF) (soixante-dix-hui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8–2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’unification des prescriptions techniques et de sécurité en navigation intérieure (SC.3/WP.3) (quarante-si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 xml:space="preserve">Bureau du Comité des transports intérieurs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4–2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es transports intérieurs (CTI) (soixante-dix-sep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 xml:space="preserve">Bureau du Comité des transports intérieurs 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Mars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e gestion pour la coordination des travaux (WP.29/AC.2) (cent-dix-sep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0–1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Forum mondial sur l’harmonisation des Règlements concernant les véhicules (WP.29) (cent-soixante-cinquième session)</w:t>
            </w:r>
            <w:r>
              <w:rPr/>
              <w:t xml:space="preserve"> Comité d’administration de l’Accord de 1958 (AC.1), Comité exécutif de l’Accord de 1998 (AC.3) et Comité d’administration de l’Accord de 1997 (AC.4)</w:t>
            </w:r>
            <w:r>
              <w:rPr>
                <w:lang w:val="fr-FR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</w:rPr>
            </w:pPr>
            <w:r>
              <w:rPr/>
              <w:t>23</w:t>
            </w:r>
            <w:r>
              <w:rPr>
                <w:lang w:val="fr-FR"/>
              </w:rPr>
              <w:t>–2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</w:rPr>
            </w:pPr>
            <w:r>
              <w:rPr>
                <w:iCs/>
                <w:lang w:val="fr-FR"/>
              </w:rPr>
              <w:t>Réunion commune de la Commission de sécurité du RID et du Groupe de travail des transports de marchandises dangereuses (WP.15/AC.1) (</w:t>
            </w:r>
            <w:r>
              <w:rPr>
                <w:iCs/>
                <w:u w:val="single"/>
                <w:lang w:val="fr-FR"/>
              </w:rPr>
              <w:t>aura</w:t>
            </w:r>
            <w:r>
              <w:rPr>
                <w:iCs/>
                <w:lang w:val="fr-FR"/>
              </w:rPr>
              <w:t xml:space="preserve"> </w:t>
            </w:r>
            <w:r>
              <w:rPr>
                <w:iCs/>
                <w:u w:val="single"/>
                <w:lang w:val="fr-FR"/>
              </w:rPr>
              <w:t>lieu à Berne</w:t>
            </w:r>
            <w:r>
              <w:rPr>
                <w:iCs/>
                <w:lang w:val="fr-FR"/>
              </w:rPr>
              <w:t>) (pas d’interprétation le 27 mars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3–2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 la sécurité et de la circulation routières (WP.1) (soixante-di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Groupe d’experts sur la signalisation routière (WP.1/GE.2) (troisième session)</w:t>
            </w:r>
          </w:p>
        </w:tc>
      </w:tr>
    </w:tbl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3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lang w:val="fr-FR"/>
        </w:rPr>
        <w:t>Conformément au mandat du Comité des transports intérieurs (ECE/TRANS/97), qui prévoit l’organisation des réunions tel qu’il le juge utile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bCs/>
          <w:lang w:val="fr-FR"/>
        </w:rPr>
        <w:t>Organes subsidiaires de l’ECOSOC dont le secrétariat est assuré par la CEE-ONU.</w:t>
      </w:r>
      <w:r>
        <w:rPr/>
        <w:t xml:space="preserve"> 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bCs/>
          <w:lang w:val="fr-FR"/>
        </w:rPr>
        <w:t>Organes subsidiaires de l’ECOSOC dont le secrétariat est assuré par la CEE-ONU.</w:t>
      </w:r>
      <w:r>
        <w:rPr/>
        <w:t xml:space="preserve"> </w:t>
      </w:r>
    </w:p>
  </w:footnote>
  <w:footnote w:id="5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bCs/>
          <w:lang w:val="fr-FR"/>
        </w:rPr>
        <w:t>Organes subsidiaires de l’ECOSOC dont le secrétariat est assuré par la CEE-ONU.</w:t>
      </w:r>
      <w:r>
        <w:rPr/>
        <w:t xml:space="preserve"> </w:t>
      </w:r>
    </w:p>
  </w:footnote>
  <w:footnote w:id="6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bCs/>
          <w:lang w:val="fr-FR"/>
        </w:rPr>
        <w:t>Organes subsidiaires de l’ECOSOC dont le secrétariat est assuré par la CEE-ONU.</w:t>
      </w:r>
      <w:r>
        <w:rPr/>
        <w:t xml:space="preserve"> </w:t>
      </w:r>
    </w:p>
  </w:footnote>
  <w:footnote w:id="7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bCs/>
          <w:lang w:val="fr-FR"/>
        </w:rPr>
        <w:t>Organes subsidiaires de l’ECOSOC dont le secrétariat est assuré par la CEE-ONU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4/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14/2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CH"/>
    </w:rPr>
  </w:style>
  <w:style w:type="character" w:styleId="CommentSubjectChar">
    <w:name w:val="Comment Subject Char"/>
    <w:qFormat/>
    <w:rPr>
      <w:b/>
      <w:bCs/>
      <w:lang w:val="fr-CH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>
      <w:lang w:val="en-GB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  <w:lang w:val="en-GB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  <w:lang w:val="en-GB"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lang w:val="en-GB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  <w:lang w:val="en-GB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  <w:lang w:val="en-GB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  <w:lang w:val="en-GB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  <w:lang w:val="en-GB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>
      <w:lang w:val="en-GB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Runion">
    <w:name w:val="réunion"/>
    <w:basedOn w:val="Normal"/>
    <w:qFormat/>
    <w:pPr>
      <w:suppressAutoHyphens w:val="false"/>
      <w:spacing w:lineRule="auto" w:line="240" w:before="0" w:after="240"/>
      <w:ind w:left="2155" w:hanging="2155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9:49:00Z</dcterms:created>
  <dc:creator>Barinova</dc:creator>
  <dc:description/>
  <dc:language>en-US</dc:language>
  <cp:lastModifiedBy>format</cp:lastModifiedBy>
  <cp:lastPrinted>2013-12-17T20:47:00Z</cp:lastPrinted>
  <dcterms:modified xsi:type="dcterms:W3CDTF">2013-12-17T19:49:00Z</dcterms:modified>
  <cp:revision>2</cp:revision>
  <dc:subject/>
  <dc:title>Nations Unies</dc:title>
</cp:coreProperties>
</file>