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598630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59863036"/>
            <w:bookmarkStart w:id="1" w:name="__Fieldmark__0_35598630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598630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59863036"/>
            <w:bookmarkStart w:id="3" w:name="__Fieldmark__1_355986303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  <w:r>
        <w:rPr/>
        <w:br/>
        <w:t>Женева, 25−27 феврал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>Проект плана работы на 2014−2018 годы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Деятельность по программе</w:t>
      </w:r>
    </w:p>
    <w:p>
      <w:pPr>
        <w:pStyle w:val="SingleTxtGR1"/>
        <w:rPr/>
      </w:pPr>
      <w:r>
        <w:rPr/>
        <w:t>1.</w:t>
        <w:tab/>
        <w:t>Комитет по внутреннему транспорту (КВТ) проводит обзор своей программы работы каждые два года на следующий четырехлетний период. На своей семьдесят четвертой сессии в феврале 2012 года КВТ принял свою программу работы на период 2012−2016 годо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2/12).</w:t>
      </w:r>
    </w:p>
    <w:p>
      <w:pPr>
        <w:pStyle w:val="SingleTxtGR1"/>
        <w:rPr/>
      </w:pPr>
      <w:r>
        <w:rPr/>
        <w:t>2.</w:t>
        <w:tab/>
        <w:t>Проект плана работы, содержащийся в настоящем документе, подготовлен секретариатом на основе программы работы, утвержденной КВТ на его семьдесят четвертой сессии, а также его вспомогательными органами в течение 2013 года.</w:t>
      </w:r>
    </w:p>
    <w:p>
      <w:pPr>
        <w:pStyle w:val="SingleTxtGR1"/>
        <w:rPr/>
      </w:pPr>
      <w:r>
        <w:rPr/>
        <w:t>3.</w:t>
        <w:tab/>
        <w:t>Для упрощения сопоставления описательной части прилагаемого проекта программы с текстом, утвержденным соответствующими вспомогательными органами Комитета в 2013 году, секретариат выделил там, где это возможно, добавленные программные элементы или элементы, заменяющие прежний текст, жирным шрифтом, а текст, который предлагается исключить, зачеркиванием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щие цели, стоящие перед КВТ</w:t>
      </w:r>
    </w:p>
    <w:p>
      <w:pPr>
        <w:pStyle w:val="SingleTxtGR1"/>
        <w:rPr/>
      </w:pPr>
      <w:r>
        <w:rPr/>
        <w:t>4.</w:t>
        <w:tab/>
        <w:t>Для получения более полного представления о сфере деятельности КВТ ниже кратко излагаются общие цели, преследуемые в ходе осуществления программы работы. При реализации этих целей Комитет намерен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особствовать дальнейшему облегчению международных автомобильных, железнодорожных и внутренних водных перевозок, в частности посредством упрощения и согласования административных процедур пересечения границ и документации;</w:t>
      </w:r>
    </w:p>
    <w:p>
      <w:pPr>
        <w:pStyle w:val="SingleTxtGR1"/>
        <w:rPr/>
      </w:pPr>
      <w:r>
        <w:rPr/>
        <w:tab/>
        <w:t>с)</w:t>
        <w:tab/>
        <w:t>содействовать скоординированному развитию инфраструктуры автомобильного, железнодорожного и внутреннего водного транспорта, а также комбинированных перевозок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казывать поддержку в развитии устойчивого транспорта путем содействия как сокращению его негативного влияния на окружающую среду, так и использованию экологически чистых видов транспорта;</w:t>
      </w:r>
    </w:p>
    <w:p>
      <w:pPr>
        <w:pStyle w:val="SingleTxtGR1"/>
        <w:rPr/>
      </w:pPr>
      <w:r>
        <w:rPr/>
        <w:tab/>
        <w:t>е)</w:t>
        <w:tab/>
        <w:t>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беспечивать последовательное наблюдение за осуществлением этих международных правовых документов в различных странах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содействовать развитию сотрудничества на субрегиональном уровне с целью осуществления этих документов и </w:t>
      </w:r>
    </w:p>
    <w:p>
      <w:pPr>
        <w:pStyle w:val="SingleTxtGR1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едоставлять консультации и оказывать помощь странам – членам ЕЭК ООН, в частности тем из них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представляющим интерес, в частности, с точки зрения развития транспортных систем и инфраструктур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одпрограмма 02.1: тенденции и экономика транспорта</w:t>
      </w:r>
      <w:r>
        <w:rPr>
          <w:rStyle w:val="FootnoteCharacters"/>
          <w:rStyle w:val="FootnoteAnchor"/>
        </w:rPr>
        <w:footnoteReference w:id="2"/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  <w:tab/>
        <w:br/>
        <w:tab/>
        <w:tab/>
        <w:tab/>
        <w:tab/>
        <w:tab/>
        <w:tab/>
        <w:t>Очередность: 1</w:t>
      </w:r>
    </w:p>
    <w:p>
      <w:pPr>
        <w:pStyle w:val="SingleTxtG"/>
        <w:suppressAutoHyphens w:val="false"/>
        <w:spacing w:before="120" w:after="120"/>
        <w:ind w:left="1134" w:right="2752" w:hanging="0"/>
        <w:rPr>
          <w:lang w:val="ru-RU"/>
        </w:rPr>
      </w:pPr>
      <w:r>
        <w:rPr>
          <w:i/>
          <w:lang w:val="ru-RU"/>
        </w:rPr>
        <w:t>Пояснение</w:t>
      </w:r>
      <w:r>
        <w:rPr>
          <w:lang w:val="ru-RU"/>
        </w:rPr>
        <w:t>:</w:t>
      </w:r>
    </w:p>
    <w:p>
      <w:pPr>
        <w:pStyle w:val="SingleTxtGR1"/>
        <w:rPr/>
      </w:pPr>
      <w:r>
        <w:rPr/>
        <w:t>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SingleTxtG"/>
        <w:suppressAutoHyphens w:val="false"/>
        <w:spacing w:before="120" w:after="120"/>
        <w:ind w:left="1134" w:right="2752" w:hanging="0"/>
        <w:rPr>
          <w:lang w:val="ru-RU"/>
        </w:rPr>
      </w:pPr>
      <w:r>
        <w:rPr>
          <w:i/>
          <w:lang w:val="ru-RU"/>
        </w:rPr>
        <w:t>Планируемая работа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H1GR1"/>
        <w:rPr/>
      </w:pPr>
      <w:r>
        <w:rPr/>
        <w:tab/>
        <w:t>А.</w:t>
        <w:tab/>
        <w:t>Постоянная деятельность</w:t>
      </w:r>
    </w:p>
    <w:p>
      <w:pPr>
        <w:pStyle w:val="SingleTxtGR1"/>
        <w:ind w:left="1134" w:right="1134" w:hanging="462"/>
        <w:rPr/>
      </w:pPr>
      <w:r>
        <w:rPr/>
        <w:t>1.</w:t>
        <w:tab/>
        <w:t>Исследование экономических аспектов перевозок с учетом i) интеграционного процесса, происходящего в регионе ЕЭК ООН, и ii) процессов реформ в странах-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/>
        <w:t xml:space="preserve">Подготовка каждые пять лет доклада о развитии транспорта </w:t>
      </w:r>
      <w:r>
        <w:rPr>
          <w:b/>
          <w:strike/>
        </w:rPr>
        <w:t>(2013 год)</w:t>
      </w:r>
      <w:r>
        <w:rPr>
          <w:b/>
        </w:rPr>
        <w:t xml:space="preserve"> (2014 год)</w:t>
        <w:tab/>
      </w:r>
      <w:r>
        <w:rPr/>
        <w:t xml:space="preserve">Очередность: </w:t>
      </w:r>
      <w:r>
        <w:rPr>
          <w:b/>
        </w:rPr>
        <w:t>2</w:t>
      </w:r>
    </w:p>
    <w:p>
      <w:pPr>
        <w:pStyle w:val="SingleTxtGR1"/>
        <w:ind w:left="1134" w:right="1134" w:hanging="462"/>
        <w:rPr/>
      </w:pPr>
      <w:r>
        <w:rPr/>
        <w:t>2.</w:t>
        <w:tab/>
        <w:t>Периодическое рассмотрение новых важных изменений в политике, касающихся внутреннего транспорта в странах − членах ЕЭК ООН, для повышения транспарентности процесса средне- и долгосрочного развития транспорта. Рабочая группа WP.5 будет рассматривать все общие и конкретные решения, которые были в последнее время приняты в странах-членах и которые могут иметь определенные последствия для организации перевозок, в свете выводов, сделанных на международных совещаниях, и с уделением особого внимания ключевым вопросам развития транспорта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 xml:space="preserve">Доклады об изменениях в области внутреннего транспорта в странах-членах (каждые пять лет, следующий доклад: </w:t>
      </w:r>
      <w:r>
        <w:rPr>
          <w:b/>
          <w:strike/>
        </w:rPr>
        <w:t>(2013 год)</w:t>
      </w:r>
      <w:r>
        <w:rPr>
          <w:b/>
        </w:rPr>
        <w:t xml:space="preserve"> (2014 год)</w:t>
        <w:tab/>
      </w:r>
      <w:r>
        <w:rPr/>
        <w:t xml:space="preserve">Очередность: </w:t>
      </w:r>
      <w:r>
        <w:rPr>
          <w:b/>
        </w:rPr>
        <w:t>2</w:t>
      </w:r>
    </w:p>
    <w:p>
      <w:pPr>
        <w:pStyle w:val="SingleTxtGR1"/>
        <w:ind w:left="1134" w:right="1134" w:hanging="462"/>
        <w:rPr/>
      </w:pPr>
      <w:r>
        <w:rPr/>
        <w:t>3.</w:t>
        <w:tab/>
        <w:t>Отслеживание изменений, имеющих значение для общеевропейских транспортных коридоров, в сотрудничестве с ЕС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/>
        <w:t>Доклад о ходе работы по созданию общеевропейских транспортных коридоров</w:t>
        <w:br/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4.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общеевропейской транспортной сети в целях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ab/>
        <w:t>а)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ценки затрат по этому плану развития инфраструктуры и внесения предложений по его финансированию.</w:t>
      </w:r>
    </w:p>
    <w:p>
      <w:pPr>
        <w:pStyle w:val="SingleTxtGR1"/>
        <w:rPr>
          <w:i/>
          <w:i/>
        </w:rPr>
      </w:pPr>
      <w:r>
        <w:rPr>
          <w:i/>
        </w:rPr>
        <w:t>Ожидаемый результат: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/>
        <w:t>Составление доклада за двухгодичный период о взаимосвязанной европейской сети международной инфраструктуры транспорта</w:t>
        <w:tab/>
        <w:br/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5.</w:t>
        <w:tab/>
        <w:t xml:space="preserve">Реализация этапа </w:t>
      </w:r>
      <w:r>
        <w:rPr>
          <w:lang w:val="en-US"/>
        </w:rPr>
        <w:t>III</w:t>
      </w:r>
      <w:r>
        <w:rPr/>
        <w:t xml:space="preserve"> </w:t>
      </w:r>
      <w:r>
        <w:rPr>
          <w:strike/>
        </w:rPr>
        <w:t>Дальнейшее развитие деятельности по</w:t>
      </w:r>
      <w:r>
        <w:rPr/>
        <w:t xml:space="preserve"> проекта евро-азиатских транспортных связей в рамках соответствующей группы экспертов, </w:t>
      </w:r>
      <w:r>
        <w:rPr>
          <w:strike/>
        </w:rPr>
        <w:t>занимающейся</w:t>
      </w:r>
      <w:r>
        <w:rPr/>
        <w:t xml:space="preserve"> </w:t>
      </w:r>
      <w:r>
        <w:rPr>
          <w:strike/>
        </w:rPr>
        <w:t>реализацией этапа II проекта ЕАТС,</w:t>
      </w:r>
      <w:r>
        <w:rPr/>
        <w:t xml:space="preserve"> а также продолжение мероприятий по координации планирования инфраструктуры, оценке и определению приоритетов проектов в области инфраструктуры, изучению и анализу экономически целесообразных вариантов организации внутреннего транспорта; изучению нефизических барьеров и облегчению международных перевозок по маршрутам вдоль ЕАТС; сбору данных о транспортных потоках в регионе ЕАТС; укреплению национального потенциала; обмену опытом и оптимальной практикой вдоль евро-азиатских транспортных маршрутов; а также дальнейшей разработке и обновлению базы данных географических информационных систем (ГИС).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>
          <w:bCs/>
          <w:i/>
        </w:rPr>
        <w:t>Ожидаемый результат:</w:t>
      </w:r>
      <w:r>
        <w:rPr/>
        <w:t xml:space="preserve"> </w:t>
      </w:r>
    </w:p>
    <w:p>
      <w:pPr>
        <w:pStyle w:val="SingleTxtGR1"/>
        <w:tabs>
          <w:tab w:val="clear" w:pos="1701"/>
          <w:tab w:val="clear" w:pos="2268"/>
          <w:tab w:val="clear" w:pos="2835"/>
          <w:tab w:val="clear" w:pos="3402"/>
          <w:tab w:val="clear" w:pos="3969"/>
          <w:tab w:val="right" w:pos="8460" w:leader="none"/>
        </w:tabs>
        <w:rPr/>
      </w:pPr>
      <w:r>
        <w:rPr>
          <w:b/>
        </w:rPr>
        <w:t>Окончательный</w:t>
      </w:r>
      <w:r>
        <w:rPr/>
        <w:t xml:space="preserve"> доклад о евро-азиатских транспортных связях. </w:t>
      </w:r>
      <w:r>
        <w:rPr>
          <w:b/>
          <w:strike/>
        </w:rPr>
        <w:t xml:space="preserve">Этап </w:t>
      </w:r>
      <w:r>
        <w:rPr>
          <w:b/>
          <w:strike/>
          <w:lang w:val="en-US"/>
        </w:rPr>
        <w:t>II</w:t>
      </w:r>
      <w:r>
        <w:rPr>
          <w:b/>
          <w:strike/>
        </w:rPr>
        <w:t xml:space="preserve"> </w:t>
        <w:br/>
        <w:t>(в рамках 2012 года) и возможное продолжение работы после 2012 года</w:t>
      </w:r>
      <w:r>
        <w:rPr>
          <w:b/>
        </w:rPr>
        <w:t xml:space="preserve"> Этап </w:t>
      </w:r>
      <w:r>
        <w:rPr>
          <w:b/>
          <w:lang w:val="en-US"/>
        </w:rPr>
        <w:t>III</w:t>
      </w:r>
      <w:r>
        <w:rPr>
          <w:b/>
        </w:rPr>
        <w:t xml:space="preserve"> (в рамках 2015 года)</w:t>
      </w:r>
      <w:r>
        <w:rPr/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6.</w:t>
        <w:tab/>
        <w:t>Схемы финансирования транспортной инфраструктуры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ind w:left="1134" w:right="1134" w:hanging="462"/>
        <w:rPr/>
      </w:pPr>
      <w:r>
        <w:rPr/>
        <w:tab/>
        <w:t xml:space="preserve">Доклад о национальном опыте </w:t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7.</w:t>
        <w:tab/>
        <w:t xml:space="preserve">Развитие основ эффективного управления для текущего содержания и эксплуатации транспортной инфраструктуры с оптимизацией таким образом потребности в новых инвестициях (связано с разработкой концепции качества услуг). 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Доклад о качестве транспортных услуг</w:t>
        <w:tab/>
        <w:t>Очередность: 2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ind w:left="1134" w:right="1134" w:hanging="462"/>
        <w:rPr/>
      </w:pPr>
      <w:r>
        <w:rPr/>
        <w:t>8.</w:t>
        <w:tab/>
        <w:t xml:space="preserve">Усовершенствование интермодальной координации и интеграции с целью создания устойчивой европейской транспортной системы, включая также деятельность, связанную с морскими портами как важными узловыми центрами для смены вида транспорта. </w:t>
        <w:tab/>
        <w:tab/>
        <w:tab/>
        <w:t>Очередность: 2</w:t>
      </w:r>
    </w:p>
    <w:p>
      <w:pPr>
        <w:pStyle w:val="SingleTxtGR1"/>
        <w:ind w:left="1134" w:right="1134" w:hanging="462"/>
        <w:rPr/>
      </w:pPr>
      <w:r>
        <w:rPr/>
        <w:t>9.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, включая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ingleTxtGR1"/>
        <w:rPr>
          <w:i/>
          <w:i/>
        </w:rPr>
      </w:pPr>
      <w:r>
        <w:rPr>
          <w:i/>
        </w:rPr>
        <w:t xml:space="preserve">Ожидаемый результат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>Годовой доклад для информирования</w:t>
        <w:tab/>
        <w:t>Очередность: 1</w:t>
      </w:r>
    </w:p>
    <w:p>
      <w:pPr>
        <w:pStyle w:val="SingleTxtGR1"/>
        <w:ind w:left="1134" w:right="1134" w:hanging="462"/>
        <w:rPr/>
      </w:pPr>
      <w:r>
        <w:rPr/>
        <w:t>10.</w:t>
        <w:tab/>
        <w:t>Укрепление сотрудничества с центрами исследований и учебными центрами для Средиземноморья, с тем чтобы все страны − члены ЕЭК ООН могли воспользоваться результатами осуществленной деятельности, включая организацию рабочих совещаний.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SingleTxtGR1"/>
        <w:spacing w:before="120" w:after="120"/>
        <w:rPr>
          <w:i/>
          <w:i/>
        </w:rPr>
      </w:pPr>
      <w:r>
        <w:rPr>
          <w:bCs/>
          <w:i/>
        </w:rPr>
        <w:t xml:space="preserve">Ожидаемые </w:t>
      </w:r>
      <w:r>
        <w:rPr>
          <w:i/>
        </w:rPr>
        <w:t>результаты</w:t>
      </w:r>
      <w:r>
        <w:rPr>
          <w:bCs/>
          <w:i/>
        </w:rPr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rPr/>
      </w:pPr>
      <w:r>
        <w:rPr/>
        <w:t xml:space="preserve">Составление годового доклада для информирования о деятельности центров исследований и учебных центров </w:t>
        <w:tab/>
        <w:t>Очередность: 2</w:t>
      </w:r>
    </w:p>
    <w:p>
      <w:pPr>
        <w:pStyle w:val="SingleTxtGR1"/>
        <w:tabs>
          <w:tab w:val="clear" w:pos="3402"/>
          <w:tab w:val="clear" w:pos="3969"/>
          <w:tab w:val="left" w:pos="1701" w:leader="none"/>
          <w:tab w:val="left" w:pos="2268" w:leader="none"/>
          <w:tab w:val="left" w:pos="2835" w:leader="none"/>
          <w:tab w:val="right" w:pos="8460" w:leader="none"/>
        </w:tabs>
        <w:rPr/>
      </w:pPr>
      <w:r>
        <w:rPr/>
        <w:t xml:space="preserve">Подготовка двухгодичного доклада для информирования о ходе изучения вопроса о постоянно действующем соединении между Европой и Африкой через Гибралтарский пролив </w:t>
        <w:tab/>
        <w:t>Очередность: 3</w:t>
      </w:r>
    </w:p>
    <w:p>
      <w:pPr>
        <w:pStyle w:val="H1GR1"/>
        <w:rPr/>
      </w:pPr>
      <w:r>
        <w:rPr/>
        <w:tab/>
        <w:t>В.</w:t>
        <w:tab/>
        <w:t>Мероприятия, ограниченные во времени</w:t>
      </w:r>
    </w:p>
    <w:p>
      <w:pPr>
        <w:pStyle w:val="SingleTxtGR1"/>
        <w:ind w:left="1134" w:right="1134" w:hanging="462"/>
        <w:rPr/>
      </w:pPr>
      <w:r>
        <w:rPr/>
        <w:t>1.</w:t>
        <w:tab/>
        <w:t>Последующая деятельность в контексте Конференции по транспорту и окружающей среде: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ingleTxtGR1"/>
        <w:ind w:left="1134" w:right="1134" w:hanging="462"/>
        <w:rPr/>
      </w:pPr>
      <w:r>
        <w:rPr>
          <w:b/>
        </w:rPr>
        <w:t>2.</w:t>
        <w:tab/>
      </w:r>
      <w:r>
        <w:rPr>
          <w:b/>
          <w:strike/>
        </w:rPr>
        <w:t>Деятельность по адаптации аспектов изменения климата и транспорта в рамках новоучрежденной Группы экспертов по последствиям изменения климата для международных транспортных сетей и адаптации к ним.</w:t>
      </w:r>
    </w:p>
    <w:p>
      <w:pPr>
        <w:pStyle w:val="SingleTxtGR1"/>
        <w:rPr/>
      </w:pPr>
      <w:r>
        <w:rPr>
          <w:b/>
          <w:i/>
          <w:strike/>
        </w:rPr>
        <w:t>Продолжительность:</w:t>
      </w:r>
      <w:r>
        <w:rPr>
          <w:b/>
          <w:strike/>
        </w:rPr>
        <w:t xml:space="preserve"> два года (2011−2013 годы)</w:t>
      </w:r>
    </w:p>
    <w:p>
      <w:pPr>
        <w:pStyle w:val="SingleTxtGR1"/>
        <w:rPr>
          <w:b/>
          <w:b/>
          <w:i/>
          <w:i/>
          <w:strike/>
        </w:rPr>
      </w:pPr>
      <w:r>
        <w:rPr>
          <w:b/>
          <w:i/>
          <w:strike/>
        </w:rPr>
        <w:t xml:space="preserve">Ожидаемый результат: </w:t>
      </w:r>
    </w:p>
    <w:p>
      <w:pPr>
        <w:pStyle w:val="SingleTxtGR1"/>
        <w:spacing w:before="0" w:after="0"/>
        <w:rPr>
          <w:b/>
          <w:b/>
          <w:strike/>
        </w:rPr>
      </w:pPr>
      <w:r>
        <w:rPr>
          <w:b/>
          <w:strike/>
        </w:rPr>
        <w:t>Подготовка доклада о направленных на выработку политики рекомендациях, цель которых состоит в повышении устойчивости международных перевозок в долгосрочной перспективе в таких областях, как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администрациями</w:t>
      </w:r>
    </w:p>
    <w:p>
      <w:pPr>
        <w:pStyle w:val="SingleTxtGR1"/>
        <w:jc w:val="right"/>
        <w:rPr>
          <w:b/>
          <w:b/>
          <w:i/>
          <w:i/>
          <w:strike/>
        </w:rPr>
      </w:pPr>
      <w:r>
        <w:rPr>
          <w:b/>
        </w:rPr>
        <w:t>Очередность: 1</w:t>
      </w:r>
    </w:p>
    <w:p>
      <w:pPr>
        <w:pStyle w:val="HChGR"/>
        <w:rPr/>
      </w:pPr>
      <w:r>
        <w:rPr/>
        <w:tab/>
        <w:t>IV.</w:t>
        <w:tab/>
        <w:t>Подпрограмма 02.2: автомобильный транспорт (проект Трансъевропейской сети автомагистралей (ТЕА))</w:t>
      </w:r>
    </w:p>
    <w:p>
      <w:pPr>
        <w:pStyle w:val="SingleTxtGR1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 xml:space="preserve">Рабочая группа по автомобильному транспорту (SC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SC.1 составляет, обновляет международные правовые документы и обеспечивает их выполнение. SC.1 является также вышестоящим органом таких технических групп экспертов, как группы, занимающиеся правилами, регулирующими использование цифровых тахографов, или перевозками пассажиров на городских и междугородных автобусах. Она также подготавливает такие необязательные для выполнения рекомендации и примеры оптимальной практики в области международных автомобильных перевозок, как Сводная резолюция об облегчении международных автомобильных перевозок (СР.4). И наконец, SC.1 стимулирует разработку законодательства о страховании гражданской ответственности на транспорте (система зеленой карты). </w:t>
      </w:r>
    </w:p>
    <w:p>
      <w:pPr>
        <w:pStyle w:val="SingleTxtGR1"/>
        <w:rPr/>
      </w:pPr>
      <w:r>
        <w:rPr>
          <w:i/>
        </w:rPr>
        <w:t>Планируемая работа:</w:t>
      </w:r>
      <w:r>
        <w:rPr/>
        <w:t xml:space="preserve"> Рабочая группа по безопасности дорожного движения будет осуществлять следующую деятельность:</w:t>
      </w:r>
    </w:p>
    <w:p>
      <w:pPr>
        <w:pStyle w:val="H1GR1"/>
        <w:rPr/>
      </w:pPr>
      <w:r>
        <w:rPr/>
        <w:tab/>
        <w:tab/>
        <w:t>Постоянная деятельность</w:t>
      </w:r>
    </w:p>
    <w:p>
      <w:pPr>
        <w:pStyle w:val="H23GR1"/>
        <w:tabs>
          <w:tab w:val="right" w:pos="851" w:leader="none"/>
          <w:tab w:val="right" w:pos="8460" w:leader="none"/>
        </w:tabs>
        <w:rPr>
          <w:b w:val="false"/>
          <w:b w:val="false"/>
        </w:rPr>
      </w:pPr>
      <w:r>
        <w:rPr>
          <w:b w:val="false"/>
        </w:rPr>
        <w:tab/>
        <w:t>а)</w:t>
        <w:tab/>
        <w:t>Осуществление Европейского соглашения о международных автомагистралях (СМА) и внесение в него поправок</w:t>
        <w:tab/>
        <w:t>Очередность: 1</w:t>
      </w:r>
    </w:p>
    <w:p>
      <w:pPr>
        <w:pStyle w:val="SingleTxtGR1"/>
        <w:spacing w:before="240" w:after="120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>В целях адаптации европейской сети автомобильных дорог к будущим потребностям 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зработка и принятие поправок к СМА, включая, если и когда это необходимо, новые дороги категории Е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работка стандартов СМА, цель которых состоит в повышении безопасности дорожного движения, усилении охраны окружающей среды и повышении экономии энергии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а и принятие любых необходимых поправок к СМА, касающихся положений о проверках дорог с целью определения степени их безопасности и, возможно, охраны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блюдение за реализацией стандартов СМА в сети дорог категории Е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а и распространение вопросника, касающегося реализации стандартов СМА.</w:t>
      </w:r>
    </w:p>
    <w:p>
      <w:pPr>
        <w:pStyle w:val="H23GR1"/>
        <w:spacing w:before="240" w:after="0"/>
        <w:rPr/>
      </w:pPr>
      <w:r>
        <w:rPr>
          <w:b w:val="false"/>
        </w:rPr>
        <w:tab/>
        <w:t>b)</w:t>
        <w:tab/>
        <w:t>Проект Трансъевропейской автомагистрали Север−Юг (ТЕА)</w:t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rPr>
          <w:i/>
          <w:i/>
        </w:rPr>
      </w:pPr>
      <w:r>
        <w:rPr>
          <w:i/>
        </w:rPr>
        <w:t xml:space="preserve">Пояснение: </w:t>
      </w:r>
    </w:p>
    <w:p>
      <w:pPr>
        <w:pStyle w:val="SingleTxtGR1"/>
        <w:rPr/>
      </w:pPr>
      <w:r>
        <w:rPr/>
        <w:t>Для оказания помощи в дальнейшем развитии сети ТЕА как неотъемлемой части комплексной международной автодорожной инфраструктуры Рабочая группа по автомобильному транспорту (SC.1) продолжит тесное сотрудничество с ТЕА.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Наблюдение за нынешним и ожидаемым прогрессом в создании сети ТЕА и рассмотрение возможностей содействия ее будущему развитию (например, комбинированные перевозки, финансирование)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блюдение за развитием проекта ТЕА и оказание содействия в реализации проекта ТЕА во всех случаях, когда это возможно и уместно.</w:t>
      </w:r>
    </w:p>
    <w:p>
      <w:pPr>
        <w:pStyle w:val="H23GR1"/>
        <w:tabs>
          <w:tab w:val="right" w:pos="851" w:leader="none"/>
          <w:tab w:val="right" w:pos="8460" w:leader="none"/>
        </w:tabs>
        <w:rPr>
          <w:b w:val="false"/>
          <w:b w:val="false"/>
        </w:rPr>
      </w:pPr>
      <w:r>
        <w:rPr>
          <w:b w:val="false"/>
        </w:rPr>
        <w:tab/>
        <w:t>с)</w:t>
        <w:tab/>
        <w:t xml:space="preserve">Согласование требований, касающихся международных автомобильных перевозок и их облегчения </w:t>
        <w:tab/>
        <w:t>Очередность: 1</w:t>
      </w:r>
    </w:p>
    <w:p>
      <w:pPr>
        <w:pStyle w:val="SingleTxtGR1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>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(SC.1) будет по мере необходимости разрабатывать и обновлять соответствующие международные правовые документы и/или рекомендации и рассматривать отдельные аспекты международных пассажирских и грузовых перевозок, особенно те из них, которые связаны с облегчением автомобильных перевозок между странами и регионами ЕЭК ООН, включая облегчение и согласование административных процедур и документации.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>
          <w:bCs/>
          <w:u w:val="single"/>
        </w:rPr>
      </w:pPr>
      <w:r>
        <w:rPr/>
        <w:t>Определение и реализация необходимых мер для обеспечения эффективного осуществления Европейского соглашения, касающегося работы экипажей транспортных средств, производящих международные автомобильные перевозки (ЕСТР), в частности положений о цифровом тахографе.</w:t>
        <w:br/>
        <w:tab/>
        <w:t>Очередность: 1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Усилия Договаривающихся сторон с целью успешного осуществления положений, касающихся регулирования времени работы и отдыха профессиональных водителей.</w:t>
        <w:tab/>
        <w:br/>
        <w:tab/>
        <w:t>Очередность: 1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Обеспечение эффективных и в полной мере функциональных систем внедрения цифрового тахографа в странах ЕСТР, не являющихся членами ЕС.</w:t>
        <w:tab/>
        <w:br/>
        <w:tab/>
        <w:t>Очередность: 1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Рассмотрение вопросов, касающихся международной системы страхования автомобилей (зеленая карта), в том числе стимулирование присоединения и облегчение присоединения к системе зеленой карты, а также рассмотрение возможностей создания аналогичной международной системы страхования автомобилей для стран, расположенных за пределами зоны, охватываемой системой зеленой карты.</w:t>
        <w:tab/>
        <w:br/>
        <w:tab/>
        <w:t>Очередность: 2</w:t>
      </w:r>
    </w:p>
    <w:p>
      <w:pPr>
        <w:pStyle w:val="Bullet1GR"/>
        <w:numPr>
          <w:ilvl w:val="0"/>
          <w:numId w:val="14"/>
        </w:numPr>
        <w:tabs>
          <w:tab w:val="clear" w:pos="567"/>
          <w:tab w:val="right" w:pos="8460" w:leader="none"/>
        </w:tabs>
        <w:ind w:right="1134" w:hanging="0"/>
        <w:rPr/>
      </w:pPr>
      <w:r>
        <w:rPr/>
        <w:t>Разработка предложений по содействию согласованию фискальных и других мер для недопущения любой дискриминационной практики в области международных автомобильных перевозок.</w:t>
        <w:tab/>
        <w:br/>
        <w:tab/>
        <w:t>Очередность: 2</w:t>
      </w:r>
    </w:p>
    <w:p>
      <w:pPr>
        <w:pStyle w:val="H1GR1"/>
        <w:keepNext w:val="false"/>
        <w:rPr/>
      </w:pPr>
      <w:r>
        <w:rPr/>
        <w:tab/>
        <w:tab/>
        <w:t>Деятельность, ограниченная во времени</w:t>
      </w:r>
    </w:p>
    <w:p>
      <w:pPr>
        <w:pStyle w:val="H23GR1"/>
        <w:keepNext w:val="false"/>
        <w:tabs>
          <w:tab w:val="right" w:pos="851" w:leader="none"/>
          <w:tab w:val="right" w:pos="8460" w:leader="none"/>
        </w:tabs>
        <w:rPr>
          <w:b w:val="false"/>
          <w:b w:val="false"/>
        </w:rPr>
      </w:pPr>
      <w:r>
        <w:rPr>
          <w:b w:val="false"/>
        </w:rPr>
        <w:tab/>
        <w:t>d)</w:t>
        <w:tab/>
        <w:t xml:space="preserve">Рассмотрение возможности изменения Сводной резолюции об облегчении международных автомобильных перевозок (СР.4) по таким вопросам, как безопасность пассажирских и грузовых перевозок, а также в том, что касается доступа к профессии оператора автомобильных перевозок </w:t>
        <w:tab/>
        <w:br/>
        <w:tab/>
        <w:t>Очередность: 2</w:t>
      </w:r>
    </w:p>
    <w:p>
      <w:pPr>
        <w:pStyle w:val="H23GR1"/>
        <w:keepNext w:val="false"/>
        <w:rPr>
          <w:b w:val="false"/>
          <w:b w:val="false"/>
        </w:rPr>
      </w:pPr>
      <w:r>
        <w:rPr>
          <w:b w:val="false"/>
        </w:rPr>
        <w:tab/>
        <w:t>е)</w:t>
        <w:tab/>
        <w:t>Рассмотрение новых задач, возможностей и изменений в области облегчения международных автомобильных перевозок между странами и субрегионами региона ЕЭК ООН и за его пределами, включая количественные ограничения, вводимые в отношении международных грузовых автомобильных перевозок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 xml:space="preserve">Ожидаемые результаты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В соответствующих случаях сотрудничество, в том числе посредством проведения совместных совещаний, с такими другими органами ЕЭК ООН, как Рабочая группа по таможенным вопросам, связанным с транспортом (WP.30), по аспектам облегчения пересечения границ, например по проблемам выдачи виз профессиональным водителям, и сотрудничество с Рабочей группой по безопасности дорожного движения (WP.1) по вопросам безопасности инфраструктуры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ринятие нового глобального многостороннего правового документа по международным регулярным перевозкам пассажиров междугородными и городскими автобусами. </w:t>
      </w:r>
    </w:p>
    <w:p>
      <w:pPr>
        <w:pStyle w:val="H23GR1"/>
        <w:rPr/>
      </w:pPr>
      <w:r>
        <w:rPr>
          <w:b w:val="false"/>
        </w:rPr>
        <w:tab/>
        <w:t>f)</w:t>
        <w:tab/>
        <w:t xml:space="preserve">Более эффективное осуществление и стимулирование осуществления соглашений и конвенций ЕЭК ООН, связанных с транспортом 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 xml:space="preserve">Ожидаемые результаты: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пределение и внедрение надлежащим образом функционирующих механизмов наблюдения за осуществлением правовых документов, которыми занимается Рабочая группа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ведение в действие Протокола к Конвенции о договоре международной перевозки грузов (КДПГ), касающегося внедрения электронной накладной (е-КДПГ).</w:t>
      </w:r>
    </w:p>
    <w:p>
      <w:pPr>
        <w:pStyle w:val="H23GR1"/>
        <w:rPr>
          <w:b w:val="false"/>
          <w:b w:val="false"/>
        </w:rPr>
      </w:pPr>
      <w:r>
        <w:rPr>
          <w:b w:val="false"/>
        </w:rPr>
        <w:tab/>
        <w:t>g)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</w:t>
      </w:r>
    </w:p>
    <w:p>
      <w:pPr>
        <w:pStyle w:val="SingleTxtGR1"/>
        <w:jc w:val="right"/>
        <w:rPr/>
      </w:pPr>
      <w:r>
        <w:rPr/>
        <w:t>Очередность</w:t>
      </w:r>
      <w:r>
        <w:rPr>
          <w:lang w:eastAsia="ru-RU"/>
        </w:rPr>
        <w:t>: 1</w:t>
      </w:r>
    </w:p>
    <w:p>
      <w:pPr>
        <w:pStyle w:val="SingleTxtGR1"/>
        <w:rPr>
          <w:i/>
          <w:i/>
          <w:iCs/>
          <w:lang w:val="en-US"/>
        </w:rPr>
      </w:pPr>
      <w:r>
        <w:rPr>
          <w:i/>
        </w:rPr>
        <w:t>Ожидаемый</w:t>
      </w:r>
      <w:r>
        <w:rPr>
          <w:i/>
          <w:iCs/>
        </w:rPr>
        <w:t xml:space="preserve"> результат:</w:t>
      </w:r>
    </w:p>
    <w:p>
      <w:pPr>
        <w:pStyle w:val="SingleTxtGR1"/>
        <w:rPr/>
      </w:pPr>
      <w:r>
        <w:rPr/>
        <w:t>Рассмотрение и оценка проблемных аспектов осуществления Соглашения и разработка предложений для решения выявленных проблем. К их числу относятся вопросы, касающиеся основополагающего правового документа, прав третьей страны и обязательств по Соглашению, связи между Соглашением и параллельным/совпадающим законодательством Европейского союза, аспектов, относящихся к статье 22-бис, и трудностей, связанных с внедрением цифрового тахографа.</w:t>
      </w:r>
    </w:p>
    <w:p>
      <w:pPr>
        <w:pStyle w:val="HChGR"/>
        <w:rPr/>
      </w:pPr>
      <w:r>
        <w:rPr/>
        <w:tab/>
        <w:t>V.</w:t>
        <w:tab/>
        <w:t>Подпрограмма 02.3: безопасность дорожного движения</w:t>
      </w:r>
    </w:p>
    <w:p>
      <w:pPr>
        <w:pStyle w:val="H23GR1"/>
        <w:rPr/>
      </w:pPr>
      <w:r>
        <w:rPr/>
        <w:tab/>
        <w:tab/>
      </w:r>
      <w:r>
        <w:rPr>
          <w:b w:val="false"/>
          <w:i/>
        </w:rPr>
        <w:t>Описание:</w:t>
      </w:r>
    </w:p>
    <w:p>
      <w:pPr>
        <w:pStyle w:val="SingleTxtGR1"/>
        <w:rPr/>
      </w:pPr>
      <w:r>
        <w:rPr/>
        <w:t>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С этой целью она рассмотрит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отает предложения по обновлению этих правовых документов, а также Сводных резолюций о дорожном движении и о дорожных знаках и сигналах (СР.1 и СР.2). WP.1 будет также стремиться стимулировать глобальное применение результатов своей работы и приспосабливаться к динамике изменений в области обеспечения безопасности дорожного движения с охватом в рамках своих дискуссий большего числа вопросов политического характера. WP.1 будет также расширять деятельность по повышению информированности по вопросам безопасности дорожного движения в рамках Десятилетия действий ООН по обеспечению безопасности дорожного движения (2011−2020 годы).</w:t>
      </w:r>
    </w:p>
    <w:p>
      <w:pPr>
        <w:pStyle w:val="SingleTxtGR1"/>
        <w:rPr/>
      </w:pPr>
      <w:r>
        <w:rPr>
          <w:i/>
        </w:rPr>
        <w:t>Планируемая работа:</w:t>
      </w:r>
      <w:r>
        <w:rPr/>
        <w:t xml:space="preserve"> Рабочая группа по безопасности дорожного движения будет осуществлять следующую деятельность:</w:t>
      </w:r>
    </w:p>
    <w:p>
      <w:pPr>
        <w:pStyle w:val="H1GR1"/>
        <w:rPr/>
      </w:pPr>
      <w:r>
        <w:rPr/>
        <w:tab/>
        <w:tab/>
        <w:t>Постоянная деятельность</w:t>
      </w:r>
    </w:p>
    <w:p>
      <w:pPr>
        <w:pStyle w:val="SingleTxtGR1"/>
        <w:ind w:left="1134" w:right="1134" w:hanging="462"/>
        <w:rPr/>
      </w:pPr>
      <w:r>
        <w:rPr>
          <w:b/>
        </w:rPr>
        <w:t>а)</w:t>
      </w:r>
      <w:r>
        <w:rPr/>
        <w:tab/>
        <w:t>Стимулирование присоединения к Конвенциям о дорожном движении и о дорожных знаках и сигналах 1968 года, к дополняющим их Европейским соглашениям 1971 года и к Протоколу о разметке дорог, а также их эффективного осуществления и разработка предложений по поправкам к этим правовым документам с целью повышения и согласования требований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>
          <w:bCs/>
          <w:i/>
          <w:i/>
        </w:rPr>
      </w:pPr>
      <w:r>
        <w:rPr>
          <w:i/>
        </w:rPr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связи между Конвенцией о дорожном движении 1968 года и техническими правилами ЕЭК ООН в области транспортных средств, а также, возможно, соответствующих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.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пространение сводных вариантов Конвенций о дорожном движении и дорожных знаках и сигналах 1968 года на всех официальных языках Организации Объединенных Наций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пространение опубликованных Сводных резолюций о дорожном движении (СР.1) и о дорожных знаках и сигналах (СР.2).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b)</w:t>
      </w:r>
      <w:r>
        <w:rPr/>
        <w:tab/>
        <w:t>Опубликование этих двух резолюций в привлекательном и современном формате и их широкое распространение, в первую очередь среди других региональных экономических комиссий ООН</w:t>
      </w:r>
    </w:p>
    <w:p>
      <w:pPr>
        <w:pStyle w:val="SingleTxtGR1"/>
        <w:jc w:val="right"/>
        <w:rPr/>
      </w:pPr>
      <w:r>
        <w:rPr/>
        <w:t>Очередность: 3</w:t>
      </w:r>
    </w:p>
    <w:p>
      <w:pPr>
        <w:pStyle w:val="SingleTxtGR1"/>
        <w:ind w:left="1134" w:right="1134" w:hanging="462"/>
        <w:rPr/>
      </w:pPr>
      <w:r>
        <w:rPr>
          <w:b/>
        </w:rPr>
        <w:t>с)</w:t>
      </w:r>
      <w:r>
        <w:rPr/>
        <w:tab/>
        <w:t>Определение и применение четко функционирующего механизма наблюдения за осуществлением Конвенций о дорожном движении и о дорожных знаках и сигналах 1968 года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59"/>
        <w:rPr/>
      </w:pPr>
      <w:r>
        <w:rPr>
          <w:b/>
        </w:rPr>
        <w:t>d)</w:t>
      </w:r>
      <w:r>
        <w:rPr/>
        <w:tab/>
        <w:t>Определение механизма наведения справок у Договаривающихся сторон Конвенции о дорожном движении 1949 года для выявления их возможных трудностей, связанных с ратификацией и осуществлением Конвенций 1968 года, и разработка мер поддержки для Договаривающихся сторон, с тем чтобы они могли преодолеть такие трудности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e)</w:t>
      </w:r>
      <w:r>
        <w:rPr/>
        <w:tab/>
        <w:t>Дальнейшее стимулирование и укрепление международного, национального и регионального сотрудничества между компетентными органами, участвующими в работе в области безопасности дорожного движения, в рамках Десятилетия действий по обеспечению безопасности дорожного движения (2011−2020 годы), провозглашенного резолюцией 64/255 Генеральной Ассамблеи ООН, принятой в марте 2010 года. В этой связи продолжение использования в полной мере результатов реализации проекта "Повышение глобальной безопасности дорожного движения: установление региональных и национальных показателей сокращения числа жертв дорожно-транспортных происшествий", финансировавшегося по линии Счета развития Организации Объединенных Наций, а также других текущих и проводившихся ранее исследований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f)</w:t>
      </w:r>
      <w:r>
        <w:rPr/>
        <w:tab/>
        <w:t>Обмен информацией о национальных программах безопасности дорожного движения, в частности с учетом средств и механизмов финансирования деятельности по обеспечению безопасности дорожного движения в контексте мероприятий, проводимых в рамках Десятилетия действий по обеспечению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462"/>
        <w:rPr/>
      </w:pPr>
      <w:r>
        <w:rPr>
          <w:b/>
        </w:rPr>
        <w:t>g)</w:t>
      </w:r>
      <w:r>
        <w:rPr/>
        <w:tab/>
        <w:t>Обмен информацией о действующих в государствах-членах правилах и требованиях в области безопасности дорожного движения, а также распространение такой информации</w:t>
      </w:r>
    </w:p>
    <w:p>
      <w:pPr>
        <w:pStyle w:val="SingleTxtGR1"/>
        <w:jc w:val="right"/>
        <w:rPr/>
      </w:pPr>
      <w:r>
        <w:rPr/>
        <w:t>Очередность:</w:t>
      </w:r>
      <w:r>
        <w:rPr>
          <w:b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SingleTxtGR1"/>
        <w:rPr/>
      </w:pPr>
      <w:r>
        <w:rPr/>
        <w:t>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методы профессиональной подготовки кандидатов на получение водительских удостоверений категорий А и В и их последующее использование. Возможное включение новых таблиц, например, с указанием дополнительного оборудования безопасности, требующегося на борту транспортных средств, а также распространение информации, касающейся кампаний по безопасности дорожного движения, проводящихся в государствах-членах.</w:t>
      </w:r>
    </w:p>
    <w:p>
      <w:pPr>
        <w:pStyle w:val="SingleTxtGR1"/>
        <w:ind w:left="1134" w:right="1134" w:hanging="462"/>
        <w:rPr/>
      </w:pPr>
      <w:r>
        <w:rPr>
          <w:b/>
        </w:rPr>
        <w:t>h)</w:t>
      </w:r>
      <w:r>
        <w:rPr/>
        <w:tab/>
        <w:t>Оказание помощи странам с переходной экономикой и развивающимся странам по внедрению надежной и современной практики и процедур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rPr>
          <w:b/>
          <w:b/>
          <w:i/>
          <w:i/>
          <w:u w:val="single"/>
        </w:rPr>
      </w:pPr>
      <w:r>
        <w:rPr>
          <w:i/>
        </w:rPr>
        <w:t>Ожидаемый результат:</w:t>
      </w:r>
    </w:p>
    <w:p>
      <w:pPr>
        <w:pStyle w:val="SingleTxtGR1"/>
        <w:rPr/>
      </w:pPr>
      <w:r>
        <w:rPr/>
        <w:t>Направление ответов на просьбы других региональных комиссий и государств, являющихся их членами, об оказании технической помощи.</w:t>
      </w:r>
    </w:p>
    <w:p>
      <w:pPr>
        <w:pStyle w:val="SingleTxtGR1"/>
        <w:ind w:left="1134" w:right="1134" w:hanging="462"/>
        <w:rPr/>
      </w:pPr>
      <w:r>
        <w:rPr>
          <w:b/>
        </w:rPr>
        <w:t>i)</w:t>
      </w:r>
      <w:r>
        <w:rPr/>
        <w:tab/>
        <w:t>Поощрение создания региональных групп по безопасности дорожного движения (рабочих структур, аналогичных WP.1) в рамках Экономической комиссии для Африки (ЭКА), Экономической и социальной комиссии для Западной Азии (ЭСКЗА), Экономической и социальной комиссии для Азии и Тихого океана (ЭСКАТО) и Экономической комиссии для Латинской Америки и Карибского бассейна (ЭКЛАК) в целях сплочения государств-членов и укрепления сотрудничества между всеми заинтересованными сторонами в области безопасности дорожного движения в конкретном регионе/их соответствующих регионах</w:t>
      </w:r>
    </w:p>
    <w:p>
      <w:pPr>
        <w:pStyle w:val="SingleTxtGR1"/>
        <w:jc w:val="right"/>
        <w:rPr>
          <w:bCs/>
        </w:rPr>
      </w:pPr>
      <w:r>
        <w:rPr/>
        <w:t>Очередность: 3</w:t>
      </w:r>
      <w:r>
        <w:br w:type="page"/>
      </w:r>
    </w:p>
    <w:p>
      <w:pPr>
        <w:pStyle w:val="SingleTxtGR1"/>
        <w:ind w:left="1134" w:right="1134" w:hanging="462"/>
        <w:rPr/>
      </w:pPr>
      <w:r>
        <w:rPr>
          <w:b/>
        </w:rPr>
        <w:t>j)</w:t>
      </w:r>
      <w:r>
        <w:rPr/>
        <w:tab/>
        <w:t>Рассмотрение вопроса о разработке проекта правового документа по безопасности дорожного движения, открытого для всемирного участия, который охватывал бы реальные и поддающиеся количественному измерению потребности, не затрагиваемые в настоящее время другими (действующими) документами</w:t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ind w:left="1134" w:right="1134" w:hanging="462"/>
        <w:rPr/>
      </w:pPr>
      <w:r>
        <w:rPr>
          <w:b/>
        </w:rPr>
        <w:t>k)</w:t>
      </w:r>
      <w:r>
        <w:rPr/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 с учетом повышения спроса на решения в сфере безопасности дорожного движения в контексте Десятилетия действий ООН по обеспечению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H1GR1"/>
        <w:rPr/>
      </w:pPr>
      <w:r>
        <w:rPr/>
        <w:tab/>
        <w:tab/>
        <w:t>Деятельность, ограниченная во времени</w:t>
      </w:r>
    </w:p>
    <w:p>
      <w:pPr>
        <w:pStyle w:val="SingleTxtGR1"/>
        <w:ind w:left="1134" w:right="1134" w:hanging="588"/>
        <w:rPr/>
      </w:pPr>
      <w:r>
        <w:rPr>
          <w:b/>
          <w:lang w:val="en-US"/>
        </w:rPr>
        <w:t>l</w:t>
      </w:r>
      <w:r>
        <w:rPr>
          <w:b/>
        </w:rPr>
        <w:t>)</w:t>
      </w:r>
      <w:r>
        <w:rPr/>
        <w:tab/>
        <w:t>Регулярная и согласованная организация хорошо разрекламированных/</w:t>
        <w:br/>
        <w:t>создающих значительный резонанс кампаний и мероприятий по безопасности дорожного движения, направленных на повышение информированности по этим проблемам, в сотрудничестве с государствами-членами и другими международными и региональными правительственными и неправительственными организациями</w:t>
      </w:r>
    </w:p>
    <w:p>
      <w:pPr>
        <w:pStyle w:val="SingleTxtGR1"/>
        <w:jc w:val="right"/>
        <w:rPr>
          <w:b/>
          <w:b/>
        </w:rPr>
      </w:pPr>
      <w:r>
        <w:rPr/>
        <w:t>Очередность: 1</w:t>
      </w:r>
    </w:p>
    <w:p>
      <w:pPr>
        <w:pStyle w:val="SingleTxtGR1"/>
        <w:ind w:left="1134" w:right="1134" w:hanging="588"/>
        <w:rPr/>
      </w:pPr>
      <w:r>
        <w:rPr>
          <w:b/>
          <w:lang w:val="en-US"/>
        </w:rPr>
        <w:t>m</w:t>
      </w:r>
      <w:r>
        <w:rPr>
          <w:b/>
        </w:rPr>
        <w:t>)</w:t>
      </w:r>
      <w:r>
        <w:rPr/>
        <w:tab/>
        <w:t>Учреждение новой группы экспертов по безопасности на железнодорожных переездах и новой группы экспертов по дорожным знакам и сигналам</w:t>
      </w:r>
    </w:p>
    <w:p>
      <w:pPr>
        <w:pStyle w:val="SingleTxtGR1"/>
        <w:jc w:val="right"/>
        <w:rPr/>
      </w:pPr>
      <w:r>
        <w:rPr/>
        <w:t xml:space="preserve">Очередность: 1 </w:t>
      </w:r>
    </w:p>
    <w:p>
      <w:pPr>
        <w:pStyle w:val="SingleTxtGR1"/>
        <w:rPr/>
      </w:pPr>
      <w:r>
        <w:rPr>
          <w:i/>
        </w:rPr>
        <w:t>Ожидаемые результаты:</w:t>
      </w:r>
    </w:p>
    <w:p>
      <w:pPr>
        <w:pStyle w:val="SingleTxtGR1"/>
        <w:rPr/>
      </w:pPr>
      <w:r>
        <w:rPr/>
        <w:t>Описание, оценка и более глубокое понимание проблем безопасности в точках взаимодействия автомобильного/железнодорожного транспорта, а также разработка многопрофильного стратегического плана, направленного на снижение риска гибели и/или травмирования на железнодорожных переездах</w:t>
      </w:r>
    </w:p>
    <w:p>
      <w:pPr>
        <w:pStyle w:val="SingleTxtGR1"/>
        <w:rPr/>
      </w:pPr>
      <w:r>
        <w:rPr/>
        <w:t>Описание, анализ и более глубокое понимание вопросов, связанных с единообразным толкованием и более эффективным осуществлением Конвенции о дорожных знаках и сигналах 1968 года и Европейского соглашения 1971 года, дополняющего Конвенцию о дорожных знаках и сигналах 1968 года</w:t>
      </w:r>
    </w:p>
    <w:p>
      <w:pPr>
        <w:pStyle w:val="SingleTxtGR1"/>
        <w:ind w:left="1134" w:right="1134" w:hanging="590"/>
        <w:rPr/>
      </w:pPr>
      <w:r>
        <w:rPr>
          <w:b/>
          <w:lang w:val="en-US"/>
        </w:rPr>
        <w:t>n</w:t>
      </w:r>
      <w:r>
        <w:rPr>
          <w:b/>
        </w:rPr>
        <w:t>)</w:t>
      </w:r>
      <w:r>
        <w:rPr/>
        <w:tab/>
        <w:t>Стимулирование Договаривающихся сторон конвенций ЕЭК ООН, не входящих в регион ЕЭК ООН, к посещению совещаний WP.1 и к активному участию в деятельности Группы по сотрудничеству в рамках ООН в области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ind w:left="1134" w:right="1134" w:hanging="588"/>
        <w:rPr/>
      </w:pPr>
      <w:r>
        <w:rPr>
          <w:b/>
          <w:lang w:val="en-US"/>
        </w:rPr>
        <w:t>o</w:t>
      </w:r>
      <w:r>
        <w:rPr>
          <w:b/>
        </w:rPr>
        <w:t>)</w:t>
      </w:r>
      <w:r>
        <w:rPr/>
        <w:tab/>
        <w:t>Стимулирование других стран, не входящих в регион ЕЭК ООН, к присоединению к конвенциям ЕЭК ООН по безопасности дорожного движения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HChGR"/>
        <w:rPr/>
      </w:pPr>
      <w:r>
        <w:rPr/>
        <w:tab/>
        <w:t>V</w:t>
      </w:r>
      <w:r>
        <w:rPr>
          <w:lang w:val="en-US"/>
        </w:rPr>
        <w:t>I</w:t>
      </w:r>
      <w:r>
        <w:rPr/>
        <w:t>.</w:t>
        <w:tab/>
        <w:t>Подпрограмма 02.4: разработка и согласование правил в области транспортных средств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9"/>
        <w:gridCol w:w="1491"/>
      </w:tblGrid>
      <w:tr>
        <w:trPr>
          <w:trHeight w:val="604" w:hRule="atLeast"/>
        </w:trPr>
        <w:tc>
          <w:tcPr>
            <w:tcW w:w="5879" w:type="dxa"/>
            <w:tcBorders/>
          </w:tcPr>
          <w:p>
            <w:pPr>
              <w:pStyle w:val="H1GR1"/>
              <w:tabs>
                <w:tab w:val="right" w:pos="851" w:leader="none"/>
                <w:tab w:val="right" w:pos="5706" w:leader="none"/>
              </w:tabs>
              <w:spacing w:before="0" w:after="0"/>
              <w:ind w:left="1134" w:right="117" w:hanging="1134"/>
              <w:rPr/>
            </w:pPr>
            <w:r>
              <w:rPr/>
              <w:t>02.4.1</w:t>
              <w:tab/>
              <w:tab/>
              <w:t>Правила, касающиеся конструкции транспортных средств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чередность 1</w:t>
            </w:r>
          </w:p>
        </w:tc>
      </w:tr>
      <w:tr>
        <w:trPr>
          <w:trHeight w:val="3805" w:hRule="atLeast"/>
        </w:trPr>
        <w:tc>
          <w:tcPr>
            <w:tcW w:w="58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Пояснение</w:t>
            </w:r>
            <w:r>
              <w:rPr/>
              <w:t>: Всемирный форум для согласования правил в области транспортных средств (WP.29) с помощью своих шести вспомогательных рабочих групп (Рабочей группы по вопросам шума (GRB), Рабочей группы по проблемам энергии и загрязнения окружающей среды (GRPE), Рабочей группы по вопросам освещения и световой сигнализации (GRE), Рабочей группы по вопросам торможения и ходовой части (GRRF), Рабочей группы по общим предписаниям, касающимся безопасности (GRSG), и Рабочей группы по пассивной безопасности (GRSP)) будет разрабатывать правила и рекомендации, касающиеся механических транспортных средств, их оборудования и частей, согласовывать и обновлять существующие правила и рекомендации, включая соответствующую деятельность, направленную на повышение безопасности дорожного движения и экономию энергии с учетом вопросов охраны окружающей среды, а также на устранение технических барьеров в торговле автотранспортными средствами.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Планируемая работа</w:t>
            </w:r>
            <w:r>
              <w:rPr/>
              <w:t>: Всемирного форума для согласования правил в области транспортных средств (WP.29) и его шести вспомогательных рабочих групп (GRB, GRE, GRPE, GRRF, GRSG и GRSP)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H1G"/>
        <w:rPr>
          <w:lang w:val="ru-RU"/>
        </w:rPr>
      </w:pPr>
      <w:r>
        <w:rPr>
          <w:lang w:val="ru-RU"/>
        </w:rPr>
        <w:tab/>
        <w:tab/>
        <w:t>Постоянная деятельность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5"/>
        <w:gridCol w:w="1485"/>
      </w:tblGrid>
      <w:tr>
        <w:trPr>
          <w:trHeight w:val="354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a)</w:t>
              <w:tab/>
      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я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я 1998 года) Всемирный форум будет разрабатывать, согласовывать и обновлять правила ООН и глобальные технические правила ООН (ГТП ООН) в целях улучшения характеристик транспортных средств в отношении:</w:t>
            </w:r>
          </w:p>
          <w:p>
            <w:pPr>
              <w:pStyle w:val="Normal"/>
              <w:ind w:left="567" w:hanging="567"/>
              <w:rPr/>
            </w:pPr>
            <w:r>
              <w:rPr/>
              <w:tab/>
              <w:t>i)</w:t>
              <w:tab/>
              <w:t>общих предписаний, касающихся безопасности и противоугонных систем;</w:t>
              <w:br/>
              <w:t>ii)</w:t>
              <w:tab/>
              <w:t>загрязнения окружающей среды и энергии;</w:t>
              <w:br/>
              <w:t>iii)</w:t>
              <w:tab/>
              <w:t>торможения и ходовой части;</w:t>
              <w:br/>
              <w:t>iv)</w:t>
              <w:tab/>
              <w:t>освещения и световой сигнализации;</w:t>
              <w:br/>
              <w:t>v)</w:t>
              <w:tab/>
              <w:t>шума;</w:t>
              <w:br/>
              <w:t>vi)</w:t>
              <w:tab/>
              <w:t>пассивной безопасности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1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ультаты, ожидаемые к концу 2015 года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В рамках Соглашения 1958 года: принятие четырех новых правил ООН; принятие 75 поправок к существующим правилам ООН.</w:t>
            </w:r>
          </w:p>
          <w:p>
            <w:pPr>
              <w:pStyle w:val="Normal"/>
              <w:jc w:val="both"/>
              <w:rPr/>
            </w:pPr>
            <w:r>
              <w:rPr/>
              <w:t>В рамках Соглашения 1998 года: осуществление плана действий для включения двух технических правил в Компендиум потенциальных правил, которые должны стать ГТП ООН; разработка новых ГТП ООН; введение двух новых ГТП ООН в Глобальный регистр.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b)</w:t>
              <w:tab/>
              <w:t>Разработка рекомендаций по конструкции транспортных средств (Сводная резолюция СР.3, Специальная резолюция № 1 и Общая резолюция № 1) в целях подготовки указаний в отношении требований, не охватываемых правилами.</w:t>
            </w:r>
          </w:p>
        </w:tc>
        <w:tc>
          <w:tcPr>
            <w:tcW w:w="14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5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инятие двух поправок к существующим резолюциям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885" w:type="dxa"/>
            <w:tcBorders/>
          </w:tcPr>
          <w:p>
            <w:pPr>
              <w:pStyle w:val="H1GR1"/>
              <w:tabs>
                <w:tab w:val="right" w:pos="851" w:leader="none"/>
                <w:tab w:val="right" w:pos="5829" w:leader="none"/>
              </w:tabs>
              <w:spacing w:before="360" w:after="240"/>
              <w:ind w:left="1134" w:right="0" w:hanging="1134"/>
              <w:rPr/>
            </w:pPr>
            <w:r>
              <w:rPr/>
              <w:t>02.4.2</w:t>
              <w:tab/>
              <w:tab/>
              <w:t>Правила, касающиеся периодических технических осмотров транспортных средств</w:t>
            </w:r>
          </w:p>
        </w:tc>
        <w:tc>
          <w:tcPr>
            <w:tcW w:w="148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1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ояснение</w:t>
            </w:r>
            <w:r>
              <w:rPr/>
              <w:t>: Всемирный форум WP.29, которому будут оказывать помощь его шесть вспомогательных рабочих групп, будет заниматься обновлением двух предписаний ООН, касающихся периодических технических осмотров колесных транспортных средств, в отношении их экологических характеристик и характеристик безопасности, а также взаимного признания результатов таких осмотров.</w:t>
            </w:r>
          </w:p>
        </w:tc>
        <w:tc>
          <w:tcPr>
            <w:tcW w:w="148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58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Планируемая работа</w:t>
            </w:r>
            <w:r>
              <w:rPr/>
              <w:t>: Всемирного форума для согласования правил в области транспортных средств (WP.29) и его шести вспомогательных рабочих групп (GRB, GRE, GRPE, GRRF, GRSG и GRSP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</w:tbl>
    <w:p>
      <w:pPr>
        <w:pStyle w:val="H1GR1"/>
        <w:spacing w:before="240" w:after="240"/>
        <w:rPr/>
      </w:pPr>
      <w:r>
        <w:rPr/>
        <w:tab/>
        <w:tab/>
        <w:t>Постоянная деятельность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9"/>
        <w:gridCol w:w="1491"/>
      </w:tblGrid>
      <w:tr>
        <w:trPr/>
        <w:tc>
          <w:tcPr>
            <w:tcW w:w="5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)</w:t>
              <w:tab/>
      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Соглашения 1997 года) Всемирный форум рассмотрит вопрос об обновлении предписаний ООН № 1 (выбросы) и 2 (безопасность) в целях расширения их области применения и ужесточения их требований.</w:t>
            </w:r>
          </w:p>
        </w:tc>
        <w:tc>
          <w:tcPr>
            <w:tcW w:w="1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5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Рассмотрение проектов поправок к предписаниям ООН № 1 и</w:t>
            </w:r>
            <w:r>
              <w:rPr>
                <w:lang w:val="en-US"/>
              </w:rPr>
              <w:t> </w:t>
            </w:r>
            <w:r>
              <w:rPr/>
              <w:t>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</w:tbl>
    <w:p>
      <w:pPr>
        <w:pStyle w:val="H1GR1"/>
        <w:rPr/>
      </w:pPr>
      <w:r>
        <w:rPr/>
        <w:tab/>
        <w:tab/>
        <w:t>Мероприятия, ограниченные во времен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77"/>
        <w:gridCol w:w="1593"/>
      </w:tblGrid>
      <w:tr>
        <w:trPr>
          <w:trHeight w:val="1611" w:hRule="atLeast"/>
        </w:trPr>
        <w:tc>
          <w:tcPr>
            <w:tcW w:w="57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d)</w:t>
              <w:tab/>
              <w:t>Обновление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подтверждений, выдаваемых на основе этих предписаний" (Соглашение 1958 года), включая разработку в рамках Соглашения 1958 года международной системы официального утверждения типа комплектного транспортного средства (МОУТКС) применительно к механическим транспортным средствам и их прицепам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9" w:hRule="atLeast"/>
        </w:trPr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6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инятие/дальнейшее рассмотрение поправок к Соглашению, включающему систему МОУТКС.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>
          <w:trHeight w:val="424" w:hRule="atLeast"/>
        </w:trPr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/>
              <w:t>e)</w:t>
              <w:tab/>
              <w:t>Разработка электронной базы данных для обмена документацией об официальном утверждении типа (ДЕТА).</w:t>
            </w:r>
          </w:p>
        </w:tc>
        <w:tc>
          <w:tcPr>
            <w:tcW w:w="1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577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Результат, ожидаемый к концу 2016 года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Представление Всемирному форуму предложения по разработке электронной базы данных (ДЕТА), включая потребности в финансовых и людских ресурсах для управления этой базой данных.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[1/2]</w:t>
            </w:r>
          </w:p>
        </w:tc>
      </w:tr>
    </w:tbl>
    <w:p>
      <w:pPr>
        <w:pStyle w:val="HChGR"/>
        <w:rPr/>
      </w:pPr>
      <w:r>
        <w:rPr/>
        <w:tab/>
        <w:t>VII.</w:t>
        <w:tab/>
        <w:t>Подпрограмма 02.5: железнодорожный транспорт</w:t>
      </w:r>
    </w:p>
    <w:p>
      <w:pPr>
        <w:pStyle w:val="SingleTxtGR1"/>
        <w:tabs>
          <w:tab w:val="clear" w:pos="1701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60" w:leader="none"/>
        </w:tabs>
        <w:jc w:val="right"/>
        <w:rPr/>
      </w:pPr>
      <w:r>
        <w:rPr/>
        <w:t>02.5.1</w:t>
        <w:tab/>
        <w:tab/>
        <w:t>Инфраструктура железнодорожного транспорта</w:t>
        <w:tab/>
        <w:t>Очередность: 1</w:t>
      </w:r>
    </w:p>
    <w:p>
      <w:pPr>
        <w:pStyle w:val="H1GR1"/>
        <w:rPr/>
      </w:pPr>
      <w:r>
        <w:rPr/>
        <w:tab/>
        <w:t>А.</w:t>
        <w:tab/>
        <w:t>Рассмотрение положения в связи с осуществлением Европейского соглашения о международных магистральных железнодорожных линиях и возможности внесения в него поправок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Изучение возможности усовершенствования международных железнодорожных линий и их отражения в Европейском соглашении о международных магистральных железнодорожных линиях (СМЖЛ)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 Рабочая группа по железнодорожному транспорту будет осуществлять следующую деятельность: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-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 xml:space="preserve">: Периодические доклады об изменении сети СМЖЛ.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/>
        <w:tab/>
        <w:t>b)</w:t>
        <w:tab/>
        <w:t>Рассмотрение согласованности между параметрами СМЖЛ и стандартами в области инфраструктуры, установленными компетентными органами Европейского союза (ЕС), и рассмотрение практической возможности их согласования в долгосрочной перспективе.</w:t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о согласованности между СМЖЛ и стандартами ЕС в области железнодорожной инфраструктуры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>2014</w:t>
      </w:r>
      <w:r>
        <w:rPr/>
        <w:t xml:space="preserve"> год). </w:t>
      </w:r>
    </w:p>
    <w:p>
      <w:pPr>
        <w:pStyle w:val="H1GR1"/>
        <w:rPr/>
      </w:pPr>
      <w:r>
        <w:rPr/>
        <w:tab/>
        <w:t>B.</w:t>
        <w:tab/>
        <w:t>Исследования в области железнодорожной инфраструктуры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Изучение проектов инвестирования в железнодорожную инфраструктуру и управление их реализацией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 Рабочая группа будет выполнять следующую работу:</w:t>
      </w:r>
    </w:p>
    <w:p>
      <w:pPr>
        <w:pStyle w:val="SingleTxtGR1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a)</w:t>
        <w:tab/>
        <w:t xml:space="preserve">Рассмотрение методов инвестирования в железнодорожную структуру и финансирования, особенно моделей ГЧП (государственно-частного партнерства). </w:t>
        <w:tab/>
        <w:tab/>
        <w:tab/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о капиталовложениях в железнодорожную инфраструктуру и железнодорожный подвижной состав в странах-членах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 xml:space="preserve">2014 </w:t>
      </w:r>
      <w:r>
        <w:rPr/>
        <w:t>год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spacing w:before="0" w:after="0"/>
        <w:rPr/>
      </w:pPr>
      <w:r>
        <w:rPr/>
        <w:tab/>
        <w:t>b)</w:t>
        <w:tab/>
        <w:t xml:space="preserve">Рассмотрение каждые два года реформ в области железнодорожного транспорта в регионе ЕЭК ООН, осуществляемых с целью оптимизации обеспечения и использования железнодорожной инфраструктуры.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ab/>
        <w:tab/>
        <w:tab/>
        <w:tab/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ы о ходе работы по осуществлению реформ в области железнодорожного транспорта в регионе ЕЭК ООН (</w:t>
      </w:r>
      <w:r>
        <w:rPr>
          <w:strike/>
        </w:rPr>
        <w:t>2012</w:t>
      </w:r>
      <w:r>
        <w:rPr/>
        <w:t>, 2014,</w:t>
      </w:r>
      <w:r>
        <w:rPr>
          <w:b/>
        </w:rPr>
        <w:t xml:space="preserve"> 2016 </w:t>
      </w:r>
      <w:r>
        <w:rPr/>
        <w:t>годы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c)</w:t>
        <w:tab/>
        <w:t xml:space="preserve">Рассмотрение вопросов, касающихся охраны на железнодорожном транспорте. </w:t>
        <w:tab/>
        <w:tab/>
        <w:tab/>
        <w:tab/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Обзор текущей ситуации и перспектив в разработке новых рекомендаций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>2014</w:t>
      </w:r>
      <w:r>
        <w:rPr/>
        <w:t xml:space="preserve"> год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d)</w:t>
        <w:tab/>
        <w:t>Участие в различных железнодорожных проектах и инициативах, которые будут осуществляться в евро-азиатских транспортных коридорах, или их мониторинг.</w:t>
        <w:tab/>
        <w:tab/>
        <w:tab/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или публикация о текущих и новых инициативах (</w:t>
      </w:r>
      <w:r>
        <w:rPr>
          <w:strike/>
        </w:rPr>
        <w:t>2012, 2013</w:t>
      </w:r>
      <w:r>
        <w:rPr/>
        <w:t xml:space="preserve"> </w:t>
      </w:r>
      <w:r>
        <w:rPr>
          <w:b/>
        </w:rPr>
        <w:t>2014, 2015</w:t>
      </w:r>
      <w:r>
        <w:rPr/>
        <w:t xml:space="preserve"> годы).</w:t>
      </w:r>
    </w:p>
    <w:p>
      <w:pPr>
        <w:pStyle w:val="H23GR1"/>
        <w:rPr/>
      </w:pPr>
      <w:r>
        <w:rPr/>
        <w:tab/>
        <w:tab/>
        <w:t>Деятельность, ограниченная во времени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e)</w:t>
        <w:tab/>
        <w:t xml:space="preserve">Проведение каждые два года периодических обследований пассажирских и грузовых перевозок в сети СМЖЛ для обеспечения поддержки процесса транспортного планирования; следующее обследование должно быть основано на данных за </w:t>
      </w:r>
      <w:r>
        <w:rPr>
          <w:strike/>
        </w:rPr>
        <w:t>2010</w:t>
      </w:r>
      <w:r>
        <w:rPr/>
        <w:t xml:space="preserve"> </w:t>
      </w:r>
      <w:r>
        <w:rPr>
          <w:b/>
        </w:rPr>
        <w:t xml:space="preserve">2013 </w:t>
      </w:r>
      <w:r>
        <w:rPr/>
        <w:t xml:space="preserve">год. </w:t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 xml:space="preserve">: Обследование движения по железнодорожным линиям в </w:t>
      </w:r>
      <w:r>
        <w:rPr>
          <w:strike/>
        </w:rPr>
        <w:t>2010 (</w:t>
      </w:r>
      <w:r>
        <w:rPr/>
        <w:t>2013</w:t>
      </w:r>
      <w:r>
        <w:rPr>
          <w:strike/>
        </w:rPr>
        <w:t>)</w:t>
      </w:r>
      <w:r>
        <w:rPr/>
        <w:t xml:space="preserve"> году.</w:t>
      </w:r>
    </w:p>
    <w:p>
      <w:pPr>
        <w:pStyle w:val="H1GR1"/>
        <w:rPr/>
      </w:pPr>
      <w:r>
        <w:rPr/>
        <w:tab/>
        <w:t>C.</w:t>
        <w:tab/>
        <w:t>Специальный проект: Трансъевропейская железнодорожная магистраль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В рамках ЕЭК ООН страны Трансъевропейской железнодорожной магистрали (ТЕЖ)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a)</w:t>
        <w:tab/>
        <w:t xml:space="preserve">Доклад о конкретных изменениях в рамках проекта в целях стимулирования международных железнодорожных перевозок, </w:t>
      </w:r>
      <w:r>
        <w:rPr>
          <w:b/>
        </w:rPr>
        <w:t>и в частности развития высокоскоростного движения</w:t>
      </w:r>
      <w:r>
        <w:rPr/>
        <w:t xml:space="preserve">. </w:t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Годовой доклад о ходе работы в рамках проекта ТЕЖ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/>
        <w:tab/>
        <w:t>b)</w:t>
        <w:tab/>
        <w:t xml:space="preserve"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, в целях взаимовыгодного обмена опытом. </w:t>
        <w:tab/>
        <w:tab/>
        <w:t>Очередность: 2</w:t>
      </w:r>
    </w:p>
    <w:p>
      <w:pPr>
        <w:pStyle w:val="SingleTxtGR1"/>
        <w:jc w:val="left"/>
        <w:rPr/>
      </w:pPr>
      <w:r>
        <w:rPr>
          <w:i/>
        </w:rPr>
        <w:t>Ожидаемый результат</w:t>
      </w:r>
      <w:r>
        <w:rPr/>
        <w:t>: Годовой доклад о ходе работы.</w:t>
      </w:r>
    </w:p>
    <w:p>
      <w:pPr>
        <w:pStyle w:val="H1GR1"/>
        <w:rPr/>
      </w:pPr>
      <w:r>
        <w:rPr/>
        <w:tab/>
        <w:t>D.</w:t>
        <w:tab/>
        <w:t>Межрегиональное сотрудничество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</w:rPr>
        <w:t>Планируемая работа</w:t>
      </w:r>
      <w:r>
        <w:rPr/>
        <w:t xml:space="preserve">: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</w:t>
        <w:tab/>
        <w:tab/>
        <w:tab/>
        <w:tab/>
        <w:tab/>
        <w:tab/>
        <w:t>Очередность: 3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>
          <w:i/>
          <w:i/>
        </w:rPr>
      </w:pPr>
      <w:r>
        <w:rPr/>
        <w:t>02.5.2</w:t>
        <w:tab/>
        <w:tab/>
      </w:r>
      <w:r>
        <w:rPr>
          <w:i/>
        </w:rPr>
        <w:t xml:space="preserve">Согласование требований, касающихся международных железнодорожных перевозок, включая вопросы безопасности и охраны на железнодорожном транспорте, и их облегчения </w:t>
        <w:tab/>
      </w:r>
      <w:r>
        <w:rPr/>
        <w:t>Очередность:</w:t>
      </w:r>
      <w:r>
        <w:rPr>
          <w:i/>
        </w:rPr>
        <w:t xml:space="preserve"> </w:t>
      </w:r>
      <w:r>
        <w:rPr/>
        <w:t>1</w:t>
      </w:r>
    </w:p>
    <w:p>
      <w:pPr>
        <w:pStyle w:val="SingleTxtGR1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rPr/>
      </w:pPr>
      <w:r>
        <w:rPr/>
        <w:tab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SingleTxtGR1"/>
        <w:rPr/>
      </w:pPr>
      <w:r>
        <w:rPr/>
        <w:tab/>
        <w:t>b)</w:t>
        <w:tab/>
        <w:t>Согласование унифицированных требований, касающихся использования железнодорожной инфраструктуры.</w:t>
      </w:r>
    </w:p>
    <w:p>
      <w:pPr>
        <w:pStyle w:val="SingleTxtGR1"/>
        <w:rPr/>
      </w:pPr>
      <w:r>
        <w:rPr/>
        <w:tab/>
        <w:t>c)</w:t>
        <w:tab/>
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</w:r>
    </w:p>
    <w:p>
      <w:pPr>
        <w:pStyle w:val="SingleTxtGR1"/>
        <w:rPr/>
      </w:pPr>
      <w:r>
        <w:rPr/>
        <w:tab/>
        <w:t>d)</w:t>
        <w:tab/>
        <w:t>Анализ проблем, связанных с согласованием и усовершенствованием требований к безопасности и охране на железнодорожном транспорте.</w:t>
      </w:r>
    </w:p>
    <w:p>
      <w:pPr>
        <w:pStyle w:val="SingleTxtGR1"/>
        <w:rPr/>
      </w:pPr>
      <w:r>
        <w:rPr/>
        <w:tab/>
        <w:t>e)</w:t>
        <w:tab/>
        <w:t xml:space="preserve"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</w:t>
      </w:r>
      <w:r>
        <w:rPr>
          <w:b/>
        </w:rPr>
        <w:t xml:space="preserve">и/или унификация </w:t>
      </w:r>
      <w:r>
        <w:rPr/>
        <w:t>режимов СМГС/СМПС</w:t>
      </w:r>
      <w:r>
        <w:rPr>
          <w:rStyle w:val="FootnoteCharacters"/>
          <w:rStyle w:val="FootnoteAnchor"/>
        </w:rPr>
        <w:footnoteReference w:id="5"/>
      </w:r>
      <w:r>
        <w:rPr/>
        <w:t xml:space="preserve"> и ЦИМ/МПК</w:t>
      </w:r>
      <w:r>
        <w:rPr>
          <w:rStyle w:val="FootnoteCharacters"/>
          <w:rStyle w:val="FootnoteAnchor"/>
        </w:rPr>
        <w:footnoteReference w:id="6"/>
      </w:r>
      <w:r>
        <w:rPr/>
        <w:t>).</w:t>
      </w:r>
    </w:p>
    <w:p>
      <w:pPr>
        <w:pStyle w:val="SingleTxtGR1"/>
        <w:rPr/>
      </w:pPr>
      <w:r>
        <w:rPr>
          <w:i/>
        </w:rPr>
        <w:t>Планируемая работа</w:t>
      </w:r>
      <w:r>
        <w:rPr/>
        <w:t>: Рабочая группа по железнодорожному транспорту будет проводить следующую работу: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spacing w:before="0" w:after="0"/>
        <w:rPr/>
      </w:pPr>
      <w:r>
        <w:rPr/>
        <w:tab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Годовой доклад о ходе работы по проекту ЦИМ/СМГС, осуществляемому Международным комитетом железнодорожного транспорта (МКЖТ) и Организацией сотрудничества железных дорог (ОСЖД) в целях совершенствования порядка пересечения границ в ходе международных железнодорожных перевозок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spacing w:before="0" w:after="0"/>
        <w:rPr/>
      </w:pPr>
      <w:r>
        <w:rPr/>
        <w:tab/>
        <w:t>b)</w:t>
        <w:tab/>
        <w:t>Последующая деятельность по осуществлению рекомендаций и при необходимости подготовка новых документов или поправок к существующим документам, которые касаются облегчения пересечения границ, в целях повышения эффективности международных железнодорожных перевозок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jc w:val="right"/>
        <w:rPr/>
      </w:pPr>
      <w:r>
        <w:rPr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Методический доклад для облегчения применения приложения 9, касающегося перевозок железнодорожным транспортом, к Международной конвенции о согласовании условий проведения контроля грузов на границах от 1982 года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 xml:space="preserve">2014 </w:t>
      </w:r>
      <w:r>
        <w:rPr/>
        <w:t>год)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 и интеграции услуг, предоставляемых различными железными дорогами.</w:t>
        <w:tab/>
        <w:t>Очередность: 2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Отслеживание секретариатом новых изменений и при необходимости представление доклада Рабочей групп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>
          <w:lang w:val="en-US"/>
        </w:rPr>
      </w:pPr>
      <w:r>
        <w:rPr/>
        <w:tab/>
        <w:t>d)</w:t>
        <w:tab/>
        <w:t>Анализ политики правительств в области безопасности и охраны на железнодорожном транспорте в целях содействия повышению уровня безопасности и охраны при осуществлении международных перевозок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/>
        <w:tab/>
        <w:tab/>
        <w:tab/>
        <w:tab/>
        <w:tab/>
        <w:tab/>
        <w:t>Очередность: 1</w:t>
      </w:r>
    </w:p>
    <w:p>
      <w:pPr>
        <w:pStyle w:val="SingleTxtGR1"/>
        <w:rPr/>
      </w:pPr>
      <w:r>
        <w:rPr>
          <w:i/>
        </w:rPr>
        <w:t>Ожидаемый результат</w:t>
      </w:r>
      <w:r>
        <w:rPr/>
        <w:t>: Доклад по вопросам безопасности и охраны, а также осуществления оценки рисков на железнодорожном транспорте в регионе ЕЭК ООН (</w:t>
      </w:r>
      <w:r>
        <w:rPr>
          <w:strike/>
        </w:rPr>
        <w:t>2012, 2013</w:t>
      </w:r>
      <w:r>
        <w:rPr/>
        <w:t xml:space="preserve"> </w:t>
      </w:r>
      <w:r>
        <w:rPr>
          <w:b/>
        </w:rPr>
        <w:t xml:space="preserve">2014, 2015 </w:t>
      </w:r>
      <w:r>
        <w:rPr/>
        <w:t>годы).</w:t>
      </w:r>
    </w:p>
    <w:p>
      <w:pPr>
        <w:pStyle w:val="H23GR1"/>
        <w:rPr/>
      </w:pPr>
      <w:r>
        <w:rPr/>
        <w:tab/>
        <w:tab/>
        <w:t>Деятельность, ограниченная во времени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11" w:leader="none"/>
        </w:tabs>
        <w:rPr/>
      </w:pPr>
      <w:r>
        <w:rPr/>
        <w:tab/>
        <w:t>e)</w:t>
        <w:tab/>
        <w:t>Анализ различных элементов повышения эффективности работы железнодорожного транспорта, в частности в области грузовых перевозок.</w:t>
        <w:br/>
        <w:tab/>
        <w:tab/>
        <w:tab/>
        <w:tab/>
        <w:tab/>
        <w:tab/>
        <w:t>Очередность: 2</w:t>
      </w:r>
    </w:p>
    <w:p>
      <w:pPr>
        <w:pStyle w:val="SingleTxtGR1"/>
        <w:jc w:val="left"/>
        <w:rPr/>
      </w:pPr>
      <w:r>
        <w:rPr>
          <w:i/>
        </w:rPr>
        <w:t>Ожидаемый результат</w:t>
      </w:r>
      <w:r>
        <w:rPr/>
        <w:t>: Двухгодичный доклад о повышении производительности железнодорожного транспорта в странах-членах (</w:t>
      </w:r>
      <w:r>
        <w:rPr>
          <w:strike/>
        </w:rPr>
        <w:t>2012</w:t>
      </w:r>
      <w:r>
        <w:rPr/>
        <w:t xml:space="preserve"> </w:t>
      </w:r>
      <w:r>
        <w:rPr>
          <w:b/>
        </w:rPr>
        <w:t xml:space="preserve">2014 </w:t>
      </w:r>
      <w:r>
        <w:rPr/>
        <w:t>год)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Подпрограмма 02.5: внутренний водный транспорт</w:t>
      </w:r>
    </w:p>
    <w:p>
      <w:pPr>
        <w:pStyle w:val="H1GR1"/>
        <w:tabs>
          <w:tab w:val="right" w:pos="851" w:leader="none"/>
          <w:tab w:val="right" w:pos="8505" w:leader="none"/>
          <w:tab w:val="right" w:pos="11130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Инфраструктура внутреннего водного транспорта</w:t>
        <w:br/>
        <w:tab/>
      </w:r>
      <w:r>
        <w:rPr>
          <w:rStyle w:val="SingleTxtGR"/>
          <w:b/>
          <w:sz w:val="20"/>
        </w:rPr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>
          <w:i/>
        </w:rPr>
        <w:t>Пояснение:</w:t>
      </w:r>
      <w:r>
        <w:rPr/>
        <w:t xml:space="preserve"> Создание взаимосвязанной сети судоходных водных путей в Европ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>
          <w:i/>
        </w:rPr>
        <w:t>Планируемая работа:</w:t>
      </w:r>
      <w:r>
        <w:rPr/>
        <w:t xml:space="preserve"> Рабочая группа по внутреннему водному транспорту будет заниматься следующими видами деятельности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  <w:tab w:val="left" w:pos="11130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Наблюдение за осуществлением СМВП и рассмотрение возможных поправок к нему:</w:t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 xml:space="preserve">подготовка планов действий по устранению конкретных узких мест и восполнению недостающих звеньев на отдельных водных путях категории </w:t>
      </w:r>
      <w:r>
        <w:rPr>
          <w:lang w:val="en-US"/>
        </w:rPr>
        <w:t>E</w:t>
      </w:r>
      <w:r>
        <w:rPr/>
        <w:t>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МВП (в соответствии с резолюцией № 252 Комитета по внутреннему транспорту от 20 февраля 2003 года)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обновление перечней внутренних водных путей и портов международного значения в приложения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Соглашению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Пересмотр и популяризация Перечня основных характеристик и параметров сети водных путей категории </w:t>
      </w:r>
      <w:r>
        <w:rPr>
          <w:lang w:val="en-US"/>
        </w:rPr>
        <w:t>E</w:t>
      </w:r>
      <w:r>
        <w:rPr/>
        <w:t xml:space="preserve"> ("Синей книги") в целях обеспечения возможностей правительств для контроля за ходом осуществления</w:t>
        <w:br/>
        <w:t>СМВП.</w:t>
        <w:tab/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одготовка каждые пять лет пересмотренного варианта "Синей книги". Следующий пересмотренный вариант планируется опубликовать в 2016 году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Обновл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Издание каждые пять лет обновленного варианта карты европейских внутренних водных путей. Следующий пересмотренный вариант планируется опубликовать в 2016 году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оддержка инициатив, направленных на повышение роли ВВТ в безопасных интермодальных транспортных цепях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На основе предложений от стран − членов ЕЭК ООН и/или речных комиссий внесение вклада в оценку рисков применительно к инфраструктуре внутренних водных путей. Содействие включению обновленной информации по внутренним водным путям и внутренним портам в такие соответствующие соглашения по интермодальному транспорту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.</w:t>
      </w:r>
    </w:p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Отсутствует.</w:t>
      </w:r>
    </w:p>
    <w:p>
      <w:pPr>
        <w:pStyle w:val="H1GR1"/>
        <w:tabs>
          <w:tab w:val="right" w:pos="851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облегчения этих перевозок</w:t>
        <w:tab/>
      </w:r>
      <w:r>
        <w:rPr>
          <w:b w:val="false"/>
          <w:sz w:val="20"/>
        </w:rPr>
        <w:t>Очередность: 1</w:t>
      </w:r>
    </w:p>
    <w:p>
      <w:pPr>
        <w:pStyle w:val="H4GR"/>
        <w:rPr/>
      </w:pPr>
      <w:r>
        <w:rPr/>
        <w:tab/>
        <w:tab/>
        <w:t>Пояснение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 xml:space="preserve">Планируемая работа: </w:t>
      </w:r>
      <w:r>
        <w:rPr/>
        <w:t>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lang w:val="en-US"/>
        </w:rPr>
        <w:tab/>
        <w:t>a</w:t>
      </w:r>
      <w:r>
        <w:rPr/>
        <w:t>)</w:t>
        <w:tab/>
        <w:t>Рассмотрение возможности и необходимости включения в существующие правовые документы и рекомендации ЕЭК ООН положений, направленных на повышение безопасности на транспорте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Возможное принятие соответствующих проектов поправок к СМВП, ЕПСВВП и/или Рекомендациям, касающимся согласованных на европейском уровне технических предписаний, применимых к судам внутреннего плавания (Резолюция № 61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дготовка и распространение исследований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<w:br/>
        <w:tab/>
        <w:tab/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регулярное переиздание Белой книги о внутреннем водном транспорте с целью информирования широких слоев общественности о преимуществах судоходства по внутренним водным путям и проблемах его развития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одготовка каждые два года резюме последних изменений в области внутреннего судоходства в странах-членах. Следующее резюме планируется опубликовать в 2014 году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 стран, как Беларусь, Казахстан, Республика Молдова, Российская Федерация, Сербия и Украина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изучение вопросов финансирования развития внутренних водных путей (основные положения, касающиеся распределения стоимости развития внутренних водных путей между бенефициарами, а также основные требования в отношении экономических показателей такого развития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Мониторинг применения и обновления Рекомендаций, касающихся согласованных на европейском уровне технических предписаний, применимых к судам внутреннего плавания (Резолюции № 61) в целях обеспечения высокого уровня безопасности судоходства.</w:t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новление Резолюции № 61 с надлежащим учетом, в частности, положений, действующих в рамках Европейского союза и речных комисси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поощрение использования главы 20 </w:t>
      </w:r>
      <w:r>
        <w:rPr>
          <w:lang w:val="en-US"/>
        </w:rPr>
        <w:t>B</w:t>
      </w:r>
      <w:r>
        <w:rPr/>
        <w:t xml:space="preserve"> Резолюции № 61 по особым положениям, применяемым к судам "река−море", в качестве практического инструмента стран-членов в плане развития речного и интермодального транспорта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spacing w:before="0" w:after="0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казание содействия правительствам в работе над облегчением свободного передвижения членов экипажей речных судов в Европе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ение соблюдения согласованных общеевропейских стандартов выдачи удостоверений судоводителей на основе пересмотренных Рекомендаций о минимальных требованиях, касающихся выдачи удостоверений на право управления судами внутреннего плавания, в целях их взаимного признания для международных перевозок (Резолюции № 31) с надлежащим учетом, в частности, положений, действующих в рамках Европейского союза и речных комисси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принятие мер в отношении необходимой модернизации профессиональных требований в сфере внутреннего судоходства и рассмотрение практических подходов для сотрудничества по этому вопросу между </w:t>
      </w:r>
      <w:r>
        <w:rPr>
          <w:lang w:val="en-US"/>
        </w:rPr>
        <w:t>SC</w:t>
      </w:r>
      <w:r>
        <w:rPr/>
        <w:t>.3, Европейским союзом, речными комиссиями и другими заинтересованными сторонами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разработка согласованной процедуры рассмотрения заявок на признание судовых свидетельств и удостоверений судоводителей для обеспечения общего и недискриминационного подхода к такому рассмотрению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обсуждение возможности разработки единого для всей Европы заграничного паспорта для членов экипажей речных судов с учетом соответствующей деятельности речных комисси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v</w:t>
      </w:r>
      <w:r>
        <w:rPr/>
        <w:t>)</w:t>
        <w:tab/>
        <w:t>максимально возможная рационализация и унификация (в сотрудничестве с речными комиссиями) системы требований по проверке знаний специфических участков водных путей и навыков управления судами на таких участках. Рассмотрение (с участием представителей судоходных компаний) вопроса о согласовании должностных инструкций членов экипажей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vi</w:t>
      </w:r>
      <w:r>
        <w:rPr/>
        <w:t>)</w:t>
        <w:tab/>
        <w:t>рассмотрение (совместно с речными комиссиями) вопроса о создании европейской сети для оказания содействия в обмене информацией о национальных программах обучения и профессиональной подготовки в области внутреннего судоходства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spacing w:before="0" w:after="0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Мониторинг применения и обновления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ение применения четвертого пересмотренного издания ЕПСВВП как основы для согласованных правил плавания в регионе ЕЭК ООН в тесном сотрудничестве с речными комиссиями и подготовка следующего издания ЕПСВВП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оощрение применения второго пересмотренного издания СИГВВП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оказание содействия правительствам и речным комиссиям в выявлении и снижении по мере возможности различий между ЕПСВВП и национальным/региональным законодательством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<w:tab/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оощрение применения пересмотренной Резолюции № 21 о предотвращении загрязнения судами внутреннего плавания и рассмотрения мер по предотвращению загрязнения воздуха судами внутреннего плавания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в сотрудничестве с ЕК и речными комиссиями проведение на регулярной основе пересмотра стандартов по защите окружающей среды с учетом технического прогресса и все возрастающих требований в этой области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spacing w:before="0" w:after="0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3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(КПГВ) и ее влиянии на национальное законодательство стран-членов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ересмотр и обновление Конвенции 1965 года о регистрации судов внутреннего плавания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Мониторинг применения и обновления в тесном сотрудничестве с компетентными международными группами экспертов резолюций об общих принципах и технических стандартах для Общеевропейской речной информационной службы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Обновление основных текстов и технических приложений следующих резолюций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№ 48 − Рекомендация, касающаяся системы отображения электронных карт и информации для внутреннего судоходства (СОЭНКИ ВС)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№ 57 − Руководящие принципы и рекомендации для речных информационных служб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№ 60 − Международные стандарты, касающиеся извещений судоводителям и электронных судовых сообщений во внутреннем судоходстве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/>
        <w:tab/>
      </w:r>
      <w:r>
        <w:rPr>
          <w:lang w:val="en-US"/>
        </w:rPr>
        <w:t>iv</w:t>
      </w:r>
      <w:r>
        <w:rPr/>
        <w:t>)</w:t>
        <w:tab/>
        <w:t>№ 63 − Международные стандарты для систем обнаружения и отслеживания судов на внутренних водных путях.</w:t>
      </w:r>
    </w:p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>i)</w:t>
        <w:tab/>
        <w:t>Изучение вопроса о повышении статуса резолюций № 61 (Рекомендации, касающиеся согласованных на европейском уровне технических предписаний, применимых к судам внутреннего плавания), № 24 (Европейские правила судоходства по внутренним водным путям) 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редставление поправок к приложению к пересмотренной Резолюции № 61 и к ЕПСВВП таким образом, чтобы они могли стать частью документа, имеющего обязательную юридическую силу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>j)</w:t>
        <w:tab/>
        <w:t>Оказание помощи правительствам и речным комиссиям в работе над упрощением перемещения инвалидов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оощрение применения пересмотренной Резолюции № 69, содержащей Руководящие принципы, касающиеся пассажирских судов, приспособленных также для перевозки лиц с ограниченной подвижностью.</w:t>
      </w:r>
    </w:p>
    <w:p>
      <w:pPr>
        <w:pStyle w:val="HChGR"/>
        <w:tabs>
          <w:tab w:val="right" w:pos="851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>Подпрограмма 02.7: перевозка опасных грузов</w:t>
      </w:r>
    </w:p>
    <w:p>
      <w:pPr>
        <w:pStyle w:val="H1GR1"/>
        <w:tabs>
          <w:tab w:val="right" w:pos="851" w:leader="none"/>
          <w:tab w:val="right" w:pos="8505" w:leader="none"/>
        </w:tabs>
        <w:spacing w:before="360" w:after="0"/>
        <w:rPr>
          <w:b w:val="false"/>
          <w:b w:val="false"/>
        </w:rPr>
      </w:pPr>
      <w:r>
        <w:rPr/>
        <w:tab/>
        <w:tab/>
        <w:t xml:space="preserve">Предписания в области перевозки опасных грузов в автомобильном, железнодорожном, внутреннем водном </w:t>
        <w:br/>
        <w:t xml:space="preserve">и комбинированном сообщении </w:t>
        <w:tab/>
      </w:r>
      <w:r>
        <w:rPr>
          <w:b w:val="false"/>
          <w:sz w:val="20"/>
        </w:rPr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Пояснение</w:t>
      </w:r>
      <w:r>
        <w:rPr/>
        <w:t xml:space="preserve">: 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Рассмотрение правил и технических вопросов, касающихся международной перевозки опасных грузов в регионе.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Планируемая работа</w:t>
      </w:r>
      <w:r>
        <w:rPr/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Рабочей группы по перевозкам опасных грузов (</w:t>
      </w:r>
      <w:r>
        <w:rPr>
          <w:lang w:val="en-US"/>
        </w:rPr>
        <w:t>WP</w:t>
      </w:r>
      <w:r>
        <w:rPr/>
        <w:t>.15)</w:t>
      </w:r>
    </w:p>
    <w:p>
      <w:pPr>
        <w:pStyle w:val="H23GR1"/>
        <w:rPr/>
      </w:pPr>
      <w:r>
        <w:rPr/>
        <w:tab/>
        <w:tab/>
        <w:t>Постоянная деятельность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ab/>
        <w:t>a)</w:t>
        <w:tab/>
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(Постоянно) (WP.15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Ожидаемые результаты</w:t>
      </w:r>
      <w:r>
        <w:rPr/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Принятие серии проектов поправок к приложениям A и B к ДОПОГ к концу 2015 года для вступления в силу 1 января 2017 года и к концу 2017 года для вступления в силу 1 января 2019 года.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none"/>
        </w:tabs>
        <w:spacing w:before="0" w:after="0"/>
        <w:rPr/>
      </w:pPr>
      <w:r>
        <w:rPr/>
        <w:t>Опубликование пересмотренных сводных изданий ДОПОГ в 2014, 2016 и 2018 годах.</w:t>
        <w:tab/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120" w:after="120"/>
        <w:rPr/>
      </w:pPr>
      <w:r>
        <w:rPr/>
        <w:tab/>
        <w:t>b)</w:t>
        <w:tab/>
        <w:t>Рассмотрение предлагаемых поправок, касающихся непосредственно Правил, прилагаемых к Европейскому соглашению о международной перевозке опасных грузов по внутренним водным путям (ВОПОГ), и относящихся к административным и техническим вопросам, связанным с их применением, в 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(Постоянно) (WP.15/AC.2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240" w:after="120"/>
        <w:rPr/>
      </w:pPr>
      <w:r>
        <w:rPr>
          <w:i/>
        </w:rPr>
        <w:t>Ожидаемые результаты</w:t>
      </w:r>
      <w:r>
        <w:rPr/>
        <w:t>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>Принятие серии проектов поправок к Правилам, прилагаемым к ВОПОГ, в 2014, 2016 и 2018 годах для представления Административному комитету ВОПОГ.</w:t>
      </w:r>
    </w:p>
    <w:p>
      <w:pPr>
        <w:pStyle w:val="SingleTxtGR1"/>
        <w:tabs>
          <w:tab w:val="clear" w:pos="2268"/>
          <w:tab w:val="clear" w:pos="2835"/>
          <w:tab w:val="clear" w:pos="3402"/>
          <w:tab w:val="clear" w:pos="3969"/>
          <w:tab w:val="left" w:pos="1701" w:leader="none"/>
          <w:tab w:val="right" w:pos="8505" w:leader="none"/>
        </w:tabs>
        <w:spacing w:before="0" w:after="0"/>
        <w:rPr/>
      </w:pPr>
      <w:r>
        <w:rPr/>
        <w:t>Опубликование пересмотренных сводных изданий ВОПОГ в 2014, 2016 и 2018 годах.</w:t>
        <w:tab/>
        <w:t>Очередность: 1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spacing w:before="120" w:after="120"/>
        <w:rPr/>
      </w:pPr>
      <w:r>
        <w:rPr/>
        <w:tab/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рганизации Объединенных Наций  по перевозке опасных грузов и рассмотрение предлагаемых поправок к положениям, являющимся общими для ДОПОГ, МПОГ и ВОПОГ, в 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(Постоянно) (WP.15/AC.1)</w:t>
      </w:r>
    </w:p>
    <w:p>
      <w:pPr>
        <w:pStyle w:val="H4GR"/>
        <w:spacing w:before="240" w:after="120"/>
        <w:rPr/>
      </w:pPr>
      <w:r>
        <w:rPr/>
        <w:tab/>
        <w:tab/>
        <w:t>Ожидаемый результат: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Принятие проектов поправок к ДОПОГ, МПОГ и ВОПОГ к концу 2015 года для вступления в силу 1 января 2017 года и к концу 2017 года для вступления в силу 1 января 2019 года.</w:t>
        <w:tab/>
        <w:t>Очередность: 1</w:t>
      </w:r>
    </w:p>
    <w:p>
      <w:pPr>
        <w:pStyle w:val="HChGR"/>
        <w:tabs>
          <w:tab w:val="right" w:pos="851" w:leader="none"/>
          <w:tab w:val="right" w:pos="8505" w:leader="none"/>
        </w:tabs>
        <w:rPr/>
      </w:pPr>
      <w:r>
        <w:rPr/>
        <w:tab/>
        <w:t>X.</w:t>
        <w:tab/>
        <w:t>Подпрограмма 02.8: транспорт, охрана здоровья и окружающая среда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H1GR1"/>
        <w:tabs>
          <w:tab w:val="right" w:pos="851" w:leader="none"/>
          <w:tab w:val="right" w:pos="8505" w:leader="none"/>
        </w:tabs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Общеевропейская программа по транспорту, окружающей среде и охране здоровья (ОПТОСОЗ)</w:t>
        <w:tab/>
      </w:r>
      <w:r>
        <w:rPr>
          <w:b w:val="false"/>
          <w:sz w:val="20"/>
        </w:rPr>
        <w:t>Очередность: 1</w:t>
      </w:r>
    </w:p>
    <w:p>
      <w:pPr>
        <w:pStyle w:val="H4GR"/>
        <w:rPr/>
      </w:pPr>
      <w:r>
        <w:rPr/>
        <w:tab/>
        <w:tab/>
        <w:t xml:space="preserve">Пояснение: 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Общеевропейская программа по транспорту, окружающей среде и охране здоровья (ОПТОСОЗ) была утверждена в 2002 году под совместной эгидой ЕЭК ООН (отделов охраны окружающей среды и транспорта) и Европейского регионального бюро ВОЗ с целью содействия интеграции политики и устойчивому развитию транспорта путем обмена оптимальной практикой, наращивания потенциала и повышения уровня информированности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Основное внимание в программе уделяется мероприятиям по оказанию помощи государствам-членам в осуществлении Амстердамской декларации, принятой на третьем Совещании высокого уровня по транспорту, окружающей среде и охране здоровья (22 и 23 января 2009 года), с особым упором на поиск решений проблем устойчивого развития городского транспорта в Российской Федерации и странах ВЕКЦА и ЮВЕ. Для этой программы установлены следующие приоритетные цели: а) устойчивое экономическое развитие и стимулирование создания рабочих мест путем инвестирования в транспортные системы, благоприятные для окружающей среды и здоровья человека; b) устойчивая мобильность и содействие развитию более эффективной транспортной системы; с) сокращение связанных с транспортом выбросов парниковых газов, загрязнителей воздуха и шума; и d) поощрение политики и действий, направленных на обеспечение условий для развития благоприятных для здоровья и безопасных видов транспорта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Программа работы ОПТОСОЗ реализуется на основе трех механизмов осуществления, предусмотренных в Амстердамской декларации. Не позднее 2014 года будет созвано четвертое Совещание высокого уровня для пересмотра приоритетных целей ОПТОСОЗ и программы работы, а также для планирования будущей деятельности.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H4GR"/>
        <w:rPr/>
      </w:pPr>
      <w:r>
        <w:rPr/>
        <w:tab/>
        <w:tab/>
        <w:t>Планируемая работа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ab/>
        <w:t>a)</w:t>
        <w:tab/>
        <w:t>Осуществление плана работы ОПТОСОЗ (2009–2014 годы) с уделением основного внимания следующим мерам:</w:t>
      </w:r>
    </w:p>
    <w:p>
      <w:pPr>
        <w:pStyle w:val="SingleTxtGR1"/>
        <w:ind w:left="1701" w:right="1134" w:hanging="567"/>
        <w:rPr/>
      </w:pPr>
      <w:r>
        <w:rPr/>
        <w:tab/>
        <w:t>i)</w:t>
        <w:tab/>
        <w:t>разработке платформы для привлечения и поддержки инвестиций в транспорт, благоприятный для окружающей среды и здоровья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ii)</w:t>
        <w:tab/>
        <w:t>наращиванию потенциала для интеграции политики в области транспорта, охраны здоровья и окружающей среды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iii)</w:t>
        <w:tab/>
        <w:t>обмену и широкому распространению опыта оптимальной практики в соответствии с приоритетными целями ОПТОСОЗ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iv)</w:t>
        <w:tab/>
        <w:t>оказанию поддержки действиям, осуществляемым на местном, национальном и региональном уровнях;</w:t>
      </w:r>
    </w:p>
    <w:p>
      <w:pPr>
        <w:pStyle w:val="SingleTxtGR1"/>
        <w:ind w:left="1701" w:right="1134" w:hanging="567"/>
        <w:rPr>
          <w:lang w:eastAsia="ru-RU"/>
        </w:rPr>
      </w:pPr>
      <w:r>
        <w:rPr>
          <w:lang w:eastAsia="ru-RU"/>
        </w:rPr>
        <w:tab/>
        <w:t>v)</w:t>
        <w:tab/>
        <w:t>оказанию поддержки в разработке проектов по информационно-разъяснительной деятельности и сотрудничеству в целях популяризации и распространения примеров оптимальной практики по развитию экологически устойчивого городского транспорта;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ind w:left="1701" w:right="1134" w:hanging="567"/>
        <w:rPr/>
      </w:pPr>
      <w:r>
        <w:rPr>
          <w:lang w:eastAsia="ru-RU"/>
        </w:rPr>
        <w:tab/>
        <w:t>vi)</w:t>
        <w:tab/>
        <w:t>совершенствованию механизмов мониторинга и отчетности о ходе достижения приоритетных целей и выполнения рабочего плана ОПТОСОЗ.</w:t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Научно-исследовательская деятельность, документация и рабочие совещания в контексте механизмов осуществления ОПТОСОЗ, т.е. национальные планы действий в области транспорта, охраны здоровья и окружающей среды (НПДТОЗОС), эстафеты ОПТОСОЗ и партнерство ОПТОСОЗ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  <w:tab w:val="left" w:pos="11130" w:leader="none"/>
        </w:tabs>
        <w:rPr/>
      </w:pPr>
      <w:r>
        <w:rPr>
          <w:lang w:eastAsia="ru-RU"/>
        </w:rPr>
        <w:tab/>
        <w:t>b)</w:t>
        <w:tab/>
        <w:t>Оказание поддержки в подготовке годовых сессий Руководящего комитета ОПТОСОЗ и его Бюро.</w:t>
        <w:tab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Документация для Руководящего комитета ОПТОСОЗ и годовой доклад Руководящего комитета ОПТОСОЗ.</w:t>
      </w:r>
      <w:r>
        <w:br w:type="page"/>
      </w:r>
    </w:p>
    <w:p>
      <w:pPr>
        <w:pStyle w:val="HChGR"/>
        <w:spacing w:before="360" w:after="0"/>
        <w:rPr/>
      </w:pPr>
      <w:r>
        <w:rPr>
          <w:lang w:val="en-US"/>
        </w:rPr>
        <w:tab/>
        <w:t>XI</w:t>
      </w:r>
      <w:r>
        <w:rPr/>
        <w:t>.</w:t>
        <w:tab/>
        <w:t>Подпрограмма 02.9: интермодальные перевозки и логистика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>
          <w:b/>
          <w:i/>
          <w:iCs/>
        </w:rPr>
        <w:tab/>
        <w:tab/>
        <w:tab/>
        <w:tab/>
        <w:tab/>
        <w:tab/>
      </w:r>
      <w:r>
        <w:rPr>
          <w:iCs/>
        </w:rPr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>
          <w:i/>
          <w:i/>
        </w:rPr>
      </w:pPr>
      <w:r>
        <w:rPr>
          <w:i/>
        </w:rPr>
        <w:t xml:space="preserve">Пояснение: 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Рассмотрение технических, правовых и стратегических аспектов интермодальных перевозок и логистики для подготовки стратегических рекомендаций и переговоров, а также обеспечение выполнения многосторонних правовых документов в целях стимулирования интермодальных перевозок в качестве неотъемлемой части устойчивой транспортной политики и оказания поддержки в максимальном использовании инфраструктуры, оборудования и терминалов, применяемых при таких перевозках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Планируемая работа:</w:t>
      </w:r>
      <w:r>
        <w:rPr/>
        <w:t xml:space="preserve"> 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>Рабочая группа по интермодальным перевозкам и логистике будет заниматься следующими видами деятельности:</w:t>
      </w:r>
    </w:p>
    <w:p>
      <w:pPr>
        <w:pStyle w:val="H1GR1"/>
        <w:rPr/>
      </w:pPr>
      <w:r>
        <w:rPr/>
        <w:tab/>
        <w:t>А.</w:t>
        <w:tab/>
        <w:t>Постоянная деятельность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1.</w:t>
        <w:tab/>
        <w:t>Наблюдение за применением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, а также их обзор и обновление в целях:</w:t>
      </w:r>
    </w:p>
    <w:p>
      <w:pPr>
        <w:pStyle w:val="SingleTxtGR1"/>
        <w:spacing w:before="120" w:after="120"/>
        <w:rPr/>
      </w:pPr>
      <w:r>
        <w:rPr/>
        <w:tab/>
        <w:t>a)</w:t>
        <w:tab/>
        <w:t>расширения сети СЛКП на все страны − члены ЕЭК ООН с учетом новых тенденций на транспортных рынках, обусловленных глобализацией мировой экономики, включая новые транспортные потоки Восток-Запад;</w:t>
      </w:r>
    </w:p>
    <w:p>
      <w:pPr>
        <w:pStyle w:val="SingleTxtGR1"/>
        <w:rPr/>
      </w:pPr>
      <w:r>
        <w:rPr/>
        <w:tab/>
        <w:t>b)</w:t>
        <w:tab/>
        <w:t>наблюдения за применением технических характеристик сетей железнодорожных линий и внутренних водных путей, а также требований к инфраструктуре и эксплуатационных характеристик;</w:t>
      </w:r>
    </w:p>
    <w:p>
      <w:pPr>
        <w:pStyle w:val="SingleTxtGR1"/>
        <w:rPr/>
      </w:pPr>
      <w:r>
        <w:rPr/>
        <w:tab/>
        <w:t>c)</w:t>
        <w:tab/>
        <w:t>рассмотрения и, в тех случаях, когда это выполнимо, усовершенствования действующих требований к инфраструктуре и эксплуатационных характеристик с целью повышения функциональной совместимости и определения исходных данных для сравнительной оценки;</w:t>
      </w:r>
    </w:p>
    <w:p>
      <w:pPr>
        <w:pStyle w:val="SingleTxtGR1"/>
        <w:rPr/>
      </w:pPr>
      <w:r>
        <w:rPr/>
        <w:tab/>
        <w:t>d)</w:t>
        <w:tab/>
        <w:t>пересмотра минимальных стандартов для терминалов в целях оптимизации процедур перевалки грузов, а также механизмов оптимального размещения, строительства и эксплуатации терминалов;</w:t>
      </w:r>
    </w:p>
    <w:p>
      <w:pPr>
        <w:pStyle w:val="SingleTxtGR1"/>
        <w:rPr/>
      </w:pPr>
      <w:r>
        <w:rPr/>
        <w:tab/>
        <w:t>e)</w:t>
        <w:tab/>
        <w:t>пересмотра эксплуатационных характеристик для повышения потенциала и действенности услуг по осуществлению перевозок между портами и внутренними районами;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>
          <w:lang w:val="en-US"/>
        </w:rPr>
      </w:pPr>
      <w:r>
        <w:rPr/>
        <w:tab/>
        <w:t>f)</w:t>
        <w:tab/>
        <w:t>повышения стандартов в области охраны окружающей среды, потребления энергии, а также безопасности и охраны на транспорт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05" w:leader="none"/>
        </w:tabs>
        <w:rPr/>
      </w:pPr>
      <w:r>
        <w:rPr/>
        <w:tab/>
        <w:tab/>
        <w:tab/>
        <w:tab/>
        <w:tab/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Подготовка и принятие предложений о поправках к Соглашению СЛКП и Протоколу о перевозках по внутренним водным путям к этому Соглашению в соответствии с потребностями.</w:t>
      </w:r>
    </w:p>
    <w:p>
      <w:pPr>
        <w:pStyle w:val="H23GR1"/>
        <w:spacing w:before="0" w:after="0"/>
        <w:jc w:val="both"/>
        <w:rPr/>
      </w:pPr>
      <w:r>
        <w:rPr>
          <w:b w:val="false"/>
        </w:rPr>
        <w:tab/>
        <w:t>2.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Это касается также узких мест в секторе интермодальных транспортных услуг на общеевропейском уровне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jc w:val="right"/>
        <w:rPr/>
      </w:pPr>
      <w:r>
        <w:rPr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>
          <w:b/>
          <w:b/>
        </w:rPr>
      </w:pPr>
      <w:r>
        <w:rPr>
          <w:i/>
        </w:rPr>
        <w:t>Ожидаемые результаты:</w:t>
      </w:r>
      <w:r>
        <w:rPr/>
        <w:t xml:space="preserve"> Обмен опытом и примерами оптимальной практики в области интермодальных транспортных операций и стратегий с учетом также вопросов инфраструктуры и пересечения границ, а также подготовка рекомендаций относительно технических и стратегических мер. </w:t>
      </w:r>
      <w:r>
        <w:rPr>
          <w:b/>
        </w:rPr>
        <w:t>Организация тематических обсуждений в рамках годовых сессий Рабочей группы в целях укрепления ее роли как общеевропейского форума для правительств и отраслевых экспертов и более эффективного использования ее междисциплинарных и межрегиональных возможностей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3.</w:t>
        <w:tab/>
        <w:t>Контроль за осуществлением и пересмотр Сводной резолюции ЕКМТ по комбинированным перевозкам, принятой ЕКМТ в Бухаресте в 2002 году (CEMT/CM(2002)3/Final). Мониторинг и анализ национальных мер по стимулированию интермодальных перевозок. Рассмотрение путей разработки согласованного набора примеров оптимальной практики и моделей партнерства для</w:t>
      </w:r>
      <w:r>
        <w:rPr>
          <w:rStyle w:val="SingleTxtGR"/>
          <w:b/>
        </w:rPr>
        <w:t xml:space="preserve"> интермодальных транспортных операций (автомобильный, железно</w:t>
      </w:r>
      <w:r>
        <w:rPr>
          <w:b w:val="false"/>
        </w:rPr>
        <w:t>-дорожный, внутренний водный транспорт и каботажное судоходство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Сообщения о национальных стратегических мерах по стимулированию интермодальных перевозок на сопоставимой международной основе. Мониторинг использования и при необходимости подготовки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и ЕКМТ (2005 год) и Комитетом по внутреннему транспорту (2006 год)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4.</w:t>
        <w:tab/>
        <w:t>Обмены мнениями по техническим, институциональным и стратегическим аспектам эффективных интермодальных перевозок.</w:t>
        <w:tab/>
      </w:r>
    </w:p>
    <w:p>
      <w:pPr>
        <w:pStyle w:val="SingleTxtGR1"/>
        <w:jc w:val="right"/>
        <w:rPr/>
      </w:pPr>
      <w:r>
        <w:rPr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На основе отчетов об обмене мнениями, подготовленных отобранными экспертами, рассмотрение итогов обмена мнениями и сделанных в результате этого выводов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5.</w:t>
        <w:tab/>
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е результаты:</w:t>
      </w:r>
      <w:r>
        <w:rPr/>
        <w:t xml:space="preserve">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(2005 год), обзор мер, направленных на облегчение процедур пересечения границ и анализ соответствия различных параметров железнодорожной интермодальной инфраструктуры и возможностей их согласования в более долгосрочной перспективе.</w:t>
      </w:r>
    </w:p>
    <w:p>
      <w:pPr>
        <w:pStyle w:val="H23GR1"/>
        <w:tabs>
          <w:tab w:val="right" w:pos="851" w:leader="none"/>
          <w:tab w:val="left" w:pos="1680" w:leader="none"/>
          <w:tab w:val="left" w:pos="2310" w:leader="none"/>
          <w:tab w:val="left" w:pos="6930" w:leader="none"/>
          <w:tab w:val="left" w:pos="7140" w:leader="none"/>
          <w:tab w:val="left" w:pos="7350" w:leader="none"/>
          <w:tab w:val="left" w:pos="8460" w:leader="none"/>
        </w:tabs>
        <w:spacing w:before="240" w:after="0"/>
        <w:jc w:val="both"/>
        <w:rPr>
          <w:b w:val="false"/>
          <w:b w:val="false"/>
        </w:rPr>
      </w:pPr>
      <w:r>
        <w:rPr>
          <w:b w:val="false"/>
        </w:rPr>
        <w:tab/>
        <w:t>6.</w:t>
        <w:tab/>
        <w:t xml:space="preserve">Мониторинг и обмен оптимальной практикой, касающейся новых концепций, конструкций, веса и размеров грузовых единиц, используемых в интермодальных перевозках, в соответствии с резолюцией № 241, принятой Комитетом по внутреннему транспорту (КВТ) 5 февраля 1993 года, включая изучение возможностей стандартизации грузовых единиц и соблюдение техники безопасности. </w:t>
      </w:r>
    </w:p>
    <w:p>
      <w:pPr>
        <w:pStyle w:val="H23GR1"/>
        <w:tabs>
          <w:tab w:val="right" w:pos="851" w:leader="none"/>
          <w:tab w:val="left" w:pos="1680" w:leader="none"/>
          <w:tab w:val="left" w:pos="2310" w:leader="none"/>
          <w:tab w:val="left" w:pos="6930" w:leader="none"/>
          <w:tab w:val="left" w:pos="7140" w:leader="none"/>
          <w:tab w:val="left" w:pos="7350" w:leader="none"/>
          <w:tab w:val="left" w:pos="8460" w:leader="none"/>
        </w:tabs>
        <w:spacing w:before="0" w:after="120"/>
        <w:jc w:val="right"/>
        <w:rPr/>
      </w:pPr>
      <w:r>
        <w:rPr>
          <w:b w:val="false"/>
        </w:rPr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Рассмотрение проблем на основе докладов о последних изменениях в этой области, которые будут подготовлены секретариатом ЕЭК ООН.</w:t>
      </w:r>
    </w:p>
    <w:p>
      <w:pPr>
        <w:pStyle w:val="H23GR1"/>
        <w:spacing w:before="240" w:after="0"/>
        <w:jc w:val="both"/>
        <w:rPr/>
      </w:pPr>
      <w:r>
        <w:rPr>
          <w:b w:val="false"/>
        </w:rPr>
        <w:tab/>
        <w:t>7.</w:t>
        <w:tab/>
        <w:t xml:space="preserve">Анализ технических и организационных мер по оптимизации работы терминалов, перевалочных и логистических операций, способствующих обеспечению эффективности затрат, связанных с обработкой грузовых единиц. 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Доклады, которые будут подготовлены на основе информации, представленной правительствами стран − членов ЕЭК ООН и международными организациями, и которые позволят разработать критерии для эффективного функционирования интермодальных терминалов.</w:t>
      </w:r>
    </w:p>
    <w:p>
      <w:pPr>
        <w:pStyle w:val="H23GR1"/>
        <w:tabs>
          <w:tab w:val="right" w:pos="851" w:leader="none"/>
          <w:tab w:val="right" w:pos="8505" w:leader="none"/>
        </w:tabs>
        <w:jc w:val="both"/>
        <w:rPr/>
      </w:pPr>
      <w:r>
        <w:rPr>
          <w:b w:val="false"/>
        </w:rPr>
        <w:tab/>
        <w:t>8.</w:t>
        <w:tab/>
        <w:t>Рассмотрение возможностей согласования и гармонизации режимов ответственности, регулирующих интермодальные транспортные операции в общеевропейском контексте.</w:t>
        <w:tab/>
        <w:t>Очередность: 1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Анализ соответствующей деятельности, проводимой международными организациями, в частности ЮНСИТРАЛ и ЮНКТАД, </w:t>
      </w:r>
      <w:r>
        <w:rPr>
          <w:b/>
        </w:rPr>
        <w:t>и касающейся, в частности, Конвенции о договорах полностью или частично морской международной перевозки грузов (Роттердамских правил)</w:t>
      </w:r>
      <w:r>
        <w:rPr/>
        <w:t xml:space="preserve">, </w:t>
      </w:r>
      <w:r>
        <w:rPr>
          <w:b/>
        </w:rPr>
        <w:t>и</w:t>
      </w:r>
      <w:r>
        <w:rPr/>
        <w:t xml:space="preserve"> при необходимости подготовка проекта правового документа по мультимодальным наземным перевозкам в регионе ЕЭК ООН.</w:t>
      </w:r>
    </w:p>
    <w:p>
      <w:pPr>
        <w:pStyle w:val="H23GR1"/>
        <w:tabs>
          <w:tab w:val="right" w:pos="851" w:leader="none"/>
          <w:tab w:val="right" w:pos="8505" w:leader="none"/>
        </w:tabs>
        <w:jc w:val="both"/>
        <w:rPr/>
      </w:pPr>
      <w:r>
        <w:rPr>
          <w:b w:val="false"/>
        </w:rPr>
        <w:tab/>
        <w:t>9.</w:t>
        <w:tab/>
        <w:t xml:space="preserve">Анализ современных транспортных цепочек и аспектов логистики, позволяющих интегрировать системы производства и распределения в целях обеспечения рациональной основы для правительственных решений по спросу на перевозки, выбору вида транспорта, а также по эффективным правилам и инфраструктурам интермодальных перевозок с учетом требований безопасности и охраны на транспорте. 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Мониторинг и анализ современных транспортных цепочек и аспектов логистики, влияющих на интермодальные перевозки, на основе сообщений и разработка механизмов и мер для их реализации на региональном уровне с учетом роли правительств в этой области, включая примеры оптимальной практики для подготовки и реализации логистических планов действий или генеральных планов.</w:t>
      </w:r>
    </w:p>
    <w:p>
      <w:pPr>
        <w:pStyle w:val="H23GR1"/>
        <w:keepNext w:val="false"/>
        <w:jc w:val="both"/>
        <w:rPr/>
      </w:pPr>
      <w:r>
        <w:rPr>
          <w:b w:val="false"/>
        </w:rPr>
        <w:tab/>
        <w:t>10.</w:t>
        <w:tab/>
        <w:t>Мониторинг со стороны секретариата от имени Рабочей группы следующих тем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SingleTxtGR1"/>
        <w:rPr/>
      </w:pPr>
      <w:r>
        <w:rPr/>
        <w:tab/>
        <w:t>a)</w:t>
        <w:tab/>
        <w:t>обновление и пересмотр международного глоссария терминов, используемых в области интермодальных перевозок, включая логистические аспекты;</w:t>
      </w:r>
    </w:p>
    <w:p>
      <w:pPr>
        <w:pStyle w:val="SingleTxtGR1"/>
        <w:rPr/>
      </w:pPr>
      <w:r>
        <w:rPr/>
        <w:tab/>
        <w:t>b)</w:t>
        <w:tab/>
        <w:t>национальные процедуры допущения к эксплуатации контейнеров и съемных кузовов в рамках таких соответствующих конвенций, как Конвенция КБК, в целях оказания содействия в согласовании таких процедур;</w:t>
      </w:r>
    </w:p>
    <w:p>
      <w:pPr>
        <w:pStyle w:val="SingleTxtGR1"/>
        <w:rPr/>
      </w:pPr>
      <w:r>
        <w:rPr/>
        <w:tab/>
        <w:t>c)</w:t>
        <w:tab/>
        <w:t>новые услуги и технологии в секторе интермодальных перевозок, включая взаимодействие морского/внутреннего водного и морского/наземного транспорта в целях создания условий для анализа их воздействия на интермодальные стратегии;</w:t>
      </w:r>
    </w:p>
    <w:p>
      <w:pPr>
        <w:pStyle w:val="SingleTxtGR1"/>
        <w:spacing w:before="0" w:after="0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оказания содействия в устойчивом развитии транспорта.</w:t>
      </w:r>
    </w:p>
    <w:p>
      <w:pPr>
        <w:pStyle w:val="SingleTxtGR1"/>
        <w:spacing w:before="120" w:after="0"/>
        <w:rPr>
          <w:b/>
          <w:b/>
        </w:rPr>
      </w:pPr>
      <w:r>
        <w:rPr>
          <w:b/>
        </w:rPr>
        <w:tab/>
        <w:t>е)</w:t>
        <w:tab/>
        <w:t>пересмотр и обновление Кодекса практики ИМО/МОТ/ЕЭК ООН по укладке грузов в грузовые транспортные единицы (Кодекса ГТЕ).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/>
        <w:tab/>
        <w:tab/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</w:rPr>
        <w:t>Ожидаемый результат:</w:t>
      </w:r>
      <w:r>
        <w:rPr/>
        <w:t xml:space="preserve"> Доклад(ы), который(е) при необходимости будет (будут) подготовлен(ы) секретариатом в качестве основы для обсуждения Рабочей группой.</w:t>
      </w:r>
    </w:p>
    <w:p>
      <w:pPr>
        <w:pStyle w:val="H1GR1"/>
        <w:rPr/>
      </w:pPr>
      <w:r>
        <w:rPr/>
        <w:tab/>
      </w:r>
      <w:r>
        <w:rPr>
          <w:strike/>
          <w:lang w:val="en-US"/>
        </w:rPr>
        <w:t>B</w:t>
      </w:r>
      <w:r>
        <w:rPr>
          <w:strike/>
        </w:rPr>
        <w:t>.</w:t>
        <w:tab/>
        <w:t>Деятельность, ограниченная во времени</w:t>
      </w:r>
    </w:p>
    <w:p>
      <w:pPr>
        <w:pStyle w:val="H23GR1"/>
        <w:tabs>
          <w:tab w:val="right" w:pos="851" w:leader="none"/>
          <w:tab w:val="right" w:pos="8505" w:leader="none"/>
        </w:tabs>
        <w:jc w:val="both"/>
        <w:rPr/>
      </w:pPr>
      <w:r>
        <w:rPr>
          <w:b w:val="false"/>
        </w:rPr>
        <w:tab/>
      </w:r>
      <w:r>
        <w:rPr>
          <w:b w:val="false"/>
          <w:strike/>
        </w:rPr>
        <w:t>11.</w:t>
        <w:tab/>
        <w:t>Пересмотр и обновление Руководства ИМО/МОТ/ЕЭК ООН по укладке грузов в интермодальные транспортные единицы.</w:t>
        <w:tab/>
        <w:t>Очередность: 2</w:t>
      </w:r>
    </w:p>
    <w:p>
      <w:pPr>
        <w:pStyle w:val="SingleTxtGR1"/>
        <w:tabs>
          <w:tab w:val="clear" w:pos="2835"/>
          <w:tab w:val="clear" w:pos="3402"/>
          <w:tab w:val="clear" w:pos="3969"/>
          <w:tab w:val="left" w:pos="1701" w:leader="none"/>
          <w:tab w:val="left" w:pos="2268" w:leader="none"/>
          <w:tab w:val="right" w:pos="8505" w:leader="none"/>
        </w:tabs>
        <w:rPr/>
      </w:pPr>
      <w:r>
        <w:rPr>
          <w:i/>
          <w:strike/>
        </w:rPr>
        <w:t>Ожидаемый результат:</w:t>
      </w:r>
      <w:r>
        <w:rPr>
          <w:strike/>
        </w:rPr>
        <w:t xml:space="preserve"> Доклад секретариата, который будет подготовлен в сотрудничестве с ИМО и МОТ для рассмотрения и принятия Рабочей группой и Комитетом по внутреннему транспорту.</w:t>
      </w:r>
    </w:p>
    <w:p>
      <w:pPr>
        <w:pStyle w:val="HChGR"/>
        <w:rPr/>
      </w:pPr>
      <w:r>
        <w:rPr>
          <w:lang w:val="en-US"/>
        </w:rPr>
        <w:tab/>
        <w:t>XII</w:t>
      </w:r>
      <w:r>
        <w:rPr/>
        <w:t xml:space="preserve">. </w:t>
      </w:r>
      <w:r>
        <w:rPr>
          <w:lang w:val="en-US"/>
        </w:rPr>
        <w:tab/>
      </w:r>
      <w:r>
        <w:rPr/>
        <w:t>Подпрограмма 02.10: таможенные вопросы, связанные с транспортом</w:t>
      </w:r>
    </w:p>
    <w:p>
      <w:pPr>
        <w:pStyle w:val="SingleTxtGR1"/>
        <w:rPr/>
      </w:pPr>
      <w:r>
        <w:rPr/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.</w:t>
      </w:r>
    </w:p>
    <w:p>
      <w:pPr>
        <w:pStyle w:val="SingleTxtGR1"/>
        <w:rPr/>
      </w:pPr>
      <w:r>
        <w:rPr>
          <w:i/>
        </w:rPr>
        <w:t>Пояснение</w:t>
      </w:r>
      <w:r>
        <w:rPr/>
        <w:t>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Подготовка и осуществление, а также при необходимости рассмотрение и изменение международных правовых документов.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прощение и согласование административных формальностей, документов и процедур.</w:t>
      </w:r>
    </w:p>
    <w:p>
      <w:pPr>
        <w:pStyle w:val="SingleTxtGR1"/>
        <w:rPr/>
      </w:pPr>
      <w:r>
        <w:rPr>
          <w:i/>
        </w:rPr>
        <w:t>Планируемая работа:</w:t>
      </w:r>
      <w:r>
        <w:rPr/>
        <w:t xml:space="preserve">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H1GR1"/>
        <w:rPr/>
      </w:pPr>
      <w:r>
        <w:rPr/>
        <w:tab/>
        <w:t>A.</w:t>
        <w:tab/>
        <w:t>Постоянная деятельность</w:t>
      </w:r>
    </w:p>
    <w:p>
      <w:pPr>
        <w:pStyle w:val="H23GR1"/>
        <w:spacing w:before="240" w:after="0"/>
        <w:jc w:val="both"/>
        <w:rPr/>
      </w:pPr>
      <w:r>
        <w:rPr/>
        <w:tab/>
        <w:t>1.</w:t>
        <w:tab/>
        <w:t xml:space="preserve">Обзор под эгидой Рабочей группы соответствующих конвенций и соглашений по облегчению пересечения границ в целях обеспечения их актуальности и надлежащего осуществления, а также согласованности с другими международными или субрегиональными договорами и приведения их в соответствие с современными требованиями в области перевозок и пограничного контроля. </w:t>
      </w:r>
    </w:p>
    <w:p>
      <w:pPr>
        <w:pStyle w:val="H23GR1"/>
        <w:spacing w:before="0" w:after="120"/>
        <w:jc w:val="right"/>
        <w:rPr>
          <w:b w:val="false"/>
          <w:b w:val="false"/>
          <w:lang w:val="en-US"/>
        </w:rPr>
      </w:pPr>
      <w:r>
        <w:rPr>
          <w:b w:val="false"/>
        </w:rPr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Анализ применения следующих конвенций Европейской экономической комиссии Организации Объединенных Наций (ЕЭК ООН) по облегчению пересечения границ: Конвенции МДП 1975 года, Международной конвенции о согласовании условий проведения контроля грузов на границах 1982 года (Конвенции о согласовании), Таможенных конвенций о временном ввозе частных дорожных перевозочных средств (1954 года) и коммерческих дорожных перевозочных средств (1956 года)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альнейшее повышение устойчивости Конвенции МДП на основе разработки поправок, комментариев и/или примеров оптимальной практики с целью улучшения связи между компетентными органами, гарантийной цепью МДП и межправительственными органами, а также повышения транспарентности в деле урегулирования споров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ссмотрение в сотрудничестве с Рабочей группой по железнодорожному транспорту (</w:t>
      </w:r>
      <w:r>
        <w:rPr>
          <w:lang w:val="en-US"/>
        </w:rPr>
        <w:t>SC</w:t>
      </w:r>
      <w:r>
        <w:rPr/>
        <w:t>.2) проекта новой конвенции об облегчении условий железнодорожной перевозки пассажиров и багажа через границы.</w:t>
      </w:r>
    </w:p>
    <w:p>
      <w:pPr>
        <w:pStyle w:val="H23GR1"/>
        <w:spacing w:before="240" w:after="0"/>
        <w:jc w:val="both"/>
        <w:rPr/>
      </w:pPr>
      <w:r>
        <w:rPr/>
        <w:tab/>
        <w:t>2.</w:t>
        <w:tab/>
        <w:t>Стимулирование возможного распространения соответствующих конвенций ЕЭК ООН об облегчении пересечения границ на другие регионы, в частности с точки зрения правовых и административных аспектов.</w:t>
      </w:r>
    </w:p>
    <w:p>
      <w:pPr>
        <w:pStyle w:val="H23GR1"/>
        <w:spacing w:before="0" w:after="120"/>
        <w:jc w:val="right"/>
        <w:rPr/>
      </w:pPr>
      <w:r>
        <w:rPr>
          <w:b w:val="false"/>
        </w:rPr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дготовка и организация региональных и/или национальных рабочих совещаний, возможно в сотрудничестве с Экономической и социальной комиссией для Азии и Тихого океана Организации Объединенных Наций (ЭСКАТО ООН), Экономической комиссией Организации Объединенных Наций для Африки (ЭКА) и Экономической и социальной комиссией для Западной Африки (ЭСКЗА) ООН и другими соответствующими организациями системы ООН и международными организациями, по вопросам осуществления соответствующих конвенций ЕЭК ООН об облегчении пересечения границ, в частности в Азии, Северной Африке и на Среднем Востоке.</w:t>
      </w:r>
    </w:p>
    <w:p>
      <w:pPr>
        <w:pStyle w:val="H23GR1"/>
        <w:jc w:val="both"/>
        <w:rPr/>
      </w:pPr>
      <w:r>
        <w:rPr/>
        <w:tab/>
        <w:t>3.</w:t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.</w:t>
      </w:r>
    </w:p>
    <w:p>
      <w:pPr>
        <w:pStyle w:val="SingleTxtGR1"/>
        <w:jc w:val="right"/>
        <w:rPr/>
      </w:pPr>
      <w:r>
        <w:rPr/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работка набора правовых положений для рассмотрения вопроса о компьютеризации процедуры МДП (проекта eTIR), завершение разработки Справочной модели eTIR и определение возможных механизмов финансирования для внедрения eTIR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аблюдение за обеспечением функционирования различных национальных и международных систем электронного обмена данными (ЭОД), связанных с МДП.</w:t>
      </w:r>
    </w:p>
    <w:p>
      <w:pPr>
        <w:pStyle w:val="H23GR1"/>
        <w:spacing w:before="240" w:after="0"/>
        <w:jc w:val="both"/>
        <w:rPr/>
      </w:pPr>
      <w:r>
        <w:rPr/>
        <w:tab/>
        <w:t>4.</w:t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</w:r>
    </w:p>
    <w:p>
      <w:pPr>
        <w:pStyle w:val="H23GR1"/>
        <w:spacing w:before="0" w:after="120"/>
        <w:jc w:val="right"/>
        <w:rPr/>
      </w:pPr>
      <w:r>
        <w:rPr>
          <w:b w:val="false"/>
        </w:rPr>
        <w:t>Очередность: 2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H23GR1"/>
        <w:spacing w:before="240" w:after="0"/>
        <w:jc w:val="both"/>
        <w:rPr/>
      </w:pPr>
      <w:r>
        <w:rPr/>
        <w:tab/>
        <w:t>5.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 согласовании).</w:t>
      </w:r>
    </w:p>
    <w:p>
      <w:pPr>
        <w:pStyle w:val="H23GR1"/>
        <w:spacing w:before="0" w:after="120"/>
        <w:jc w:val="right"/>
        <w:rPr/>
      </w:pPr>
      <w:r>
        <w:rPr>
          <w:b w:val="false"/>
        </w:rPr>
        <w:t>Очередность: 1</w:t>
      </w:r>
    </w:p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Непрерывный мониторинг осуществления приложения 8 к "Конвенции о согласовании", касающегося международных автомобильных перевозок, на национальном уровне. Обмен информацией об оптимальной практике в этой области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тимулирование работы по подготовке нового приложения 9 к "Конвенции о согласовании", касающегося облегчения процедур пересечения границ в ходе международных железнодорожных грузовых перевозок, в сотрудничестве с Рабочей группой по железнодорожному транспорту (SC.2) и другими заинтересованными сторонами.</w:t>
      </w:r>
    </w:p>
    <w:p>
      <w:pPr>
        <w:pStyle w:val="H1GR1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Мероприятия, ограниченные во времени</w:t>
      </w:r>
    </w:p>
    <w:p>
      <w:pPr>
        <w:pStyle w:val="H23GR1"/>
        <w:spacing w:before="240" w:after="0"/>
        <w:jc w:val="both"/>
        <w:rPr/>
      </w:pPr>
      <w:r>
        <w:rPr/>
        <w:tab/>
        <w:t>6.</w:t>
        <w:tab/>
        <w:t>Изучение обстоятельств и причин недавнего кризиса МДП в конкретной Договаривающейся стороне с целью оказания содействия в урегулиро-вании лежащего в основе конфликта спора и разработка набора мер для недопущения возникновения аналогичных трудностей в будущем.</w:t>
      </w:r>
    </w:p>
    <w:p>
      <w:pPr>
        <w:pStyle w:val="H23GR1"/>
        <w:spacing w:before="0" w:after="120"/>
        <w:jc w:val="right"/>
        <w:rPr>
          <w:b w:val="false"/>
          <w:b w:val="false"/>
        </w:rPr>
      </w:pPr>
      <w:r>
        <w:rPr>
          <w:b w:val="false"/>
        </w:rPr>
        <w:t>Очередность: 1</w:t>
      </w:r>
    </w:p>
    <w:p>
      <w:pPr>
        <w:pStyle w:val="H23GR1"/>
        <w:spacing w:before="240" w:after="0"/>
        <w:jc w:val="both"/>
        <w:rPr/>
      </w:pPr>
      <w:r>
        <w:rPr/>
        <w:tab/>
        <w:t>7.</w:t>
        <w:tab/>
        <w:t>Завершение подготовки предложений о поправках к Конвенции МДП для включения технических предписаний о новом типе конструкции транспортных средств и контейнеров со скользящими по</w:t>
      </w:r>
      <w:r>
        <w:rPr>
          <w:rFonts w:cs="Tahoma" w:ascii="Tahoma" w:hAnsi="Tahoma"/>
        </w:rPr>
        <w:t></w:t>
      </w:r>
      <w:r>
        <w:rPr/>
        <w:t>лами.</w:t>
      </w:r>
    </w:p>
    <w:p>
      <w:pPr>
        <w:pStyle w:val="H23GR1"/>
        <w:spacing w:before="0" w:after="120"/>
        <w:jc w:val="right"/>
        <w:rPr>
          <w:b w:val="false"/>
          <w:b w:val="false"/>
        </w:rPr>
      </w:pPr>
      <w:r>
        <w:rPr>
          <w:b w:val="false"/>
        </w:rPr>
        <w:t>Очередность: 2</w:t>
      </w:r>
    </w:p>
    <w:p>
      <w:pPr>
        <w:pStyle w:val="HChGR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Подпрограмма 02.11: перевозки скоропортящихся пищевых продуктов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H1GR1"/>
        <w:tabs>
          <w:tab w:val="right" w:pos="851" w:leader="none"/>
          <w:tab w:val="right" w:pos="8553" w:leader="none"/>
        </w:tabs>
        <w:spacing w:before="360" w:after="0"/>
        <w:ind w:left="1134" w:right="2738" w:hanging="1134"/>
        <w:jc w:val="both"/>
        <w:rPr/>
      </w:pPr>
      <w:r>
        <w:rPr/>
        <w:tab/>
        <w:tab/>
      </w:r>
      <w:r>
        <w:rPr>
          <w:rStyle w:val="SingleTxtGR"/>
          <w:b/>
          <w:sz w:val="20"/>
          <w:u w:val="single"/>
        </w:rPr>
        <w:t>Согласование правил и стандартов, касающихся международ-ных перевозок скоропортящихся пищевых продуктов и их об-легчения</w:t>
      </w:r>
      <w:r>
        <w:rPr/>
        <w:tab/>
      </w:r>
      <w:r>
        <w:rPr>
          <w:b w:val="false"/>
          <w:sz w:val="20"/>
        </w:rPr>
        <w:t>Очередность: 2</w:t>
      </w:r>
    </w:p>
    <w:p>
      <w:pPr>
        <w:pStyle w:val="SingleTxtGR1"/>
        <w:spacing w:before="120" w:after="120"/>
        <w:ind w:left="1134" w:right="2739" w:hanging="0"/>
        <w:rPr/>
      </w:pPr>
      <w:r>
        <w:rPr>
          <w:i/>
        </w:rPr>
        <w:t>Пояснение:</w:t>
      </w:r>
      <w:r>
        <w:rPr/>
        <w:t xml:space="preserve">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 </w:t>
      </w:r>
    </w:p>
    <w:p>
      <w:pPr>
        <w:pStyle w:val="SingleTxtGR1"/>
        <w:spacing w:before="0" w:after="0"/>
        <w:ind w:left="1134" w:right="2739" w:hanging="0"/>
        <w:rPr>
          <w:i/>
          <w:i/>
        </w:rPr>
      </w:pPr>
      <w:r>
        <w:rPr>
          <w:i/>
        </w:rPr>
        <w:t>Планируемая работа:</w:t>
      </w:r>
    </w:p>
    <w:p>
      <w:pPr>
        <w:pStyle w:val="H1GR1"/>
        <w:spacing w:before="120" w:after="240"/>
        <w:rPr/>
      </w:pPr>
      <w:r>
        <w:rPr>
          <w:lang w:val="en-US"/>
        </w:rPr>
        <w:tab/>
      </w:r>
      <w:r>
        <w:rPr/>
        <w:tab/>
        <w:t>Постоянная деятельность</w:t>
      </w:r>
    </w:p>
    <w:tbl>
      <w:tblPr>
        <w:tblW w:w="737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869"/>
        <w:gridCol w:w="7"/>
      </w:tblGrid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  <w:t>Очередность: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 xml:space="preserve">Результат, ожидаемый к концу </w:t>
            </w:r>
            <w:r>
              <w:rPr>
                <w:b/>
                <w:i/>
                <w:position w:val="4"/>
              </w:rPr>
              <w:t>2016 года</w:t>
            </w:r>
            <w:r>
              <w:rPr>
                <w:i/>
                <w:position w:val="4"/>
              </w:rPr>
              <w:t>:</w:t>
            </w:r>
            <w:r>
              <w:rPr>
                <w:position w:val="4"/>
              </w:rPr>
              <w:t xml:space="preserve"> Вступление в силу поправок к приложениям к СПС. 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b</w:t>
            </w:r>
            <w:r>
              <w:rPr>
                <w:position w:val="4"/>
              </w:rPr>
              <w:t>)</w:t>
              <w:tab/>
              <w:t>Обмен информацией о применении СПС в силу статьи 6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  <w:t>Очередность: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 xml:space="preserve">Результат, ожидаемый к концу </w:t>
            </w:r>
            <w:r>
              <w:rPr>
                <w:b/>
                <w:i/>
                <w:position w:val="4"/>
              </w:rPr>
              <w:t>2016</w:t>
            </w:r>
            <w:r>
              <w:rPr>
                <w:i/>
                <w:position w:val="4"/>
              </w:rPr>
              <w:t xml:space="preserve"> </w:t>
            </w:r>
            <w:r>
              <w:rPr>
                <w:b/>
                <w:i/>
                <w:position w:val="4"/>
              </w:rPr>
              <w:t>года</w:t>
            </w:r>
            <w:r>
              <w:rPr>
                <w:i/>
                <w:position w:val="4"/>
              </w:rPr>
              <w:t xml:space="preserve">: </w:t>
            </w:r>
            <w:r>
              <w:rPr>
                <w:position w:val="4"/>
              </w:rPr>
              <w:t>Увеличение числа ответов на вопросник об осуществлении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с)</w:t>
              <w:tab/>
              <w:t>Информирование о ходе разработки стандартов Европейским комитетом по стандартизации (ЕКС), занимающимся теми же аспектами, которые охвачены и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exact" w:line="80" w:before="0" w:after="0"/>
              <w:jc w:val="both"/>
              <w:rPr/>
            </w:pPr>
            <w:r>
              <w:rPr/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exact" w:line="80"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6 года</w:t>
            </w:r>
            <w:r>
              <w:rPr/>
              <w:t>: Осознание характера воздействия новых стандартов ЕКС на СПС, а также возможностей их использования с выгодой для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d)</w:t>
              <w:tab/>
              <w:t>Рассмотрение изменений в контексте новых хладагентов и изоляционных материалов, используемых для перевозки скоропортящихся пищевых продуктов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8 года</w:t>
            </w:r>
            <w:r>
              <w:rPr/>
              <w:t>: Вклад в обмен информацией о способах сокращения негативного воздействия транспортных средств СПС на окружающую среду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е)</w:t>
              <w:tab/>
              <w:t>Рассмотрение деятельности Подкомиссии МИХ по перевозкам холодильным транспортом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Поддержка работы, проводящейся Подкомиссией МИХ, и извлечение пользы из результатов проведенного ею ранее рассмотрения технических предложений, представленных Рабочей группе WP.11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f)</w:t>
              <w:tab/>
              <w:t>Обновление Справочника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Обеспечение регулярного обновления Справочника с целью оказания содействия в толковании, согласовании и применении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g)</w:t>
              <w:tab/>
              <w:t>Сотрудничество с Европейским союзом по вопросам, связанным с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Развитие контактов с Европейским союзом в областях, связанных с СПС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h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5 года</w:t>
            </w:r>
            <w:r>
              <w:rPr/>
              <w:t>: Использование двухгодичной оценки в целях выявления областей, позволяющих улучшить работу WP.11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ab/>
              <w:t>i)</w:t>
              <w:tab/>
              <w:t>Стимулирование применения СПС в странах, которые пока не являются Договаривающимися сторонами и расположены как в регионе ЕЭК ООН, так и за его пределами, с целью стимулирования безопасной международной торговли скоропортящимися пищевыми продуктами и снижения потерь пищевых продуктов в развивающихся странах по причине ненадлежащих условий транспортировки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0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6 года</w:t>
            </w:r>
            <w:r>
              <w:rPr/>
              <w:t>: Повышение информированности о преимуществах СПС и привлечение новых Договаривающихся сторон.</w:t>
            </w:r>
          </w:p>
        </w:tc>
        <w:tc>
          <w:tcPr>
            <w:tcW w:w="187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1GR1"/>
        <w:rPr/>
      </w:pPr>
      <w:r>
        <w:rPr/>
        <w:tab/>
        <w:tab/>
        <w:t>Мероприятия, ограниченные во времени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9"/>
        <w:gridCol w:w="1841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j)</w:t>
              <w:tab/>
              <w:t>Рассмотрение вопроса о возможном включении в СПС определения скоропортящихся пищевых продуктов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Достижения консенсуса относительно необходимости данного определения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k)</w:t>
              <w:tab/>
              <w:t>Рассмотрение предложений по поправкам, касающимся многокамерных транспортных средств с разными температурными режимами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Принятие процедуры испытания, а также отличительных знаков для эксплуатируемых многокамерных транспортных средств с разными температурными режимами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l)</w:t>
              <w:tab/>
              <w:t>Пересмотр добавления 1 к приложению 1 к СПС с целью уточнения его логики и разъяснения его положения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5 года</w:t>
            </w:r>
            <w:r>
              <w:rPr>
                <w:b/>
              </w:rPr>
              <w:t>:</w:t>
            </w:r>
            <w:r>
              <w:rPr/>
              <w:t xml:space="preserve"> Достижение согласия по вопросу о пересмотре добавления 1 к приложению 1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m)</w:t>
              <w:tab/>
              <w:t>Недопущение использования кузовов с брезентовым покрытием в контексте СПС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4 года</w:t>
            </w:r>
            <w:r>
              <w:rPr/>
              <w:t>: Достижение согласия относительно необходимости запрещения таких транспортных средств и принятия временных мер для поэтапного отказа от их эксплуатации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n)</w:t>
              <w:tab/>
              <w:t>Дискуссия по вопросу об указанных в СПС значениях коэффициента K эксплуатируемых транспортных средств и воздействие процесса старения на значения коэффициента K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Достижение консенсуса относительно возможности компромисса с учетом различных позиций по данному вопросу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o)</w:t>
              <w:tab/>
              <w:t>Рассмотрение возможности объединения приложений 2 и 3 к СПС и распространения контроля температуры воздуха на перевозки охлажденных пищевых продуктов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зультат, ожидаемый к концу</w:t>
            </w:r>
            <w:r>
              <w:rPr>
                <w:b/>
                <w:i/>
              </w:rPr>
              <w:t xml:space="preserve"> 2015 года</w:t>
            </w:r>
            <w:r>
              <w:rPr>
                <w:b/>
              </w:rPr>
              <w:t>:</w:t>
            </w:r>
            <w:r>
              <w:rPr/>
              <w:t xml:space="preserve"> Возможное достижение консенсуса по этому предложению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p)</w:t>
              <w:tab/>
              <w:t>Рассмотрение предложений, касающихся испытания транспортных средств и оборудования, включая эксплуатируемые неавтономные транспортные средства, транспортные средства, представляющие одновременно транспортное средство-рефрижератор и отапливаемое транспортное средство, а также термическое оборудование, работающее на сжиженном газе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чередность: 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q)</w:t>
              <w:tab/>
              <w:t>Обсуждение вопроса о пересмотре температур, установленных для соответствующих классов транспортных средств СПС, с учетом других стандартов и правил, касающихся пищевых продуктов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5 года</w:t>
            </w:r>
            <w:r>
              <w:rPr/>
              <w:t>: Возможное принятие положений о новых температурах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r)</w:t>
              <w:tab/>
              <w:t>Рассмотрение способов измерения площади наружной поверхности стенок автомобилей-фургонов без окон в грузовом отсеке с целью стандартизации процедур проверки значений их коэффициента K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Очередность: 2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Результат, ожидаемый к концу </w:t>
            </w:r>
            <w:r>
              <w:rPr>
                <w:b/>
                <w:i/>
              </w:rPr>
              <w:t>2014 года</w:t>
            </w:r>
            <w:r>
              <w:rPr/>
              <w:t>: Принятие поправки к СПС.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HChGR"/>
        <w:rPr>
          <w:lang w:val="en-US"/>
        </w:rPr>
      </w:pPr>
      <w:r>
        <w:rPr/>
        <w:tab/>
      </w:r>
      <w:r>
        <w:rPr>
          <w:lang w:val="en-US"/>
        </w:rPr>
        <w:t>XIV</w:t>
      </w:r>
      <w:r>
        <w:rPr/>
        <w:t>.</w:t>
        <w:tab/>
        <w:t>Подпрограмма 02.12: статистика транспорта</w:t>
      </w:r>
    </w:p>
    <w:p>
      <w:pPr>
        <w:pStyle w:val="H23GR1"/>
        <w:tabs>
          <w:tab w:val="right" w:pos="851" w:leader="none"/>
          <w:tab w:val="left" w:pos="1134" w:leader="none"/>
          <w:tab w:val="right" w:pos="8483" w:leader="none"/>
        </w:tabs>
        <w:ind w:left="2268" w:right="1134" w:hanging="2268"/>
        <w:jc w:val="both"/>
        <w:rPr/>
      </w:pPr>
      <w:r>
        <w:rPr>
          <w:lang w:val="en-US"/>
        </w:rPr>
        <w:tab/>
      </w:r>
      <w:r>
        <w:rPr/>
        <w:t>А.</w:t>
        <w:tab/>
        <w:t>02.12.1</w:t>
        <w:tab/>
        <w:t xml:space="preserve">Сбор, обработка и распространение статистических данных </w:t>
        <w:br/>
        <w:t>в области транспорта</w:t>
        <w:tab/>
        <w:t>Очередность: 1</w:t>
      </w:r>
    </w:p>
    <w:p>
      <w:pPr>
        <w:pStyle w:val="SingleTxtGR1"/>
        <w:rPr/>
      </w:pPr>
      <w:r>
        <w:rPr>
          <w:i/>
          <w:iCs/>
        </w:rPr>
        <w:t xml:space="preserve">Пояснение: </w:t>
      </w:r>
      <w:r>
        <w:rPr/>
        <w:t>Сбор и компиляция статистических данных о транспорте, включая автомобильный, железнодорожный транспорт, внутренние водные пути и безопасность дорожного движения. Разработка и ведение онлайновой базы статистических данных о транспорте ЕЭК ООН в целях обеспечения надежности, своевременности и сопоставимости статистики внутреннего транспорта для всех стран региона ЕЭК.</w:t>
      </w:r>
    </w:p>
    <w:p>
      <w:pPr>
        <w:pStyle w:val="SingleTxtGR1"/>
        <w:rPr/>
      </w:pPr>
      <w:r>
        <w:rPr>
          <w:i/>
          <w:iCs/>
        </w:rPr>
        <w:t xml:space="preserve">Планируемая работа: </w:t>
      </w:r>
      <w:r>
        <w:rPr/>
        <w:t>Рабочая группа по статистике транспорта будет осуществлять следующую деятельность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tabs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/>
      </w:pPr>
      <w:r>
        <w:rPr>
          <w:b/>
          <w:bCs/>
        </w:rPr>
        <w:t>а)</w:t>
        <w:tab/>
        <w:t>Создание и ведение базы данных для ежегодного сбора статистической информации о внутреннем транспорте, включая данные о безопасности дорожного движения, по линии правительств стран − членов ЕЭК ООН:</w:t>
      </w:r>
    </w:p>
    <w:p>
      <w:pPr>
        <w:pStyle w:val="SingleTxtGR1"/>
        <w:ind w:left="1701" w:right="1134" w:hanging="567"/>
        <w:rPr/>
      </w:pPr>
      <w:r>
        <w:rPr/>
        <w:tab/>
        <w:t>i)</w:t>
        <w:tab/>
        <w:t>продолжение рационализации процедур сбора данных в области транспорта и безопасности дорожного движения и анализ на постоянной основе потребностей пользователей, в том числе тех, кто работает в других межправительственных органах ЕЭК ООН;</w:t>
      </w:r>
    </w:p>
    <w:p>
      <w:pPr>
        <w:pStyle w:val="SingleTxtGR1"/>
        <w:ind w:left="1701" w:right="1134" w:hanging="567"/>
        <w:rPr/>
      </w:pPr>
      <w:r>
        <w:rPr/>
        <w:tab/>
        <w:t>ii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дорожном движении (транспортное средство−км)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перевозках опасных грузов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перевозках в морские порты и порты на внутренних водных путях и из этих портов (соединения с внутренними регионами)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татистические данные о высокоскоростном железнодорожном транспорт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 xml:space="preserve">Повышение оперативности представления надежных, своевременных и сопоставимых статистических данных о транспорте, особенно о менее развитых странах региона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H23GR1"/>
        <w:rPr/>
      </w:pPr>
      <w:r>
        <w:rPr/>
        <w:tab/>
        <w:tab/>
        <w:t>b)</w:t>
        <w:tab/>
        <w:t>Подготовка и выпуск следующих публикаций</w:t>
      </w:r>
    </w:p>
    <w:p>
      <w:pPr>
        <w:pStyle w:val="SingleTxtGR1"/>
        <w:ind w:left="1701" w:right="1134" w:hanging="567"/>
        <w:rPr/>
      </w:pPr>
      <w:r>
        <w:rPr/>
        <w:tab/>
        <w:t>i)</w:t>
        <w:tab/>
        <w:t>Бюллетень европейской и североамериканской статистики транспорта ЕЭК ООН;</w:t>
      </w:r>
    </w:p>
    <w:p>
      <w:pPr>
        <w:pStyle w:val="SingleTxtGR1"/>
        <w:ind w:left="1701" w:right="1134" w:hanging="567"/>
        <w:rPr/>
      </w:pPr>
      <w:r>
        <w:rPr/>
        <w:tab/>
        <w:t>ii)</w:t>
        <w:tab/>
        <w:t>статистика дорожно-транспортных происшествий в Европе и Северной Америки (СДТП);</w:t>
      </w:r>
    </w:p>
    <w:p>
      <w:pPr>
        <w:pStyle w:val="SingleTxtGR1"/>
        <w:ind w:left="1701" w:right="1134" w:hanging="567"/>
        <w:rPr/>
      </w:pPr>
      <w:r>
        <w:rPr/>
        <w:tab/>
        <w:t>iii)</w:t>
        <w:tab/>
        <w:t>информационный(е) листок (листки) по отдельным транспортным показателям;</w:t>
      </w:r>
    </w:p>
    <w:p>
      <w:pPr>
        <w:pStyle w:val="SingleTxtGR1"/>
        <w:ind w:left="1701" w:right="1134" w:hanging="567"/>
        <w:rPr/>
      </w:pPr>
      <w:r>
        <w:rPr/>
        <w:tab/>
        <w:t>iv)</w:t>
        <w:tab/>
        <w:t>карты и данные по обследованию движения по автомобильным дорогам категории Е;</w:t>
      </w:r>
    </w:p>
    <w:p>
      <w:pPr>
        <w:pStyle w:val="SingleTxtGR1"/>
        <w:ind w:left="1701" w:right="1134" w:hanging="567"/>
        <w:rPr/>
      </w:pPr>
      <w:r>
        <w:rPr/>
        <w:tab/>
        <w:t>v)</w:t>
        <w:tab/>
        <w:t>карты и данные по обследованию движения на железнодорожных линиях категории Е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>Опубликование Бюллетеня европейской и североамериканской статистики транспорта ЕЭК ООН, СДТП и Справочника по статистике транспорта; распространение вопросников и получение от правительств государств-членов данных для Бюллетеня европейской и североамериканской статистики транспорта ЕЭК ООН. Подготовка обследований движения по автомобильным дорогам категории Е и на железнодорожных линиях категории Е 2015 года (2016 год). Опубликование первых результатов обследований движения по автомобильным дорогам категории Е и на железнодорожных линиях категории Е 2010 года (2017 год).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H23GR1"/>
        <w:tabs>
          <w:tab w:val="right" w:pos="851" w:leader="none"/>
          <w:tab w:val="left" w:pos="1134" w:leader="none"/>
          <w:tab w:val="right" w:pos="8483" w:leader="none"/>
        </w:tabs>
        <w:ind w:left="2268" w:right="1134" w:hanging="2268"/>
        <w:jc w:val="both"/>
        <w:rPr/>
      </w:pPr>
      <w:r>
        <w:rPr/>
        <w:tab/>
        <w:t>B.</w:t>
        <w:tab/>
        <w:t>02.12.2</w:t>
        <w:tab/>
        <w:t>Методологическая работа в области статистики транспорта</w:t>
        <w:tab/>
      </w:r>
      <w:r>
        <w:rPr>
          <w:bCs/>
          <w:iCs/>
        </w:rPr>
        <w:t>Очередность:</w:t>
      </w:r>
      <w:r>
        <w:rPr>
          <w:bCs/>
          <w:i/>
          <w:iCs/>
        </w:rPr>
        <w:t xml:space="preserve"> </w:t>
      </w:r>
      <w:r>
        <w:rPr>
          <w:bCs/>
        </w:rPr>
        <w:t>1</w:t>
      </w:r>
    </w:p>
    <w:p>
      <w:pPr>
        <w:pStyle w:val="SingleTxtGR1"/>
        <w:rPr/>
      </w:pPr>
      <w:r>
        <w:rPr>
          <w:i/>
          <w:iCs/>
        </w:rPr>
        <w:t xml:space="preserve">Пояснение: </w:t>
      </w:r>
      <w:r>
        <w:rPr/>
        <w:t>Разработка и применение международно рекомендованных стандартов и практических методов для повышения качества и сопоставимости статистики внутреннего транспорта, особенно в областях статистики автомобильного, железнодорожного, внутреннего водного, трубопроводного и комбинированного транспорта, а также дорожно-транспортных происшествий. 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 об автомобильном, железнодорожном, внутреннем водном трубопроводном и комбинированном транспорте, а также о дорожно-транспортных происшествиях, в сотрудничестве и координации с другими органами ЕЭК ООН, соответствующими международными организациями с целью обеспечения наличия всеобъемлющей, своевременной и надежной статистики для планирования и анализа устойчивого развития транспорта и повышения международной сопоставимости статистических данных о транспорте.</w:t>
      </w:r>
    </w:p>
    <w:p>
      <w:pPr>
        <w:pStyle w:val="SingleTxtGR1"/>
        <w:rPr/>
      </w:pPr>
      <w:r>
        <w:rPr>
          <w:i/>
          <w:iCs/>
        </w:rPr>
        <w:t xml:space="preserve">Планируемая работа: </w:t>
      </w:r>
      <w:r>
        <w:rPr/>
        <w:t>Рабочая группа по статистике транспорта будет осуществлять следующую деятельность:</w:t>
      </w:r>
    </w:p>
    <w:p>
      <w:pPr>
        <w:pStyle w:val="H23GR1"/>
        <w:rPr/>
      </w:pPr>
      <w:r>
        <w:rPr/>
        <w:tab/>
        <w:t>1.</w:t>
        <w:tab/>
        <w:t>Постоянная деятельность</w:t>
      </w:r>
    </w:p>
    <w:p>
      <w:pPr>
        <w:pStyle w:val="SingleTxtGR1"/>
        <w:rPr>
          <w:b/>
          <w:b/>
        </w:rPr>
      </w:pPr>
      <w:r>
        <w:rPr>
          <w:b/>
        </w:rPr>
        <w:t>а)</w:t>
        <w:tab/>
        <w:t>Согласование методологии сбора данных о дорожно-транспортных происшествиях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 xml:space="preserve">Улучшение сопоставимости определений "погибший", "раненый" и "тяжелораненый". Согласование методологии сбора данных, связанных с дорожно-транспортными происшествиями под воздействием наркотиков и алкоголя. Повышение качества данных о типе столкновений. </w:t>
        <w:br/>
        <w:tab/>
        <w:tab/>
        <w:tab/>
        <w:tab/>
        <w:tab/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SingleTxtGR1"/>
        <w:rPr/>
      </w:pPr>
      <w:r>
        <w:rPr>
          <w:b/>
        </w:rPr>
        <w:t>b)</w:t>
        <w:tab/>
        <w:t>Ведение системы классификации для статистики грузовых перевозок</w:t>
      </w:r>
      <w:r>
        <w:rPr>
          <w:b/>
          <w:bCs/>
        </w:rPr>
        <w:t xml:space="preserve"> (NST 2007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>Ежегодный обзор NST 2007 с часто задаваемыми вопросами для опубликования на веб-сайте.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b/>
          <w:bCs/>
        </w:rPr>
        <w:t>с)</w:t>
        <w:tab/>
        <w:t>Статистика, связанная с перевозками опасных грузов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 xml:space="preserve">Непрерывная работа по учету статистических данных о перевозках опасных грузов в Общем вопроснике по статистике транспорта, а также в ежегодных публикациях по транспорту. Организация рабочих совещаний для государств-членов, которые еще не собирают статистические данные о перевозках опасных грузов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SingleTxtGR1"/>
        <w:rPr/>
      </w:pPr>
      <w:r>
        <w:rPr>
          <w:b/>
          <w:bCs/>
        </w:rPr>
        <w:t>d)</w:t>
        <w:tab/>
        <w:t>Координация деятельности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ого, железнодорожного, внутреннего водного, трубопроводного и комбинированного транспорта, а также дорожно-транспортных происшествий, в том числе − но не исключительно − в контексте работы, проводимой Межсекретариатской рабочей группой по статистике транспорта (ЕЭК ООН−Международный транспортный форум− ЕК/Евростат) (периодичность совещаний: 2−3 раза в год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>Разработка дополнительных вопросников в соответствии с решением Межсекретариатской рабочей группы по статистике транспорта (МРГ) и WP.6; подготовка совещаний МРГ; подготовка проектов поправок к четвертому изданию Глоссария по статистике транспорта.</w:t>
        <w:br/>
        <w:tab/>
        <w:tab/>
        <w:tab/>
        <w:tab/>
        <w:tab/>
        <w:tab/>
      </w:r>
      <w:r>
        <w:rPr>
          <w:iCs/>
        </w:rPr>
        <w:t>Очередность</w:t>
      </w:r>
      <w:r>
        <w:rPr/>
        <w:t>: 2</w:t>
      </w:r>
    </w:p>
    <w:p>
      <w:pPr>
        <w:pStyle w:val="SingleTxtGR1"/>
        <w:rPr/>
      </w:pPr>
      <w:r>
        <w:rPr>
          <w:b/>
          <w:bCs/>
        </w:rPr>
        <w:t>е)</w:t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</w:t>
      </w:r>
      <w:r>
        <w:rPr>
          <w:b/>
          <w:bCs/>
          <w:lang w:val="en-US"/>
        </w:rPr>
        <w:t> </w:t>
      </w:r>
      <w:r>
        <w:rPr>
          <w:b/>
          <w:bCs/>
        </w:rPr>
        <w:t>− но не исключительно − в контексте обследований движения на железнодорожных линиях категории Е и по автомобильным дорогам категории Е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е результаты: </w:t>
      </w:r>
      <w:r>
        <w:rPr/>
        <w:t xml:space="preserve">Разработка общих методологий для проведения обследований движения на железнодорожных линиях категории Е и по автомобильным дорогам категории Е с целью получения данных о транспортных потоках и параметрах инфраструктуры в сетях СМА, СМЖЛ и СЛКП. Подготовка обследования движения по автомобильным и железным дорогам категории Е 2015 года. Содействие осуществлению рекомендаций для правительств относительно обследований движения по автомобильным дорогам категории Е и на железнодорожных линиях категории Е в 2015 году, а также принятых Комитетом по внутреннему транспорту резолюций об обследованиях движения по автомобильным дорогам категории Е и на железнодорожных линиях категории Е в 2010 году. </w:t>
        <w:tab/>
        <w:tab/>
        <w:tab/>
        <w:tab/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1</w:t>
      </w:r>
    </w:p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SingleTxtGR1"/>
        <w:rPr/>
      </w:pPr>
      <w:r>
        <w:rPr>
          <w:b/>
          <w:bCs/>
        </w:rPr>
        <w:t>f)</w:t>
        <w:tab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>Организация рабочих совещаний по Общему веб-вопроснику (2014 и 2015 годы).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b/>
          <w:bCs/>
        </w:rPr>
        <w:t>g)</w:t>
        <w:tab/>
        <w:t>Обновление методологии Справочника по статистике перевозок на городских и междугородных автобусах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 xml:space="preserve">Подготовка документа по результатам экспериментального вопросника (2014 год)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SingleTxtGR1"/>
        <w:rPr/>
      </w:pPr>
      <w:r>
        <w:rPr>
          <w:b/>
          <w:bCs/>
        </w:rPr>
        <w:t>h)</w:t>
        <w:tab/>
        <w:t>Обновление методологии, касающейся Справочника по показателям (транспортное средство−км)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497" w:leader="none"/>
        </w:tabs>
        <w:rPr/>
      </w:pPr>
      <w:r>
        <w:rPr>
          <w:i/>
          <w:iCs/>
        </w:rPr>
        <w:t xml:space="preserve">Ожидаемый результат: </w:t>
      </w:r>
      <w:r>
        <w:rPr/>
        <w:t xml:space="preserve">Подготовка документа по результатам экспериментального вопросника (2014 и 2015 годы). </w:t>
        <w:tab/>
      </w:r>
      <w:r>
        <w:rPr>
          <w:iCs/>
        </w:rPr>
        <w:t>Очередность:</w:t>
      </w:r>
      <w:r>
        <w:rPr>
          <w:i/>
          <w:iCs/>
        </w:rPr>
        <w:t xml:space="preserve"> </w:t>
      </w:r>
      <w:r>
        <w:rPr/>
        <w:t>2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/>
      <w:t>2650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07</w:t>
          </w:r>
          <w:r>
            <w:rPr>
              <w:lang w:val="en-US"/>
            </w:rPr>
            <w:t xml:space="preserve">  (R)</w:t>
          </w:r>
          <w:r>
            <w:rPr/>
            <w:t xml:space="preserve">  290114   3101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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настоящем документе зачеркнутый текст предлагается исключить; жирным шрифтом выделен новый текст, который предлагается добавить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дробный перечень тем приведен в документе </w:t>
      </w:r>
      <w:r>
        <w:rPr>
          <w:szCs w:val="18"/>
        </w:rPr>
        <w:t>TRANS</w:t>
      </w:r>
      <w:r>
        <w:rPr>
          <w:szCs w:val="18"/>
          <w:lang w:val="ru-RU"/>
        </w:rPr>
        <w:t>/1999/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 анализа вопросов, связанных с защитой уязвимых районов (см. также пункты </w:t>
      </w:r>
      <w:r>
        <w:rPr>
          <w:szCs w:val="18"/>
        </w:rPr>
        <w:t>I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d</w:t>
      </w:r>
      <w:r>
        <w:rPr>
          <w:szCs w:val="18"/>
          <w:lang w:val="ru-RU"/>
        </w:rPr>
        <w:t xml:space="preserve">), </w:t>
      </w:r>
      <w:r>
        <w:rPr>
          <w:szCs w:val="18"/>
        </w:rPr>
        <w:t>g</w:t>
      </w:r>
      <w:r>
        <w:rPr>
          <w:szCs w:val="18"/>
          <w:lang w:val="ru-RU"/>
        </w:rPr>
        <w:t xml:space="preserve">), </w:t>
      </w:r>
      <w:r>
        <w:rPr>
          <w:szCs w:val="18"/>
        </w:rPr>
        <w:t>h</w:t>
      </w:r>
      <w:r>
        <w:rPr>
          <w:szCs w:val="18"/>
          <w:lang w:val="ru-RU"/>
        </w:rPr>
        <w:t xml:space="preserve">);  </w:t>
      </w:r>
      <w:r>
        <w:rPr>
          <w:szCs w:val="18"/>
        </w:rPr>
        <w:t>III</w:t>
      </w:r>
      <w:r>
        <w:rPr>
          <w:szCs w:val="18"/>
          <w:lang w:val="ru-RU"/>
        </w:rPr>
        <w:t xml:space="preserve"> </w:t>
      </w:r>
      <w:r>
        <w:rPr>
          <w:szCs w:val="18"/>
        </w:rPr>
        <w:t>e</w:t>
      </w:r>
      <w:r>
        <w:rPr>
          <w:szCs w:val="18"/>
          <w:lang w:val="ru-RU"/>
        </w:rPr>
        <w:t xml:space="preserve">); </w:t>
      </w:r>
      <w:r>
        <w:rPr>
          <w:szCs w:val="18"/>
        </w:rPr>
        <w:t>IV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f</w:t>
      </w:r>
      <w:r>
        <w:rPr>
          <w:szCs w:val="18"/>
          <w:lang w:val="ru-RU"/>
        </w:rPr>
        <w:t>) в Программе совместных действий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шение о международном железнодорожном грузовом сообщении (СМГС), Соглашение о международном пассажирском сообщении (СМПС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Международная конвенция о перевозке грузов по железным дорогам (ЦИМ), Международная конвенция о железнодорожной перевозке пассажиров и багажа (МПК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Нынешняя программа работы, решение по которой было принято на третьем Совещании высокого уровня по транспорту, окружающей среде и охране здоровья, соответствует программе, включенной в работу Комитета по экологической политике ЕЭК ООН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До ее принятия </w:t>
      </w:r>
      <w:r>
        <w:rPr>
          <w:lang w:val="en-US"/>
        </w:rPr>
        <w:t>WP</w:t>
      </w:r>
      <w:r>
        <w:rPr>
          <w:lang w:val="ru-RU"/>
        </w:rPr>
        <w:t>.11 в октябре 2014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H1GChar">
    <w:name w:val="_ H_1_G Char"/>
    <w:basedOn w:val="Style5"/>
    <w:qFormat/>
    <w:rPr>
      <w:b/>
      <w:sz w:val="24"/>
      <w:lang w:val="fr-CH" w:bidi="ar-SA"/>
    </w:rPr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SingleTxtGChar">
    <w:name w:val="_ Single Txt_G Char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0:26:00Z</dcterms:created>
  <dc:creator>Степанова Нина</dc:creator>
  <dc:description/>
  <cp:keywords/>
  <dc:language>en-US</dc:language>
  <cp:lastModifiedBy>Ирина Сафонова</cp:lastModifiedBy>
  <cp:lastPrinted>2014-01-31T11:26:00Z</cp:lastPrinted>
  <dcterms:modified xsi:type="dcterms:W3CDTF">2014-01-31T10:26:00Z</dcterms:modified>
  <cp:revision>3</cp:revision>
  <dc:subject/>
  <dc:title>Организация Объединенных Наций</dc:title>
</cp:coreProperties>
</file>