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178981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17898122"/>
            <w:bookmarkStart w:id="1" w:name="__Fieldmark__0_7178981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178981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17898122"/>
            <w:bookmarkStart w:id="3" w:name="__Fieldmark__1_7178981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четвертой сессии в феврале 2012 года КВТ принял свою программу работы на период 2012−2016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ВТ на его семьдесят четвертой сессии, а также его вспомогательными органами в течение 2013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3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: тенденции и экономика транспорта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  <w:tab/>
        <w:br/>
        <w:tab/>
        <w:tab/>
        <w:tab/>
        <w:tab/>
        <w:tab/>
        <w:tab/>
        <w:t>Очередность: 1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</w:t>
      </w:r>
    </w:p>
    <w:p>
      <w:pPr>
        <w:pStyle w:val="SingleTxtGR1"/>
        <w:rPr/>
      </w:pPr>
      <w:r>
        <w:rPr/>
        <w:t>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ланируемая работа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/>
        <w:t>1.</w:t>
        <w:tab/>
        <w:t>Исследование экономических аспектов перевозок с учетом i) 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 xml:space="preserve">Подготовка каждые пять лет доклада о развитии транспорта </w:t>
      </w:r>
      <w:r>
        <w:rPr>
          <w:b/>
          <w:strike/>
        </w:rPr>
        <w:t>(2013 год)</w:t>
      </w:r>
      <w:r>
        <w:rPr>
          <w:b/>
        </w:rPr>
        <w:t xml:space="preserve"> (2014 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Доклады об изменениях в области внутреннего транспорта в странах-членах (каждые пять лет, следующий доклад: </w:t>
      </w:r>
      <w:r>
        <w:rPr>
          <w:b/>
          <w:strike/>
        </w:rPr>
        <w:t>(2013 год)</w:t>
      </w:r>
      <w:r>
        <w:rPr>
          <w:b/>
        </w:rPr>
        <w:t xml:space="preserve"> (2014 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Доклад о ходе работы по созданию общеевропейских транспортных коридоров</w:t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ingleTxtGR1"/>
        <w:rPr>
          <w:i/>
          <w:i/>
        </w:rPr>
      </w:pPr>
      <w:r>
        <w:rPr>
          <w:i/>
        </w:rPr>
        <w:t>Ожидаемый результат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Составление доклада за двухгодичный период о взаимосвязанной европейской сети международной инфраструктуры транспорта</w:t>
        <w:tab/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5.</w:t>
        <w:tab/>
        <w:t xml:space="preserve">Реализация этапа </w:t>
      </w:r>
      <w:r>
        <w:rPr>
          <w:lang w:val="en-US"/>
        </w:rPr>
        <w:t>III</w:t>
      </w:r>
      <w:r>
        <w:rPr/>
        <w:t xml:space="preserve"> </w:t>
      </w:r>
      <w:r>
        <w:rPr>
          <w:strike/>
        </w:rPr>
        <w:t>Дальнейшее развитие деятельности по</w:t>
      </w:r>
      <w:r>
        <w:rPr/>
        <w:t xml:space="preserve"> проекта евро-азиатских транспортных связей в рамках соответствующей группы экспертов, </w:t>
      </w:r>
      <w:r>
        <w:rPr>
          <w:strike/>
        </w:rPr>
        <w:t>занимающейся</w:t>
      </w:r>
      <w:r>
        <w:rPr/>
        <w:t xml:space="preserve"> </w:t>
      </w:r>
      <w:r>
        <w:rPr>
          <w:strike/>
        </w:rPr>
        <w:t>реализацией этапа II проекта ЕАТС,</w:t>
      </w:r>
      <w:r>
        <w:rPr/>
        <w:t xml:space="preserve">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>
          <w:bCs/>
          <w:i/>
        </w:rPr>
        <w:t>Ожидаемый результат:</w:t>
      </w:r>
      <w:r>
        <w:rPr/>
        <w:t xml:space="preserve">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>
          <w:b/>
        </w:rPr>
        <w:t>Окончательный</w:t>
      </w:r>
      <w:r>
        <w:rPr/>
        <w:t xml:space="preserve"> доклад о евро-азиатских транспортных связях. </w:t>
      </w:r>
      <w:r>
        <w:rPr>
          <w:b/>
          <w:strike/>
        </w:rPr>
        <w:t xml:space="preserve">Этап </w:t>
      </w:r>
      <w:r>
        <w:rPr>
          <w:b/>
          <w:strike/>
          <w:lang w:val="en-US"/>
        </w:rPr>
        <w:t>II</w:t>
      </w:r>
      <w:r>
        <w:rPr>
          <w:b/>
          <w:strike/>
        </w:rPr>
        <w:t xml:space="preserve"> </w:t>
        <w:br/>
        <w:t>(в рамках 2012 года) и возможное продолжение работы после 2012 года</w:t>
      </w:r>
      <w:r>
        <w:rPr>
          <w:b/>
        </w:rPr>
        <w:t xml:space="preserve"> Этап </w:t>
      </w:r>
      <w:r>
        <w:rPr>
          <w:b/>
          <w:lang w:val="en-US"/>
        </w:rPr>
        <w:t>III</w:t>
      </w:r>
      <w:r>
        <w:rPr>
          <w:b/>
        </w:rPr>
        <w:t xml:space="preserve"> (в рамках 2015 года)</w:t>
      </w:r>
      <w:r>
        <w:rP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6.</w:t>
        <w:tab/>
        <w:t>Схемы финансирования транспортной инфраструктуры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ab/>
        <w:t xml:space="preserve">Доклад о национальном опыте 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Доклад о качестве транспортных услуг</w:t>
        <w:tab/>
        <w:t>Очередность: 2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  <w:t>Очередность: 2</w:t>
      </w:r>
    </w:p>
    <w:p>
      <w:pPr>
        <w:pStyle w:val="SingleTxtGR1"/>
        <w:ind w:left="1134" w:right="1134" w:hanging="462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Годовой доклад для информирования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SingleTxtGR1"/>
        <w:spacing w:before="120" w:after="120"/>
        <w:rPr>
          <w:i/>
          <w:i/>
        </w:rPr>
      </w:pPr>
      <w:r>
        <w:rPr>
          <w:bCs/>
          <w:i/>
        </w:rPr>
        <w:t xml:space="preserve">Ожидаемые </w:t>
      </w:r>
      <w:r>
        <w:rPr>
          <w:i/>
        </w:rPr>
        <w:t>результаты</w:t>
      </w:r>
      <w:r>
        <w:rPr>
          <w:bCs/>
          <w:i/>
        </w:rPr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Составление годового доклада для информирования о деятельности центров исследований и учебных центров </w:t>
        <w:tab/>
        <w:t>Очередность: 2</w:t>
      </w:r>
    </w:p>
    <w:p>
      <w:pPr>
        <w:pStyle w:val="SingleTxtGR1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right" w:pos="8460" w:leader="none"/>
        </w:tabs>
        <w:rPr/>
      </w:pPr>
      <w:r>
        <w:rPr/>
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<w:tab/>
        <w:t>Очередность: 3</w:t>
      </w:r>
    </w:p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ind w:left="1134" w:right="1134" w:hanging="462"/>
        <w:rPr/>
      </w:pPr>
      <w:r>
        <w:rPr/>
        <w:t>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ingleTxtGR1"/>
        <w:ind w:left="1134" w:right="1134" w:hanging="462"/>
        <w:rPr/>
      </w:pPr>
      <w:r>
        <w:rPr>
          <w:b/>
        </w:rPr>
        <w:t>2.</w:t>
        <w:tab/>
      </w:r>
      <w:r>
        <w:rPr>
          <w:b/>
          <w:strike/>
        </w:rPr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  <w:strike/>
        </w:rPr>
        <w:t>Продолжительность:</w:t>
      </w:r>
      <w:r>
        <w:rPr>
          <w:b/>
          <w:strike/>
        </w:rPr>
        <w:t xml:space="preserve"> два года (2011−2013 годы)</w:t>
      </w:r>
    </w:p>
    <w:p>
      <w:pPr>
        <w:pStyle w:val="SingleTxtGR1"/>
        <w:rPr>
          <w:b/>
          <w:b/>
          <w:i/>
          <w:i/>
          <w:strike/>
        </w:rPr>
      </w:pPr>
      <w:r>
        <w:rPr>
          <w:b/>
          <w:i/>
          <w:strike/>
        </w:rPr>
        <w:t xml:space="preserve">Ожидаемый результат: </w:t>
      </w:r>
    </w:p>
    <w:p>
      <w:pPr>
        <w:pStyle w:val="SingleTxtGR1"/>
        <w:spacing w:before="0" w:after="0"/>
        <w:rPr>
          <w:b/>
          <w:b/>
          <w:strike/>
        </w:rPr>
      </w:pPr>
      <w:r>
        <w:rPr>
          <w:b/>
          <w:strike/>
        </w:rPr>
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</w:r>
    </w:p>
    <w:p>
      <w:pPr>
        <w:pStyle w:val="SingleTxtGR1"/>
        <w:jc w:val="right"/>
        <w:rPr>
          <w:b/>
          <w:b/>
          <w:i/>
          <w:i/>
          <w:strike/>
        </w:rPr>
      </w:pPr>
      <w:r>
        <w:rPr>
          <w:b/>
        </w:rPr>
        <w:t>Очередность: 1</w:t>
      </w:r>
    </w:p>
    <w:p>
      <w:pPr>
        <w:pStyle w:val="HChGR"/>
        <w:rPr/>
      </w:pPr>
      <w:r>
        <w:rPr/>
        <w:tab/>
        <w:t>IV.</w:t>
        <w:tab/>
        <w:t>Подпрограмма 02.2: автомобильный транспорт (проект Трансъевропейской сети автомагистралей (ТЕА))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 xml:space="preserve"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обеспечивает их выполнение. SC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зеленой карты). 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а)</w:t>
        <w:tab/>
        <w:t>Осуществление Европейского соглашения о международных автомагистралях (СМА) и внесение в него поправок</w:t>
        <w:tab/>
        <w:t>Очередность: 1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принятие поправок к СМА, включая, если и когда это необходимо, новые дороги категории 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стандартов СМА, цель которых состоит в повышении безопасности дорожного движения, усилении охраны окружающей среды и повышении экономии энерги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принятие любых необходимых поправок к СМА, касающихся положений о проверках дорог с целью определения степени их безопасности и, возможно, охраны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распространение вопросника, касающегося реализации стандартов СМА.</w:t>
      </w:r>
    </w:p>
    <w:p>
      <w:pPr>
        <w:pStyle w:val="H23GR1"/>
        <w:spacing w:before="240" w:after="0"/>
        <w:rPr/>
      </w:pPr>
      <w:r>
        <w:rPr>
          <w:b w:val="false"/>
        </w:rPr>
        <w:tab/>
        <w:t>b)</w:t>
        <w:tab/>
        <w:t>Проект Трансъевропейской автомагистрали Север−Юг (ТЕА)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rPr/>
      </w:pPr>
      <w:r>
        <w:rPr/>
        <w:t>Для оказания помощи в дальнейшем развитии сети ТЕА как неотъемлемой части комплексной международной автодорожной инфраструктуры Рабочая группа по автомобильному транспорту (SC.1) продолжит тесное сотрудничество с ТЕА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блюдение за нынешним и ожидаемым прогрессом в создании сети ТЕА и рассмотрение возможностей содействия ее будущему развитию (например, комбинированные перевозки, финансирование)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с)</w:t>
        <w:tab/>
        <w:t xml:space="preserve">Согласование требований, касающихся международных автомобильных перевозок и их облегчения </w:t>
        <w:tab/>
        <w:t>Очередность: 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SC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>
          <w:bCs/>
          <w:u w:val="single"/>
        </w:rPr>
      </w:pPr>
      <w:r>
        <w:rPr/>
        <w:t>Определение и реализация необходимых мер для обеспечения эффективного осуществления Европейского соглашения, касающегося работы экипажей транспортных средств, производящих международные автомобильные перевозки (ЕСТР), в частности положений о цифровом тахографе.</w:t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Усилия Договаривающихся сторон с целью успешного осуществления положений, касающихся регулирования времени работы и отдыха профессиональных водителей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Обеспечение эффективных и в полной мере функциональных систем внедрения цифрового тахографа в странах ЕСТР, не являющихся членами ЕС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ссмотрение вопросов, касающихся международной системы страхования автомобилей (зеленая карта), в том числе стимулирование присоединения и облегчение присоединения к системе зеленой карты, а также рассмотрение возможностей создания аналогичной международной системы страхования автомобилей для стран, расположенных за пределами зоны, охватываемой системой зеленой карты.</w:t>
        <w:tab/>
        <w:br/>
        <w:tab/>
        <w:t>Очередность: 2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зработка предложений по содействию 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  <w:br/>
        <w:tab/>
        <w:t>Очередность: 2</w:t>
      </w:r>
    </w:p>
    <w:p>
      <w:pPr>
        <w:pStyle w:val="H1GR1"/>
        <w:keepNext w:val="false"/>
        <w:rPr/>
      </w:pPr>
      <w:r>
        <w:rPr/>
        <w:tab/>
        <w:tab/>
        <w:t>Деятельность, ограниченная во времени</w:t>
      </w:r>
    </w:p>
    <w:p>
      <w:pPr>
        <w:pStyle w:val="H23GR1"/>
        <w:keepNext w:val="false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d)</w:t>
        <w:tab/>
        <w:t xml:space="preserve">Рассмотрение возможности изменения Сводной резолюции об облегчении международных автомобильных перевозок (СР.4)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 </w:t>
        <w:tab/>
        <w:br/>
        <w:tab/>
        <w:t>Очередность: 2</w:t>
      </w:r>
    </w:p>
    <w:p>
      <w:pPr>
        <w:pStyle w:val="H23GR1"/>
        <w:keepNext w:val="false"/>
        <w:rPr>
          <w:b w:val="false"/>
          <w:b w:val="false"/>
        </w:rPr>
      </w:pPr>
      <w:r>
        <w:rPr>
          <w:b w:val="false"/>
        </w:rPr>
        <w:tab/>
        <w:t>е)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WP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WP.1) по вопросам безопасности инфраструктуры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 </w:t>
      </w:r>
    </w:p>
    <w:p>
      <w:pPr>
        <w:pStyle w:val="H23GR1"/>
        <w:rPr/>
      </w:pPr>
      <w:r>
        <w:rPr>
          <w:b w:val="false"/>
        </w:rPr>
        <w:tab/>
        <w:t>f)</w:t>
        <w:tab/>
        <w:t xml:space="preserve">Более эффективное осуществление и стимулирование осуществления соглашений и конвенций ЕЭК ООН, связанных с транспортом 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ведение в действие Протокола к Конвенции о договоре международной перевозки грузов (КДПГ), касающегося внедрения электронной накладной (е-КДПГ).</w:t>
      </w:r>
    </w:p>
    <w:p>
      <w:pPr>
        <w:pStyle w:val="H23GR1"/>
        <w:rPr>
          <w:b w:val="false"/>
          <w:b w:val="false"/>
        </w:rPr>
      </w:pPr>
      <w:r>
        <w:rPr>
          <w:b w:val="false"/>
        </w:rPr>
        <w:tab/>
        <w:t>g)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jc w:val="right"/>
        <w:rPr/>
      </w:pPr>
      <w:r>
        <w:rPr/>
        <w:t>Очередность</w:t>
      </w:r>
      <w:r>
        <w:rPr>
          <w:lang w:eastAsia="ru-RU"/>
        </w:rPr>
        <w:t>: 1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Ожидаемый</w:t>
      </w:r>
      <w:r>
        <w:rPr>
          <w:i/>
          <w:iCs/>
        </w:rPr>
        <w:t xml:space="preserve"> результат:</w:t>
      </w:r>
    </w:p>
    <w:p>
      <w:pPr>
        <w:pStyle w:val="SingleTxtGR1"/>
        <w:rPr/>
      </w:pPr>
      <w:r>
        <w:rPr/>
        <w:t>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rPr/>
      </w:pPr>
      <w:r>
        <w:rPr/>
        <w:tab/>
        <w:t>V.</w:t>
        <w:tab/>
        <w:t>Подпрограмма 02.3: безопасность дорожного движения</w:t>
      </w:r>
    </w:p>
    <w:p>
      <w:pPr>
        <w:pStyle w:val="H23GR1"/>
        <w:rPr/>
      </w:pPr>
      <w:r>
        <w:rPr/>
        <w:tab/>
        <w:tab/>
      </w:r>
      <w:r>
        <w:rPr>
          <w:b w:val="false"/>
          <w:i/>
        </w:rPr>
        <w:t>Описание:</w:t>
      </w:r>
    </w:p>
    <w:p>
      <w:pPr>
        <w:pStyle w:val="SingleTxtGR1"/>
        <w:rPr/>
      </w:pPr>
      <w:r>
        <w:rPr/>
        <w:t>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С этой целью она рассмотри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отает предложения по обновлению этих правовых документов, а также Сводных резолюций о дорожном движении и о дорожных знаках и сигналах (СР.1 и СР.2). WP.1 будет также стремиться стимулировать глобальное применение результатов своей работы и приспосабли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WP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−2020 годы)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>
          <w:b/>
        </w:rPr>
        <w:t>а)</w:t>
      </w:r>
      <w:r>
        <w:rPr/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>
          <w:bCs/>
          <w:i/>
          <w:i/>
        </w:rPr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связи между Конвенцией о дорожном движении 1968 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опубликованных Сводных резолюций о дорожном движении (СР.1) и о дорожных знаках и сигналах (СР.2)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b)</w:t>
      </w:r>
      <w:r>
        <w:rPr/>
        <w:tab/>
        <w:t>Опубликование этих двух резолюций в привлекательном и современном формате и их широкое распространение, в первую очередь среди других региональных экономических комиссий ООН</w:t>
      </w:r>
    </w:p>
    <w:p>
      <w:pPr>
        <w:pStyle w:val="SingleTxtGR1"/>
        <w:jc w:val="right"/>
        <w:rPr/>
      </w:pPr>
      <w:r>
        <w:rPr/>
        <w:t>Очередность: 3</w:t>
      </w:r>
    </w:p>
    <w:p>
      <w:pPr>
        <w:pStyle w:val="SingleTxtGR1"/>
        <w:ind w:left="1134" w:right="1134" w:hanging="462"/>
        <w:rPr/>
      </w:pPr>
      <w:r>
        <w:rPr>
          <w:b/>
        </w:rPr>
        <w:t>с)</w:t>
      </w:r>
      <w:r>
        <w:rPr/>
        <w:tab/>
        <w:t>Определение и применение четко функционирующего механизма наблюдения за осуществлением Конвенций о дорожном движении и о дорожных знаках и сигналах 1968 года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59"/>
        <w:rPr/>
      </w:pPr>
      <w:r>
        <w:rPr>
          <w:b/>
        </w:rPr>
        <w:t>d)</w:t>
      </w:r>
      <w:r>
        <w:rPr/>
        <w:tab/>
        <w:t>Определение механизма наведения справок у Договаривающихся сторон Конвенции о дорожном движении 1949 года для выявления их возможных трудностей, связанных с ратификацией и осуществлением Конвенций 1968 года, и разработка мер поддержки для Договаривающихся сторон, с тем чтобы они могли преодолеть такие трудности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e)</w:t>
      </w:r>
      <w:r>
        <w:rPr/>
        <w:tab/>
        <w:t>Дальнейшее стимулирование и укрепление международного, национального и регионального сотрудничества между компетентными органами, участвующими в работе в области безопасности дорожного движения, в рамках Десятилетия действий по обеспечению безопасности дорожного движения (2011−2020 годы), провозглашенного резолюцией 64/255 Генеральной Ассамблеи ООН, принятой в марте 2010 года. В этой связи продолжение 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, а также других текущих и проводившихся ранее исслед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f)</w:t>
      </w:r>
      <w:r>
        <w:rPr/>
        <w:tab/>
        <w:t>Обмен информацией о национальных программах безопасности дорожного движения, в частности с учетом средств и механизмов финансирования деятельности по обеспечению безопасности дорожного движения в контексте мероприятий, проводимых в рамках Десятилетия действий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g)</w:t>
      </w:r>
      <w:r>
        <w:rPr/>
        <w:tab/>
        <w:t>Обмен информацией о действующих в государствах-членах правилах и требованиях в области безопасности дорожного движения, а также распространение такой информации</w:t>
      </w:r>
    </w:p>
    <w:p>
      <w:pPr>
        <w:pStyle w:val="SingleTxtGR1"/>
        <w:jc w:val="right"/>
        <w:rPr/>
      </w:pPr>
      <w:r>
        <w:rPr/>
        <w:t>Очередность:</w:t>
      </w:r>
      <w:r>
        <w:rPr>
          <w:b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Возможное включение новых таблиц, например, с указанием дополнительного оборудования безопасности, требующегося на борту транспортных средств, а также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ind w:left="1134" w:right="1134" w:hanging="462"/>
        <w:rPr/>
      </w:pPr>
      <w:r>
        <w:rPr>
          <w:b/>
        </w:rPr>
        <w:t>h)</w:t>
      </w:r>
      <w:r>
        <w:rPr/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b/>
          <w:b/>
          <w:i/>
          <w:i/>
          <w:u w:val="single"/>
        </w:rPr>
      </w:pPr>
      <w:r>
        <w:rPr>
          <w:i/>
        </w:rPr>
        <w:t>Ожидаемый результат:</w:t>
      </w:r>
    </w:p>
    <w:p>
      <w:pPr>
        <w:pStyle w:val="SingleTxtGR1"/>
        <w:rPr/>
      </w:pPr>
      <w:r>
        <w:rPr/>
        <w:t>Направление ответов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ind w:left="1134" w:right="1134" w:hanging="462"/>
        <w:rPr/>
      </w:pPr>
      <w:r>
        <w:rPr>
          <w:b/>
        </w:rPr>
        <w:t>i)</w:t>
      </w:r>
      <w:r>
        <w:rPr/>
        <w:tab/>
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конкретном регионе/их соответствующих регионах</w:t>
      </w:r>
    </w:p>
    <w:p>
      <w:pPr>
        <w:pStyle w:val="SingleTxtGR1"/>
        <w:jc w:val="right"/>
        <w:rPr>
          <w:bCs/>
        </w:rPr>
      </w:pPr>
      <w:r>
        <w:rPr/>
        <w:t>Очередность: 3</w:t>
      </w:r>
      <w:r>
        <w:br w:type="page"/>
      </w:r>
    </w:p>
    <w:p>
      <w:pPr>
        <w:pStyle w:val="SingleTxtGR1"/>
        <w:ind w:left="1134" w:right="1134" w:hanging="462"/>
        <w:rPr/>
      </w:pPr>
      <w:r>
        <w:rPr>
          <w:b/>
        </w:rPr>
        <w:t>j)</w:t>
      </w:r>
      <w:r>
        <w:rPr/>
        <w:tab/>
        <w:t>Рассмотрение вопроса о разработке проекта правового документа по безопасности дорожного движения, открытого для всемирного участия, который охватывал бы реальные и поддающиеся количественному измерению потребности, не затрагиваемые в настоящее время другими (действующими) документами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ind w:left="1134" w:right="1134" w:hanging="462"/>
        <w:rPr/>
      </w:pPr>
      <w:r>
        <w:rPr>
          <w:b/>
        </w:rPr>
        <w:t>k)</w:t>
      </w:r>
      <w:r>
        <w:rPr/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1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l</w:t>
      </w:r>
      <w:r>
        <w:rPr>
          <w:b/>
        </w:rPr>
        <w:t>)</w:t>
      </w:r>
      <w:r>
        <w:rPr/>
        <w:tab/>
        <w:t>Регулярная и согласованная организация хорошо разрекламированных/</w:t>
        <w:br/>
        <w:t>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</w:t>
      </w:r>
    </w:p>
    <w:p>
      <w:pPr>
        <w:pStyle w:val="SingleTxtGR1"/>
        <w:jc w:val="right"/>
        <w:rPr>
          <w:b/>
          <w:b/>
        </w:rPr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m</w:t>
      </w:r>
      <w:r>
        <w:rPr>
          <w:b/>
        </w:rPr>
        <w:t>)</w:t>
      </w:r>
      <w:r>
        <w:rPr/>
        <w:tab/>
        <w:t>Учреждение новой группы экспертов по безопасности на железнодорожных переездах и новой группы экспертов по дорожным знакам и сигналам</w:t>
      </w:r>
    </w:p>
    <w:p>
      <w:pPr>
        <w:pStyle w:val="SingleTxtGR1"/>
        <w:jc w:val="right"/>
        <w:rPr/>
      </w:pPr>
      <w:r>
        <w:rPr/>
        <w:t xml:space="preserve">Очередность: 1 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</w:p>
    <w:p>
      <w:pPr>
        <w:pStyle w:val="SingleTxtGR1"/>
        <w:rPr/>
      </w:pPr>
      <w:r>
        <w:rPr/>
        <w:t>Описание, анализ и более глубокое понимание вопросов, связанных с единообразным толкованием и более эффективным осуществлением Конвенции о дорожных знаках и сигналах 1968 года и Европейского соглашения 1971 года, дополняющего Конвенцию о дорожных знаках и сигналах 1968 года</w:t>
      </w:r>
    </w:p>
    <w:p>
      <w:pPr>
        <w:pStyle w:val="SingleTxtGR1"/>
        <w:ind w:left="1134" w:right="1134" w:hanging="590"/>
        <w:rPr/>
      </w:pPr>
      <w:r>
        <w:rPr>
          <w:b/>
          <w:lang w:val="en-US"/>
        </w:rPr>
        <w:t>n</w:t>
      </w:r>
      <w:r>
        <w:rPr>
          <w:b/>
        </w:rPr>
        <w:t>)</w:t>
      </w:r>
      <w:r>
        <w:rPr/>
        <w:tab/>
        <w:t>Стимулирование Договаривающихся сторон конвенций ЕЭК ООН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o</w:t>
      </w:r>
      <w:r>
        <w:rPr>
          <w:b/>
        </w:rPr>
        <w:t>)</w:t>
      </w:r>
      <w:r>
        <w:rPr/>
        <w:tab/>
        <w:t>Стимулирование других стран, не входящих в регион ЕЭК ООН, к присоединению к конвенциям ЕЭК ООН по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Подпрограмма 02.4: разработка и согласование правил в области транспортных средст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>
          <w:trHeight w:val="604" w:hRule="atLeast"/>
        </w:trPr>
        <w:tc>
          <w:tcPr>
            <w:tcW w:w="5879" w:type="dxa"/>
            <w:tcBorders/>
          </w:tcPr>
          <w:p>
            <w:pPr>
              <w:pStyle w:val="H1GR1"/>
              <w:tabs>
                <w:tab w:val="right" w:pos="851" w:leader="none"/>
                <w:tab w:val="right" w:pos="5706" w:leader="none"/>
              </w:tabs>
              <w:spacing w:before="0" w:after="0"/>
              <w:ind w:left="1134" w:right="117" w:hanging="1134"/>
              <w:rPr/>
            </w:pPr>
            <w:r>
              <w:rPr/>
              <w:t>02.4.1</w:t>
              <w:tab/>
              <w:tab/>
              <w:t>Правила, касающиеся конструкции транспортных средст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 1</w:t>
            </w:r>
          </w:p>
        </w:tc>
      </w:tr>
      <w:tr>
        <w:trPr>
          <w:trHeight w:val="3805" w:hRule="atLeast"/>
        </w:trPr>
        <w:tc>
          <w:tcPr>
            <w:tcW w:w="58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1G"/>
        <w:rPr>
          <w:lang w:val="ru-RU"/>
        </w:rPr>
      </w:pPr>
      <w:r>
        <w:rPr>
          <w:lang w:val="ru-RU"/>
        </w:rPr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5"/>
        <w:gridCol w:w="1485"/>
      </w:tblGrid>
      <w:tr>
        <w:trPr>
          <w:trHeight w:val="354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я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я 1998 года) Всемирный форум будет разрабатывать, согласовывать и обновлять правила ООН и глобальные технические правила ООН (ГТП ООН) в целях улучшения характеристик транспортных средств в отношении: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i)</w:t>
              <w:tab/>
              <w:t>общих предписаний, касающихся безопасности и противоугонных систем;</w:t>
              <w:br/>
              <w:t>ii)</w:t>
              <w:tab/>
              <w:t>загрязнения окружающей среды и энергии;</w:t>
              <w:br/>
              <w:t>iii)</w:t>
              <w:tab/>
              <w:t>торможения и ходовой части;</w:t>
              <w:br/>
              <w:t>iv)</w:t>
              <w:tab/>
              <w:t>освещения и световой сигнализации;</w:t>
              <w:br/>
              <w:t>v)</w:t>
              <w:tab/>
              <w:t>шума;</w:t>
              <w:br/>
              <w:t>vi)</w:t>
              <w:tab/>
              <w:t>пассивной безопасност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ы, ожидаемые к концу 2015 год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58 года: принятие четырех новых правил ООН; принятие 75 поправок к существующим правилам ООН.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ТП ООН; разработка новых ГТП ООН; введение двух новых ГТП ООН в Глобальный регистр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  <w:tab/>
              <w:t>Разработка рекомендаций по конструкции транспортных средств (Сводная резолюция СР.3, Специальная резолюция № 1 и Общая резолюция № 1) в целях подготовки указаний в отношении требований, не охватываемых правилам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 двух поправок к существующим резолюция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H1GR1"/>
              <w:tabs>
                <w:tab w:val="right" w:pos="851" w:leader="none"/>
                <w:tab w:val="right" w:pos="5829" w:leader="none"/>
              </w:tabs>
              <w:spacing w:before="360" w:after="240"/>
              <w:ind w:left="1134" w:right="0" w:hanging="1134"/>
              <w:rPr/>
            </w:pPr>
            <w:r>
              <w:rPr/>
              <w:t>02.4.2</w:t>
              <w:tab/>
              <w:tab/>
              <w:t>Правила, касающиеся периодических технических осмотров транспортных средств</w:t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WP.29, которому будут оказывать помощь его шесть вспомогательных рабочих групп, будет заниматься обновлением дву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spacing w:before="240" w:after="240"/>
        <w:rPr/>
      </w:pPr>
      <w:r>
        <w:rPr/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/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я 1997 года) Всемирный форум рассмотрит вопрос об обновлении предписаний ООН 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ссмотрение проектов поправок к предписаниям ООН № 1 и</w:t>
            </w:r>
            <w:r>
              <w:rPr>
                <w:lang w:val="en-US"/>
              </w:rPr>
              <w:t> </w:t>
            </w:r>
            <w:r>
              <w:rPr/>
              <w:t>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7"/>
        <w:gridCol w:w="1593"/>
      </w:tblGrid>
      <w:tr>
        <w:trPr>
          <w:trHeight w:val="1611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, включая разработку в рамках Соглашения 1958 года международной системы официального утверждения типа комплектного транспортного средства (МОУТКС) применительно к механическим транспортным средствам и их прицепам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/дальнейшее рассмотрение поправок к Соглашению, включающему систему МОУТКС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424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едставление Всемирному форуму предложения по разработке электронной базы данных (ДЕТА), включая потребности в финансовых и людских ресурсах для управления этой базой данных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[1/2]</w:t>
            </w:r>
          </w:p>
        </w:tc>
      </w:tr>
    </w:tbl>
    <w:p>
      <w:pPr>
        <w:pStyle w:val="HChGR"/>
        <w:rPr/>
      </w:pPr>
      <w:r>
        <w:rPr/>
        <w:tab/>
        <w:t>VII.</w:t>
        <w:tab/>
        <w:t>Подпрограмма 02.5: железнодорожный транспорт</w:t>
      </w:r>
    </w:p>
    <w:p>
      <w:pPr>
        <w:pStyle w:val="SingleTxtGR1"/>
        <w:tabs>
          <w:tab w:val="clear" w:pos="1701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jc w:val="right"/>
        <w:rPr/>
      </w:pPr>
      <w:r>
        <w:rPr/>
        <w:t>02.5.1</w:t>
        <w:tab/>
        <w:tab/>
        <w:t>Инфраструктура железнодорожного транспорта</w:t>
        <w:tab/>
        <w:t>Очередность: 1</w:t>
      </w:r>
    </w:p>
    <w:p>
      <w:pPr>
        <w:pStyle w:val="H1GR1"/>
        <w:rPr/>
      </w:pPr>
      <w:r>
        <w:rPr/>
        <w:tab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возможности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осуществлять следующую деятельность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Периодические доклады об изменении сети СМЖЛ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согласованности между СМЖЛ и стандартами ЕС в области железнодорожной инфраструктуры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 </w:t>
      </w:r>
    </w:p>
    <w:p>
      <w:pPr>
        <w:pStyle w:val="H1GR1"/>
        <w:rPr/>
      </w:pPr>
      <w:r>
        <w:rPr/>
        <w:tab/>
        <w:t>B.</w:t>
        <w:tab/>
        <w:t>Исследования в области железнодорожной инфраструктуры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проектов инвестирования в железнодорожную инфраструктуру и управление их реализацией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будет выполнять следующую работу:</w:t>
      </w:r>
    </w:p>
    <w:p>
      <w:pPr>
        <w:pStyle w:val="SingleTxtGR1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капиталовложениях в железнодорожную инфраструктуру и железнодорожный подвижной состав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 xml:space="preserve">Рассмотрение каждые два года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ы о ходе работы по осуществлению реформ в области железнодорожного транспорта в регионе ЕЭК ООН (</w:t>
      </w:r>
      <w:r>
        <w:rPr>
          <w:strike/>
        </w:rPr>
        <w:t>2012</w:t>
      </w:r>
      <w:r>
        <w:rPr/>
        <w:t>, 2014,</w:t>
      </w:r>
      <w:r>
        <w:rPr>
          <w:b/>
        </w:rPr>
        <w:t xml:space="preserve"> 2016 </w:t>
      </w:r>
      <w:r>
        <w:rPr/>
        <w:t>годы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 xml:space="preserve">Рассмотрение вопросов, касающихся охраны на железнодорожном транспорте. </w:t>
        <w:tab/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бзор текущей ситуации и перспектив в разработке новых рекомендаций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d)</w:t>
        <w:tab/>
        <w:t>Участие в различных железнодорожных проектах и инициативах, которые будут осуществляться в евро-азиатских транспортных коридорах, или их мониторинг.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или публикация о текущих и новых инициативах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>2014, 2015</w:t>
      </w:r>
      <w:r>
        <w:rPr/>
        <w:t xml:space="preserve"> 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 xml:space="preserve">Проведение каждые два года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</w:t>
      </w:r>
      <w:r>
        <w:rPr>
          <w:strike/>
        </w:rPr>
        <w:t>2010</w:t>
      </w:r>
      <w:r>
        <w:rPr/>
        <w:t xml:space="preserve"> </w:t>
      </w:r>
      <w:r>
        <w:rPr>
          <w:b/>
        </w:rPr>
        <w:t xml:space="preserve">2013 </w:t>
      </w:r>
      <w:r>
        <w:rPr/>
        <w:t xml:space="preserve">год. 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Обследование движения по железнодорожным линиям в </w:t>
      </w:r>
      <w:r>
        <w:rPr>
          <w:strike/>
        </w:rPr>
        <w:t>2010 (</w:t>
      </w:r>
      <w:r>
        <w:rPr/>
        <w:t>2013</w:t>
      </w:r>
      <w:r>
        <w:rPr>
          <w:strike/>
        </w:rPr>
        <w:t>)</w:t>
      </w:r>
      <w:r>
        <w:rPr/>
        <w:t xml:space="preserve"> году.</w:t>
      </w:r>
    </w:p>
    <w:p>
      <w:pPr>
        <w:pStyle w:val="H1GR1"/>
        <w:rPr/>
      </w:pPr>
      <w:r>
        <w:rPr/>
        <w:tab/>
        <w:t>C.</w:t>
        <w:tab/>
        <w:t>Специальный проект: Трансъевропейская железнодорожная магистраль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Доклад о конкретных изменениях в рамках проекта в целях стимулирования международных железнодорожных перевозок, </w:t>
      </w:r>
      <w:r>
        <w:rPr>
          <w:b/>
        </w:rPr>
        <w:t>и в частности развития высокоскоростного движения</w:t>
      </w:r>
      <w:r>
        <w:rPr/>
        <w:t xml:space="preserve">. 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в рамках проекта ТЕЖ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 xml:space="preserve"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</w:t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Годовой доклад о ходе работы.</w:t>
      </w:r>
    </w:p>
    <w:p>
      <w:pPr>
        <w:pStyle w:val="H1GR1"/>
        <w:rPr/>
      </w:pPr>
      <w:r>
        <w:rPr/>
        <w:tab/>
        <w:t>D.</w:t>
        <w:tab/>
        <w:t>Межрегиональное сотрудничество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</w:rPr>
        <w:t>Планируемая работа</w:t>
      </w:r>
      <w:r>
        <w:rPr/>
        <w:t xml:space="preserve">: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</w:t>
        <w:tab/>
        <w:tab/>
        <w:tab/>
        <w:tab/>
        <w:tab/>
        <w:tab/>
        <w:t>Очередность: 3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>
          <w:i/>
          <w:i/>
        </w:rPr>
      </w:pPr>
      <w:r>
        <w:rPr/>
        <w:t>02.5.2</w:t>
        <w:tab/>
        <w:tab/>
      </w:r>
      <w:r>
        <w:rPr>
          <w:i/>
        </w:rPr>
        <w:t xml:space="preserve"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 </w:t>
        <w:tab/>
      </w:r>
      <w:r>
        <w:rPr/>
        <w:t>Очередность:</w:t>
      </w:r>
      <w:r>
        <w:rPr>
          <w:i/>
        </w:rPr>
        <w:t xml:space="preserve"> </w:t>
      </w:r>
      <w:r>
        <w:rPr/>
        <w:t>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ab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SingleTxtGR1"/>
        <w:rPr/>
      </w:pPr>
      <w:r>
        <w:rPr/>
        <w:tab/>
        <w:t>b)</w:t>
        <w:tab/>
        <w:t>Согласование унифицированных требований, касающихся использования железнодорожной инфраструктуры.</w:t>
      </w:r>
    </w:p>
    <w:p>
      <w:pPr>
        <w:pStyle w:val="SingleTxtGR1"/>
        <w:rPr/>
      </w:pPr>
      <w:r>
        <w:rPr/>
        <w:tab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SingleTxtGR1"/>
        <w:rPr/>
      </w:pPr>
      <w:r>
        <w:rPr/>
        <w:tab/>
        <w:t>d)</w:t>
        <w:tab/>
        <w:t>Анализ проблем, связанных с согласованием и усовершенствованием требований к безопасности и охране на железнодорожном транспорте.</w:t>
      </w:r>
    </w:p>
    <w:p>
      <w:pPr>
        <w:pStyle w:val="SingleTxtGR1"/>
        <w:rPr/>
      </w:pPr>
      <w:r>
        <w:rPr/>
        <w:tab/>
        <w:t>e)</w:t>
        <w:tab/>
        <w:t xml:space="preserve"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</w:t>
      </w:r>
      <w:r>
        <w:rPr>
          <w:b/>
        </w:rPr>
        <w:t xml:space="preserve">и/или унификация </w:t>
      </w:r>
      <w:r>
        <w:rPr/>
        <w:t>режимов СМГС/СМП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ЦИМ/МПК</w:t>
      </w:r>
      <w:r>
        <w:rPr>
          <w:rStyle w:val="FootnoteCharacters"/>
          <w:rStyle w:val="FootnoteAnchor"/>
        </w:rPr>
        <w:footnoteReference w:id="6"/>
      </w:r>
      <w:r>
        <w:rPr/>
        <w:t>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проводить следующую работу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spacing w:before="0" w:after="0"/>
        <w:rPr/>
      </w:pPr>
      <w:r>
        <w:rPr/>
        <w:tab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>Последующая деятельность по осуществлению рекомендаций и при необходимости подготовка новых документов или поправок к существующим документам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тслеживание секретариатом новых изменений и при необходимости представление доклада Рабочей груп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>
          <w:lang w:val="en-US"/>
        </w:rPr>
      </w:pPr>
      <w:r>
        <w:rPr/>
        <w:tab/>
        <w:t>d)</w:t>
        <w:tab/>
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по вопросам безопасности и охраны, а также осуществления оценки рисков на железнодорожном транспорте в регионе ЕЭК ООН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 xml:space="preserve">2014, 2015 </w:t>
      </w:r>
      <w:r>
        <w:rPr/>
        <w:t>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>Анализ различных элементов повышения эффективности работы железнодорожного транспорта, в частности в области грузовых перевозок.</w:t>
        <w:br/>
        <w:tab/>
        <w:tab/>
        <w:tab/>
        <w:tab/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Двухгодичный доклад о повышении производительности железнодорожного транспорта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одпрограмма 02.5: внутренний водный транспорт</w:t>
      </w:r>
    </w:p>
    <w:p>
      <w:pPr>
        <w:pStyle w:val="H1GR1"/>
        <w:tabs>
          <w:tab w:val="right" w:pos="851" w:leader="none"/>
          <w:tab w:val="right" w:pos="8505" w:leader="none"/>
          <w:tab w:val="righ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Инфраструктура внутреннего водного транспорта</w:t>
        <w:br/>
        <w:tab/>
      </w:r>
      <w:r>
        <w:rPr>
          <w:rStyle w:val="SingleTxtGR"/>
          <w:b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ояснение:</w:t>
      </w:r>
      <w:r>
        <w:rPr/>
        <w:t xml:space="preserve"> Создание взаимосвязанной сети судоходных водных путей в Евро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Рабочая группа по внутреннему водному транспорту будет заниматься следующими видами деятельности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блюдение за осуществлением СМВП и рассмотрение возможных поправок к нему: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</w:t>
      </w:r>
      <w:r>
        <w:rPr>
          <w:lang w:val="en-US"/>
        </w:rPr>
        <w:t>E</w:t>
      </w:r>
      <w:r>
        <w:rPr/>
        <w:t>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МВП (в соответствии с резолюцией № 252 Комитета по внутреннему транспорту от 20 февраля 2003 года)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оглашению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ересмотр и популяризация Перечня основных характеристик и параметров сети водных путей категории </w:t>
      </w:r>
      <w:r>
        <w:rPr>
          <w:lang w:val="en-US"/>
        </w:rPr>
        <w:t>E</w:t>
      </w:r>
      <w:r>
        <w:rPr/>
        <w:t xml:space="preserve"> ("Синей книги") в целях обеспечения возможностей правительств для контроля за ходом осуществления</w:t>
        <w:br/>
        <w:t>СМВП.</w:t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каждые пять лет пересмотренного варианта "Синей книги"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Издание каждые пять лет обновленного варианта карты европейских внутренних водных путей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держка инициатив, направленных на повышение роли ВВТ в безопасных интермодальных транспортных цепях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предложений от стран − членов ЕЭК ООН и/или речных комиссий внесение вклада в оценку рисков применительно к инфраструктуре внутренних водных путей. Содействие включению обновленной информации по внутренним водным путям и внутренним портам в такие соответствующие соглашения по интермодальному транспорту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Отсутствует.</w:t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>Пояснение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 xml:space="preserve">Планируемая работа: </w:t>
      </w:r>
      <w:r>
        <w:rPr/>
        <w:t>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lang w:val="en-US"/>
        </w:rPr>
        <w:tab/>
        <w:t>a</w:t>
      </w:r>
      <w:r>
        <w:rPr/>
        <w:t>)</w:t>
        <w:tab/>
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Возможное принятие соответствующих проектов поправок к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b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егулярное переиздание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х его развит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дготовка каждые два года резюме последних изменений в области внутреннего судоходства в странах-членах. Следующее резюме планируется опубликовать в 2014 году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 и Украин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изучение вопросов финансирования развития внутренних водных путей (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ониторинг применения и обновления Рекомендаций, касающихся согласованных на европейском уровне технических предписаний, применимых к судам внутреннего плавания (Резолюции № 61) в целях обеспечения высокого уровня безопасности судоходства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новление Резолюции № 61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оощрение использования главы 20 </w:t>
      </w:r>
      <w:r>
        <w:rPr>
          <w:lang w:val="en-US"/>
        </w:rPr>
        <w:t>B</w:t>
      </w:r>
      <w:r>
        <w:rPr/>
        <w:t xml:space="preserve"> Резолюции № 61 по особым положениям, применяемым к судам "река−море", в качестве практического инструмента стран-членов в плане развития речного и интермодального транспорт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ание содействия правительствам в работе над облегчением свободного передвижения членов экипажей речных судов в Европе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Резолюции № 31)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ринятие мер в отношении необходимой модернизации профессиональных требований в сфере внутреннего судоходства и рассмотрение практических подходов для сотрудничества по этому вопросу между </w:t>
      </w:r>
      <w:r>
        <w:rPr>
          <w:lang w:val="en-US"/>
        </w:rPr>
        <w:t>SC</w:t>
      </w:r>
      <w:r>
        <w:rPr/>
        <w:t>.3, Европейским союзом, речными комиссиями и другими заинтересованными сторонами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максимально возможная рационализация и унификация (в 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Рассмотрение (с участием представителей судоходных компаний) вопроса о согласовании должностных инструкций членов экипаже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i</w:t>
      </w:r>
      <w:r>
        <w:rPr/>
        <w:t>)</w:t>
        <w:tab/>
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ониторинг применения и обновления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четвертого пересмотренного издания ЕПСВВП как основы для согласованных правил плавания в регионе ЕЭК ООН в тесном сотрудничестве с речными комиссиями и подготовка следующего издания ЕПС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ощрение применения второго пересмотренного издания СИГ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оказание содействия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пересмотренной Резолюции № 21 о предотвращении загрязнения судами внутреннего плавания и рассмотрения мер по предотвращению загрязнения воздуха судами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в сотрудничестве с ЕК и речными комиссиями проведение на регулярной основе пересмотра стандартов по защите окружающей среды с учетом технического прогресса и все возрастающих требований в этой област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3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(КПГВ) и ее влиянии на национальное законодательство стран-членов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есмотр и обновление Конвенции 1965 года о регистрации судов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ониторинг применения и обновления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Обновление основных текстов и технических приложений следующих резолюций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№ 48 −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№ 57 − Руководящие принципы и рекомендации для речных информационных служб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№ 60 − Международные стандарты, касающиеся извещений судоводителям и электронных судовых сообщений во внутреннем судоходстве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№ 63 − Международные стандарты для систем обнаружения и отслеживания судов на внутренних водных путях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i)</w:t>
        <w:tab/>
        <w:t>Изучение вопроса о повышении статуса резолюций № 61 (Рекомендации, касающиеся согласованных на европейском уровне технических предписаний, применимых к судам внутреннего плавания), № 24 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редставление поправок к приложению к пересмотренной Резолюции № 61 и к ЕПСВВП таким образом, чтобы они могли стать частью документа, имеющего обязательную юридическую сил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j)</w:t>
        <w:tab/>
        <w:t>Оказание помощи правительствам и речным комиссиям в работе над упрощением перемещения инвалидов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ощрение применения пересмотренной Резолюции № 69, содержащей Руководящие принципы, касающиеся пассажирских судов, приспособленных также для перевозки лиц с ограниченной подвижностью.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одпрограмма 02.7: перевозка опасных грузов</w:t>
      </w:r>
    </w:p>
    <w:p>
      <w:pPr>
        <w:pStyle w:val="H1GR1"/>
        <w:tabs>
          <w:tab w:val="right" w:pos="851" w:leader="none"/>
          <w:tab w:val="right" w:pos="8505" w:leader="none"/>
        </w:tabs>
        <w:spacing w:before="360" w:after="0"/>
        <w:rPr>
          <w:b w:val="false"/>
          <w:b w:val="false"/>
        </w:rPr>
      </w:pPr>
      <w:r>
        <w:rPr/>
        <w:tab/>
        <w:tab/>
        <w:t xml:space="preserve">Предписания в области перевозки опасных грузов в автомобильном, железнодорожном, внутреннем водном </w:t>
        <w:br/>
        <w:t xml:space="preserve">и комбинированном сообщении </w:t>
        <w:tab/>
      </w:r>
      <w:r>
        <w:rPr>
          <w:b w:val="false"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ояснение</w:t>
      </w:r>
      <w:r>
        <w:rPr/>
        <w:t xml:space="preserve">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бочей группы по перевозкам опасных грузов (</w:t>
      </w:r>
      <w:r>
        <w:rPr>
          <w:lang w:val="en-US"/>
        </w:rPr>
        <w:t>WP</w:t>
      </w:r>
      <w:r>
        <w:rPr/>
        <w:t>.15)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иложениям A и B к ДОПОГ к концу 2015 года для вступления в силу 1 января 2017 года и к концу 2017 года для вступления в силу 1 января 2019 года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Д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b)</w:t>
        <w:tab/>
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 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авилам, прилагаемым к ВОПОГ, в 2014, 2016 и 2018 годах для представления Административному комитету ВОПОГ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В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рганизации Объединенных Наций  по перевозке опасных грузов и рассмотрение предлагаемых поправок к положениям, являющимся общими для ДОПОГ, МПОГ и ВОПОГ, в 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</w:r>
    </w:p>
    <w:p>
      <w:pPr>
        <w:pStyle w:val="H4GR"/>
        <w:spacing w:before="240" w:after="120"/>
        <w:rPr/>
      </w:pPr>
      <w:r>
        <w:rPr/>
        <w:tab/>
        <w:tab/>
        <w:t>Ожидаемый результат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Принятие проектов поправок к ДОПОГ, МПОГ и ВОПОГ к концу 2015 года для вступления в силу 1 января 2017 года и к концу 2017 года для вступления в силу 1 января 2019 года.</w:t>
        <w:tab/>
        <w:t>Очередность: 1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  <w:t>X.</w:t>
        <w:tab/>
        <w:t>Подпрограмма 02.8: транспорт, охрана здоровья и окружающая среда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Общеевропейская программа по транспорту, окружающей среде и охране здоровья (ОПТОСОЗ)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 xml:space="preserve">Пояснение: 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 и 23 января 2009 года), с особым упором на поиск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ой транспортной системы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H4GR"/>
        <w:rPr/>
      </w:pPr>
      <w:r>
        <w:rPr/>
        <w:tab/>
        <w:tab/>
        <w:t>Планируемая работа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ab/>
        <w:t>a)</w:t>
        <w:tab/>
        <w:t>Осуществление плана работы ОПТОСОЗ (2009–2014 годы) с уделением основного внимания следующим мерам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разработке платформы для привлечения и поддержки инвестиций в транспорт, благоприятный для окружающей среды и здоровья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)</w:t>
        <w:tab/>
        <w:t>наращиванию потенциала для интеграции политики в области транспорта, охраны здоровья и окружающей среды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i)</w:t>
        <w:tab/>
        <w:t>обмену и широкому распространению опыта оптимальной практики в соответствии с приоритетными целями ОПТОСОЗ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v)</w:t>
        <w:tab/>
        <w:t>оказанию поддержки действиям, осуществляемым на местном, национальном и региональном уровнях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v)</w:t>
        <w:tab/>
        <w:t>оказанию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>
          <w:lang w:eastAsia="ru-RU"/>
        </w:rPr>
        <w:tab/>
        <w:t>vi)</w:t>
        <w:tab/>
        <w:t>совершенствованию механизмов мониторинга и отчетности о ходе достижения приоритетных целей и выполнения рабочего плана ОПТОСОЗ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Научно-исследовательская деятельность, документация и рабочие совещания в контексте механизмов осуществления ОПТОСОЗ, т.е. национальные планы действий в области транспорта, охраны здоровья и окружающей среды (НПДТОЗОС), эстафеты ОПТОСОЗ и партнерство ОПТОСОЗ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>
          <w:lang w:eastAsia="ru-RU"/>
        </w:rPr>
        <w:tab/>
        <w:t>b)</w:t>
        <w:tab/>
        <w:t>Оказание поддержки в подготовке годовых сессий Руководящего комитета ОПТОСОЗ и его Бюро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ументация для Руководящего комитета ОПТОСОЗ и годовой доклад Руководящего комитета ОПТОСОЗ.</w:t>
      </w:r>
      <w:r>
        <w:br w:type="page"/>
      </w:r>
    </w:p>
    <w:p>
      <w:pPr>
        <w:pStyle w:val="HChGR"/>
        <w:spacing w:before="360" w:after="0"/>
        <w:rPr/>
      </w:pPr>
      <w:r>
        <w:rPr>
          <w:lang w:val="en-US"/>
        </w:rPr>
        <w:tab/>
        <w:t>XI</w:t>
      </w:r>
      <w:r>
        <w:rPr/>
        <w:t>.</w:t>
        <w:tab/>
        <w:t>Подпрограмма 02.9: интермодальные перевозки и логистика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b/>
          <w:i/>
          <w:iCs/>
        </w:rPr>
        <w:tab/>
        <w:tab/>
        <w:tab/>
        <w:tab/>
        <w:tab/>
        <w:tab/>
      </w:r>
      <w:r>
        <w:rPr>
          <w:iCs/>
        </w:rPr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ссмотрение технических, правовых и стратегических аспектов интермодальных перевозок и логистики для подготовки стратегических рекомендаций и переговоров, а также обеспечение выполнения многосторонних правовых документов в целях стимулирования интермодальных перевозок в качестве неотъемлемой части устойчивой транспортной политики и оказания поддержки в максимальном использовании инфраструктуры, оборудования и терминалов, применяемых при таких перевозках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бочая группа по интермодальным перевозкам и логистике будет заниматься следующими видами деятельности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1.</w:t>
        <w:tab/>
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</w:r>
    </w:p>
    <w:p>
      <w:pPr>
        <w:pStyle w:val="SingleTxtGR1"/>
        <w:spacing w:before="120" w:after="120"/>
        <w:rPr/>
      </w:pPr>
      <w:r>
        <w:rPr/>
        <w:tab/>
        <w:t>a)</w:t>
        <w:tab/>
        <w:t>расширения сети СЛКП на все страны − члены ЕЭК ООН с учетом новых тенденций на транспортных рынках, обусловленных глобализацией мировой экономики, включая новые транспортные потоки Восток-Запад;</w:t>
      </w:r>
    </w:p>
    <w:p>
      <w:pPr>
        <w:pStyle w:val="SingleTxtGR1"/>
        <w:rPr/>
      </w:pPr>
      <w:r>
        <w:rPr/>
        <w:tab/>
        <w:t>b)</w:t>
        <w:tab/>
        <w:t>наблюдения за применением технических характеристик сетей железнодорожных линий и внутренних водных путей, а также требований к инфраструктуре и эксплуатационных характеристик;</w:t>
      </w:r>
    </w:p>
    <w:p>
      <w:pPr>
        <w:pStyle w:val="SingleTxtGR1"/>
        <w:rPr/>
      </w:pPr>
      <w:r>
        <w:rPr/>
        <w:tab/>
        <w:t>c)</w:t>
        <w:tab/>
        <w:t>рассмотрения и, в тех случаях, когда это выполнимо, усовершенствования действующих требований к инфраструктуре и эксплуатационных характеристик с целью повышения функциональной совместимости и определения исходных данных для сравнительной оценки;</w:t>
      </w:r>
    </w:p>
    <w:p>
      <w:pPr>
        <w:pStyle w:val="SingleTxtGR1"/>
        <w:rPr/>
      </w:pPr>
      <w:r>
        <w:rPr/>
        <w:tab/>
        <w:t>d)</w:t>
        <w:tab/>
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</w:r>
    </w:p>
    <w:p>
      <w:pPr>
        <w:pStyle w:val="SingleTxtGR1"/>
        <w:rPr/>
      </w:pPr>
      <w:r>
        <w:rPr/>
        <w:tab/>
        <w:t>e)</w:t>
        <w:tab/>
        <w:t>пересмотра эксплуатационных характеристик для повышения потенциала и действенности услуг по осуществлению перевозок между портами и внутренними районами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>
          <w:lang w:val="en-US"/>
        </w:rPr>
      </w:pPr>
      <w:r>
        <w:rPr/>
        <w:tab/>
        <w:t>f)</w:t>
        <w:tab/>
        <w:t>повышения стандартов в области охраны окружающей среды, потребления энергии, а также безопасности и охраны на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и принятие предложений о поправках к Соглашению СЛКП и Протоколу о перевозках по внутренним водным путям к этому Соглашению в соответствии с потребностями.</w:t>
      </w:r>
    </w:p>
    <w:p>
      <w:pPr>
        <w:pStyle w:val="H23GR1"/>
        <w:spacing w:before="0" w:after="0"/>
        <w:jc w:val="both"/>
        <w:rPr/>
      </w:pPr>
      <w:r>
        <w:rPr>
          <w:b w:val="false"/>
        </w:rPr>
        <w:tab/>
        <w:t>2.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в секторе интермодальных транспортных услуг на общеевропейском уровн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jc w:val="right"/>
        <w:rPr/>
      </w:pPr>
      <w:r>
        <w:rPr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b/>
          <w:b/>
        </w:rPr>
      </w:pPr>
      <w:r>
        <w:rPr>
          <w:i/>
        </w:rPr>
        <w:t>Ожидаемые результаты:</w:t>
      </w:r>
      <w:r>
        <w:rPr/>
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 </w:t>
      </w:r>
      <w:r>
        <w:rPr>
          <w:b/>
        </w:rPr>
        <w:t>Организация тематических обсуждений в рамках годовых сессий Рабочей группы в целях укрепления ее роли как общеевропейского форума для правительств и отраслевых экспертов и более эффективного использования ее междисциплинарных и межрегиональных возможностей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3.</w:t>
        <w:tab/>
        <w:t>Контроль за осуществлением и пересмотр Сводной резолюции ЕКМТ по комбинированным перевозкам, принятой ЕКМТ в Бухаресте в 2002 году (CEMT/CM(2002)3/Final)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</w:t>
      </w:r>
      <w:r>
        <w:rPr>
          <w:rStyle w:val="SingleTxtGR"/>
          <w:b/>
        </w:rPr>
        <w:t xml:space="preserve"> интермодальных транспортных операций (автомобильный, железно</w:t>
      </w:r>
      <w:r>
        <w:rPr>
          <w:b w:val="false"/>
        </w:rPr>
        <w:t>-дорожный, внутренний водный транспорт и каботажное судоходство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Сообщения о национальных стратегических мерах по стимулированию интермодальных перевозок на сопоставимой международной основе.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омитетом по внутреннему транспорту (2006 год)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4.</w:t>
        <w:tab/>
        <w:t>Обмены мнениями по техническим, институциональным и стратегическим аспектам эффективных интермодальных перевозок.</w:t>
        <w:tab/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5.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240" w:after="0"/>
        <w:jc w:val="both"/>
        <w:rPr>
          <w:b w:val="false"/>
          <w:b w:val="false"/>
        </w:rPr>
      </w:pPr>
      <w:r>
        <w:rPr>
          <w:b w:val="false"/>
        </w:rPr>
        <w:tab/>
        <w:t>6.</w:t>
        <w:tab/>
        <w:t xml:space="preserve">Мониторинг и обмен оптимальной практикой, касающейся новых концепций, конструкций, веса и размеров грузовых единиц, используемых в интермодальных перевозках,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 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0" w:after="120"/>
        <w:jc w:val="right"/>
        <w:rPr/>
      </w:pPr>
      <w:r>
        <w:rPr>
          <w:b w:val="false"/>
        </w:rPr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Рассмотрение проблем на основе докладов о последних изменениях в этой области, которые будут подготовлены секретариатом ЕЭК ООН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7.</w:t>
        <w:tab/>
        <w:t xml:space="preserve">Анализ технических и организационных мер по оптимизации работы терминалов, перевалочных и логистических операций, способствующих обеспечению эффективности затрат, связанных с обработкой грузовых единиц.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8.</w:t>
        <w:tab/>
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Анализ соответствующей деятельности, проводимой международными организациями, в частности ЮНСИТРАЛ и ЮНКТАД, </w:t>
      </w:r>
      <w:r>
        <w:rPr>
          <w:b/>
        </w:rPr>
        <w:t>и касающейся, в частности, Конвенции о договорах полностью или частично морской международной перевозки грузов (Роттердамских правил)</w:t>
      </w:r>
      <w:r>
        <w:rPr/>
        <w:t xml:space="preserve">, </w:t>
      </w:r>
      <w:r>
        <w:rPr>
          <w:b/>
        </w:rPr>
        <w:t>и</w:t>
      </w:r>
      <w:r>
        <w:rPr/>
        <w:t xml:space="preserve"> при необходимости подготовка проекта правового документа по мультимодальным наземным перевозкам в регионе ЕЭК ООН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9.</w:t>
        <w:tab/>
        <w:t xml:space="preserve"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 с учетом требований безопасности и охраны на транспорте. 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 для подготовки и реализации логистических планов действий или генеральных планов.</w:t>
      </w:r>
    </w:p>
    <w:p>
      <w:pPr>
        <w:pStyle w:val="H23GR1"/>
        <w:keepNext w:val="false"/>
        <w:jc w:val="both"/>
        <w:rPr/>
      </w:pPr>
      <w:r>
        <w:rPr>
          <w:b w:val="false"/>
        </w:rPr>
        <w:tab/>
        <w:t>10.</w:t>
        <w:tab/>
        <w:t>Мониторинг со стороны секретариата от имени Рабочей группы следующих тем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SingleTxtGR1"/>
        <w:rPr/>
      </w:pPr>
      <w:r>
        <w:rPr/>
        <w:tab/>
        <w:t>a)</w:t>
        <w:tab/>
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</w:r>
    </w:p>
    <w:p>
      <w:pPr>
        <w:pStyle w:val="SingleTxtGR1"/>
        <w:rPr/>
      </w:pPr>
      <w:r>
        <w:rPr/>
        <w:tab/>
        <w:t>b)</w:t>
        <w:tab/>
        <w:t>национальные процедуры допущения к эксплуатации контейнеров и съемных кузовов в рамках таких соответствующих конвенций, как Конвенция КБК, в целях оказания содействия в согласовании таких процедур;</w:t>
      </w:r>
    </w:p>
    <w:p>
      <w:pPr>
        <w:pStyle w:val="SingleTxtGR1"/>
        <w:rPr/>
      </w:pPr>
      <w:r>
        <w:rPr/>
        <w:tab/>
        <w:t>c)</w:t>
        <w:tab/>
        <w:t>новые услуги и технологии в секторе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</w:r>
    </w:p>
    <w:p>
      <w:pPr>
        <w:pStyle w:val="SingleTxtGR1"/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оказания содействия в устойчивом развитии транспорта.</w:t>
      </w:r>
    </w:p>
    <w:p>
      <w:pPr>
        <w:pStyle w:val="SingleTxtGR1"/>
        <w:spacing w:before="120" w:after="0"/>
        <w:rPr>
          <w:b/>
          <w:b/>
        </w:rPr>
      </w:pPr>
      <w:r>
        <w:rPr>
          <w:b/>
        </w:rPr>
        <w:tab/>
        <w:t>е)</w:t>
        <w:tab/>
        <w:t>пересмотр и обновление Кодекса практики ИМО/МОТ/ЕЭК ООН по укладке грузов в грузовые транспортные единицы (Кодекса ГТЕ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(ы), который(е) при необходимости будет (будут) подготовлен(ы) секретариатом в качестве основы для обсуждения Рабочей группой.</w:t>
      </w:r>
    </w:p>
    <w:p>
      <w:pPr>
        <w:pStyle w:val="H1GR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.</w:t>
        <w:tab/>
        <w:t>Деятельность, ограниченная во времени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</w:r>
      <w:r>
        <w:rPr>
          <w:b w:val="false"/>
          <w:strike/>
        </w:rPr>
        <w:t>11.</w:t>
        <w:tab/>
        <w:t>Пересмотр и обновление Руководства ИМО/МОТ/ЕЭК ООН по укладке грузов в интермодальные транспортные единиц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  <w:strike/>
        </w:rPr>
        <w:t>Ожидаемый результат:</w:t>
      </w:r>
      <w:r>
        <w:rPr>
          <w:strike/>
        </w:rPr>
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 xml:space="preserve">. </w:t>
      </w:r>
      <w:r>
        <w:rPr>
          <w:lang w:val="en-US"/>
        </w:rPr>
        <w:tab/>
      </w:r>
      <w:r>
        <w:rPr/>
        <w:t>Подпрограмма 02.10: таможенные вопросы, связанные с транспортом</w:t>
      </w:r>
    </w:p>
    <w:p>
      <w:pPr>
        <w:pStyle w:val="SingleTxtGR1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1GR1"/>
        <w:rPr/>
      </w:pPr>
      <w:r>
        <w:rPr/>
        <w:tab/>
        <w:t>A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/>
        <w:tab/>
        <w:t>1.</w:t>
        <w:tab/>
        <w:t xml:space="preserve">Обзор под эгидой Рабочей группы соответствующих конвенций и соглашений по облегчению пересечения границ в целях обеспечения их актуальности и надлежащего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</w:r>
    </w:p>
    <w:p>
      <w:pPr>
        <w:pStyle w:val="H23GR1"/>
        <w:spacing w:before="0" w:after="120"/>
        <w:jc w:val="right"/>
        <w:rPr>
          <w:b w:val="false"/>
          <w:b w:val="false"/>
          <w:lang w:val="en-US"/>
        </w:rPr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Таможенных конвенций о временном ввозе частных дорожных перевозочных средств (1954 года) и коммерческих дорожных перевозочных средств (1956 года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альнейшее повышение устойчивости Конвенции МДП на основе разработки поправок, комментариев и/или примеров оптимальной практики с целью улучшения связи между компетентными органами, гарантийной цепью МДП и межправительственными органами, а также повышения транспарентности в деле урегулирования споров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смотрение в сотрудничестве с Рабочей группой по железнодорожному транспорту (</w:t>
      </w:r>
      <w:r>
        <w:rPr>
          <w:lang w:val="en-US"/>
        </w:rPr>
        <w:t>SC</w:t>
      </w:r>
      <w:r>
        <w:rPr/>
        <w:t>.2) проекта новой конвенции об облегчении условий железнодорожной перевозки пассажиров и багажа через границы.</w:t>
      </w:r>
    </w:p>
    <w:p>
      <w:pPr>
        <w:pStyle w:val="H23GR1"/>
        <w:spacing w:before="240" w:after="0"/>
        <w:jc w:val="both"/>
        <w:rPr/>
      </w:pPr>
      <w:r>
        <w:rPr/>
        <w:tab/>
        <w:t>2.</w:t>
        <w:tab/>
        <w:t>Стимулирование возможного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</w:t>
      </w:r>
    </w:p>
    <w:p>
      <w:pPr>
        <w:pStyle w:val="H23GR1"/>
        <w:jc w:val="both"/>
        <w:rPr/>
      </w:pPr>
      <w:r>
        <w:rPr/>
        <w:tab/>
        <w:t>3.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бора правовых положений для рассмотрения вопроса о компьютеризации процедуры МДП (проекта eTIR), завершение разработки Справочной модели eTIR и определение возможных механизмов финансирования для внедрения eTIR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х с МДП.</w:t>
      </w:r>
    </w:p>
    <w:p>
      <w:pPr>
        <w:pStyle w:val="H23GR1"/>
        <w:spacing w:before="240" w:after="0"/>
        <w:jc w:val="both"/>
        <w:rPr/>
      </w:pPr>
      <w:r>
        <w:rPr/>
        <w:tab/>
        <w:t>4.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H23GR1"/>
        <w:spacing w:before="240" w:after="0"/>
        <w:jc w:val="both"/>
        <w:rPr/>
      </w:pPr>
      <w:r>
        <w:rPr/>
        <w:tab/>
        <w:t>5.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прерывный мониторинг осуществления приложения 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p>
      <w:pPr>
        <w:pStyle w:val="H23GR1"/>
        <w:spacing w:before="240" w:after="0"/>
        <w:jc w:val="both"/>
        <w:rPr/>
      </w:pPr>
      <w:r>
        <w:rPr/>
        <w:tab/>
        <w:t>6.</w:t>
        <w:tab/>
        <w:t>Изучение обстоятельств и причин недавнего кризиса МДП в конкретной Договаривающейся стороне с целью оказания содействия в урегулиро-вании лежащего в основе конфликта спора и разработка набора мер для недопущения возникновения аналогичных трудностей в будущем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1</w:t>
      </w:r>
    </w:p>
    <w:p>
      <w:pPr>
        <w:pStyle w:val="H23GR1"/>
        <w:spacing w:before="240" w:after="0"/>
        <w:jc w:val="both"/>
        <w:rPr/>
      </w:pPr>
      <w:r>
        <w:rPr/>
        <w:tab/>
        <w:t>7.</w:t>
        <w:tab/>
        <w:t>Завершение подготовки предложений о поправках к Конвенции МДП для включения технических предписаний о новом типе конструкции транспортных средств и контейнеров со скользящими по</w:t>
      </w:r>
      <w:r>
        <w:rPr>
          <w:rFonts w:cs="Tahoma" w:ascii="Tahoma" w:hAnsi="Tahoma"/>
        </w:rPr>
        <w:t></w:t>
      </w:r>
      <w:r>
        <w:rPr/>
        <w:t>лами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2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: перевозки скоропортящихся пищевых продуктов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jc w:val="both"/>
        <w:rPr/>
      </w:pPr>
      <w:r>
        <w:rPr/>
        <w:tab/>
        <w:tab/>
      </w:r>
      <w:r>
        <w:rPr>
          <w:rStyle w:val="SingleTxtGR"/>
          <w:b/>
          <w:sz w:val="20"/>
          <w:u w:val="single"/>
        </w:rPr>
        <w:t>Согласование правил и стандартов, касающихся международ-ных перевозок скоропортящихся пищевых продуктов и их об-легчения</w:t>
      </w:r>
      <w:r>
        <w:rPr/>
        <w:tab/>
      </w:r>
      <w:r>
        <w:rPr>
          <w:b w:val="false"/>
          <w:sz w:val="20"/>
        </w:rPr>
        <w:t>Очередность: 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spacing w:before="0" w:after="0"/>
        <w:ind w:left="1134" w:right="2739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1GR1"/>
        <w:spacing w:before="120" w:after="240"/>
        <w:rPr/>
      </w:pPr>
      <w:r>
        <w:rPr>
          <w:lang w:val="en-US"/>
        </w:rPr>
        <w:tab/>
      </w:r>
      <w:r>
        <w:rPr/>
        <w:tab/>
        <w:t>Постоянная деятельность</w:t>
      </w:r>
    </w:p>
    <w:tbl>
      <w:tblPr>
        <w:tblW w:w="737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  <w:gridCol w:w="7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 года</w:t>
            </w:r>
            <w:r>
              <w:rPr>
                <w:i/>
                <w:position w:val="4"/>
              </w:rPr>
              <w:t>:</w:t>
            </w:r>
            <w:r>
              <w:rPr>
                <w:position w:val="4"/>
              </w:rPr>
              <w:t xml:space="preserve"> Вступление в силу поправок к приложениям к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в силу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</w:t>
            </w:r>
            <w:r>
              <w:rPr>
                <w:i/>
                <w:position w:val="4"/>
              </w:rPr>
              <w:t xml:space="preserve"> </w:t>
            </w:r>
            <w:r>
              <w:rPr>
                <w:b/>
                <w:i/>
                <w:position w:val="4"/>
              </w:rPr>
              <w:t>года</w:t>
            </w:r>
            <w:r>
              <w:rPr>
                <w:i/>
                <w:position w:val="4"/>
              </w:rPr>
              <w:t xml:space="preserve">: </w:t>
            </w:r>
            <w:r>
              <w:rPr>
                <w:position w:val="4"/>
              </w:rPr>
              <w:t>Увеличение числа ответов на вопросник об осуществлении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с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80" w:before="0" w:after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ддержка работы, проводящейся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Обеспечение регулярного обновления Справочника с целью оказания содействия в толковании, согласовании и применени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Развитие контактов с Европейским союзом в областях, связанных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с целью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841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j)</w:t>
              <w:tab/>
              <w:t>Рассмотрение вопроса о возможном включении в СПС определения скоропортя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я консенсуса относительно необходимости данного определ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l)</w:t>
              <w:tab/>
              <w:t>Пересмотр добавления 1 к приложению 1 к СПС с целью уточнения его логики и разъяснения его полож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Достижение согласия по вопросу о пересмотре добавления 1 к приложению 1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Возможное достижение консенсуса по этому предложению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r)</w:t>
              <w:tab/>
              <w:t>Рассмотрение способов измерения площади наружной поверхности стенок автомобилей-фургонов без окон в грузовом отсеке с целью стандартизации процедур проверки значений их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Принятие поправки к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ChGR"/>
        <w:rPr>
          <w:lang w:val="en-US"/>
        </w:rPr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: статистика транспорта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>
          <w:lang w:val="en-US"/>
        </w:rPr>
        <w:tab/>
      </w:r>
      <w:r>
        <w:rPr/>
        <w:t>А.</w:t>
        <w:tab/>
        <w:t>02.12.1</w:t>
        <w:tab/>
        <w:t xml:space="preserve">Сбор, обработка и распространение статистических данных </w:t>
        <w:br/>
        <w:t>в области транспорта</w:t>
        <w:tab/>
        <w:t>Очередность: 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а)</w:t>
        <w:tab/>
        <w:t>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по линии правительств стран − членов ЕЭК ООН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в морские порты и порты на внутренних водных путях и из этих портов (соединения с внутренними регионами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высокоскоростном железнодорожном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ab/>
        <w:t>b)</w:t>
        <w:tab/>
        <w:t>Подготовка и выпуск следующих публикаций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1134" w:hanging="567"/>
        <w:rPr/>
      </w:pPr>
      <w:r>
        <w:rPr/>
        <w:tab/>
        <w:t>iii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1134" w:hanging="567"/>
        <w:rPr/>
      </w:pPr>
      <w:r>
        <w:rPr/>
        <w:tab/>
        <w:t>iv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1134" w:hanging="567"/>
        <w:rPr/>
      </w:pPr>
      <w:r>
        <w:rPr/>
        <w:tab/>
        <w:t>v)</w:t>
        <w:tab/>
        <w:t>карты и данные по обследованию движения на железнодорожных линиях категории 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. Подготовка обследований движения по автомобильным дорогам категории Е и на железнодорожных линиях категории Е 2015 года (2016 год). Опубликование первых результатов обследований движения по автомобильным дорогам категории Е и на железнодорожных линиях категории Е 2010 года (2017 год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/>
        <w:tab/>
        <w:t>B.</w:t>
        <w:tab/>
        <w:t>02.12.2</w:t>
        <w:tab/>
        <w:t>Методологическая работа в области статистики транспорта</w:t>
        <w:tab/>
      </w:r>
      <w:r>
        <w:rPr>
          <w:bCs/>
          <w:iCs/>
        </w:rPr>
        <w:t>Очередность:</w:t>
      </w:r>
      <w:r>
        <w:rPr>
          <w:bCs/>
          <w:i/>
          <w:iCs/>
        </w:rPr>
        <w:t xml:space="preserve"> </w:t>
      </w:r>
      <w:r>
        <w:rPr>
          <w:bCs/>
        </w:rPr>
        <w:t>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rPr>
          <w:b/>
          <w:b/>
        </w:rPr>
      </w:pPr>
      <w:r>
        <w:rPr>
          <w:b/>
        </w:rPr>
        <w:t>а)</w:t>
        <w:tab/>
        <w:t>Согласование методологии сбора данных о дорожно-транспортных происшествия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 </w:t>
        <w:br/>
        <w:tab/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</w:rPr>
        <w:t>b)</w:t>
        <w:tab/>
        <w:t>Ведение системы классификации для статистики грузовых перевозок</w:t>
      </w:r>
      <w:r>
        <w:rPr>
          <w:b/>
          <w:bCs/>
        </w:rPr>
        <w:t xml:space="preserve"> (NST 2007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Ежегодный обзор NST 2007 с часто задаваемыми вопросами для опубликования на веб-сайте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с)</w:t>
        <w:tab/>
        <w:t>Статистика, связанная с перевозками опасных грузов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  <w:bCs/>
        </w:rPr>
        <w:t>d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 контексте работы, проводимой Межсекретариатской рабочей группой по статистике транспорта (ЕЭК ООН−Международный транспортный форум− ЕК/Евростат) (периодичность совещаний: 2−3 раза в год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.</w:t>
        <w:br/>
        <w:tab/>
        <w:tab/>
        <w:tab/>
        <w:tab/>
        <w:tab/>
        <w:tab/>
      </w:r>
      <w:r>
        <w:rPr>
          <w:iCs/>
        </w:rPr>
        <w:t>Очередность</w:t>
      </w:r>
      <w:r>
        <w:rPr/>
        <w:t>: 2</w:t>
      </w:r>
    </w:p>
    <w:p>
      <w:pPr>
        <w:pStyle w:val="SingleTxtGR1"/>
        <w:rPr/>
      </w:pPr>
      <w:r>
        <w:rPr>
          <w:b/>
          <w:bCs/>
        </w:rPr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</w:t>
      </w:r>
      <w:r>
        <w:rPr>
          <w:b/>
          <w:bCs/>
          <w:lang w:val="en-US"/>
        </w:rPr>
        <w:t> </w:t>
      </w:r>
      <w:r>
        <w:rPr>
          <w:b/>
          <w:bCs/>
        </w:rPr>
        <w:t>− но не исключительно − в контексте обследований движения на железнодорожных линиях категории Е и по автомобильным дорогам категории Е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Подготовка обследования движения по автомобильным и железным дорогам категории Е 2015 года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5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</w:t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rPr/>
      </w:pPr>
      <w:r>
        <w:rPr>
          <w:b/>
          <w:bCs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Организация рабочих совещаний по Общему веб-вопроснику (2014 и 2015 годы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g)</w:t>
        <w:tab/>
        <w:t>Обновление методологии Справочника по статистике перевозок на городских и междугородных автобуса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год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h)</w:t>
        <w:tab/>
        <w:t>Обновление методологии, касающейся Справочника по показателям (транспортное средство−км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и 2015 годы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7</w:t>
          </w:r>
          <w:r>
            <w:rPr>
              <w:lang w:val="en-US"/>
            </w:rPr>
            <w:t xml:space="preserve">  (R)</w:t>
          </w:r>
          <w:r>
            <w:rPr/>
            <w:t xml:space="preserve">  290114   31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м документе зачеркнутый текст предлагается исключить; жирным шрифтом выделен новый текст, который предлагается добави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 ее принятия </w:t>
      </w:r>
      <w:r>
        <w:rPr>
          <w:lang w:val="en-US"/>
        </w:rPr>
        <w:t>WP</w:t>
      </w:r>
      <w:r>
        <w:rPr>
          <w:lang w:val="ru-RU"/>
        </w:rPr>
        <w:t>.11 в октябре 201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26:00Z</dcterms:created>
  <dc:creator>Степанова Нина</dc:creator>
  <dc:description/>
  <cp:keywords/>
  <dc:language>en-US</dc:language>
  <cp:lastModifiedBy>Ирина Сафонова</cp:lastModifiedBy>
  <cp:lastPrinted>2014-01-31T11:26:00Z</cp:lastPrinted>
  <dcterms:modified xsi:type="dcterms:W3CDTF">2014-01-31T10:26:00Z</dcterms:modified>
  <cp:revision>3</cp:revision>
  <dc:subject/>
  <dc:title>Организация Объединенных Наций</dc:title>
</cp:coreProperties>
</file>