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383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117956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11795685"/>
            <w:bookmarkStart w:id="1" w:name="__Fieldmark__0_341179568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117956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11795685"/>
            <w:bookmarkStart w:id="3" w:name="__Fieldmark__1_341179568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работы и двухгодичная оценка </w:t>
        <w:br/>
        <w:t>2014−2015 годов</w:t>
      </w:r>
    </w:p>
    <w:p>
      <w:pPr>
        <w:pStyle w:val="Normal"/>
        <w:rPr/>
      </w:pPr>
      <w:r>
        <w:rPr>
          <w:b/>
        </w:rPr>
        <w:t>Стратегические рамки на 2016−2017 годы</w:t>
      </w:r>
    </w:p>
    <w:p>
      <w:pPr>
        <w:pStyle w:val="HChGR"/>
        <w:rPr/>
      </w:pPr>
      <w:r>
        <w:rPr/>
        <w:tab/>
        <w:tab/>
        <w:t>Рассмотрение и утверждение подпрограммы ЕЭК</w:t>
      </w:r>
      <w:r>
        <w:rPr>
          <w:lang w:val="en-US"/>
        </w:rPr>
        <w:t> </w:t>
      </w:r>
      <w:r>
        <w:rPr/>
        <w:t>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период 2016−2017</w:t>
      </w:r>
      <w:r>
        <w:rPr>
          <w:lang w:val="en-US"/>
        </w:rPr>
        <w:t> </w:t>
      </w:r>
      <w:r>
        <w:rPr/>
        <w:t>годов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3 года) и представлены Исполнительному комитету в декабре 2013 года и Центральным учреждениям Организации Объединенных Наций в начале 2014</w:t>
            </w:r>
            <w:r>
              <w:rPr>
                <w:lang w:val="en-US"/>
              </w:rPr>
              <w:t> </w:t>
            </w:r>
            <w:r>
              <w:rPr/>
              <w:t>года. В соответствии с этим положением в ходе своего седьмого совещания (Женева, 28–29 ноября 2013 года) Бюро Комитета по внутреннему транспорту рассмотрело и в предварительном порядке приняло проект стратегических рамок подпрограммы по транспорту ЕЭК ООН на период 2016−2017 год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КВТ предлагается </w:t>
            </w:r>
            <w:r>
              <w:rPr>
                <w:b/>
              </w:rPr>
              <w:t>рассмотреть и утвердить</w:t>
            </w:r>
            <w:r>
              <w:rPr/>
              <w:t xml:space="preserve"> проект стратегических рамок подпрограммы ЕЭК ООН по транспорту (двухгодичный план по программам) на период 2016−2017 годов.</w:t>
            </w:r>
          </w:p>
        </w:tc>
      </w:tr>
    </w:tbl>
    <w:p>
      <w:pPr>
        <w:pStyle w:val="HChGR"/>
        <w:rPr/>
      </w:pPr>
      <w:r>
        <w:rPr/>
        <w:tab/>
        <w:t>I.</w:t>
        <w:tab/>
        <w:t>Цели на двухгодичный период, ожидаемые достижения, показатели достижения и показатели результативности</w:t>
      </w:r>
    </w:p>
    <w:p>
      <w:pPr>
        <w:pStyle w:val="H1GR"/>
        <w:rPr/>
      </w:pPr>
      <w:r>
        <w:rPr/>
        <w:tab/>
        <w:tab/>
        <w:t>Подпрограмма 2</w:t>
      </w:r>
      <w:r>
        <w:rPr>
          <w:lang w:val="en-US"/>
        </w:rPr>
        <w:br/>
      </w:r>
      <w:r>
        <w:rPr/>
        <w:t>Транспорт</w:t>
      </w:r>
    </w:p>
    <w:tbl>
      <w:tblPr>
        <w:tblW w:w="851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304"/>
        <w:gridCol w:w="5207"/>
      </w:tblGrid>
      <w:tr>
        <w:trPr/>
        <w:tc>
          <w:tcPr>
            <w:tcW w:w="8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R"/>
              <w:spacing w:lineRule="exact" w:line="240" w:before="80" w:after="120"/>
              <w:ind w:left="0" w:right="0" w:hanging="0"/>
              <w:jc w:val="left"/>
              <w:rPr/>
            </w:pPr>
            <w:r>
              <w:rPr>
                <w:b/>
              </w:rPr>
              <w:t>Цель Организации:</w:t>
            </w:r>
            <w:r>
              <w:rPr/>
              <w:t xml:space="preserve"> содействие устойчивому развитию грузовых перевозок наземным транспортом и индивидуальной мобильности посредством повышения безопасности движения, экологичности, энергоэффективности, безопасности внутреннего транспорта и обеспечения эффективного обслуживания в транспортном секторе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жидаемые достижения </w:t>
              <w:br/>
              <w:t>секретариата</w:t>
            </w:r>
          </w:p>
        </w:tc>
        <w:tc>
          <w:tcPr>
            <w:tcW w:w="520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70" w:right="0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</w:rPr>
              <w:t>Показатели достижения результатов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й, железнодорожный, внутренний водный и интермодальный транспорт),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>a)</w:t>
              <w:tab/>
              <w:t>i)</w:t>
              <w:tab/>
              <w:t>Увеличение доли действующих нормативно-правовых документов ООН по транспорту, находящихся в ведении ЕЭК, в общем числе правовых документов Организации Объединенных Наций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более 86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Расчетный показатель на 2014−2015 годы: 87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Целевой показатель на 2016−2017 годы: 88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13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00 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0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по перевозке опасных груз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–2013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Расчетный показатель на 2014−2015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Целевой показатель на 2016−2017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</w:t>
            </w:r>
            <w:r>
              <w:rPr>
                <w:lang w:val="en-US"/>
              </w:rPr>
              <w:t>−</w:t>
            </w:r>
            <w:r>
              <w:rPr/>
              <w:t>2013 годы: 1 690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 700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 710 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b)</w:t>
              <w:tab/>
              <w:t>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8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ключевых нормативно-правовых документов по транспортной инфраструктуре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114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115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116 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c)</w:t>
              <w:tab/>
              <w:t>Укрепление потенциала в государствах – членах ЕЭК, особенно в развивающихся странах, не имеющих выхода к морю, для развития общеевропейской и трансконтинентальной транспортной инфраструктуры и реализации мер по облегчению перевозо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–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52 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53 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55 государств – членов ООН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d)</w:t>
              <w:tab/>
              <w:t>i)</w:t>
              <w:tab/>
              <w:t>Число мероприятий, направленных на укрепление потенциала в области транспорт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27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Расчетный показатель на 2014−2015 годы: 29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Целевой показатель на 2016−2017 годы: 29</w:t>
            </w:r>
          </w:p>
        </w:tc>
      </w:tr>
      <w:tr>
        <w:trPr/>
        <w:tc>
          <w:tcPr>
            <w:tcW w:w="3304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d)</w:t>
              <w:tab/>
              <w:t>Развитие потенциала по осуществлению соответствующих нормативно-правовых документов и соблюдению норм и стандартов ЕЭК, особенно в странах Восточной и Юго-Восточной Европы, Кавказа и Центральной Азии</w:t>
            </w:r>
          </w:p>
        </w:tc>
        <w:tc>
          <w:tcPr>
            <w:tcW w:w="5207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− членов ЕЭК, установивших целевые показатели в области повышения безопасности дорожного движения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30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–2015 годы: 37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40 государств – членов ЕЭК</w:t>
            </w:r>
          </w:p>
        </w:tc>
      </w:tr>
    </w:tbl>
    <w:p>
      <w:pPr>
        <w:pStyle w:val="HChGR"/>
        <w:rPr/>
      </w:pPr>
      <w:r>
        <w:rPr/>
        <w:tab/>
        <w:t>II.</w:t>
        <w:tab/>
        <w:t>Стратегия</w:t>
      </w:r>
    </w:p>
    <w:p>
      <w:pPr>
        <w:pStyle w:val="SingleTxtGR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уделяется четырем общим функциональным областям:</w:t>
      </w:r>
    </w:p>
    <w:p>
      <w:pPr>
        <w:pStyle w:val="SingleTxtGR"/>
        <w:rPr/>
      </w:pPr>
      <w:r>
        <w:rPr/>
        <w:tab/>
        <w:t>а)</w:t>
        <w:tab/>
        <w:t xml:space="preserve">дальнейшему развитию нормативно-правовой базы международных наземных перевозок на международном, национальном и местном уровнях путем принятия новых документов и обновления 58 нормативно-правовых документов, охватывающих все виды внутреннего транспорта, правила в области транспортных средств и перевозку опасных грузов. В рамках подпрограммы будет развиваться активное сотрудничество с правительствами стран-членов и другими заинтересованными сторонами, предприниматься усилия по достижению консенсуса на соответствующих совещаниях административных комитетов конвенций и соглашений и других межправительственных совещаниях по вопросам транспорта, в частности Комитета экспертов ЭКОСОС по перевозке опасных грузов и Согласованной на глобальном уровне системе классификации и маркировки химических веществ, ЕЭК ООН, Комитета по внутреннему транспорту, 17 рабочих групп и других вспомогательных органов. </w:t>
      </w:r>
    </w:p>
    <w:p>
      <w:pPr>
        <w:pStyle w:val="SingleTxtGR"/>
        <w:rPr/>
      </w:pPr>
      <w:r>
        <w:rPr/>
        <w:tab/>
        <w:t>b)</w:t>
        <w:tab/>
        <w:t>Широкое использование и укрепление возможностей для функционирования существующей нормативно-правовой основы посредством активизации усилий для содействия присоединению новых стран к правовым документам Организации Объединенных Наций, относящимся к ведению ЕЭК, и более эффективного применения механизмов мониторинга. В соответствии с целями Десятилетия действий по обеспечению безопасности дорожного движения ООН особое внимание уделяется правовым документам ООН по вопросам безопасности дорожного движения. Важную роль будет по-прежнему играть работа по включению некоторых правовых документов Организации Объединенных Наций в законодательство Европейского союза.</w:t>
      </w:r>
    </w:p>
    <w:p>
      <w:pPr>
        <w:pStyle w:val="SingleTxtGR"/>
        <w:rPr/>
      </w:pPr>
      <w:r>
        <w:rPr/>
        <w:tab/>
        <w:t>с)</w:t>
        <w:tab/>
        <w:t>Укрепление  национального потенциала для развития общеевропейской и трансконтинентальной транспортной инфраструктуры, включая меры в области транспорта и упрощения процедур пересечения границ. Особое внимание будет уделяться деятельности по развитию регионального и субрегионального сотрудничества. Работа в рамках проектов Трансъевропейской автомагистрали и Трансъевропейской железнодорожной магистрали будет сосредоточена на реализации их генеральных планов и конкретных проектов, способных принести большую практическую пользу. Содействие развитию евро-азиатских транспортных связей будет оказываться в сотрудничестве с участвующими государствами-членами, ЭСКАТО, другими международными организациями и различными заинтересованными сторонами из частного сектора. Работа по укреплению транспортных связей между Европой и Африкой и Европой и Средним Востоком, включая Средиземноморский регион, будет вестись в сотрудничестве с соответствующими заинтересованными участниками. Усилия по облегчению перевозок будут сконцентрированы на упрощении процедур транзита и пересечения границ, в частности с помощью оценки эффективности работы пограничных переходов и стимулирования использования электронных средств связи. Что касается особых потребностей стран с переходной экономикой, не имеющих выхода к морю, то эта задача будет решаться посредством оказания технической помощи и проведения аналитической работы в соответствии с резолюциями Генеральной Ассамблеи по Алматинской программе действий.</w:t>
      </w:r>
    </w:p>
    <w:p>
      <w:pPr>
        <w:pStyle w:val="SingleTxtGR"/>
        <w:rPr/>
      </w:pPr>
      <w:r>
        <w:rPr/>
        <w:tab/>
        <w:t>d)</w:t>
        <w:tab/>
        <w:t>Наращивание потенциала: особое внимание будет уделяться дальнейшему укреплению национального потенциала стран, оценке экологической эффективности их транспортного сектора с использованием инструмента ForFITS (в интересах развития будущих систем внутреннего транспорта), а также выявлению возможностей для вклада транспортного и логистического сектора в национальную конкурентоспособность.</w:t>
      </w:r>
    </w:p>
    <w:p>
      <w:pPr>
        <w:pStyle w:val="SingleTxtGR"/>
        <w:rPr/>
      </w:pPr>
      <w:r>
        <w:rPr/>
        <w:t>3.</w:t>
        <w:tab/>
        <w:t>Для достижения целей в четырех вышеуказанных функциональных областях эта подпрограмма будет сосредоточена на реализации следующих задач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полнять функцию депозитария нормативно-правовых докумен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заниматься аналитической деятельностью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имать эффективные меры по выполнению связанных с транспортом рекомендаций, сформулированных по итогам Конференции "Рио+20", и содействовать реализации повестки развития на период после 2015 год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реплять сотрудничество и партнерство с региональными экономическими организациями, а также другими международными организациями, занимающимися вопросами транспор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ботать над многосекторальными проектами с уделением особого внимания содействию устойчивому развитию транспорта, и в частности совместному обслуживанию Общеевропейской программы по транспорту и охране окружающей среды и здоровья. </w:t>
      </w:r>
    </w:p>
    <w:p>
      <w:pPr>
        <w:pStyle w:val="SingleTxtGR"/>
        <w:rPr/>
      </w:pPr>
      <w:r>
        <w:rPr/>
        <w:t>4.</w:t>
        <w:tab/>
        <w:t>Отдел будет продолжать обслуживать Комитет по внутреннему транспорту ЕЭК ООН и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(ЭКОСОС).</w:t>
      </w:r>
    </w:p>
    <w:p>
      <w:pPr>
        <w:pStyle w:val="HChGR"/>
        <w:rPr/>
      </w:pPr>
      <w:r>
        <w:rPr/>
        <w:tab/>
        <w:t>III.</w:t>
        <w:tab/>
        <w:t>Внешние факторы</w:t>
      </w:r>
    </w:p>
    <w:p>
      <w:pPr>
        <w:pStyle w:val="SingleTxtGR"/>
        <w:spacing w:lineRule="atLeast" w:line="236"/>
        <w:rPr/>
      </w:pPr>
      <w:r>
        <w:rPr/>
        <w:t>5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ООН по вопросам транспорта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существует стабильный политический климат и развивается сотрудничество между странами-членами и региональными организациями, что способствует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существует политическая воля к установлению целевых показателей повышения безопасности дорожного движения, реализации мер в области транспортной политики и установлению соответствующих показателей для устойчивого (социально-экономического и экологического) развития; f) по линии национального финансирования будут выделяться достаточные средства для обеспечения применения нормативно-правовых документов, мер по повышению безопасности дорожного движения, а также проектов и программ в области устойчивого развития транспортного сектора; и g) по линии добровольного финансирования будут выделяться достаточные средства для расширения аналитической работы и наращивания потенциала.</w:t>
      </w:r>
    </w:p>
    <w:p>
      <w:pPr>
        <w:pStyle w:val="HChGR"/>
        <w:spacing w:before="320" w:after="200"/>
        <w:rPr/>
      </w:pPr>
      <w:r>
        <w:rPr/>
        <w:tab/>
        <w:t>IV.</w:t>
        <w:tab/>
        <w:t>Решения директивных органов</w:t>
      </w:r>
    </w:p>
    <w:p>
      <w:pPr>
        <w:pStyle w:val="H1GR"/>
        <w:spacing w:before="320" w:after="200"/>
        <w:rPr/>
      </w:pPr>
      <w:r>
        <w:rPr/>
        <w:tab/>
        <w:tab/>
        <w:t>Подпрограмма 2</w:t>
        <w:br/>
        <w:t>Транспорт</w:t>
      </w:r>
    </w:p>
    <w:p>
      <w:pPr>
        <w:pStyle w:val="H1GR"/>
        <w:spacing w:before="320" w:after="200"/>
        <w:rPr/>
      </w:pPr>
      <w:r>
        <w:rPr/>
        <w:tab/>
        <w:t>А.</w:t>
        <w:tab/>
        <w:t>Резолюции Генеральной Ассамблеи</w:t>
      </w:r>
    </w:p>
    <w:p>
      <w:pPr>
        <w:pStyle w:val="H23GR"/>
        <w:rPr/>
      </w:pPr>
      <w:r>
        <w:rPr/>
        <w:tab/>
        <w:t>1.</w:t>
        <w:tab/>
        <w:t>Устойчивый транспорт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66/288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Итоговый документ Конференции Организации Объединенных Наций по устойчивому развитию под названием "Будущее, которого мы хотим": рамочная программа действий и последующих мероприятий; тематические области и кросс-секторальные вопросы; устойчивый транспорт (пункты 132 и 133)</w:t>
            </w:r>
          </w:p>
        </w:tc>
      </w:tr>
    </w:tbl>
    <w:p>
      <w:pPr>
        <w:pStyle w:val="H23GR"/>
        <w:rPr/>
      </w:pPr>
      <w:r>
        <w:rPr/>
        <w:tab/>
        <w:t>2.</w:t>
        <w:tab/>
        <w:t>Безопасность дорожного движения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9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Глобальный кризис в области безопасности дорожного движения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4/25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6/260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</w:tbl>
    <w:p>
      <w:pPr>
        <w:pStyle w:val="H23GR"/>
        <w:rPr/>
      </w:pPr>
      <w:r>
        <w:rPr/>
        <w:tab/>
        <w:t>3.</w:t>
        <w:tab/>
        <w:t>Развивающиеся страны, не имеющие выхода к морю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20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3/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67/22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Конкретные действия в связи с особыми потребностя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4.</w:t>
        <w:tab/>
        <w:t>Сотрудничество с другими межправительственными учреждениям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67/13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</w:tbl>
    <w:p>
      <w:pPr>
        <w:pStyle w:val="H1GR"/>
        <w:rPr/>
      </w:pPr>
      <w:r>
        <w:rPr/>
        <w:tab/>
        <w:t>В.</w:t>
        <w:tab/>
        <w:t>Резолюции Экономического и Социального Совета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999/6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1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7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езолюция о постоянно действующей связи Европа−Африка через Гибралтарский проли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Итоги обзора реформы Европейской экономической комиссии 2005 год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1GR"/>
        <w:rPr/>
      </w:pPr>
      <w:r>
        <w:rPr/>
        <w:tab/>
        <w:t>С.</w:t>
        <w:tab/>
        <w:t>Решения Европейской экономической комисси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04"/>
        <w:gridCol w:w="6215"/>
      </w:tblGrid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2/8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9/2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3</w:t>
          </w:r>
          <w:r>
            <w:rPr>
              <w:lang w:val="en-US"/>
            </w:rPr>
            <w:t xml:space="preserve">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1:00Z</dcterms:created>
  <dc:creator>Anna Petelina</dc:creator>
  <dc:description/>
  <cp:keywords/>
  <dc:language>en-US</dc:language>
  <cp:lastModifiedBy>Anna Petelina</cp:lastModifiedBy>
  <cp:lastPrinted>2014-02-10T16:21:00Z</cp:lastPrinted>
  <dcterms:modified xsi:type="dcterms:W3CDTF">2014-02-10T15:54:00Z</dcterms:modified>
  <cp:revision>3</cp:revision>
  <dc:subject/>
  <dc:title>1326503</dc:title>
</cp:coreProperties>
</file>