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915988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91598871"/>
            <w:bookmarkStart w:id="1" w:name="__Fieldmark__0_379159887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915988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91598871"/>
            <w:bookmarkStart w:id="3" w:name="__Fieldmark__1_379159887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план двухгодичной оценки</w:t>
        <w:br/>
        <w:t>на период 2014−2015 годов и Стратегические рамки</w:t>
      </w:r>
    </w:p>
    <w:p>
      <w:pPr>
        <w:pStyle w:val="Normal"/>
        <w:rPr>
          <w:b/>
          <w:b/>
        </w:rPr>
      </w:pPr>
      <w:r>
        <w:rPr>
          <w:b/>
        </w:rPr>
        <w:t>на 2016−2017 годы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4−2015 годы)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Настоящая записка содержит логическую схему двухгодичной оценки показателей осуществления подпрограммы 2 ЕЭК ООН по транспорту на 2014−2015 годы. Она представляется Комитету по внутреннему транспорту на утвержд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После каждого ожидаемого достижения (ОД) приводятся все соответствующие показатели достижения (ПД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1"/>
        <w:rPr>
          <w:lang w:val="en-US"/>
        </w:rPr>
      </w:pPr>
      <w:r>
        <w:rPr>
          <w:lang w:val="en-US"/>
        </w:rPr>
        <w:t>Подпрограмма 02 − Транспорт</w:t>
      </w:r>
      <w:r>
        <w:br w:type="page"/>
      </w:r>
    </w:p>
    <w:tbl>
      <w:tblPr>
        <w:tblW w:w="962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556"/>
        <w:gridCol w:w="1918"/>
        <w:gridCol w:w="4150"/>
      </w:tblGrid>
      <w:tr>
        <w:trPr>
          <w:tblHeader w:val="true"/>
        </w:trPr>
        <w:tc>
          <w:tcPr>
            <w:tcW w:w="35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 xml:space="preserve">Ожидаемые достижения и показатели </w:t>
              <w:br/>
              <w:t>достижения для Стратегических рамок на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>2014−2015 годы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4−2015 годы</w:t>
            </w:r>
          </w:p>
        </w:tc>
      </w:tr>
      <w:tr>
        <w:trPr>
          <w:trHeight w:val="1172" w:hRule="atLeast"/>
        </w:trPr>
        <w:tc>
          <w:tcPr>
            <w:tcW w:w="3556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b/>
              </w:rPr>
              <w:t>1. ОД а) Укрепление нормативно-правовой базы международного наземного транспорта (автомобильный, железнодорожный, внутренний водный и интермодальный транспорт), включая инфраструктуру транспорта, упрощение процедур пересечения границ, перевозку опасных грузов, конструкцию транспортных средств и другие услуги, связанные с транспортом</w:t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ind w:left="454" w:hanging="454"/>
              <w:rPr>
                <w:lang w:eastAsia="ru-RU"/>
              </w:rPr>
            </w:pPr>
            <w:r>
              <w:rPr/>
              <w:t>1.</w:t>
              <w:tab/>
              <w:t>Общая координация</w:t>
            </w:r>
          </w:p>
        </w:tc>
        <w:tc>
          <w:tcPr>
            <w:tcW w:w="41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537" w:hRule="atLeast"/>
        </w:trPr>
        <w:tc>
          <w:tcPr>
            <w:tcW w:w="355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ind w:left="340" w:hanging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/>
              <w:t>ПД 1. Число государств-членов, участвующих в совещаниях КВТ</w:t>
            </w:r>
          </w:p>
        </w:tc>
      </w:tr>
      <w:tr>
        <w:trPr>
          <w:trHeight w:val="1013" w:hRule="atLeast"/>
        </w:trPr>
        <w:tc>
          <w:tcPr>
            <w:tcW w:w="355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ind w:left="340" w:hanging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0+13 МПО/НПО, всего 165</w:t>
              <w:br/>
            </w:r>
            <w:r>
              <w:rPr>
                <w:spacing w:val="3"/>
              </w:rPr>
              <w:t>Цель на 2014−2015 годы: 40+15 МПО/НПО,</w:t>
            </w:r>
            <w:r>
              <w:rPr/>
              <w:t xml:space="preserve"> всего 17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а) i) Увеличение доли находящихся в ведении ЕЭК и вступивших в силу правовых документов, от общего числа принятых правовых документов ООН по транспорту, находящихся в ведении ЕЭК</w:t>
            </w:r>
          </w:p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85%</w:t>
              <w:br/>
              <w:t>Цель на 2014−2015 годы: 87%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>
                <w:lang w:eastAsia="ru-RU"/>
              </w:rPr>
            </w:pPr>
            <w:r>
              <w:rPr/>
              <w:t>2.а.</w:t>
              <w:tab/>
              <w:t xml:space="preserve">Тенденции и экономика транспорта (включая </w:t>
              <w:br/>
              <w:t>евро-азиатские транспортные связи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 xml:space="preserve">ОД 2.1 Более четкое понимание государствами-членами основных транспортных тенденций и изменений в регионе ЕЭК ООН, а также укрепление сотрудничества в деле развития евро-азиатских транспортных связей </w:t>
            </w:r>
          </w:p>
          <w:p>
            <w:pPr>
              <w:pStyle w:val="Normal"/>
              <w:spacing w:before="40" w:after="100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9 в 2012 году и 27 в 2013 году</w:t>
              <w:br/>
            </w:r>
            <w:r>
              <w:rPr>
                <w:spacing w:val="2"/>
                <w:w w:val="102"/>
              </w:rPr>
              <w:t>Цель на 2014−2015 годы: 37 (дополнительно)</w:t>
            </w:r>
          </w:p>
        </w:tc>
      </w:tr>
      <w:tr>
        <w:trPr>
          <w:trHeight w:val="707" w:hRule="atLeast"/>
        </w:trPr>
        <w:tc>
          <w:tcPr>
            <w:tcW w:w="3556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а) ii) Число новых правил в области транспортных средств и поправок к ним</w:t>
            </w:r>
          </w:p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84 поправки и новых правил</w:t>
              <w:br/>
              <w:t>Цель на 2014−2015 годы: 100 поправок и новых прави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2.1 b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  <w:p>
            <w:pPr>
              <w:pStyle w:val="Normal"/>
              <w:spacing w:before="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Цель на 2012−2013 годы: 75% положительных отзывов</w:t>
            </w:r>
          </w:p>
          <w:p>
            <w:pPr>
              <w:pStyle w:val="Normal"/>
              <w:spacing w:before="40" w:after="100"/>
              <w:rPr/>
            </w:pPr>
            <w:r>
              <w:rPr>
                <w:b/>
              </w:rPr>
              <w:t>Цель на 2014−2015 годы: 75% положительных отзывов (дополнительно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а) iii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6 правовых документов</w:t>
              <w:br/>
              <w:t>Цель на 2014−2015 годы: 6 правовых документ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3.</w:t>
              <w:tab/>
              <w:t xml:space="preserve">Согласование правил </w:t>
              <w:br/>
              <w:t>в области транспортных средст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3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3. а) Принятие новых правил (Правила ООН и ГТП ООН) и предписаний ООН для транспортных средств и поправок к ним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14 поправок и новых правил, принятых до июня 2013 года, и ожидаемые показатели к сессии в ноябре 2013 года</w:t>
              <w:br/>
              <w:t>Цель на 2014−2015 годы: 130 поправок и новых правил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3. b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 публикация по WP.29</w:t>
              <w:br/>
              <w:t>Цель на 2014−2015 годы: 1 публикация по защитным шлемам и 1 публикация по ДУ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4.а.</w:t>
              <w:tab/>
              <w:t>Железнодорожный транспорт (Проект трансъевропейской железнодорожной магистрали (ТЕЖ)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4.а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4.а.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0</w:t>
              <w:br/>
              <w:t>Цель на 2014−2015 годы: 4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/>
              <w:t>ПД 4.а. b) Число поправок к Соглашению СМЖЛ, а также обновленных и измененных линий в приложении I к этому Соглашению, принятых Рабочей группо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0</w:t>
              <w:br/>
              <w:t>Цель на 2014−2015 годы: 1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4.а. с) Число организованных тематических рабочих совещаний/семинаров/</w:t>
              <w:br/>
              <w:t>обсуждений и число участник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</w:t>
              <w:br/>
              <w:t>Цель на 2014−2015 годы: 2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5.</w:t>
              <w:tab/>
              <w:t xml:space="preserve">Внутренний водный </w:t>
              <w:br/>
              <w:t>транспорт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5. Усовершенствование и обновление нормативно-правовой основы применительно к инфраструктуре внутреннего водного транспорта и судам в регионе ЕЭ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5.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а)</w:t>
              <w:tab/>
              <w:t>Второй пересмотренный вариант Синей книги был опубликован в ноябре 2012 года. Была введена в действие онлайновая база данных по сети водных путей категории Е на основе данных, содержащихся в Синей книге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b)</w:t>
              <w:tab/>
              <w:t>В 2012 году SC.3 приняла поправки к СМВП в соответствии с пересмотренным изданием Синей книги. 8 января, 15 июля и 7 августа 2013 года были изданы 3 уведомления депозитария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c)</w:t>
              <w:tab/>
              <w:t>В 2012 году SC.3 приняла поправки к резолюции № 49 "Перечень важнейших узких мест и недостающих звеньев в сети водных путей категории Е"; кроме того, был опубликован пересмотренный вариант резолюции № 49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d)</w:t>
              <w:tab/>
              <w:t>Рабочей группе ЕЭК ООН по интермодальным перевозкам и логистике (WP.24) было предложено пересмотреть приложения I и II к Протоколу к СЛКП в целях приведения их в соответствие с пересмотренным вариантом СМВП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ь на 2014−2015 годы: Издание третьего пересмотренного варианта СМВП (типографский и онлайновый варианты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5.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Подготовка поправок к ЕПСВВП с целью подготовки его следующего существенного пересмотра: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а)</w:t>
              <w:tab/>
              <w:t>в 2012 году SC.3 приняла пакет предложений по поправкам к ЕПСВВП;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b)</w:t>
              <w:tab/>
              <w:t>в 2013 году SC.3 приняла пакет предложений по поправкам к ЕПСВВП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ь на 2014−2015 годы: Подготовка и принятие ЕПСВВП-5 и онлайновое издание этого свода правил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6.а.</w:t>
              <w:tab/>
              <w:t>Интермодальные перевозки и логистики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6.а. Укрепление системы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 Речь идет о вопросах инфраструктуры и пересечения границ, а также о мониторинге и обновлении соответствующих правовых документов (Соглашение СЛКП и Протокол о внутренних водных путях к этому Соглашению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а) Число стран, межправительственных организаций (МПО) и неправительственных организаций (НПО), участвующих в проводимых два раза в год сессиях Рабочей группы по интермодальным перевозкам и логистике (WP.24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30 стран</w:t>
              <w:br/>
              <w:t>Цель на 2014−2015 годы: 30 стра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b) Число поправок, а также обновленных и измененных линий в Соглашении СЛКП и Протоколе к этому Соглашению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0 поправок</w:t>
              <w:br/>
              <w:t>Цель на 2014−2015 годы: 1 поправк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с) Пересмотр и обновление Руководства ИМО/МОТ/ЕЭК ООН по укладке грузов в интермодальные транспортные единицы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Работа завершен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7.а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7.а.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7.а. а) Совокупное число делегаций стран (Договаривающихся сторон) и представителей, участвующих в совещаниях Рабочей группы по таможенным вопросам, связанным с транспортом (WP.30), Административных комитетов (АС.2 и АС.3) и совещаниях групп эксперт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00 делегаций, 1 050 участник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Цель на 2014−2015 годы: 400 стран, 1 000 участник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7.а. b) Число принятых и/или рассмотренных новых поправок и число новых Договаривающихся стор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7 поправок, 3 новые Договаривающиеся стороны</w:t>
              <w:br/>
              <w:t>Цель на 2014−2015 годы: 3 поправки, 3 новые Договаривающиеся стороны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8.</w:t>
              <w:tab/>
              <w:t xml:space="preserve">Общеевропейская программа по транспорту, окружающей среде и охране </w:t>
              <w:br/>
              <w:t>здоровья (ОПТОСОЗ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8. Обмен опытом, добросовестной практикой и наращивание потенциала в целях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8. Более активное вовлечение государств − членов ОПТОСОЗ и информационно-координационных центров ОПТОСОЗ в деятельность по осуществлению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 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9.а.</w:t>
              <w:tab/>
              <w:t>Перевозка опасных</w:t>
              <w:br/>
              <w:t xml:space="preserve">грузов </w:t>
              <w:br/>
              <w:t>(ЕЭК ООН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spacing w:val="3"/>
              </w:rPr>
              <w:t>ОД 9.а. Принятие поправок к Д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2"/>
            </w:r>
            <w:r>
              <w:rPr>
                <w:spacing w:val="3"/>
              </w:rPr>
              <w:t xml:space="preserve">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М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3"/>
            </w:r>
            <w:r>
              <w:rPr>
                <w:spacing w:val="3"/>
              </w:rPr>
              <w:t xml:space="preserve"> и В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4"/>
            </w:r>
            <w:r>
              <w:rPr>
                <w:spacing w:val="3"/>
              </w:rPr>
              <w:t>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9.а. а) Принятие поправок в 2013 и </w:t>
              <w:br/>
              <w:t>2014 годах к ДОПОГ, МПОГ и ВОПОГ, которые отражают, в частности, Рекомендации Организации Объединенных Наций по перевозке опасных грузов − Типовые правила 2013 года (восемнадцатое пересмотренное издание), их вступление в силу с 1 января 2015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5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показатели на 2012−2013 годы: 1 набор поправок к каждому правовому документу </w:t>
              <w:br/>
              <w:t>Цель на 2014−2015 годы: 1 набор поправок к каждому правовому документ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9.а. b) Опубликование сводных пересмотренных изданий ДОПОГ и ВОПОГ </w:t>
              <w:br/>
              <w:t>2015 года до конца 2014 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й показатель на 2012−2013 годы: 1 ДОПОГ, 1 ВОПОГ</w:t>
              <w:br/>
              <w:t>Цель на 2014−2015 годы: 1 ДОПОГ, 1 В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0.а.</w:t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0.а. Принятие поправок к Рекомендациям Организации Объединенных Наций по перевозке опасных грузов − Типовые правила − и к Руководству по испытаниям и критериям и выпуск новых рекомендаций в 2012 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0.а. а) Поправки к 17-му пересмотренному изданию Типовых правил и к 5-му пересмотренному изданию Руководства по испытаниям и критериям, принятые в 2012 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2 набора поправок</w:t>
              <w:br/>
            </w:r>
            <w:r>
              <w:rPr>
                <w:spacing w:val="3"/>
              </w:rPr>
              <w:t>Цель на 2012−2013 годы: 2 набора поправ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0.а.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показатели на 2010−2011 годы: 1 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11.а.</w:t>
              <w:tab/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11.а.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уров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1.а. a) Один набор поправок к СГС для принятия в 2012 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1 набор поправок</w:t>
              <w:br/>
              <w:t>Цель на 2012−2013 годы: 1 набор поправ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1.а. b) Опубликование 5-го пересмотренного издания СГС до конца 2013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0−2011годы: 1 СГС</w:t>
              <w:br/>
              <w:t>Цель на 2012−2013 годы: 1 СГ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12.а.</w:t>
              <w:tab/>
              <w:t>Перевозка скоропортящихся пищевых продукто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12.а. Более жесткие, обновленные международные требования к перевозке скоропортящихся пищевых продуктов</w:t>
            </w:r>
          </w:p>
          <w:p>
            <w:pPr>
              <w:pStyle w:val="Normal"/>
              <w:spacing w:before="40" w:after="100"/>
              <w:rPr/>
            </w:pPr>
            <w:r>
              <w:rPr/>
              <w:t>ПД 12.а. a) Процентная доля всех предложений о нередакционных поправках, принятых WP.11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2−2013 годы: 50%</w:t>
              <w:br/>
              <w:t>Цель на 2013−2014 годы: 75%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2.а. b) Число стран, направивших ответы на вопросник по осуществлению СП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3 год: 16</w:t>
              <w:br/>
              <w:t>Цель на 2014−2015 годы: 2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3.</w:t>
              <w:tab/>
              <w:t>Статистика транспорта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3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3. a) Число надежных статистических продуктов, размещенных в Интернете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Онлайновая полная статистическая база данных</w:t>
              <w:br/>
              <w:t>Цель на 2014−2015 годы: Поддержание онлайновой статистической базы данных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3. b) Использование данных по числу посещений веб-сай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6 000 загрузок данных</w:t>
              <w:br/>
              <w:t>Цель на 2014−2015 годы: 88 000 загруз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2. ОД b) Больший географический охват и более эффективное осуществление правовых документов и рекомендаций по транспорту ЕЭ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7.b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7.</w:t>
            </w:r>
            <w:r>
              <w:rPr>
                <w:lang w:val="en-US"/>
              </w:rPr>
              <w:t>b</w:t>
            </w:r>
            <w:r>
              <w:rPr/>
              <w:t>.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7.</w:t>
            </w:r>
            <w:r>
              <w:rPr>
                <w:lang w:val="en-US"/>
              </w:rPr>
              <w:t>b</w:t>
            </w:r>
            <w:r>
              <w:rPr/>
              <w:t>. 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</w:t>
              <w:br/>
              <w:t>Цель на 2014−2015 годы: 2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О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b) i) Большее число Договаривающихся сторон правовых документов ООН по транспорту, находящихся в ведении ЕЭК ООН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 692 участника от государств</w:t>
              <w:br/>
              <w:t>Цель на 2014−2015 годы: 1 700 участников от государст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b) ii) Большее число действующих механизмов мониторинга осуществления по решению государств-член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6 механизмов</w:t>
              <w:br/>
              <w:t>Цель на 2014−2015 годы: 7 механизм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9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 xml:space="preserve">грузов </w:t>
              <w:br/>
              <w:t>(ЕЭК ООН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и разработка рекомендаций/руководящих принципов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Наличие 1 дорожной карты и соответствующих рекомендаций</w:t>
              <w:br/>
              <w:t>Цель на 2014−2015 годы: Неприменимо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9.</w:t>
            </w:r>
            <w:r>
              <w:rPr>
                <w:lang w:val="en-US"/>
              </w:rPr>
              <w:t>c</w:t>
            </w:r>
            <w:r>
              <w:rPr/>
              <w:t>. Дальнейшее осуществление дорожной карты по методам создания административных структур, требуемых для применения ДОПОГ в новых и существующих государствах-членах, являющихся участниками Д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9.</w:t>
            </w:r>
            <w:r>
              <w:rPr>
                <w:lang w:val="en-US"/>
              </w:rPr>
              <w:t>c</w:t>
            </w:r>
            <w:r>
              <w:rPr/>
              <w:t>. Завершение и размещение на вебсайте ЕЭК ООН информации на уровне стран и обязательной отчетности по ДОПОГ (информация, касающаяся свидетельства о подготовке водителя, и информация, указанная в приложении I к дорожной карт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Неприменимо</w:t>
              <w:br/>
              <w:t>Цель: Наличие информации по 75% Договаривающихся сторон Д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>
                <w:spacing w:val="2"/>
              </w:rPr>
              <w:t>10.</w:t>
            </w:r>
            <w:r>
              <w:rPr>
                <w:spacing w:val="2"/>
                <w:lang w:val="en-US"/>
              </w:rPr>
              <w:t>b</w:t>
            </w:r>
            <w:r>
              <w:rPr>
                <w:spacing w:val="2"/>
              </w:rPr>
              <w:t>.</w:t>
            </w:r>
            <w:r>
              <w:rPr/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0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 xml:space="preserve">. a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</w:t>
              <w:br/>
              <w:t>(17-е пересмотренное издани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6</w:t>
              <w:br/>
              <w:t>Цель на 2012−2013 годы: 6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х правил для регулирования национальных перевозок внутренним транспортом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38</w:t>
              <w:br/>
              <w:t>Цель на 2012−2013 годы: 38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1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Согласованная на глобальном уровне </w:t>
              <w:br/>
              <w:t xml:space="preserve">система классификации опасности и маркировки химической </w:t>
              <w:br/>
              <w:t>продукции (СГ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1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a) Число международных правовых документов, кодексов, руководств или стандартов, которые были приняты или изменены с учетом положений СГС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16</w:t>
              <w:br/>
              <w:t>Цель на 2012−2013 годы: 16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41</w:t>
              <w:br/>
              <w:t>Цель на 2012−2013 годы: 5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Перевозка скоропортящихся пищевых продукто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2.</w:t>
            </w:r>
            <w:r>
              <w:rPr>
                <w:lang w:val="en-US"/>
              </w:rPr>
              <w:t>b</w:t>
            </w:r>
            <w:r>
              <w:rPr/>
              <w:t>.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12.</w:t>
            </w:r>
            <w:r>
              <w:rPr>
                <w:lang w:val="en-US"/>
              </w:rPr>
              <w:t>b</w:t>
            </w:r>
            <w:r>
              <w:rPr/>
              <w:t>. Общее число Договаривающихся сторон Соглашения СПС</w:t>
            </w:r>
          </w:p>
        </w:tc>
      </w:tr>
      <w:tr>
        <w:trPr>
          <w:trHeight w:val="261" w:hRule="atLeast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48</w:t>
              <w:br/>
              <w:t>Цель на 2014−2015 годы: 5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4.а.</w:t>
              <w:tab/>
              <w:t>Автомобильный транспорт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4.а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a) Число выявленных проблемных областей и предложений по их рассмотрению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ыли выявлены следующие проблемные области: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. Вопрос приоритетности правового инструмента с учетом наличия параллельных/сходных правовых систем в рамках ЕС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. Вопрос применимого законодательства к комбинированным маршрутам, проходящим по территории как стран, не являющихся Договаривающимися сторонами, так и стран, являющихся Договаривающимися сторонами, но которые при этом являются или не являются членами ЕС, в связи с оговорками, сделанными государствами − членами ЕС при подписании данного Соглашения на предмет того, что ЕС не является Договаривающейся стороной ЕСТР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. Вопрос, касающийся статьи 22-бис и центра, принимающего решения по поправкам технического характера, содержащимся в приложении 1 b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4. Трудности некоторых Договаривающихся сторон ЕСТР с введением в практику цифрового тахографа и, в частности, выдачи карточек цифровых тахографов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</w:t>
              <w:br/>
              <w:t>Цель на 2014−2015 годы: 3 (согласование трех неурегулированных предложений по проблемным областям 1, 2 и 3, указанным выш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b) Число семинаров и рабочих совеща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6</w:t>
              <w:br/>
              <w:t>Цель на 2014−2015 годы: 3 (24 февраля 2014 года, 23 июня 2014 года и 30 октября 2014 года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c) Число участников каждого семинара или рабочего совещани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18</w:t>
              <w:br/>
              <w:t>Цель на 2014−2015 годы: 65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5.</w:t>
              <w:tab/>
              <w:t>Безопасность дорожного движения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Более активное осуществление Конвенций о дорожном движении и дорожных знаках и сигналах 1968 года, дополняющих их Европейских соглашений 1971 года и сводных резолюций о дорожном движении и о дорожных знаках и сигналах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a) Число новых Договаривающихся сторон Конвенций и Европейских соглаше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3</w:t>
              <w:br/>
              <w:t>Цель на 2014−2015 годы: 3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</w:t>
              <w:br/>
              <w:t>Цель на 2014−2015 годы: 2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c) Общее число участников каждого семинара, рабочего совещания, конференции и мероприятия, в том числе представителей Договаривающихся стор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60</w:t>
              <w:br/>
              <w:t>Цель на 2014−2015 годы: 6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15. </w:t>
            </w:r>
            <w:r>
              <w:rPr>
                <w:lang w:val="en-US"/>
              </w:rPr>
              <w:t>d</w:t>
            </w:r>
            <w:r>
              <w:rPr/>
              <w:t>) Отзывы со стороны участников семинаров, рабочих совещаний, конференций и мероприят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Цель на 2014−2015 годы: От участников семинаров, рабочих совещаний, конференций и мероприятий получен </w:t>
            </w:r>
            <w:r>
              <w:rPr>
                <w:b/>
              </w:rPr>
              <w:t>положительный отзыв</w:t>
            </w:r>
            <w:r>
              <w:rPr/>
              <w:t xml:space="preserve"> (на основе большинства представленных ответов) по поводу организации соответствующего мероприятия, возможностей сетевого сотрудничества и ценности представленной информации и сделанных презентац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>
                <w:b/>
              </w:rPr>
              <w:t>3. ОД c) Укрепление потенциала в государствах − членах ЕЭК, в особенности в развивающихся странах, не имеющих выхода к морю, в области развития общеевропейской и трансконтинентальной транспортной инфраструктуры, а также принятие мер по упрощению перевозо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ПД c) i) Увеличение числа Договаривающихся сторон четырех ключевых соглашений в области транспортной инфраструктур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19 государств-участников</w:t>
              <w:br/>
              <w:t xml:space="preserve">Цель на 2014−2015 годы: </w:t>
              <w:br/>
              <w:t>119 государств-участников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restart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ПД c) ii) Увеличение числа государств − членов Организации Объединенных Наций, участвующих в субрегиональных проектах ЕЭК в области транспортной инфраструктуры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59 стран</w:t>
              <w:br/>
              <w:t>Цель на 2014−2015 годы: 59 стран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tLeast" w:line="237" w:before="40" w:after="90"/>
              <w:ind w:left="454" w:hanging="454"/>
              <w:rPr/>
            </w:pPr>
            <w:r>
              <w:rPr/>
              <w:t>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Тенденции и экономика транспорта: евро-азиатские транспортные связи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ОД 2.</w:t>
            </w:r>
            <w:r>
              <w:rPr>
                <w:lang w:val="en-US"/>
              </w:rPr>
              <w:t>b</w:t>
            </w:r>
            <w:r>
              <w:rPr/>
              <w:t>. Укрепление сотрудничества по развитию евро-азиатских транспортных связей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/>
              <w:t>ПД 2.</w:t>
            </w:r>
            <w:r>
              <w:rPr>
                <w:lang w:val="en-US"/>
              </w:rPr>
              <w:t>b</w:t>
            </w:r>
            <w:r>
              <w:rPr/>
              <w:t>. a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Создание группы экспертов по ЕАТС</w:t>
              <w:br/>
              <w:t>Цель на 2012−2013 годы: Успешное завершение этапа II проекта</w:t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tLeast" w:line="237" w:before="40" w:after="90"/>
              <w:ind w:left="340" w:hanging="340"/>
              <w:rPr/>
            </w:pPr>
            <w:r>
              <w:rPr/>
              <w:t>4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Железнодорожный транспорт </w:t>
              <w:br/>
              <w:t>и 14.</w:t>
            </w:r>
            <w:r>
              <w:rPr>
                <w:lang w:val="en-US"/>
              </w:rPr>
              <w:t>b</w:t>
            </w:r>
            <w:r>
              <w:rPr/>
              <w:t>. Автомобильный транспорт (проекты ТЕА и ТЕЖ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ОД 4.</w:t>
            </w:r>
            <w:r>
              <w:rPr>
                <w:lang w:val="en-US"/>
              </w:rPr>
              <w:t>b</w:t>
            </w:r>
            <w:r>
              <w:rPr/>
              <w:t>./14.</w:t>
            </w:r>
            <w:r>
              <w:rPr>
                <w:lang w:val="en-US"/>
              </w:rPr>
              <w:t>b</w:t>
            </w:r>
            <w:r>
              <w:rPr/>
              <w:t>. Увеличение потенциала стран ЕЭК, участвующих в проектах ТЕА и ТЕЖ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/>
              <w:t>ПД 3/6 a) Число стран ЕЭК, участвующих в проектах ТЕА и ТЕЖ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Базовый показатель на 2011 год: </w:t>
              <w:br/>
              <w:t>19 + 17 стран</w:t>
              <w:br/>
              <w:t>Цель на 2012−2013 годы: 20 + 19 стран</w:t>
            </w:r>
          </w:p>
        </w:tc>
      </w:tr>
      <w:tr>
        <w:trPr>
          <w:trHeight w:val="1697" w:hRule="atLeast"/>
        </w:trPr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4. </w:t>
            </w:r>
            <w:r>
              <w:rPr>
                <w:b/>
              </w:rPr>
              <w:t>ОД d)</w:t>
            </w:r>
            <w:r>
              <w:rPr/>
              <w:t xml:space="preserve">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се направления деятельности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d) Более высокая отдача от деятельности ЕЭК по наращиванию потенциала в области транспорта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d) Процентная доля положительных оценок всех участников организованных мероприятий по наращиванию потенциала ("полезно" и "очень полезно"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</w:r>
            <w:r>
              <w:rPr>
                <w:spacing w:val="2"/>
              </w:rPr>
              <w:t>Базовый показатель на 2012−2013 годы: 80%</w:t>
            </w:r>
            <w:r>
              <w:rPr/>
              <w:br/>
              <w:t>Цель на 2014−2015 годы: 80%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d) </w:t>
            </w:r>
            <w:r>
              <w:rPr>
                <w:lang w:val="en-US"/>
              </w:rPr>
              <w:t>i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80%</w:t>
              <w:br/>
              <w:t>Цель на 2014−2015 годы: 80%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Большее число стран, поставивших задачи по повышению безопасности дорожного движени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38 стран</w:t>
              <w:br/>
              <w:t>Цель на 2014−2015 годы: 38 стран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9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lang w:val="en-US"/>
      </w:rPr>
      <w:tab/>
      <w:t>GE.13-265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55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55</w:t>
          </w:r>
          <w:r>
            <w:rPr>
              <w:lang w:val="en-US"/>
            </w:rPr>
            <w:t xml:space="preserve">  (R)</w:t>
          </w:r>
          <w:r>
            <w:rPr/>
            <w:t xml:space="preserve">  310114  03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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е соглашение о международной дорожной перевозке опасных груз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Правила международной перевозки опасных грузов по железным дорога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е соглашение о международной перевозке опасных грузов по внутренним водным путям.</w:t>
      </w:r>
    </w:p>
  </w:footnote>
  <w:footnote w:id="5">
    <w:p>
      <w:pPr>
        <w:pStyle w:val="Footnote"/>
        <w:tabs>
          <w:tab w:val="clear" w:pos="1021"/>
          <w:tab w:val="right" w:pos="90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 xml:space="preserve">Стратегические рамки на 2014−2015 годы, которые были представлены в 2011 году, включали первоначальный прогноз на уровне 115 Договаривающихся сторон. Фактический результат, достигнутый в 2013 году, превысил эти ожидания (119 Договаривающихся сторон), вследствие чего этот показатель был соответствующим образом скорректирован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ратегические рамки на 2014−2015 годы, которые были представлены в 2011 году, включали первоначальный прогноз на уровне 52 стран. Фактический результат, достигнутый в 2013 году, превысил эти ожидания (59 стран), вследствие чего этот показатель был соответствующим образом скорректирован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ратегические рамки на 2014−2015 годы, которые были представлены в 2011 году, включали первоначальный прогноз на уровне 37 стран. Фактический результат, достигнутый в 2013 году, превысил эти ожидания (38 стран), вследствие чего этот показатель был соответствующим образом скорректиров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42:00Z</dcterms:created>
  <dc:creator>Anna Petelina</dc:creator>
  <dc:description/>
  <cp:keywords/>
  <dc:language>en-US</dc:language>
  <cp:lastModifiedBy>Anna Petelina</cp:lastModifiedBy>
  <cp:lastPrinted>2014-02-03T12:05:00Z</cp:lastPrinted>
  <dcterms:modified xsi:type="dcterms:W3CDTF">2014-02-06T10:42:00Z</dcterms:modified>
  <cp:revision>2</cp:revision>
  <dc:subject/>
  <dc:title>1326555</dc:title>
</cp:coreProperties>
</file>