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144712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14471275"/>
            <w:bookmarkStart w:id="1" w:name="__Fieldmark__0_311447127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144712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14471275"/>
            <w:bookmarkStart w:id="3" w:name="__Fieldmark__1_311447127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/>
      </w:pPr>
      <w:r>
        <w:rPr/>
        <w:t xml:space="preserve">Пункт 4 </w:t>
      </w:r>
      <w:r>
        <w:rPr>
          <w:lang w:val="en-US"/>
        </w:rPr>
        <w:t>f</w:t>
      </w:r>
      <w:r>
        <w:rPr/>
        <w:t>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отраслевого характера:</w:t>
        <w:br/>
        <w:t>Интермодальные перевозки и логистика</w:t>
      </w:r>
    </w:p>
    <w:p>
      <w:pPr>
        <w:pStyle w:val="HChGR"/>
        <w:rPr/>
      </w:pPr>
      <w:r>
        <w:rPr/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стоящей записке содержится информация о утверждении Кодекса практики по укладке грузов в грузовые транспортные единицы (Кодекса ГТЕ) Рабочей группой по интермодальным перевозкам и логистике (WP.24), чему предшествовало более двух лет интенсивных усилий. Текст нового Кодекса ГТЕ приводится в неофициальном документе № 7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выразить надежду на то, что Кодекс ГТЕ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 Комитет, возможно, пожелает одобрить новый необязательный Кодекс ГТЕ и оказать содействие его широкому распространению и применен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 и мандат</w:t>
      </w:r>
    </w:p>
    <w:p>
      <w:pPr>
        <w:pStyle w:val="SingleTxtGR"/>
        <w:rPr/>
      </w:pPr>
      <w:r>
        <w:rPr/>
        <w:t>1.</w:t>
        <w:tab/>
        <w:t xml:space="preserve">На своей предыдущей сессии Комитет по внутреннему транспорту (Комитет) был проинформирован о прогрессе, достигнутом секретариатом ЕЭК ООН в деле подготовки в сотрудничестве с Международной морской организацией (ИМО) и Международной организацией труда (МОТ) нового глобального кодекса практики по укладке грузов в грузовые транспортные единицы (Кодекса ГТЕ), что позволит повысить безопасность работников и населения в целом во время обработки и перевозки контейнеров. Комитет просил секретариат представить результаты этой работы на его семьдесят шестой сессии (ECE/TRANS/236, пункт 40). </w:t>
      </w:r>
    </w:p>
    <w:p>
      <w:pPr>
        <w:pStyle w:val="SingleTxtGR"/>
        <w:rPr/>
      </w:pPr>
      <w:r>
        <w:rPr/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к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области безопасного обращения с контейнерами и другими грузовыми транспортными единицами (ГТЕ).</w:t>
      </w:r>
    </w:p>
    <w:p>
      <w:pPr>
        <w:pStyle w:val="HChGR"/>
        <w:rPr/>
      </w:pPr>
      <w:r>
        <w:rPr/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/>
        <w:t>3.</w:t>
        <w:tab/>
        <w:t>В 1997 году Комитет одобрил Руководство ИМО/МОТ/ЕЭК ООН по укладке грузов в грузовые транспортные единицы – документ, доработанный WP.24 в сотрудничестве с ИМО и МОТ и содержащий рекомендации в отношении безопасной укладки грузов в грузовые контейнеры и транспортные средства. Это руководство применяется к транспортным операциям с использованием всех видов сухопутного и водного транспорта и ко всей интермодальной транспортной цепи. Комитет выразил надежду на то, что использование данного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интермодальных транспортных операций (ECE/TRANS/119, пункты 124−126).</w:t>
      </w:r>
    </w:p>
    <w:p>
      <w:pPr>
        <w:pStyle w:val="SingleTxtGR"/>
        <w:rPr/>
      </w:pPr>
      <w:r>
        <w:rPr/>
        <w:t>4.</w:t>
        <w:tab/>
        <w:t>В 2009 году WP.24 приняла решение содействовать пересмотру и обновлению этого руководства, которые были инициированы ИМО, и поручила секретариату координировать работу с МОТ и ИМО в этом направлении. Она также признал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 56−60).</w:t>
      </w:r>
    </w:p>
    <w:p>
      <w:pPr>
        <w:pStyle w:val="SingleTxtGR"/>
        <w:rPr/>
      </w:pPr>
      <w:r>
        <w:rPr/>
        <w:t>5.</w:t>
        <w:tab/>
        <w:t>В 2011 году WP.24 утвердила круг ведения совместной группы экспертов, которой поручено разработать и рекомендовать для утверждения ИМО, МОТ и ЕЭК ООН пересмотренный вариант руководства в виде необязательного кодекса практики. В таком кодексе практики найдут отражение последняя информация, оптимальная практика и требования в данной области (ECE/TRANS/WP.24/ 2011/5).</w:t>
      </w:r>
    </w:p>
    <w:p>
      <w:pPr>
        <w:pStyle w:val="SingleTxtGR"/>
        <w:rPr/>
      </w:pPr>
      <w:r>
        <w:rPr/>
        <w:t>6.</w:t>
        <w:tab/>
        <w:t>В Группу экспертов по пересмотру Руководства ИМО/МОТ/ЕЭК ООН по укладке грузов в грузовые транспортные единицы (Группу экспертов)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провела свое совещание параллельно с сессией Подкомитета ИМО по опасным грузам, твердым грузам и контейнерам (ПОГ ИМО) в сентябре 2013 года.</w:t>
      </w:r>
    </w:p>
    <w:p>
      <w:pPr>
        <w:pStyle w:val="HChGR"/>
        <w:rPr/>
      </w:pPr>
      <w:r>
        <w:rPr/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/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/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/>
        <w:t>9.</w:t>
        <w:tab/>
        <w:t>Кодекс ГТЕ состоит из 13 глав, дополненных 10 приложениями (оглавление см. в приложении к настоящему документу). Его полный текст имеется только на английском языке в неофициальном документе № 7.</w:t>
      </w:r>
    </w:p>
    <w:p>
      <w:pPr>
        <w:pStyle w:val="SingleTxtGR"/>
        <w:rPr/>
      </w:pPr>
      <w:r>
        <w:rPr/>
        <w:t>10.</w:t>
        <w:tab/>
        <w:t>WP.24 утвердила Кодекс ГТЕ в октябре 2013 года, с учетом незначительных поправок впоследствии согласованных Группой экспертов на ее сессии в ноябре 2013 года, и поручила секретариату препроводить его Комитету для рассмотрения и утверждения. В течение 2014 года Кодекс ГТЕ планируют одобрить также компетентные органы в рамках ИМО и МОТ (ECE/TRANS/ WP.24/133, пункты 59−67).</w:t>
      </w:r>
    </w:p>
    <w:p>
      <w:pPr>
        <w:pStyle w:val="HChGR"/>
        <w:rPr/>
      </w:pPr>
      <w:r>
        <w:rPr/>
        <w:tab/>
        <w:t>IV.</w:t>
        <w:tab/>
        <w:t>Последующая деятельность</w:t>
      </w:r>
    </w:p>
    <w:p>
      <w:pPr>
        <w:pStyle w:val="SingleTxtGR"/>
        <w:rPr/>
      </w:pPr>
      <w:r>
        <w:rPr/>
        <w:t>11.</w:t>
        <w:tab/>
        <w:t>В соответствии с кругом ведения Группы экспертов за издание Кодекса ГТЕ на английском языке будет отвечать ИМО.</w:t>
      </w:r>
    </w:p>
    <w:p>
      <w:pPr>
        <w:pStyle w:val="SingleTxtGR"/>
        <w:rPr/>
      </w:pPr>
      <w:r>
        <w:rPr/>
        <w:t>12.</w:t>
        <w:tab/>
        <w:t xml:space="preserve">По предложению Группы экспертов ПОГ ИМО рекомендовал сделать Кодекс ГТЕ более удобным для пользователей и разместить его в Интернете в бесплатном доступе, с тем чтобы содействовать его широкому распространению и использованию. Кроме того, ПОГ ИМО рекомендовал секретариатам трех организаций рассмотреть возможность создания веб-сайта, посвященного вопросам загрузки грузовых транспортных единиц. </w:t>
      </w:r>
    </w:p>
    <w:p>
      <w:pPr>
        <w:pStyle w:val="SingleTxtGR"/>
        <w:rPr/>
      </w:pPr>
      <w:r>
        <w:rPr/>
        <w:t>13.</w:t>
        <w:tab/>
        <w:t xml:space="preserve">WP.24 поддержала эту идею и отметила, что секретариат ЕЭК ООН уже изучал возможности для размещения такого веб-сайта. </w:t>
      </w:r>
    </w:p>
    <w:p>
      <w:pPr>
        <w:pStyle w:val="SingleTxtGR"/>
        <w:rPr/>
      </w:pPr>
      <w:r>
        <w:rPr/>
        <w:t>14.</w:t>
        <w:tab/>
        <w:t>Дополнительную информацию о деятельности Группы экспертов можно получить по адресу www.unece.org/trans/wp24/guidelinespackingctus/intro.html.</w:t>
      </w:r>
      <w:r>
        <w:br w:type="page"/>
      </w:r>
    </w:p>
    <w:p>
      <w:pPr>
        <w:pStyle w:val="HChGR"/>
        <w:rPr/>
      </w:pPr>
      <w:r>
        <w:rPr/>
        <w:tab/>
        <w:t>V.</w:t>
        <w:tab/>
        <w:t>Вывод</w:t>
      </w:r>
    </w:p>
    <w:p>
      <w:pPr>
        <w:pStyle w:val="SingleTxtGR"/>
        <w:rPr/>
      </w:pPr>
      <w:r>
        <w:rPr/>
        <w:t>15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добрить новый необязательный Кодекс ГТЕ и оказать содействие его широкому распространению и применению, включая перевод на официальные языки ЕЭК ООН и создание специального веб-сайт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оздравить WP.24 и Группу экспертов с тем, что они завершили работу над Кодексом ГТЕ за очень короткий промежуток времени и эффективно сотрудничали с ИМО и МОТ по этому важному вопросу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Содержание Кодекса практики ИМО/МОТ/ЕЭК ООН по укладке грузов в грузовые транспортные единицы</w:t>
      </w:r>
    </w:p>
    <w:tbl>
      <w:tblPr>
        <w:tblW w:w="7307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66"/>
        <w:gridCol w:w="1512"/>
        <w:gridCol w:w="4129"/>
      </w:tblGrid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Введ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преде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сновные требова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Цепочки ответственности и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щие условия перевоз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Свойств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годность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бытие, проверка и установка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полнительные рекомендации по укладке опасных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ействия по завершени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Рекомендации по приему и разгрузк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Глава 1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Обучение методам укладки в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ередача информ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Безопасное обращение с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едотвращение ущерба в результате конденсац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аблички о допущени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нятие Г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6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Минимизация риска повторного загрязн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7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Укладка грузов в ГТЕ и их креплени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Знаки укладки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2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эффициенты тр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3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ие методы для определения коэффициента трения μ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4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Конкретные правила расчета укладки и креплен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napToGrid w:val="false"/>
              <w:spacing w:before="40" w:after="12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5</w:t>
            </w:r>
          </w:p>
        </w:tc>
        <w:tc>
          <w:tcPr>
            <w:tcW w:w="4129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актическое испытание на наклонной плоскости для проверки эффективности приспособлений для крепления грузов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8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Доступ к верхней части резервуаров и грузов, перевозимых навалом, при работе на высоте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9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Фумигация</w:t>
            </w:r>
          </w:p>
        </w:tc>
      </w:tr>
      <w:tr>
        <w:trPr/>
        <w:tc>
          <w:tcPr>
            <w:tcW w:w="1666" w:type="dxa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Приложение 10</w:t>
            </w:r>
          </w:p>
        </w:tc>
        <w:tc>
          <w:tcPr>
            <w:tcW w:w="5641" w:type="dxa"/>
            <w:gridSpan w:val="2"/>
            <w:tcBorders/>
          </w:tcPr>
          <w:p>
            <w:pPr>
              <w:pStyle w:val="SingleTxtGR"/>
              <w:spacing w:before="40" w:after="120"/>
              <w:ind w:left="0" w:right="0" w:hanging="0"/>
              <w:jc w:val="left"/>
              <w:rPr/>
            </w:pPr>
            <w:r>
              <w:rPr/>
              <w:t>Темы для рассмотрения в программе обуч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535</w:t>
          </w:r>
          <w:r>
            <w:rPr>
              <w:lang w:val="en-US"/>
            </w:rPr>
            <w:t xml:space="preserve">  (R)</w:t>
          </w:r>
          <w:r>
            <w:rPr/>
            <w:t xml:space="preserve">  060214  06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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6:18:00Z</dcterms:created>
  <dc:creator>Anna Petelina</dc:creator>
  <dc:description/>
  <cp:keywords/>
  <dc:language>en-US</dc:language>
  <cp:lastModifiedBy>Anna Petelina</cp:lastModifiedBy>
  <cp:lastPrinted>2014-02-06T17:18:00Z</cp:lastPrinted>
  <dcterms:modified xsi:type="dcterms:W3CDTF">2014-02-06T16:19:00Z</dcterms:modified>
  <cp:revision>3</cp:revision>
  <dc:subject/>
  <dc:title>1326535</dc:title>
</cp:coreProperties>
</file>